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САВИНСКОГО  МУНИЦИПАЛЬНОГО  РАЙОНА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/>
        <w:t>от  15.04.2011  № 46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О  введении  временного ограничения движения транспортных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редств   по  автомобильным   дорогам   общего   пользования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  территории  Воскресенского  сельского  поселения с целью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беспечения безопасности дорожного движения и сохранности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автодорог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о снижением в весенний период несущей способности конструкций дорожной одежды обусловленным грунтово – геологическими и погодно – климатическими условиями, а также сохранности автомобильных дорог общего пользования на территории Воскресенского сель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jc w:val="both"/>
        <w:rPr/>
      </w:pPr>
      <w:r>
        <w:rPr/>
        <w:tab/>
        <w:t>1. Ввести на период с  15 апреля по 15 мая 2011 года временное ограничение движения транспортных средств  по автомобильным дорогам общего пользования на территории сельского поселения с целью обеспечения безопасности дорожного движения и сохранности, автомобильных дорог.</w:t>
      </w:r>
    </w:p>
    <w:p>
      <w:pPr>
        <w:pStyle w:val="Normal"/>
        <w:jc w:val="both"/>
        <w:rPr/>
      </w:pPr>
      <w:r>
        <w:rPr/>
        <w:t>Действия настоящего пункта не распространяется на транспортные средства, осуществляющие перевозки продуктов питания, лекарственных препаратов, горюче – смазочных материалов, почты, грузов, необходимых для предотвращения и ликвидации последствий стихийных бедствий или иных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становить предельно допустимую общую массу транспортного средства – 8 тонн.</w:t>
      </w:r>
    </w:p>
    <w:p>
      <w:pPr>
        <w:pStyle w:val="Normal"/>
        <w:jc w:val="both"/>
        <w:rPr/>
      </w:pPr>
      <w:r>
        <w:rPr/>
        <w:t>Движение тракторной техники, кроме случаев оговоренных  в  п. 1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Данное постановление 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Считать утратившим силу Постановление главы администрации  № 40 от 09.04.2010 « О введении  временного ограничения движения транспортных средств по автомобильным дорогам общего пользования на территории Воскресенского сельского поселения с целью обеспечения безопасности дорожного движения и сохранности автодорог в  2010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онтроль  за  выполнением настоящего постановления возлагаю на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                  М.В.Кузь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15:00Z</dcterms:created>
  <dc:creator>2</dc:creator>
  <dc:description/>
  <dc:language>en-US</dc:language>
  <cp:lastModifiedBy>2</cp:lastModifiedBy>
  <cp:lastPrinted>2011-04-18T11:24:00Z</cp:lastPrinted>
  <dcterms:modified xsi:type="dcterms:W3CDTF">2008-04-11T07:04:00Z</dcterms:modified>
  <cp:revision>1</cp:revision>
  <dc:subject/>
  <dc:title>                                         РОССИЙСКАЯ  ФЕДЕРАЦИЯ</dc:title>
</cp:coreProperties>
</file>