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ПОСЕЛЕНИЯ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АВИ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  16.04.2012  №  37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О  мерах по улучшению благоустройства и санитарного содержания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скрес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по улучшению благоустройства и санитарного содержания населенных пунктов Воскресенского сельского поселения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Объявить на  территории Воскресенского сельского  поселения  с  01.04.2012   по 31.05.2012 г. двухмесячник по благоустройству и озеленению населенных пунк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Руководителям  учреждений,   организаций   и   предприятий   всех  форм собственности организовать  с   01.04.2012   по   31.05.2012 г.  на  территории   Воскресенского  сельского поселения  субботники по санитарной очистке, уборке подведомственных территорий, дворов, жилых домов, дорожных трубочек местного значения, обеспечить ремонт и уборку ливнестоков, тротуаров, ограждений, приведение в порядок улиц, мест уличной торговли и других объек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.Рекомендовать жителям сельского поселения привести в порядок прилегающие к домам территории (побелить деревья, отремонтировать заборы, убрать личную технику, дрова, мусо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Данно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Контроль возлагаю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Воскресенского сельского поселения                                                     Л.А.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39:00Z</dcterms:created>
  <dc:creator>2</dc:creator>
  <dc:description/>
  <dc:language>en-US</dc:language>
  <cp:lastModifiedBy>2</cp:lastModifiedBy>
  <cp:lastPrinted>2012-06-06T14:29:00Z</cp:lastPrinted>
  <dcterms:modified xsi:type="dcterms:W3CDTF">2008-04-10T11:33:00Z</dcterms:modified>
  <cp:revision>2</cp:revision>
  <dc:subject/>
  <dc:title>                                    РОССИЙСКАЯ  ФЕДЕРАЦИЯ</dc:title>
</cp:coreProperties>
</file>