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</w:t>
      </w:r>
      <w:r>
        <w:rPr/>
        <w:t>от 06.02.2012  № 10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 введении особого  противопожарного режим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 территории 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 предупреждения возникновения пожаров на территории Воскресенского сельского поселения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становить на территории поселения особый противопожарный режим с 06.02.2012 по 01.03.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Жителям  поселения обратить  особое внимание:</w:t>
      </w:r>
    </w:p>
    <w:p>
      <w:pPr>
        <w:pStyle w:val="Normal"/>
        <w:jc w:val="both"/>
        <w:rPr/>
      </w:pPr>
      <w:r>
        <w:rPr/>
        <w:tab/>
        <w:t>а) на перегрев печного отопления ( дымоходы и печные трубы на чердаках).</w:t>
      </w:r>
    </w:p>
    <w:p>
      <w:pPr>
        <w:pStyle w:val="Normal"/>
        <w:jc w:val="both"/>
        <w:rPr/>
      </w:pPr>
      <w:r>
        <w:rPr/>
        <w:tab/>
        <w:t>б) исключить эксплуатацию самодельных электрических нагревательных приборов.</w:t>
      </w:r>
    </w:p>
    <w:p>
      <w:pPr>
        <w:pStyle w:val="Normal"/>
        <w:jc w:val="both"/>
        <w:rPr/>
      </w:pPr>
      <w:r>
        <w:rPr/>
        <w:tab/>
        <w:t>в) не перегружать  внутридомовую электропрово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обнародовать на информационном стенде и разместить в местах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2-02-06T16:10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