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6" w:leader="none"/>
        </w:tabs>
        <w:ind w:left="708" w:right="0" w:hanging="0"/>
        <w:rPr>
          <w:rFonts w:eastAsia="Times New Roman" w:cs="Times New Roman"/>
          <w:b/>
          <w:b/>
          <w:b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/>
          <w:b/>
          <w:bCs w:val="false"/>
          <w:color w:val="000000"/>
          <w:sz w:val="28"/>
          <w:szCs w:val="28"/>
          <w:u w:val="none"/>
          <w:lang w:val="en-US"/>
        </w:rPr>
        <w:t xml:space="preserve">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  <w:t>АДМИНИСТРАЦИИ ВОСКРЕСЕН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  <w:t>САВИ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  <w:t>ИВА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9"/>
          <w:lang w:val="en-US"/>
        </w:rPr>
      </w:pPr>
      <w:r>
        <w:rPr>
          <w:b/>
          <w:bCs/>
          <w:color w:val="000000"/>
          <w:sz w:val="24"/>
          <w:szCs w:val="29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bCs w:val="false"/>
          <w:color w:val="000000"/>
          <w:sz w:val="24"/>
          <w:szCs w:val="29"/>
          <w:lang w:val="en-US"/>
        </w:rPr>
      </w:pPr>
      <w:r>
        <w:rPr>
          <w:b w:val="false"/>
          <w:bCs w:val="false"/>
          <w:color w:val="000000"/>
          <w:sz w:val="24"/>
          <w:szCs w:val="29"/>
          <w:lang w:val="en-US"/>
        </w:rPr>
        <w:t>от 16.04.2012 № 39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bCs w:val="false"/>
          <w:color w:val="000000"/>
          <w:sz w:val="24"/>
          <w:szCs w:val="29"/>
          <w:lang w:val="en-US"/>
        </w:rPr>
      </w:pPr>
      <w:r>
        <w:rPr>
          <w:b w:val="false"/>
          <w:bCs w:val="false"/>
          <w:color w:val="000000"/>
          <w:sz w:val="24"/>
          <w:szCs w:val="29"/>
          <w:lang w:val="en-US"/>
        </w:rPr>
        <w:t>с.Воскресенско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4"/>
          <w:szCs w:val="24"/>
        </w:rPr>
        <w:t>Об утверждении Программы развития муниципальной службы</w:t>
      </w:r>
      <w:r>
        <w:rPr>
          <w:rStyle w:val="StrongEmphasis"/>
          <w:sz w:val="24"/>
          <w:szCs w:val="24"/>
        </w:rPr>
        <w:t xml:space="preserve"> в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4"/>
          <w:szCs w:val="24"/>
        </w:rPr>
        <w:t xml:space="preserve">Воскресенском сельском поселении Савинского  муниципального района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4"/>
          <w:szCs w:val="24"/>
        </w:rPr>
        <w:t>Ивановской области на 2012-2014 годы»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spacing w:lineRule="auto" w:line="360"/>
        <w:ind w:left="0"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г. № 131-ФЗ "Об  общих принципах организации местного самоуправления в Российской Федерации", от 02.03.2007 г. № 25-ФЗ "О муниципальной службе в Российской Федерации",  законом Ивановской области от 23.06.2008 N 72-ОЗ "О муниципальной службе в Ивановской области" (в действующей редакции), Уставом Воскресенского сельского поселения, 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</w:rPr>
        <w:t>Программу развития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скресенском сельском поселении Савинского  муниципального района Ивановской области на 2012-2014 годы»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sz w:val="24"/>
          <w:szCs w:val="24"/>
        </w:rPr>
        <w:t>вступает в силу с момента обнародова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ConsPlusNormal"/>
        <w:widowControl/>
        <w:tabs>
          <w:tab w:val="clear" w:pos="709"/>
          <w:tab w:val="left" w:pos="720" w:leader="none"/>
        </w:tabs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оскресенского  сельского поселения</w:t>
      </w:r>
      <w:r>
        <w:rPr>
          <w:color w:val="000000"/>
          <w:sz w:val="24"/>
          <w:szCs w:val="24"/>
        </w:rPr>
        <w:t xml:space="preserve">                                     Л.А.Архипов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от 16.04.2012 год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ЦЕЛЕВАЯ ПРОГРАММ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витие муниципальной службы в Воскресенском сельском поселении  Савинского муниципального района Ивановской области на 2012-2013 годы»</w:t>
      </w:r>
    </w:p>
    <w:p>
      <w:pPr>
        <w:pStyle w:val="ConsPlusNormal"/>
        <w:widowControl/>
        <w:bidi w:val="0"/>
        <w:ind w:left="0" w:right="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75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муниципальная целевая программа </w:t>
            </w:r>
            <w:r>
              <w:rPr>
                <w:rStyle w:val="StrongEmphasis"/>
                <w:rFonts w:cs="Times New Roman"/>
                <w:sz w:val="26"/>
                <w:szCs w:val="26"/>
              </w:rPr>
              <w:t>Развитие муниципальной службы в Воскресенском сельском поселении  Савинского муниципального района Ивановской области на 2012-2014 годы»</w:t>
            </w:r>
          </w:p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Программа)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законы от 06.10.2003 г. № 131-ФЗ  "Об общих  принципах организации местного самоуправления в  Российской  Федерации" (с изменениями), от 02.03.2007г. № 25-ФЗ "О муниципальной службе в Российской Федерации", законом Ивановской области от 23.06.2008 N 72-ОЗ "О муниципальной службе в Ивановской области" (в действующей редакции), Уставом Воскресенского сельского поселения Савинского муниципального района 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  (распорядители и получатели бюджетных средств выделяемых для реализации Программы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-координатор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и средств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деятельности органов местного самоуправления и муниципальных служащих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ого уровня, знаний и навыков, необходимых для исполнения должностных обязанностей муниципальными служащим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муниципальной службы в сельском поселени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экспериментов в ходе реализации программы развития муниципальной службы в поселении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 годы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Программы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номер соответствующего нормативного акта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а  утверждена Постановлением администрации  Воскресенского сельского поселения Савинского муниципального района Ивановской области № 39 от 15.04.2012 года  «</w:t>
            </w:r>
            <w:r>
              <w:rPr>
                <w:b w:val="false"/>
                <w:bCs w:val="false"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утверждении Программы развития муниципальной службы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/>
              <w:t>в Воскресенском сельском поселении Савинского  муниципального района Ивановской области на 2012-2014 годы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                                                                             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            (согласно Приложению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: </w:t>
            </w:r>
          </w:p>
          <w:p>
            <w:pPr>
              <w:pStyle w:val="Normal"/>
              <w:rPr/>
            </w:pPr>
            <w:r>
              <w:rPr/>
              <w:t>«Мероприятия по реализации  целевой программы « Развитие муниципальной службы в Воскресенском сельском поселении Савинского муниципального района Ивановской области  на 2012-2014 годы»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естный бюджет (сельского поселения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механизм финансирования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тоимость программных мероприятий составляет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1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тыс.руб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муниципальной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циональное использование трудовых ресурсов и повышение эффективности производства, качественных характеристик, обеспечение благоприятных условий для работы муниципальных служащих  Воскресенского сельского поселения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/>
          <w:sz w:val="20"/>
          <w:szCs w:val="20"/>
        </w:rPr>
        <w:t>УТВЕРЖДЕН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оскресенского 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39 от 16.04.2012 год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МЕРОПРИЯТИЯ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о реализации муниципальной целевой программы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>«Развитие муниципальной службы в Воскресенском сельском поселении  Савинского муниципального района  Ивановской области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>на 2012-2014 годы»</w:t>
      </w:r>
    </w:p>
    <w:p>
      <w:pPr>
        <w:pStyle w:val="Style19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tbl>
      <w:tblPr>
        <w:tblW w:w="98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2237"/>
        <w:gridCol w:w="1050"/>
        <w:gridCol w:w="1215"/>
        <w:gridCol w:w="1050"/>
        <w:gridCol w:w="690"/>
        <w:gridCol w:w="915"/>
        <w:gridCol w:w="2140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imes New Roman" w:cs="Times New Roman"/>
              </w:rPr>
              <w:t xml:space="preserve"> </w:t>
            </w:r>
            <w:r>
              <w:rPr>
                <w:rStyle w:val="StrongEmphasis"/>
              </w:rPr>
              <w:t>п/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мероприят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>
                <w:rStyle w:val="StrongEmphasis"/>
              </w:rPr>
              <w:t>Объем финансирования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</w:rPr>
              <w:t>(тыс. руб.)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rStyle w:val="StrongEmphasis"/>
              </w:rPr>
              <w:t>2012-2014 гг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2012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2013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Ответственные исполнител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 xml:space="preserve">1.Совершенствование нормативной правовой базы по вопросам развития муниципальной службы 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1.1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 xml:space="preserve">Разработка и принятие муниципальных правовых актов в соответствии с Федеральным законом от 2 марта 2007 года № 25-ФЗ «О муниципальной службе в Российской Федерации»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 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Воскресенского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1.2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>Изучение действующих нормативных правовых актов сельского поселения по вопросам организации муниципальной службы, подготовка предложений по их уточнению и изменению в соответствии с законодательством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 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28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 Воскресен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 xml:space="preserve">2.Формирование эффективной системы управления муниципальной службы 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2.1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 xml:space="preserve">Участие в семинарах по вопросам реализации законодательства о муниципальной службе 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 Воскресен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  <w:t xml:space="preserve">2.2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 xml:space="preserve">Реализация законодательства о муниципальной службе: </w:t>
            </w:r>
          </w:p>
          <w:p>
            <w:pPr>
              <w:pStyle w:val="Style19"/>
              <w:rPr/>
            </w:pPr>
            <w:r>
              <w:rPr/>
              <w:t>- организация и проведение конкурсов на замещение вакантных должностей муниципальной службы;</w:t>
            </w:r>
          </w:p>
          <w:p>
            <w:pPr>
              <w:pStyle w:val="Style19"/>
              <w:rPr/>
            </w:pPr>
            <w:r>
              <w:rPr/>
              <w:t xml:space="preserve">- организация  и проведение конкурсов по формированию кадрового резерва муниципальных служащих; </w:t>
            </w:r>
          </w:p>
          <w:p>
            <w:pPr>
              <w:pStyle w:val="Style19"/>
              <w:spacing w:before="280" w:after="280"/>
              <w:ind w:left="0" w:right="0" w:hanging="360"/>
              <w:rPr/>
            </w:pPr>
            <w:r>
              <w:rPr/>
              <w:t>- организация и проведение аттестации муниципальных служащих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Администрация  Воскресенского</w:t>
            </w:r>
            <w:r>
              <w:rPr>
                <w:color w:val="000000"/>
              </w:rPr>
              <w:t xml:space="preserve"> сельского поселения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2.3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  <w:t xml:space="preserve">Разработка муниципальных программ развития муниципальной службы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2.4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Внедрение в муниципальную службу принципов управления, ориентированных на результат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  Воскресен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. </w:t>
            </w:r>
            <w:r>
              <w:rPr>
                <w:rStyle w:val="StrongEmphasis"/>
                <w:sz w:val="26"/>
                <w:szCs w:val="26"/>
              </w:rPr>
              <w:t xml:space="preserve">Создание условий для профессионального развития и подготовки кадров муниципальной службы 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3.1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Организация повышения квалификации и переподготовки муниципальных служащих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3.2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  <w:t xml:space="preserve">Анализ работы органов местного самоуправления по формированию и эффективному использованию кадрового резерва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4.Обеспечение устойчивого развития кадрового потенциала и повышения эффективности муниципальной службы 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4.1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Формирование единой базы данных муниципальных служащих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4.2 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Стимулирование, мотивация и оценка деятельности муниципальных служащих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4.3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Работа комиссии по соблюдению требований к служебному поведению муниципальных служащих и урегулированию конфликтов интересов в администрации   Воскресенского сельского поселения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Администрация</w:t>
            </w:r>
            <w:r>
              <w:rPr>
                <w:color w:val="000000"/>
              </w:rPr>
              <w:t xml:space="preserve">  Воскресенского сельского поселения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открытости, гласности и повышения престижа муниципальной службы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5.1.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Размещение информации по вопросам муниципальной службы в средствах массовой информации и на официальном сайте  администрации  Воскресенского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-</w:t>
            </w:r>
          </w:p>
        </w:tc>
      </w:tr>
      <w:tr>
        <w:trPr/>
        <w:tc>
          <w:tcPr>
            <w:tcW w:w="98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6. Совершенствование работы, направленной на предупреждение и противодействие коррупции на муниципальной службе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6.1.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Мониторинг соблюдения муниципальными служащими ограничений и запретов, а также общих принципов служебного поведения в соответствии с законодательством о муниципальной служб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6.2.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Мониторинг деятельности Комиссии по соблюдению требований к служебному поведению муниципальных служащих</w:t>
            </w:r>
          </w:p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Воскресенского сельского поселения и урегулированию конфликта интерес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6.3.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/>
              <w:t>Участие в семинарах по вопросам противодействия коррупции на муниципальной служб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2012-2014 год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  <w:t>19 тыс. руб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rPr/>
      </w:pPr>
      <w:r>
        <w:rPr/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962"/>
        <w:gridCol w:w="1368"/>
        <w:gridCol w:w="1916"/>
        <w:gridCol w:w="600"/>
        <w:gridCol w:w="669"/>
        <w:gridCol w:w="61"/>
        <w:gridCol w:w="1727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7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7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7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7" w:type="dxa"/>
            <w:gridSpan w:val="8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14:43Z</dcterms:created>
  <dc:creator/>
  <dc:description/>
  <dc:language>en-US</dc:language>
  <cp:lastModifiedBy/>
  <cp:lastPrinted>2012-05-04T14:28:00Z</cp:lastPrinted>
  <cp:revision>0</cp:revision>
  <dc:subject/>
  <dc:title/>
</cp:coreProperties>
</file>