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 xml:space="preserve">ПОСТАНОВЛЕНИЕ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ВОСКРЕСЕН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САВИН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ИВАНОВ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</w:t>
      </w:r>
      <w:r>
        <w:rPr/>
        <w:t>от  15.03.2012 № 20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с. Воскресен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Об утверждении  паспорта  программы  « Благоустройство территории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 xml:space="preserve">Воскресенского сельского поселения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Утвердить  паспорт программы « Благоустройство территории  Воскресенского сельского поселения»  ( прилагается)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Воскресенского сельского поселения                                                     Л.А.Архи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>
          <w:b/>
        </w:rPr>
        <w:t xml:space="preserve">                                          </w:t>
      </w:r>
      <w:r>
        <w:rPr/>
        <w:t xml:space="preserve"> </w:t>
      </w:r>
      <w:r>
        <w:rPr/>
        <w:t>Приложение к постановлению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№ </w:t>
      </w:r>
      <w:r>
        <w:rPr/>
        <w:t>20 от 15.03.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ПАСПОРТ ПРОГРАММ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5"/>
        <w:gridCol w:w="7165"/>
      </w:tblGrid>
      <w:tr>
        <w:trPr/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 программы</w:t>
            </w:r>
          </w:p>
        </w:tc>
        <w:tc>
          <w:tcPr>
            <w:tcW w:w="7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Целевая программа « Благоустройство территории Воскресенского сельского поселения»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 программы</w:t>
            </w:r>
          </w:p>
        </w:tc>
        <w:tc>
          <w:tcPr>
            <w:tcW w:w="71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Воскресенского сельского поселения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ание для разработки программы</w:t>
            </w:r>
          </w:p>
        </w:tc>
        <w:tc>
          <w:tcPr>
            <w:tcW w:w="71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едеральный закон от 06.10.2003г. № 131-ФЗ « Об общих принципах организации местного самоуправления в Российской Федерации, Устав Воскресенского сельского поселения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ая цель  программы</w:t>
            </w:r>
          </w:p>
        </w:tc>
        <w:tc>
          <w:tcPr>
            <w:tcW w:w="71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еспечение качественного и  эффективного  внешнего вида населенных пунктов Воскресенского сельского поселения; </w:t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ышение уровня благоустройства территории Воскресенского сельского поселения для обеспечения благоприятных условий проживания населения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ые задачи программы</w:t>
            </w:r>
          </w:p>
        </w:tc>
        <w:tc>
          <w:tcPr>
            <w:tcW w:w="71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отка мероприятий по приведению улиц и дворов  в состояние, соответствующее современным требованиям и стандартам;</w:t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отка мероприятий по развитию благоустройства территории Воскресенского сельского поселения;</w:t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отка ПЗЗ населенных пунктов  с. Воскресенское, д. Покровское,             с. Михалево;</w:t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санитарной очистки, сбора и вывоза твердых бытовых отходов с территории Воскресенского сельского поселения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и реализации программы</w:t>
            </w:r>
          </w:p>
        </w:tc>
        <w:tc>
          <w:tcPr>
            <w:tcW w:w="71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иод реализации программы — 2012 год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ители программы</w:t>
            </w:r>
          </w:p>
        </w:tc>
        <w:tc>
          <w:tcPr>
            <w:tcW w:w="71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Воскресенского сельского поселения, подрядные организации, привлекаемые к выполнению мероприятий Программы на конкурсной основе.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м и источники</w:t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ирования</w:t>
            </w:r>
          </w:p>
        </w:tc>
        <w:tc>
          <w:tcPr>
            <w:tcW w:w="71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ъем финансирования программы на </w:t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 год    442,5  тыс.руб из них:</w:t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Федерального бюджета</w:t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 — 0,0 тыс.руб.</w:t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Ивановской области</w:t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 — 0,0 тыс.руб.</w:t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местного бюджета</w:t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 -  442,5  тыс.руб.</w:t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источники всего — 0,0 тыс.руб.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жидаемые конечные результаты от реализации программы</w:t>
            </w:r>
          </w:p>
        </w:tc>
        <w:tc>
          <w:tcPr>
            <w:tcW w:w="71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здание благоприятных условий проживания жителей Воскресенского сельского поселения;</w:t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содержания, чистоты и порядка улиц и дорог Воскресенского сельского поселения;</w:t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готовка  освещенности улиц поселения  в рабочем состоянии;</w:t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учшение внешнего облика с. Воскресенское, д. Покровское</w:t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стема организации контроля за реализацией программы</w:t>
            </w:r>
          </w:p>
        </w:tc>
        <w:tc>
          <w:tcPr>
            <w:tcW w:w="71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роль  за системой организации исполнения программы возлагается на главу администрации Воскресенского сельского поселения Л.А.Архипова</w:t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Введ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едомственная целевая программа « Благоустройство территории Воскресенского сельского поселения ( далее -программа) предусматривает улучшение внешнего облика поселения, благоустройство дворовых и внутриквартальных территорий, улучшение качества жизни, создание благоприятных условий для проживания населения на территории Воскресенского сельского поселения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грамма направлена на решение наиболее важных проблем благоустройства Воскресенского сельского поселения,путем обеспечения содержания чистоты и порядка улиц и дорог Воскресенского сельского поселения. Обеспечение качественного и высокоэффективного наружного освещения населенных пунктов Воскресенского сельского поселения за счет средств бюджета Воскресенского сельского поселения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Обоснование разработки программ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грамма разработана для исполнения полномочий органов местного самоуправления Воскресенского сельского поселения в области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разрабатываются правила землепользования и застройки населенных пунктов поселения;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организация сбора и вывоза бытовых отходов и мусора;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присвоение наименований улицам, площадям и иным территориям проживания граждан в населенных пунктах, установление нумерации домов и установки указателей  с наименованиями улиц и номерами домов;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организации освещения улиц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Характеристика проблемы ( задачи), решение которой осуществляется путем реализации программы, включая анализ возможных причин ее возникновения, целесообразность и необходимость решения программным методо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дним из приоритетов программы « Благоустройство территории Воскресенского сельского поселения» является  обеспечение комфортных условий проживания граждан, в том числе улучшение внешнего облика поселения, благоустройство дворовых и внутриквартальных территорий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настоящее время осуществляет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площадь Воскресенского сельского поселения составляет  24623 га. Воскресенское сельское поселение включает в себя 36 населенных пунктов. Основные населенные пункты  с. Воскресенское, д. Покровское, с. Михалево, где имеются многоквартирные дома и проживает основная часть населения, где особенно требуются благоприятные условия проживания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,отлову бездомных животных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Цели и задачи программ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Целью программы является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обеспечение  качественного и эффективного наружного освещения населенных пунктов Воскресенского сельского поселения;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повышение уровня благоустройства территории Воскресенского сельского поселения для обеспечения благоприятных условий проживания населения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ля достижения этой цели программой « Благоустройство территории Воскресенского сельского поселения» предусматривается решение следующих задач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разработка мероприятий  по приведению улиц и дворов в состояние, соответствующее современным требованиям и стандартам;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разработка мероприятий по развитию благоустройства территории Воскресенского сельского поселения;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разработать ПЗЗ населенных пунктов: с. Воскресенское, д. Покровское, с. Михалево;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организация санитарной очистки, сбора и вывоза твердых бытовых отходов с территории Воскресенского сельского поселения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Планируемые показатели эффективности реализации программы, в том числе показатели, предусмотренные Указом Президента Российской Федерации от 28.04.2008 № 607 « Об оценке эффективности деятельности органов местного самоуправления городских округов и муниципальных районов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 xml:space="preserve">Планируемые показатели эффективности реализации программы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« Благоустройство  Воскресенского сельского поселения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0"/>
        <w:gridCol w:w="1275"/>
        <w:gridCol w:w="1590"/>
        <w:gridCol w:w="1675"/>
      </w:tblGrid>
      <w:tr>
        <w:trPr/>
        <w:tc>
          <w:tcPr>
            <w:tcW w:w="4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 показателей эффективности реализации программ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Единица измерения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азовое значение показателя</w:t>
            </w:r>
          </w:p>
          <w:p>
            <w:pPr>
              <w:pStyle w:val="Style17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7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( на начало реализации программы)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ланируемое</w:t>
            </w:r>
          </w:p>
          <w:p>
            <w:pPr>
              <w:pStyle w:val="Style17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начение показателя</w:t>
            </w:r>
          </w:p>
          <w:p>
            <w:pPr>
              <w:pStyle w:val="Style17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7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( на конец реализации программы)</w:t>
            </w:r>
          </w:p>
        </w:tc>
      </w:tr>
      <w:tr>
        <w:trPr/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я освещенных улиц, проездов, внутриквартальных дорог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шт.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16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17</w:t>
            </w:r>
          </w:p>
        </w:tc>
      </w:tr>
      <w:tr>
        <w:trPr/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отать  ПЗЗ  населенных  пунктов:                   с. Воскресенское, д. Покровское, с. Михалево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 xml:space="preserve">кол-во </w:t>
            </w:r>
          </w:p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еленных пунктов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snapToGrid w:val="false"/>
              <w:rPr/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>-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snapToGrid w:val="false"/>
              <w:rPr/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>3</w:t>
            </w:r>
          </w:p>
        </w:tc>
      </w:tr>
      <w:tr>
        <w:trPr/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сухих и аварийных деревьев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куб.м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10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13</w:t>
            </w:r>
          </w:p>
        </w:tc>
      </w:tr>
      <w:tr>
        <w:trPr/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м мусора на несанкционированных свалках ( плановый прогноз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кубм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60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60</w:t>
            </w:r>
          </w:p>
        </w:tc>
      </w:tr>
      <w:tr>
        <w:trPr/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яженность  отремонтированных  дорожных покрытий  д. Покровско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м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400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4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6.Ожидаемые социально-экономические результаты от реализации программы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создание благоприятных условий проживания  жителей Воскресенского сельского поселения;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обеспечение содержания, чистоты и порядка улиц и дорог  села Воскресенское;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разработка правил землепользования и застройки с. Воскресенское, д. Покровское,           с. Михалево;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улучшение внешнего облика села Воскресенское, д. Покровское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Ресурсное обеспечение программ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 w:val="false"/>
          <w:bCs w:val="false"/>
        </w:rPr>
        <w:t>Общий объем финансирования программы за счет всех источников финансирования на 2012 год составляет  442,5  тыс.руб., иные источники — 0,0 тыс.руб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Перечень мероприятий программы « Благоустройство территории Воскресенского сельского поселения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2835"/>
        <w:gridCol w:w="1065"/>
        <w:gridCol w:w="630"/>
        <w:gridCol w:w="696"/>
        <w:gridCol w:w="1"/>
        <w:gridCol w:w="638"/>
        <w:gridCol w:w="15"/>
        <w:gridCol w:w="660"/>
        <w:gridCol w:w="12"/>
        <w:gridCol w:w="663"/>
        <w:gridCol w:w="1510"/>
      </w:tblGrid>
      <w:tr>
        <w:trPr>
          <w:trHeight w:val="295" w:hRule="exact"/>
        </w:trPr>
        <w:tc>
          <w:tcPr>
            <w:tcW w:w="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№</w:t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мероприятий</w:t>
            </w:r>
          </w:p>
        </w:tc>
        <w:tc>
          <w:tcPr>
            <w:tcW w:w="10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</w:t>
            </w:r>
          </w:p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 мероприятий</w:t>
            </w:r>
          </w:p>
        </w:tc>
        <w:tc>
          <w:tcPr>
            <w:tcW w:w="33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Затраты на реализацию мероприятий, тыс.руб</w:t>
            </w:r>
          </w:p>
        </w:tc>
        <w:tc>
          <w:tcPr>
            <w:tcW w:w="1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Структурное подразделение ответственное за реализацию мероприятий</w:t>
            </w:r>
          </w:p>
        </w:tc>
      </w:tr>
      <w:tr>
        <w:trPr>
          <w:trHeight w:val="295" w:hRule="exac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тыс. Руб.</w:t>
            </w:r>
          </w:p>
        </w:tc>
        <w:tc>
          <w:tcPr>
            <w:tcW w:w="2685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exac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источники</w:t>
            </w:r>
          </w:p>
        </w:tc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Уличное освещение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за уличное освещение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0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-</w:t>
            </w:r>
          </w:p>
        </w:tc>
        <w:tc>
          <w:tcPr>
            <w:tcW w:w="6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-</w:t>
            </w:r>
          </w:p>
        </w:tc>
        <w:tc>
          <w:tcPr>
            <w:tcW w:w="6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0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зеленение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лка аварийных деревьев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,0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,0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чие работы по благоустройству территории в т.ч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0,5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0,5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ЗЗ с. Воскресенское,             д. Покровское, с. Михалево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5,5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5,5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воз ТБО и крупногабаритного мусора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7,0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7,0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борка скопления несанкционированного мусора 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8,0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0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кущее содержание территории общего пользования (зимнее/летнее время уборка снега и мусора, содержание урн)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дорожного покрытия  д. Покровское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 по программе: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 года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2,5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2,5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Система организации контроля за реализацией программ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>Контроль за системой организации исполнения программы оставляю за собой.</w:t>
      </w:r>
      <w:r>
        <w:rPr/>
        <w:t xml:space="preserve">                       </w:t>
      </w:r>
    </w:p>
    <w:p>
      <w:pPr>
        <w:pStyle w:val="Normal"/>
        <w:jc w:val="both"/>
        <w:rPr/>
      </w:pPr>
      <w:r>
        <w:rPr/>
        <w:t xml:space="preserve">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5:07:00Z</dcterms:created>
  <dc:creator>2</dc:creator>
  <dc:description/>
  <dc:language>en-US</dc:language>
  <cp:lastModifiedBy/>
  <cp:lastPrinted>2012-04-03T16:37:00Z</cp:lastPrinted>
  <dcterms:modified xsi:type="dcterms:W3CDTF">2022-02-03T10:49:20Z</dcterms:modified>
  <cp:revision>4</cp:revision>
  <dc:subject/>
  <dc:title>                                     РОССИЙСКАЯ  ФЕДЕРАЦИЯ</dc:title>
</cp:coreProperties>
</file>