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/>
        <w:t>от 16.05.2012  № 46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b/>
          <w:bCs/>
        </w:rPr>
        <w:t>Об утверждении перечня муниципальных услуг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предоставляемых  Воскресенским сельским поселением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Савинского муниципального района Иван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выполнения требований пункта 3 части 1 статьи 7 Федерального закона от 27.07.2010 № 210 -ФЗ « Об организации предоставления государственных и муниципальных услуг» на территории Воскресенского сельского поселения Савинского муниципального района Ивановской области: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Утвердить перечень муниципальных услуг,  предоставляемых администрацией Воскресенского сельского поселения Савинского муниципального района Ивановской области ( прилагается).</w:t>
      </w:r>
    </w:p>
    <w:p>
      <w:pPr>
        <w:pStyle w:val="Normal"/>
        <w:ind w:left="0" w:right="0" w:firstLine="708"/>
        <w:jc w:val="both"/>
        <w:rPr/>
      </w:pPr>
      <w:r>
        <w:rPr/>
        <w:t>2.Настоящее постановление  подлежит  обнародованию на информационном стенде администрации Воскресенского сельского поселения.</w:t>
      </w:r>
    </w:p>
    <w:p>
      <w:pPr>
        <w:pStyle w:val="Normal"/>
        <w:ind w:left="0" w:right="0" w:firstLine="708"/>
        <w:jc w:val="both"/>
        <w:rPr/>
      </w:pPr>
      <w:r>
        <w:rPr/>
        <w:t>3.Контроль за настоящим постановлением оставляю за соб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2-05-15T09:49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