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</w:t>
      </w:r>
      <w:r>
        <w:rPr>
          <w:b/>
        </w:rPr>
        <w:t xml:space="preserve">ПОСТАНОВЛЕНИЕ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АДМИНИСТРАЦИИ ВОСКРЕСЕН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>САВИНСКОГО МУНИЦИПАЛЬНОГО РАЙОН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</w:t>
      </w:r>
      <w:r>
        <w:rPr>
          <w:b/>
        </w:rPr>
        <w:t>ИВАНОВ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</w:t>
      </w:r>
      <w:r>
        <w:rPr/>
        <w:t>от  12.03.2012 № 19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О разрешении на разработку проектно-сметной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документации объектов водоснабжения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в с. Воскресенское и д. Покровское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Савинского  района Иван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вязи с  включением  в  долгосрочную  целевую  программу  Ивановской области </w:t>
      </w:r>
    </w:p>
    <w:p>
      <w:pPr>
        <w:pStyle w:val="Normal"/>
        <w:jc w:val="both"/>
        <w:rPr/>
      </w:pPr>
      <w:r>
        <w:rPr/>
        <w:t xml:space="preserve">« Социальное развитие села Ивановской области до 2012 года» реконструкции сетей водопровода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Разрешить проектирование объекто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реконструкция водопроводных сетей в с. Воскресенское Савинского муниципального района Иванов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реконструкция водопроводных сетей в д. Покровское Савинского муниципального района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Воскресенского сельского поселения                                                     Л.А.Архипов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5:07:00Z</dcterms:created>
  <dc:creator>2</dc:creator>
  <dc:description/>
  <dc:language>en-US</dc:language>
  <cp:lastModifiedBy>2</cp:lastModifiedBy>
  <cp:lastPrinted>2012-03-20T16:21:00Z</cp:lastPrinted>
  <dcterms:modified xsi:type="dcterms:W3CDTF">2008-04-29T05:52:00Z</dcterms:modified>
  <cp:revision>2</cp:revision>
  <dc:subject/>
  <dc:title>                                     РОССИЙСКАЯ  ФЕДЕРАЦИЯ</dc:title>
</cp:coreProperties>
</file>