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РОССИЙСКАЯ ФЕДЕРАЦИЯ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ПОСТАНОВЛЕНИЕ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АДМИНИСТРАЦИИ ВОСКРЕСЕНСКОГО СЕЛЬСКОГО ПОСЕЛЕНИЯ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САВИНСКОГО МУНИЦИПАЛЬНОГО РАЙОНА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ИВАНОВСКОЙ ОБЛАСТИ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от 01.03.2013  № 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 xml:space="preserve">с. Воскресенское                                                                    </w:t>
      </w:r>
    </w:p>
    <w:p>
      <w:pPr>
        <w:pStyle w:val="Normal"/>
        <w:tabs>
          <w:tab w:val="clear" w:pos="708"/>
          <w:tab w:val="left" w:pos="8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рядке  оценки эффективности </w:t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налоговых льгот </w:t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ным налогам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Постановлением Правительства Ивановской области  от 25.06.2008 № 150-п ( ред. От 21.03.2012) « О Порядке оценки эффективности предоставления налоговых льгот», и в целях определения обоснованности и эффективности предоставления льготного налогообложения,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 оценки обоснованности и эффективности льгот по местным налогам согласно приложению № 1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 обнародовать на информационном стенде администрации  Воскресенского сельского поселения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/>
        <w:ind w:left="0" w:righ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кресенского сельского поселения                                         Л.А.Архипов</w:t>
      </w:r>
      <w:r>
        <w:br w:type="page"/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spacing w:before="0" w:after="29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>Приложение   к постановлению                                                                администрации Воскресенского сельского поселения</w:t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 xml:space="preserve">от  01.03.2013 года    N 19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ЦЕНКИ ЭФФЕКТИВНОСТИ ПРЕДОСТАВЛЕНИЯ НАЛОГОВЫХ ЛЬГОТ ПО МЕСТНЫМ НАЛОГ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оценки эффективности предоставления налоговых льгот (далее - Порядок) определяет методику оценки эффективности предоставляемых и планируемых к предоставлению налоговых льгот по местным налогам (далее - налоговые льготы), последовательность действий по оценке эффективности предоставления налоговых льгот, а также требования к представлению результатов оценки эффективности предоставления налоговых льг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ыми целями, для достижения которых предоставляются или планируются к предоставлению налоговые льготы,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ание финансовой поддержки организациям в решении приоритетных для Рождественского сельского поселения социа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имулирование роста налогооблагаемой базы, обеспечение прироста налоговых платежей в бюджет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настоящем положении используются следующие основные понятия и опреде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"налоговая льгота"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"оценка эффективности"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"категория налогоплательщиков" - группа налогоплательщиков, осуществляющих определенный вид деятельности. Под видом осуществляемой налогоплательщиком деятельности понимается основной вид деятельности, соответствующий присвоенному в установленном порядке коду Общероссийск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"бюджетная эффективность"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"социальная эффективность" - социальные последствия предоставления налоговых льгот, которые выражаются в изменении уровня и качества товаров, работ, услуг для населения поселения в результате осуществления деятельности организаций - получателей льг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Критерии оценки эффективности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налоговых льгот производится по следующим критери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ная эффективность - влияние налоговых льгот на доходы бюджета  Воскресенского сельского поселения (расширение налогооблагаемой базы и прирост налоговых платежей в бюджет поселения по сравнению с величиной предоставленных или планируемых к предоставлению налоговых льгот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циальная эффективность (социальная значимость) - создание новых рабочих мест, улучшение условий труда, формирование льготных условий для оплаты услуг незащищенных слоев насе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проведения оценки эффективности предоставления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проведения оценки бюджетной и (или) социальной эффективности налоговых льгот в случаях предоставления налоговых льгот администрация поселения  делает запрос в налоговый орган о предоставлении информации о суммах,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же администрация поселения 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основе полученных данных администрация поселения проводит оценку бюджетной и (или) социальной эффективности налоговых льгот и составляют аналитическую справку о результатах оценки эффективности предоставленных или планируемых к предоставлению дополнительных налоговых льг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ценка эффективности предоставляемых или планируемых к предоставлению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бюджетной эффективности от предоставления налоговой льготы осуществляется в разрезе категорий налогоплательщиков на основании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 выручки от продажи товаров, продукции, работ, услуг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д начисленной заработной платы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 инвестиций в основной капитал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оимость основных средств на начало и конец отчетного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умма полученных налоговых льгот, предоставленных за отчетный г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умма уплаченных и начисленных налогов в бюджет Воскресенского сельского поселения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другие показ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конкретных социа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новых рабочих мест преимущественно в реальном секторе эконом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ст средней заработной пл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условий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квалификации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дицинское обслуживание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другие показ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планируемых к предоставлению налоговых льгот производится на основе обоснованных расчетов бюджетной и (или) социальной эффективности, сумм предполагаемых к получению налоговых льг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формление результатов оценки эффективности предоставляемых (планируемых к предоставлению)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анализа и оценки эффективности налоговых льгот отражаются в аналитической справке, содержащей следующую информаци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ных налоговых льгот по решению Совета Воскресенского сельского поселения согласно приложению 1 к Поряд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умму средств, высвобождающихся у налогоплательщиков в результате предоставления налоговых льгот, и направления их использования согласн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ряд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цен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ижения целей, в обеспечение которых предоставлены налоговые льготы, согласно приложению 3 к Поря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обеспечения эффективности действия налоговых льгот администрация поселения на основании оценки эффективности налоговых льгот вносит в Совет Воскресенского сельского поселения предложения об отмене неэффективных налоговых льгот по платежам, зачисляемым в бюджет Воскрес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предоставленных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__" ___________ 20_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0"/>
        <w:gridCol w:w="1020"/>
        <w:gridCol w:w="1297"/>
        <w:gridCol w:w="2126"/>
        <w:gridCol w:w="2694"/>
        <w:gridCol w:w="1861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нало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 предоставления льг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я получателей, отрасли экономики (виды деятельност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й правовой акт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бодить пол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овета Воскресенского сельского поселения № 42 от 25.11.2016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eastAsia="ru-RU"/>
              </w:rPr>
              <w:t>объекты  образования, здравоохранения, социальной защит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шение Совета Воскресенского сельского поселения № 3 от 07.02.201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оценка потерь бюдж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кресе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налоговых льгот по состоя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_" _____________ 20___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налога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налоговой льготы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я получателей льготы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54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4706"/>
        <w:gridCol w:w="2014"/>
        <w:gridCol w:w="2024"/>
      </w:tblGrid>
      <w:tr>
        <w:trPr>
          <w:trHeight w:val="14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по годам (не менее трех лет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ая база по налогу за период с начала год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свобождении от налогообложения части базы налога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ая ставка налога в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ьготная ставка налога в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установлении пониженной ставки</w:t>
            </w:r>
          </w:p>
        </w:tc>
      </w:tr>
      <w:tr>
        <w:trPr>
          <w:trHeight w:val="1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потерь бюджета Рождественского сельского поселения в связи с предоставлением налоговой льготы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й эффективности предоста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ланируемых к предоставлению)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" _____________ 20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лняется на основе данных форм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й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34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2041"/>
        <w:gridCol w:w="2154"/>
        <w:gridCol w:w="2324"/>
        <w:gridCol w:w="2705"/>
      </w:tblGrid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атегории налогоплательщ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потерь бюджета поселения (за период не менее трех л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бюджетной (социальной) эффективности по годам (за период не менее трех ле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эффективности налоговых льгот по годам (за период не менее трех лет)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55638881C68694D2E28D52F44C4E9D85AACFA9D390F393BD510D7F7F12155E1DDC568BE27F32A3fBz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0:00Z</dcterms:created>
  <dc:creator>SED</dc:creator>
  <dc:description/>
  <dc:language>en-US</dc:language>
  <cp:lastModifiedBy/>
  <cp:lastPrinted>2013-03-15T10:46:00Z</cp:lastPrinted>
  <dcterms:modified xsi:type="dcterms:W3CDTF">2017-06-13T08:56:01Z</dcterms:modified>
  <cp:revision>6</cp:revision>
  <dc:subject/>
  <dc:title>РОССИЙСКАЯ ФЕДЕРАЦИЯ</dc:title>
</cp:coreProperties>
</file>