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ВОСКР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 05.03.2013 № 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.Воскресенск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составления и ведения кассового пла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я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кр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58, 160.1, 217.1 Бюджетного кодекса Российской Федерации, Администрация Воскресенского сельского поселения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/>
      </w:pPr>
      <w:r>
        <w:rPr>
          <w:rFonts w:cs="Arial" w:ascii="Arial" w:hAnsi="Arial"/>
          <w:sz w:val="20"/>
          <w:szCs w:val="20"/>
        </w:rPr>
        <w:br/>
        <w:t xml:space="preserve">         1.   </w:t>
      </w:r>
      <w:r>
        <w:rPr>
          <w:rFonts w:cs="Times New Roman" w:ascii="Times New Roman" w:hAnsi="Times New Roman"/>
          <w:sz w:val="24"/>
          <w:szCs w:val="24"/>
        </w:rPr>
        <w:t>Утвердить Порядок составления и ведения кассового плана исполнения бюджета Воскресенского сельского поселения.</w:t>
      </w:r>
      <w:r>
        <w:rPr>
          <w:rFonts w:cs="Arial" w:ascii="Arial" w:hAnsi="Arial"/>
          <w:sz w:val="20"/>
          <w:szCs w:val="20"/>
        </w:rPr>
        <w:b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Настоящее распоряжение вступает в силу с момента подписания и распространяется на правоотношения, возникшие с 0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возложить на главного специалиста администрации С.С.Семено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  <w:br/>
        <w:b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сельского поселения                                                     Л.А.Архипов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jc w:val="both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949" w:right="58" w:hanging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67" w:hanging="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62" w:hanging="0"/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Воскресенского сель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67" w:hanging="0"/>
        <w:jc w:val="right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underscore"/>
          <w:tab w:val="left" w:pos="2611" w:leader="underscore"/>
        </w:tabs>
        <w:autoSpaceDE w:val="false"/>
        <w:spacing w:lineRule="auto" w:line="240" w:before="0" w:after="0"/>
        <w:ind w:left="0" w:right="53" w:hanging="0"/>
        <w:jc w:val="right"/>
        <w:rPr/>
      </w:pP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</w:rPr>
        <w:t>от05.03.2013 № 24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underscore"/>
          <w:tab w:val="left" w:pos="2611" w:leader="underscore"/>
        </w:tabs>
        <w:autoSpaceDE w:val="false"/>
        <w:spacing w:lineRule="auto" w:line="240" w:before="0" w:after="0"/>
        <w:ind w:left="0" w:right="53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ЛЕНИЯ И ВЕДЕНИЯ КАССОВОГО ПЛАНА ИСПОЛНЕНИЯ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МЕСТНОГО БЮДЖЕТА В ТЕКУЩЕМ ФИНАНСОВОМ ГОД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29" w:right="0" w:firstLine="547"/>
        <w:jc w:val="both"/>
        <w:rPr/>
      </w:pPr>
      <w:r>
        <w:rPr>
          <w:rFonts w:cs="Times New Roman" w:ascii="Times New Roman" w:hAnsi="Times New Roman"/>
          <w:color w:val="000000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стоящий Порядок разработан в соответствии со статьями 158, 160.1 и 217.1 Бюджетного кодекса Российской Федера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определяет правила составления и ведения кассового пла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полнения местного бюджета в текущем финансов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right="0" w:firstLine="528"/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ссовый план исполнения местного бюджета в текущем финансовом году (далее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ссовый план) включа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ссовый план на текущий финансовый год с помесячной детализ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right="0" w:firstLine="528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авление и ведение кассового плана осуществляется Администрацией    сельск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селения на основан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0" w:after="0"/>
        <w:ind w:left="19" w:right="0" w:firstLine="53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елей для  кассового плана по доходам  местного бюджета,  составляемых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рядке, предусмотренном глав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0" w:after="0"/>
        <w:ind w:left="19" w:right="0" w:firstLine="53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азателей для кассового плана по расходам местного бюджета, составляемых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рядке, предусмотренном глав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0" w:after="0"/>
        <w:ind w:left="19" w:right="0" w:firstLine="53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казателей для кассового плана по источникам финансирования дефицита   мест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юджета, составляемых в порядке, предусмотренном глав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0" w:after="0"/>
        <w:ind w:left="557" w:righ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ых необходимых показате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48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. Порядок составления, уточнения и предста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оказателей для кассового плана по доход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местного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82" w:firstLine="5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4. Показатели для кассового плана по доходам местного бюджета формируются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сн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5" w:righ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гноза поступлений доходов в местный бюджет на текущий финансовый год в разрезе кодов классификации доходов бюджетов Российской Федерации по главным администратор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ходов местного бюджета (приложение N 1 к настоящему Порядку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86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уточнении сведений о помесячном распределении поступлений доходов в местн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юджет на текущий финансовый год указываются фактические кассовые поступления доход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стного бюджета за отчетный период и уточняются соответствующие показатели период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едующего за текущим месяц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82" w:firstLine="54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случае отклонения фактических поступлений по данному виду доходов местного бюдж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отчетном периоде от соответствующего показателя помесячного распределения дохо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стного бюджета на текущий финансовый год на величину более чем 15 процентов 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казанного показателя, Администрация сельского поселения готовит пояснительную записку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тражением причин указанного отклонения не позднее 15 числа месяца, следующего за отчетным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ериод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 нумерации сведений (уточненных сведений) о помесячном распределении поступлени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ходов в местный бюджет им присваиваются порядковые номера (1, 2, 3 и т.д.)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я Воскресенского сельского поселения в случае внесения изменений в Решение  Совета Воскресенского сельского поселения о местном бюджете на текущий финансовый год и плановый период в недельный срок с даты принятия Решения о внесении изменений в Бюд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ставляет в Управление финансов с сопроводительным письмом уточненный прогно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туплений доходов в местный бюджет на текущий финансовый год в разрезе кодо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лассификации доходов бюджетов Российской Федерации по главным администраторам доход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естного бюджета по форме согласно приложению N 1 к настоящему Порядку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34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. Порядок составления, уточнения и предста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2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оказателей для кассового плана по расход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местного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38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5. Показатели для кассового плана по расходам местного бюджета формируются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снован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24" w:firstLine="5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одной бюджетной росписи по расходам местного бюджета, лимитов бюджет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язательств, утвержденных Главой сельского поселения на текущий финансовый г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34" w:firstLine="5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гнозов отдельных кассовых выплат по расходам местного бюджета на текущ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нансовый год с помесячной детализацией (приложения N 2 настоящему Порядк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552" w:right="0" w:hanging="0"/>
        <w:rPr/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целях составления кассового пл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4" w:leader="none"/>
        </w:tabs>
        <w:autoSpaceDE w:val="false"/>
        <w:spacing w:lineRule="auto" w:line="240" w:before="0" w:after="0"/>
        <w:ind w:left="0" w:right="24" w:firstLine="54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лавные распорядители средств местного бюджета, которым сводной бюджетной росписью местного бюджета предусмотрены бюджетные ассигнования по разделу 11 "Межбюджет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рансферты», формируют прогноз отдельных кассовых выплат по расходам местного бюджета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кущий финансовый г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месячной детализацией по форме согласно приложению № 2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тоящему Поряд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дминистрация сельского поселения формирует прогноз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уществлению им отдельных кассовых выплат по расходам местного бюджета на текущ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инансовый год с помесячной детализацией по форме согласно приложению </w:t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 xml:space="preserve">№ 2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стоящему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726" w:leader="none"/>
        </w:tabs>
        <w:autoSpaceDE w:val="false"/>
        <w:spacing w:lineRule="auto" w:line="240" w:before="0" w:after="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гнозы отдельных кассовых выплат по расходам местного бюджета на текущий финансов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од с помесячной детализацией представляются в Управление финансов в электронном виде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становленных форматах и на бумажном носителе по формам согласно приложениям  № 2 к настоящему Порядку не позднее 20 декабря отчетно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552" w:right="0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целях ведения кассового план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4" w:firstLine="53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лавные распорядители средств местного бюджета, которым сводной бюджетной росписью местного бюджета предусмотрены бюджетные ассигнования по разделу 11 "Межбюджет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рансферты", а также на безвозмездные перечисления организациям, формируют уточненны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гноз отдельных кассовых выплат по расходам местного бюджета на текущий финансовый год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месячной детализацией по форме согласно приложению </w:t>
      </w:r>
      <w:r>
        <w:rPr>
          <w:rFonts w:cs="Arial" w:ascii="Arial" w:hAnsi="Arial"/>
          <w:sz w:val="20"/>
          <w:szCs w:val="20"/>
        </w:rPr>
        <w:t>№ 2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стоящему Порядк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10" w:firstLine="51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я сельского поселения формирует уточненный прогноз отдельных кассов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плат по расходам местного бюджета на текущий финансовый год с помесячной детализацие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 форме согласно приложению № 2 к настоящему Поряд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right="14" w:firstLine="53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 уточнении указываются фактические кассовые выплаты по расходам местного бюдже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отчетный период и уточняются соответствующие показатели периода, следующего за текущим месяцем. В случае необходимости показатели прогноза отдельных кассовых выплат по расходам местного бюджета на очередной месяц могут быть уточнены в течение текущего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19" w:right="0" w:firstLine="533"/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точненный прогноз отдельных кассовых выплат по расходам    местного бюджета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кущий финансовый год с помесячной детализацией представляется в Управление финансов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лектронном виде в установленных форматах и на бумажном носителе по формам соглас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ложениям № 2 к настоящему Порядку не реже одного раза в месяц, не позднее 28 чис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его месяца.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5" w:firstLine="53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учае отклонения кассовых выплат по данному виду расходов местного бюджета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четном периоде от соответствующего показателя прогноза отдельных кассовых выплат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ходам местного бюджета на величину более чем 15 процентов от указанного показате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лавный распорядитель средств местного бюджета представляет в Управление финансо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яснительную записку с отражением причин указанного отклонения не позднее 15 числа месяца, следующего за отчетным период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right="14" w:firstLine="52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 нумерации прогнозов (уточненных прогнозов) отдельных кассовых выплат по расходам местного бюджета им присваиваются порядковые номера (1, 2, 3 и т.д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34" w:right="1766" w:hanging="235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34" w:right="1766" w:hanging="235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34" w:right="1766" w:hanging="235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34" w:right="1766" w:hanging="235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34" w:right="1766" w:hanging="2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</w:rPr>
        <w:t>ΙѴ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Порядок составления, уточнения и представлен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оказателей для кассового плана по источникам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финансирования дефицита местного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34" w:right="1766" w:hanging="235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казатели для кассового плана по источникам финансирования дефицита мест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юджета формируются на основан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right="5" w:firstLine="523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водной бюджетной росписи местного бюджета по источникам финансирования дефици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стного бюдже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right="5" w:firstLine="54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гноза кассовых поступлений и кассовых выплат по источникам финансиров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фицита местного бюджета на текущий финансовый год с помесячной детализаци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приложение N 3 к настоящему Порядку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323232"/>
          <w:spacing w:val="-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323232"/>
          <w:spacing w:val="-20"/>
          <w:sz w:val="24"/>
          <w:szCs w:val="24"/>
        </w:rPr>
        <w:t>10.</w:t>
      </w:r>
      <w:r>
        <w:rPr>
          <w:rFonts w:cs="Times New Roman" w:ascii="Times New Roman" w:hAnsi="Times New Roman"/>
          <w:color w:val="323232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В целях составления кассового плана  Администрация  сельского поселения формирует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 xml:space="preserve">прогноз кассовых поступлений и кассовых выплат по источникам финансирования дефицита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 xml:space="preserve">местного  бюджета на текущий финансовый год с помесячной детализацией по форме согласно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 xml:space="preserve">приложению   </w:t>
      </w:r>
      <w:r>
        <w:rPr>
          <w:rFonts w:cs="Times New Roman" w:ascii="Times New Roman" w:hAnsi="Times New Roman"/>
          <w:sz w:val="24"/>
          <w:szCs w:val="24"/>
        </w:rPr>
        <w:t>N 3 к</w:t>
      </w:r>
      <w:r>
        <w:rPr>
          <w:rFonts w:cs="Times New Roman" w:ascii="Times New Roman" w:hAnsi="Times New Roman"/>
          <w:color w:val="6659A2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 xml:space="preserve">настоящему  Порядку  и   представляют  их  в  Управление  финансов  в </w:t>
      </w:r>
      <w:r>
        <w:rPr>
          <w:rFonts w:cs="Times New Roman" w:ascii="Times New Roman" w:hAnsi="Times New Roman"/>
          <w:color w:val="323232"/>
          <w:sz w:val="24"/>
          <w:szCs w:val="24"/>
        </w:rPr>
        <w:t>электронном виде "в установленных форматах и на бумажном носителе по формам согласно</w:t>
        <w:br/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>приложениям N 3 к настоящему</w:t>
      </w:r>
      <w:r>
        <w:rPr>
          <w:rFonts w:cs="Times New Roman" w:ascii="Times New Roman" w:hAnsi="Times New Roman"/>
          <w:i/>
          <w:iCs/>
          <w:color w:val="323232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>Порядку не позднее 20 декабря отчетно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14" w:leader="none"/>
        </w:tabs>
        <w:autoSpaceDE w:val="false"/>
        <w:spacing w:lineRule="auto" w:line="240" w:before="0" w:after="0"/>
        <w:ind w:left="0" w:right="0" w:firstLine="552"/>
        <w:jc w:val="both"/>
        <w:rPr/>
      </w:pPr>
      <w:r>
        <w:rPr>
          <w:rFonts w:cs="Times New Roman" w:ascii="Times New Roman" w:hAnsi="Times New Roman"/>
          <w:color w:val="323232"/>
          <w:spacing w:val="-7"/>
          <w:sz w:val="24"/>
          <w:szCs w:val="24"/>
        </w:rPr>
        <w:t xml:space="preserve">Прогноз кассовых поступлений и кассовых выплат по источникам  финансирования дефицита 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 xml:space="preserve">местного бюджета на очередной месяц текущего финансового года (за исключением января </w:t>
      </w: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 xml:space="preserve">текущего финансового года), представляется в Управление финансов в электронном виде в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 xml:space="preserve">установленных форматах и на бумажном носителе по форме, согласно приложению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 xml:space="preserve"> 3 к </w:t>
      </w:r>
      <w:r>
        <w:rPr>
          <w:rFonts w:cs="Times New Roman" w:ascii="Times New Roman" w:hAnsi="Times New Roman"/>
          <w:color w:val="323232"/>
          <w:spacing w:val="-7"/>
          <w:sz w:val="24"/>
          <w:szCs w:val="24"/>
        </w:rPr>
        <w:t>настоящему Порядку, не позднее 28 числа месяца текущего финансового 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auto" w:line="240" w:before="0" w:after="0"/>
        <w:ind w:left="0" w:right="0" w:firstLine="557"/>
        <w:jc w:val="both"/>
        <w:rPr/>
      </w:pPr>
      <w:r>
        <w:rPr>
          <w:rFonts w:cs="Times New Roman" w:ascii="Times New Roman" w:hAnsi="Times New Roman"/>
          <w:color w:val="323232"/>
          <w:spacing w:val="-20"/>
          <w:sz w:val="24"/>
          <w:szCs w:val="24"/>
        </w:rPr>
        <w:t>11.</w:t>
      </w:r>
      <w:r>
        <w:rPr>
          <w:rFonts w:cs="Times New Roman" w:ascii="Times New Roman" w:hAnsi="Times New Roman"/>
          <w:color w:val="323232"/>
          <w:sz w:val="24"/>
          <w:szCs w:val="24"/>
        </w:rPr>
        <w:tab/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В целях ведения кассового плана Администрация Воскресенского сельского поселения формирует     уточненный   прогноз  кассовых  поступлений   и   кассовых  выплат  по  источникам </w:t>
      </w: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 xml:space="preserve">финансирования   дефицита   местного   бюджета   на  текущий   финансовый   год  с   помесячной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детализацией по форме согласно приложению N 3. При уточнении указываются фактические </w:t>
      </w:r>
      <w:r>
        <w:rPr>
          <w:rFonts w:cs="Times New Roman" w:ascii="Times New Roman" w:hAnsi="Times New Roman"/>
          <w:sz w:val="24"/>
          <w:szCs w:val="24"/>
        </w:rPr>
        <w:t xml:space="preserve">кассовые поступления и кассовые выплаты по источникам финансирования дефицита   местного </w:t>
      </w: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 xml:space="preserve">бюджета за отчетный период и уточняются соответствующие показатели периода, следующего за </w:t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 xml:space="preserve">текущим месяцем. В случае необходимости показатели прогноза кассовых поступлений и кассовых </w:t>
      </w: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>выплат  по   источникам   финансирования  дефицита   местного  бюджета   на  очередной   месяц составленного на текущий месяц, могут быть уточнены в течение текущего меся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" w:firstLine="547"/>
        <w:jc w:val="both"/>
        <w:rPr/>
      </w:pPr>
      <w:r>
        <w:rPr>
          <w:rFonts w:cs="Times New Roman" w:ascii="Times New Roman" w:hAnsi="Times New Roman"/>
          <w:color w:val="323232"/>
          <w:spacing w:val="5"/>
          <w:sz w:val="24"/>
          <w:szCs w:val="24"/>
        </w:rPr>
        <w:t xml:space="preserve">Уточненный прогноз кассовых поступлений и кассовых выплат по источникам </w:t>
      </w: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 xml:space="preserve">финансирования дефицита местного бюджета на текущий финансовый год с помесячной </w:t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детализацией представляются в Управление финансов в электронном виде в установленных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форматах и на бумажном носителе по формам согласно приложениям N 3, к настоящему </w:t>
      </w: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>Порядку не реже одного раза в месяц не позднее 28 числа текущего меся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542"/>
        <w:jc w:val="both"/>
        <w:rPr/>
      </w:pP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 xml:space="preserve">В случае отклонения кассовых выплат и кассовых поступлений по данному виду источников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 xml:space="preserve">финансирования дефицита местного бюджета в отчетном периоде от соответствующего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 xml:space="preserve">показателя прогноза отдельных кассовых выплат и кассовых поступлений по источникам </w:t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 xml:space="preserve">финансирования дефицита местного бюджета на величину более чем 15 процентов от указанного </w:t>
      </w: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>показателя, соответствующий главный администратор источников финансирования дефицита местного бюджета представляет в Управление финансов пояснительную записку с отражением причин указанного отклонения не позднее 15 числа месяца, следующего за отчетным период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0" w:firstLine="533"/>
        <w:jc w:val="both"/>
        <w:rPr/>
      </w:pP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 xml:space="preserve">При нумерации прогнозов (уточненных прогнозов) кассовых выплат и кассовых поступлений </w:t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 xml:space="preserve">по источникам финансирования дефицита местного бюджета присваиваются порядковые номера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>(1,2, 3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323232"/>
          <w:spacing w:val="-3"/>
          <w:sz w:val="20"/>
          <w:szCs w:val="20"/>
        </w:rPr>
      </w:pPr>
      <w:r>
        <w:rPr>
          <w:rFonts w:cs="Arial" w:ascii="Arial" w:hAnsi="Arial"/>
          <w:color w:val="323232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bookmarkStart w:id="0" w:name="sub_11000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N 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End w:id="0"/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к Порядку составления и ведения кассового плана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местного бюджета в текущем финансовом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утвержденному 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Воскр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от 05.03.2013 г. N 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ПРОГНОЗ N ____</w:t>
        <w:br/>
        <w:t xml:space="preserve">ПОСТУПЛЕНИЙ ДОХОДОВ В МЕСТНЫЙ  БЮДЖЕТ </w:t>
        <w:br/>
        <w:t>НА 20 _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8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┌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КОДЫ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Форма по ОКУД│  0501031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от " _______ " _____________________ 200 _ г.                      Дата│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органа,                                │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организующего исполнение бюджета                                              по ОКПО│      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 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Структурное подразделение                                                            │      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Главный администратор                                                                │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доходов федерального бюджета                                                   по ППП│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Единица измерения: тыс.руб                                                    по ОКЕИ│    384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└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>Доходы                                  │         Сумма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┬──────────────────┤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наименование показателя                │    код по КД     │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1                           │        2         │          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Итого       │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─────────────────────────┴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Руководитель               __________________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структурного подразделения      (подпись)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Исполнитель __________________ ___________________ ___________________________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(должность)        (подпись)            (расшифровка подписи)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"________" 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N 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к Порядку составления и ведения кассового плана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местного бюджета в текущем финансовом году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утвержденному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администрацией Воскр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>от 05.03.2013 № 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80"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ОГНОЗ ОТДЕЛЬНЫХ КАССОВЫХ ВЫПЛАТ ПО РАСХОДАМ</w:t>
        <w:br/>
        <w:t>МЕСТНОГО БЮДЖЕТА N 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8" w:after="108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"__________" _______________________ 200 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8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┌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КОДЫ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Форма по ОКУД│   0501036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Дата│  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по ОКПО│  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Главный  распорядитель   средств   местного                                                                                       │  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бюджета                                                                                                                         по ППП│       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Единица измерения: тыс.руб                                                                                                     по ОКЕИ│     384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└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───────────┬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Наименование расхода     │ Код │ Сумма на │                                            в том числе:  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тро-│год, всего├───────┬─────────┬─────────┬───────┬───────┬───────┬────────┬───────┬────────┬───────┬───────┬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и  │          │январь │ февраль │  март   │апрель │  май  │ июнь  │  июль  │август │сентябрь│октябрь│ноябрь │декабрь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┼─────┼──────────┼───────┼─────────┼─────────┼───────┼───────┼───────┼────────┼───────┼────────┼───────┼───────┼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</w:t>
      </w:r>
      <w:r>
        <w:rPr>
          <w:rFonts w:cs="Courier New" w:ascii="Courier New" w:hAnsi="Courier New"/>
          <w:sz w:val="14"/>
          <w:szCs w:val="14"/>
        </w:rPr>
        <w:t>1              │  2  │    3     │   4   │    5    │    6    │   7   │   8   │   9   │   10   │  11   │   12   │  13   │  14   │  15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┼─────┼──────────┼───────┼─────────┼─────────┼───────┼───────┼───────┼────────┼───────┼────────┼───────┼───────┼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sub_16001"/>
      <w:bookmarkEnd w:id="1"/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Межбюджетные трансферты      │ 01  │          │       │         │         │       │       │       │        │       │        │       │       │    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bookmarkStart w:id="2" w:name="sub_16001"/>
      <w:bookmarkEnd w:id="2"/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┼─────┼──────────┼───────┼─────────┼─────────┼───────┼───────┼───────┼────────┼───────┼────────┼───────┼───────┼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sub_16002"/>
      <w:bookmarkEnd w:id="3"/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Безвозмездные    перечисления│ 02  │          │       │         │         │       │       │       │        │       │        │       │       │    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" w:name="sub_16002"/>
      <w:bookmarkEnd w:id="4"/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организациям                 │     │          │       │         │         │       │       │       │        │       │        │       │       │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───────────┼─────┼──────────┼───────┼─────────┼─────────┼───────┼───────┼───────┼────────┼───────┼────────┼───────┼───────┼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5" w:name="sub_16003"/>
      <w:bookmarkEnd w:id="5"/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Увеличение стоимости акций  и│ 03  │          │       │         │         │       │       │       │        │       │        │       │       │    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6" w:name="sub_16003"/>
      <w:bookmarkEnd w:id="6"/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ных форм участия в капитале │     │          │       │         │         │       │       │       │        │       │        │       │       │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───────────┴─────┴──────────┴───────┴─────────┴─────────┴───────┴───────┴───────┴────────┴───────┴────────┴───────┴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Руководитель               __________________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>(подпись)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Исполнитель __________________ ___________________ ___________________________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(должность)        (подпись)            (расшифровка подписи)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"______" _______________ 20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56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4:00Z</dcterms:created>
  <dc:creator>Дмитрий Каленюк</dc:creator>
  <dc:description/>
  <dc:language>en-US</dc:language>
  <cp:lastModifiedBy>пользователь</cp:lastModifiedBy>
  <cp:lastPrinted>2013-03-27T16:24:00Z</cp:lastPrinted>
  <dcterms:modified xsi:type="dcterms:W3CDTF">2013-03-14T09:24:00Z</dcterms:modified>
  <cp:revision>2</cp:revision>
  <dc:subject/>
  <dc:title/>
</cp:coreProperties>
</file>