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ИЙСК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ФЕДЕРА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АДМИНИСТРАЦИИ ВОСКРЕСЕ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САВИН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7.2013г № 73а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  Административного регламента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Воскресенского сельского поселения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документов (выписка  из похозяйственной книги , из реестра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 , справок и иных документов)».</w:t>
      </w:r>
    </w:p>
    <w:p>
      <w:pPr>
        <w:pStyle w:val="Normal"/>
        <w:ind w:left="0" w:right="5102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9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</w:t>
      </w:r>
    </w:p>
    <w:p>
      <w:pPr>
        <w:pStyle w:val="Normal"/>
        <w:ind w:left="0" w:right="0" w:firstLine="69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Воскресенского сельского поселения Савинского муниципального  района  Ивановской  области постановляет:</w:t>
      </w:r>
    </w:p>
    <w:p>
      <w:pPr>
        <w:pStyle w:val="Normal"/>
        <w:ind w:left="0" w:right="0" w:firstLine="69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1.Утвердить Административный регламент Администрации Воскресенского сельского поселения предоставления муниципальной услуги «Выдача документов (выписка  из похозяйственной книги, из реестра  муниципального имущества, справок и иных документов)» (прилагается).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2.Настоящее постановление разместить  на информационном стенде администрации  поселения 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3.Настоящее постановление вступает в силу после официально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4.Контроль за  исполнением постановления  оставляю за собой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Глава Администрации 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Воскресенского  сельского поселения                                                                          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Л.А.Архипов                                   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09" w:bottom="851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Calibri;Arial"/>
        <w:color w:val="auto"/>
        <w:sz w:val="24"/>
        <w:szCs w:val="24"/>
        <w:lang w:val="ru-RU" w:eastAsia="zxx" w:bidi="ar-SA"/>
      </w:rPr>
    </w:pPr>
    <w:r>
      <w:rPr>
        <w:rFonts w:eastAsia="Times New Roman" w:cs="Calibri;Arial"/>
        <w:color w:val="auto"/>
        <w:sz w:val="24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40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9:56Z</dcterms:created>
  <dc:creator/>
  <dc:description/>
  <dc:language>en-US</dc:language>
  <cp:lastModifiedBy/>
  <cp:lastPrinted>2017-07-12T14:41:00Z</cp:lastPrinted>
  <dcterms:modified xsi:type="dcterms:W3CDTF">2019-01-28T09:45:51Z</dcterms:modified>
  <cp:revision>13</cp:revision>
  <dc:subject/>
  <dc:title/>
</cp:coreProperties>
</file>