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И ВОСКРЕСЕНСКОГО СЕЛЬСКОГО ПОСЕЛЕН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АВИНСКОГО МУНИЦИПАЛЬНОГО РАЙОН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ВАНОВСКОЙ ОБЛАСТ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т 25.02.2013 № 15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. Воскресенское</w:t>
      </w:r>
    </w:p>
    <w:p>
      <w:pPr>
        <w:pStyle w:val="Normal"/>
        <w:autoSpaceDE w:val="fals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О мерах по обеспечению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безопасно</w:t>
        <w:softHyphen/>
        <w:t xml:space="preserve">сти жизни людей на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водоемах  Воскресенского сельского поселения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0" w:right="0" w:firstLine="708"/>
        <w:jc w:val="both"/>
        <w:rPr>
          <w:color w:val="000000"/>
        </w:rPr>
      </w:pPr>
      <w:r>
        <w:rPr>
          <w:color w:val="000000"/>
        </w:rPr>
        <w:t>В целях обеспечения безопасности жизни людей на водоемах сельского поселения в весенне-осенний купальный сезон 2013г. в соответствии с методическими рекомендациями МЧС России органам местного самоуправления по реализации Федерального закона от 6 октяб</w:t>
        <w:softHyphen/>
        <w:t>ря 2003 г. № 131 -ФЗ «Об общих принципах организации местного самоуправления в Рос</w:t>
        <w:softHyphen/>
        <w:t>сийской Федераци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и согласно  Водного кодекса  Российской Федерации,</w:t>
      </w:r>
    </w:p>
    <w:p>
      <w:pPr>
        <w:pStyle w:val="Normal"/>
        <w:autoSpaceDE w:val="false"/>
        <w:ind w:left="0" w:right="0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708"/>
        <w:rPr>
          <w:b/>
          <w:b/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Normal"/>
        <w:autoSpaceDE w:val="false"/>
        <w:ind w:left="0" w:right="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Утвердить Правила охраны жизни людей на водоемах  Воскресенского сельского посел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Установить на водоемах в местах, где запрещено купание людей знаки безопасно</w:t>
        <w:softHyphen/>
        <w:t>сти,  организовать обучение  с население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Ответственность за состояние безопасности жизни людей на водоемах возложить на руководителей организаций, учреждений (в том числе и образовательных) независимо от форм собственност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Настоящее постановление вступает в силу после его официального обнародования на  информационном стенде администрации Воскресенского сельского посел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Контроль выполнения настоящего постановления оставляю за собо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лава  администрации 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Воскресенского сельского поселения                                     Л.А.Архипов                                                                  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iCs/>
          <w:color w:val="000000"/>
        </w:rPr>
        <w:t>25.</w:t>
      </w:r>
      <w:r>
        <w:rPr>
          <w:color w:val="000000"/>
        </w:rPr>
        <w:t>02.2013  № 15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АВИЛ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охраны жизни людей на водоемах  на территории Воскресенского сельского поселения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авинского  муниципального  район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I. Общие положения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1. Настоящие Правила разработаны в соответствии с Водным кодексом Россий</w:t>
        <w:softHyphen/>
        <w:t>ской Федерации  и обязательны для юридических лиц на всей территории Воскресенского  сельского посел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2. В соответствии с Водным кодексом Российской Федерации, водные объекты используются для массового отдыха, туризма и спорта в местах, устанавливаемых орга</w:t>
        <w:softHyphen/>
        <w:t>нами местного самоуправления в Савинском районе по согласованию с федераль</w:t>
        <w:softHyphen/>
        <w:t>ными органами исполнительной власти в области управления использованием и охра</w:t>
        <w:softHyphen/>
        <w:t>ной водного фонда, в области охраны окружающей природной среды, в области сани</w:t>
        <w:softHyphen/>
        <w:t>тарно-эпидемиологического надзора, с соблюдением требований настоящих Прави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3. В соответствии с законодательством Российской Федерации организации несут ответственность за состояние безопасности жизни людей на закрепленных за ним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о</w:t>
        <w:softHyphen/>
        <w:t>доема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4. При проведении экскурсий, коллективных выездов на отдых и других массо</w:t>
        <w:softHyphen/>
        <w:t>вых мероприятий у водоемов предприятия, организации, учреждения (в том числе, обра</w:t>
        <w:softHyphen/>
        <w:t>зовательные) выделяют лиц, ответственных за безопасность людей у воды, обществен</w:t>
        <w:softHyphen/>
        <w:t>ный порядок и охрану окружающей сред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. Требования к водным объектам для отдыха населения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1. Береговая территория водного объекта должна соответствовать санитарным и противопожарным норма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2. На водоемах, не предназначенных для купания, и выше их по течению до 500 метров запрещается стирка белья и купание животны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3. Для проведения отдыха у воды на каждого человека должно приходиться не менее 2 кв. м площади береговой зо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4.Места, запрещенные для купания, оборудуются знаками 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 xml:space="preserve">                         </w:t>
      </w:r>
      <w:r>
        <w:rPr>
          <w:b/>
          <w:color w:val="000000"/>
          <w:lang w:eastAsia="en-US"/>
        </w:rPr>
        <w:t>111. Меры безопасности при нахождении у воды</w:t>
      </w:r>
    </w:p>
    <w:p>
      <w:pPr>
        <w:pStyle w:val="Normal"/>
        <w:autoSpaceDE w:val="false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1. Запрещае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купание на местах, где выставлены щиты и аншлаги с предупреждениями и за</w:t>
        <w:softHyphen/>
        <w:t>прещающими надписям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купание в необорудованных местах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рыгать в воду с сооружений, не приспособленных для этих це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загрязнять и засорять водоемы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распивать спиртные напитки, купаться в состоянии алкогольного опьяне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риводить с собой собак и других животных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оставлять на берегу бумагу, стекло и другой мусор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одавать крики ложной тревог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2. Каждый гражданин обязан оказать посильную помощь терпящему бедствие н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оде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IV. Меры обеспечения безопасности детей на воде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1. Безопасность детей у воды обеспечивается систематической разъяснительной работой с детьми о правилах поведения у воды и на воде и о соблюдении мер предосто</w:t>
        <w:softHyphen/>
        <w:t>рожност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2. Взрослые обязаны не допускать купания детей в неустановленных местах, ша</w:t>
        <w:softHyphen/>
        <w:t>лостей на воде, плавания на не приспособленных для этого средствах (предметах) и дру</w:t>
        <w:softHyphen/>
        <w:t>гих нарушений правил безопасности  на вод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3.На территории общеобразовательных учреждений с наступлением купального сезона оборудуются стенды с извлечениями из настоящих Правил, материалами по про</w:t>
        <w:softHyphen/>
        <w:t>филактике несчастных случаев, мерами безопасности при нахождении у воды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                              </w:t>
      </w:r>
      <w:r>
        <w:rPr>
          <w:b/>
          <w:bCs/>
          <w:color w:val="000000"/>
          <w:lang w:val="en-US"/>
        </w:rPr>
        <w:t>V.</w:t>
      </w:r>
      <w:r>
        <w:rPr>
          <w:b/>
          <w:bCs/>
          <w:color w:val="000000"/>
        </w:rPr>
        <w:t>Знаки безопасности на воде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1. Знаки безопасности на воде устанавливаются на берегах водоемов с целью обеспечения безопасности людей на вод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2. Знаки имеют форму прямоугольника с размерами сторон не менее 50-60 см и изготовляются из досок, толстой фанеры, металлических листов или другого прочного материал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3. Знаки устанавливаются на видных местах и укрепляются на столбах (деревян</w:t>
        <w:softHyphen/>
        <w:t>ных, металлических, железобетонных и т.п.). врытых в землю. Высота столбов над зем</w:t>
        <w:softHyphen/>
        <w:t>лей должна быть не менее 2,5 метр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4. Надписи на знаках делаются черной или белой крас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. Характеристика знаков безопасности на вод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Таблица №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3907"/>
        <w:gridCol w:w="4537"/>
      </w:tblGrid>
      <w:tr>
        <w:trPr>
          <w:trHeight w:val="51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пись на знак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знака</w:t>
            </w:r>
          </w:p>
        </w:tc>
      </w:tr>
      <w:tr>
        <w:trPr>
          <w:trHeight w:val="161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паться запрещено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 красного цвета  укреплен на столбе, надпись « Купаться запрещено» белого ц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5.6. За нарушение настоящих Правил виновные несут ответственность в соответст</w:t>
        <w:softHyphen/>
        <w:t>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58:00Z</dcterms:created>
  <dc:creator>User</dc:creator>
  <dc:description/>
  <dc:language>en-US</dc:language>
  <cp:lastModifiedBy>пользователь</cp:lastModifiedBy>
  <cp:lastPrinted>2013-02-26T09:04:00Z</cp:lastPrinted>
  <dcterms:modified xsi:type="dcterms:W3CDTF">2013-02-22T10:58:00Z</dcterms:modified>
  <cp:revision>2</cp:revision>
  <dc:subject/>
  <dc:title>МЕСТНАЯ АДМИНИСТРАЦИЯ МУНИЦИПАЛЬНОГО ОБРАЗОВАНИЯ ГОРБУНКОВСКОЕ СЕЛЬСКОЕ ПОСЕЛЕНИЕ МУНИЦИПАЛЬНОГО ОБРАЗОВАНИЯ ЛОМОНОСОВСКИЙ МУНИЦИПАЛЬНЫЙ РАЙОН</dc:title>
</cp:coreProperties>
</file>