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/>
        <w:t>от 02.04.2013  №  40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О проведении противопаводковых мероприятий в целях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безаварийного пропуска весеннего половодья 2013 года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В целях исполнения Федерального закона  № 68-ФЗ от 21.12.1994 « О защите населения и территорий от чрезвычайных ситуаций природного и техногенного характера» и в связи с приближением периода таяния снега и половодья, который может привести к  подтоплению жилых зданий и производственных помещений, животноводческих ферм, нарушению жизнедеятельности населения, размыву дорожного полотна,  разрушению кровли зданий, Администрация Воскресе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1.Создать штаб по подготовке  противопаводковых мероприятий Воскресенского сельского поселения  на 2013 год  и  утвердить его состав ( приложение № 1).</w:t>
      </w:r>
    </w:p>
    <w:p>
      <w:pPr>
        <w:pStyle w:val="Normal"/>
        <w:ind w:left="720" w:right="0" w:hanging="0"/>
        <w:jc w:val="both"/>
        <w:rPr/>
      </w:pPr>
      <w:r>
        <w:rPr/>
        <w:t>2.Утвердить противопаводковые мероприятия (Приложение № 2).</w:t>
      </w:r>
    </w:p>
    <w:p>
      <w:pPr>
        <w:pStyle w:val="Normal"/>
        <w:ind w:left="720" w:right="0" w:hanging="0"/>
        <w:jc w:val="both"/>
        <w:rPr/>
      </w:pPr>
      <w:r>
        <w:rPr/>
        <w:t>3.Рекомендовать  руководителям организаций и предприятий обеспечить выполнение утвержденных мероприятий, связанных с паводком</w:t>
      </w:r>
    </w:p>
    <w:p>
      <w:pPr>
        <w:pStyle w:val="Normal"/>
        <w:ind w:left="720" w:right="0" w:hanging="0"/>
        <w:jc w:val="both"/>
        <w:rPr/>
      </w:pPr>
      <w:r>
        <w:rPr/>
        <w:t>4.Обнародовать настоящее постановление на информационном стенде Администрации Воскресенского сельского поселения.</w:t>
      </w:r>
    </w:p>
    <w:p>
      <w:pPr>
        <w:pStyle w:val="Normal"/>
        <w:ind w:left="720" w:right="0" w:hanging="0"/>
        <w:jc w:val="both"/>
        <w:rPr/>
      </w:pPr>
      <w:r>
        <w:rPr/>
        <w:t>5.Контроль  исполнения данно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 w:val="false"/>
          <w:bCs w:val="false"/>
        </w:rPr>
        <w:t>Приложение № 1к постановлению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</w:t>
      </w:r>
      <w:r>
        <w:rPr>
          <w:b w:val="false"/>
          <w:bCs w:val="false"/>
        </w:rPr>
        <w:t>администрации сельского поселен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>от 02.04.2013  № 40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</w:t>
      </w:r>
      <w:r>
        <w:rPr>
          <w:b/>
          <w:bCs/>
        </w:rPr>
        <w:t>СОСТАВ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штаба  по подготовке  противопаводковых мероприятий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 xml:space="preserve">Воскресенского  сельского поселения на 2013 год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рхипов Л.А.                        -  Председатель штаба,  глава  администрации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Воскресенского сельского поселени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овалов С.А.                     - Заместитель  председателя штаба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 xml:space="preserve">председатель СПОК « Воскресенское»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ябова Г.В.                            - секретарь, ведущий специалист администрации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Воскресенского сельского поселени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лены штаба:                           По согласованию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ровегин А.С.                     - директор Воскресенской МСОШ №4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рачев  Н.В.                           - директор Покровской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аев Л.Ю.                            - председатель СПОК  « Покровское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анфилов А.А.                      - участковый лесничий ОГУ Шуйского лесничеств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аров Д.В.                         - депутат сельского поселения, округ № 1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юев С.А.                             - депутат сельского поселения, округ № 2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Приложение № 2 к постановлению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администрации сельского поселен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от 02.04.2013 № 40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Противопаводковые мероприят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>Воскресенского сельского поселени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Всем руководителям учреждений и жителям домов провести осмотр зданий. В случае большого  скопления снега на крышах и у стен зданий, чтобы не было затопления подвалов, снег убрать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Предложить  председателю  кооператива СПОК « Воскресенское»  Коновалову С.А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сти ревизию дорожных трубочек по улицам Слободская, Лесная, Молодеж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вести в соответствие с требованиями санитарных норм имеющие водозаборы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Председателю СПК « Покровское» Исаеву Л.Ю. на период паводка создать необходимый запас кормов для скота на фер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2-04-17T10:47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