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ВОСКРЕСЕНСКОГО 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5.05.2014 № 4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ПОРЯДКЕ ПРЕДОСТАВЛЕНИЯ И РАСХОДОВАНИЯ СУБВЕНЦИИ,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ЫДЕЛЕННОЙ НА ПРЕДОСТАВЛЕНИЕ ЖИЛЬЯ ДЕТЯМ-  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ИРОТАМ И ДЕТЯМ, ОСТАВШИМСЯ БЕЗ ПОПЕЧЕНИЯ 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ОДИТЕ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И ЛИЦАМ ИЗ ИХ ЧИСЛА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1.12.1996 N 159-ФЗ "О дополнительных гарантиях по социальной поддержке детей-сирот и детей, оставшихся без попечения родителей, Законом Ивановской области от 14.03.1997 N 7-ОЗ "О дополнительных гарантиях по социальной поддержке детей-сирот и детей, оставшихся без попечения родителей, в Ивановской области", Бюджетным кодексом Российской Федерации, Положением о бюджетном процессе в Воскресенском сельском поселени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оскресенского сельского поселения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ый Порядок расходования субвенций выделенных на  осуществление переданных государственных полномочий по однократному обеспечению  детей-сирот и детей, оставшихся без попечения родителей, лиц из числа детей- сирот и детей, оставшихся без попечения родителей, благоустроенными жилыми помещениями специализированного жилищного фонда по договорам найма специализированных жилых помещений, в рамках реализации долгосрочной целевой программы «Дети  Ивановской области» на 2009-2013 годы., не имеющих закрепленного жилого помещения на территории Воскресенского сельского поселения, и администрирования переданных государственных полномочий (далее – Порядок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Администрацию Воскресенского сельского поселения исполняет государственные полномочия в ча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та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сведений о количестве детей-сирот, состоящих на учете в качестве нуждающихся в жилых помещениях, в Департамент социальной защиты населения Ивановской област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отчета об исполнении государственных полномочий по обеспечению детей-сирот жилыми помещениями и об использовании субвенций на администрирование переданных государственных полномочий в Департамент социальной защиты населения Ивановской област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я и оформления в муниципальную собственность жилья для детей-сирот, детей, оставшихся без попечения родител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го и эффективного использования средств, выделенных на приобретение жилья для детей-сирот, детей, оставшихся без попечения род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вступает в силу с момента </w:t>
      </w:r>
      <w:r>
        <w:rPr>
          <w:rFonts w:cs="Times New Roman" w:ascii="Times New Roman" w:hAnsi="Times New Roman"/>
          <w:sz w:val="28"/>
          <w:szCs w:val="28"/>
        </w:rPr>
        <w:t xml:space="preserve">подписания и распространяется на правоотношения, возникшие с 01.01. 2014 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</w:t>
      </w:r>
      <w:r>
        <w:rPr>
          <w:rStyle w:val="Style15"/>
          <w:rFonts w:cs="Times New Roman" w:ascii="Times New Roman" w:hAnsi="Times New Roman"/>
          <w:sz w:val="28"/>
          <w:szCs w:val="28"/>
        </w:rPr>
        <w:t>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 официальном сайте Администрации  Воскресенского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Контроль за использованием субвенции возложить на главного специалиста - главного бухгалтера  администрации  Семенову С.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ского сельского поселения                                        Л.А.Архип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5.2014. № 4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0" w:name="Par68"/>
      <w:r>
        <w:rPr>
          <w:rStyle w:val="StrongEmphasis"/>
          <w:rFonts w:cs="Times New Roman" w:ascii="Times New Roman" w:hAnsi="Times New Roman"/>
          <w:sz w:val="28"/>
          <w:szCs w:val="28"/>
        </w:rPr>
        <w:t>ПОРЯДОК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ЕДОСТАВЛЕНИЯ И РАСХОДОВАНИЯ СУБВЕНЦИИ, ВЫДЕ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НА ПРЕДОСТАВЛЕНИЕ ЖИЛЬЯ ДЕТЯМ-СИРОТАМ И ДЕТЯМ, ОСТАВШ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ЕЗ ПОПЕЧЕНИЯ РОДИТЕЛЕЙ, И ЛИЦАМ ИЗ ИХ ЧИСЛ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ий Порядок разработан в соответствии с Федеральным законом N 131-ФЗ от 06.10.2003 "Об общих принципах организации местного самоуправления в Российской Федерации", Бюджетным кодексом Российской Федерации, Федеральным законом N 159-ФЗ от 21.12.1996 "О дополнительных гарантиях по социальной поддержке детей-сирот и детей, оставшихся без попечения родителей", Законом Ивановской области N 7-ОЗ от 14.03.1997 "О дополнительных гарантиях по социальной поддержке детей-сирот и детей, оставшихся без попечения родителей, в Ивановской области", Положением о бюджетном процессе в Воскресенском сельском поселении, областной целевой программой "Дети-сироты" на 2009 - 2013 годы и устанавливает порядок предоставления и использования субвенции, выделяемой на реализацию областной программы "Дети-сироты" на 2009 - 2013 годы в части предоставления жилья детям-сиротам и детям, оставшимся без попечения родителей, и лицам из их чис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расходования субвенций на осуществление отдельных государственных полномочий по обеспечению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 на территории Воскресе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рядок вводится в целях упорядочения распределения и целевого использования финансовых ресурсов, устанавливает условия и направления расходования средств, передаваемых из бюджета Ивановской области бюджету Воскресенского сельского поселения на осуществление государственных полномочий по предоставлению выплаты на приобретение жилого помещения детям-сиротам, детям, оставшимся без попечения родителей, лицам из их числа (далее – Субвенц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Администрация Воскресенского сельского поселения осуществляет учет детей-сирот, нуждающихся в жилых помещениях, в соответствии с пунктом 1 статьи 8 Закона Ивановской области от 14.03.1997 № 7-ОЗ «О дополнительных гарантиях по социальной поддержке детей-сирот и детей, оставшихся без попечения родителей, в Ивановской области». Ежегодно до 1 февраля администрация Воскресенского сельского поселения направляет в Департамент социальной защиты  населения Ивановской области сведения о количестве детей-сирот, состоящих на учете в качестве нуждающихся в жилых помещениях, согласно приложению 1 к Поряд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Администрация  Воскресенского сельского поселения  доводит объемы бюджетных ассигнований до получателей бюджетных средств на текущи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Администрация Воскресенского сельского поселения использует полученные субвенции с соблюдением следующих услов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 финансирование программы осуществляется за счет средств обла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 Дети-сироты и дети, оставшиеся без попечения родителей, не имеющие закрепленного жилого помещения, постановлением Главы администрации ставятся в льготную очередь детей-сирот и детей, оставшихся без попечения родителей, на получение жилых помещений по договорам социального найма на основании очередности и в соответствии с установленными учетными нормами площади жилого помещения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 Глава администрации Воскресенского сельского поселения издает постановление о приобретении жилья для детей-сирот и детей, оставшихся без попечения родителей, и лиц из их чис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 Перечисление субвенции на приобретение жилья детям-сиротам и детям, оставшимся без попечения родителей, а также лицам из их числа производится путем перечисления денежных средств на счет муниципального предприятия-балансодержателя приобретаемого жилого помещения на основании предварительного договора купли-прода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е жилые помещения предоставляются детям-сиротам, состоящим на учете в качестве нуждающихся в жилых помещениях, на условиях договоров социального найма в порядке, установленном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е помещение на условиях договора социального найма может быть предоставлено общей площадью, превышающей норму предоставления на одного человека, в случаях, предусмотренных Жилищным кодекс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 Получатель субвенции имеет право в установленном порядке приобрести на первичном или вторичном рынке жилья у любых физических и юридических лиц жилое помещение на территории Ивановской области, отвечающее установленным санитарным и техническим требованиям, жилой площадью не ниже установленных социальных нор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областной субвенции на предоставление жилья детям-сиротам и детям, оставшимся без попечения родителей, и лицам из их числа осуществляет Департамент социальной защиты населения Ива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Субвенции, не использованные органами местного самоуправления в текущем финансовом году, подлежат возврату  в областной бюджет  в течение первых десяти рабочих дней очередного финансового г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зврат неиспользованного на 1 января текущего  финансового года остатка субвенции в областной бюджет осуществляется в соответствии с требованиями, установленными приказами  Департамента финансов Ивановской области от 30.11.2010г. №184 «Об утверждении Порядка завершения операций по исполнению областного бюджета в текущем финансовом году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Администрация Воскресенского сельского поселения ежемесячно, до 10-го числа месяца, следующего за отчетным, предоставляет в Департамент социальной защиты населения Ивановской обла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исок лиц  которым предоставлено жилье, приобретенное за счет средств  субвен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субвенций, Воскресенским  сельским поселением  Савинского муниципального района, выделенных из областного бюджета на  обеспечение   детей-сирот и детей оставшихся  без попечения родителей, лиц из числа детей-сирот и детей, оставшихся без попечения родителей, жилыми помещениями специализированного  жилого фонда по договорам найма специализированных жилых помещений, в рамках реализации долгосрочной  целевой программы «Дети Ивановской области» на 2009-2013 годы, (отчет за декабрь  предоставляется до 25 декабря текущего года) по форме согласно приложению 2 к Порядку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Контроль за целевым использованием субвенций осуществляет администрация Воскресенского сельского поселения.</w:t>
      </w:r>
    </w:p>
    <w:p>
      <w:pPr>
        <w:pStyle w:val="Normal"/>
        <w:ind w:left="1416" w:right="0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0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ind w:left="0" w:right="0" w:hanging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количестве детей-сирот, детей, оставшихся без попечения родителей, а также детей, находящихся под опеко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печительством), не имеющих закрепленного жилого помещения и состоящих на учете в качестве нуждающихся в жилы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мещениях по состоянию на 1 января текущего года, у которых возникает право на обеспечение жилым помещением в текущ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овом году и у которых данное право не реализовано до начала текущего финансового года, в Воскресенском сельском поселени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1 января 20___ года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0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1120"/>
        <w:gridCol w:w="980"/>
        <w:gridCol w:w="1120"/>
        <w:gridCol w:w="1680"/>
        <w:gridCol w:w="1820"/>
        <w:gridCol w:w="1820"/>
        <w:gridCol w:w="2240"/>
        <w:gridCol w:w="255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</w:t>
              <w:br/>
              <w:t>поста-</w:t>
              <w:br/>
              <w:t xml:space="preserve">новки </w:t>
              <w:br/>
              <w:t xml:space="preserve">на    </w:t>
              <w:br/>
              <w:t xml:space="preserve">учет  </w:t>
            </w:r>
          </w:p>
        </w:tc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Год окончания                           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- </w:t>
              <w:br/>
              <w:t xml:space="preserve">тельного  </w:t>
              <w:br/>
              <w:t>учреждения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  <w:br/>
              <w:t xml:space="preserve">социальной </w:t>
              <w:br/>
              <w:t xml:space="preserve">  защиты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  <w:br/>
              <w:t xml:space="preserve">всех видов </w:t>
              <w:br/>
              <w:t xml:space="preserve">профессио- </w:t>
              <w:br/>
              <w:t xml:space="preserve">нального   </w:t>
              <w:br/>
              <w:t>образован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кончания   </w:t>
              <w:br/>
              <w:t>службы в рядах</w:t>
              <w:br/>
              <w:t xml:space="preserve"> Вооруженных  </w:t>
              <w:br/>
              <w:t>Сил Российской</w:t>
              <w:br/>
              <w:t xml:space="preserve">  Федерации  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звращения из </w:t>
              <w:br/>
              <w:t xml:space="preserve">  учреждений,   </w:t>
              <w:br/>
              <w:t xml:space="preserve">  исполняющих   </w:t>
              <w:br/>
              <w:t>наказание в виде</w:t>
              <w:br/>
              <w:t xml:space="preserve">лишения свободы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 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8      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9     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го       чел., в том числе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о возникает в текущем финансовом году       чел.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о не реализовано до начала текущего финансового года       чел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равочно:  количество  детей-сирот,  детей,   оставшихся   без   попеч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дителей, а также детей,  находящихся  под  опекой  (попечительством),  н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ющих закрепленного жилого помещения и  состоящих  на  учете  в  качеств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уждающихся в жилых помещениях по состоянию  на  1  января  текущего  года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го       чел., в том числе: в возрасте от 18 до 23 лет -    чел., старш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 лет -     чел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министрации муниципального образования)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ind w:left="0" w:right="0" w:hanging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спользовании субвенций, выделенных из областного бюджета на обеспечение детей – сирот и детей, оставшихся без  попечения родителей, лиц из числа  детей – сирот и детей, оставшихся без попечения родителей, жилыми помещениями  специализированного жилищного фонда по договорам найма специализированных жилых помещений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Воскресенского сельского поселения Савинского муниципального района Иван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01 мая 2014 года</w:t>
      </w:r>
    </w:p>
    <w:p>
      <w:pPr>
        <w:pStyle w:val="Normal"/>
        <w:jc w:val="right"/>
        <w:rPr/>
      </w:pPr>
      <w:r>
        <w:rPr/>
        <w:t>Еденица измерения:рубли</w:t>
      </w:r>
    </w:p>
    <w:tbl>
      <w:tblPr>
        <w:tblW w:w="148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54"/>
        <w:gridCol w:w="2341"/>
        <w:gridCol w:w="984"/>
        <w:gridCol w:w="1344"/>
        <w:gridCol w:w="1077"/>
        <w:gridCol w:w="1344"/>
        <w:gridCol w:w="1289"/>
        <w:gridCol w:w="1344"/>
        <w:gridCol w:w="948"/>
        <w:gridCol w:w="1323"/>
      </w:tblGrid>
      <w:tr>
        <w:trPr>
          <w:trHeight w:val="480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целевой статьи расходов по БК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дохода по Б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к на начало отчетного месяца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ы субвенций текущего года(на счет главного распорядителя бюджетных средств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ы субвенций прошлых лет(в доход областного бюджета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о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расходовано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>
          <w:trHeight w:val="962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1 число (нарастающим итогом с начала год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за отчетный меся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1 число (нарастающим итогом с начала года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за отчетный месяц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82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ая целевая программа «Дети Ивановской области» на 2009-2013 год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03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3202030261000001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    предоставления жилых помещений детям-сиротам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ям, оставшимся без попечения родителей, лицам из их числа п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говорам                 найма специализированных жилых помещений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21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320203026100000151 доп.1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уководитель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                                                                                                                                         Тел. 9-51-99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851" w:footer="720" w:bottom="170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36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87165</wp:posOffset>
              </wp:positionH>
              <wp:positionV relativeFrom="paragraph">
                <wp:posOffset>38735</wp:posOffset>
              </wp:positionV>
              <wp:extent cx="34290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rial" w:cs="Arial"/>
                            </w:rPr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35pt;mso-wrap-distance-left:0pt;mso-wrap-distance-right:0pt;mso-wrap-distance-top:0pt;mso-wrap-distance-bottom:0pt;margin-top:3.05pt;mso-position-vertical-relative:text;margin-left:3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rial" w:cs="Arial"/>
                      </w:rPr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lineRule="atLeast" w:line="360"/>
      <w:ind w:left="0" w:right="0"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47:30Z</dcterms:created>
  <dc:creator/>
  <dc:description/>
  <dc:language>en-US</dc:language>
  <cp:lastModifiedBy/>
  <cp:lastPrinted>2015-02-16T10:16:00Z</cp:lastPrinted>
  <dcterms:modified xsi:type="dcterms:W3CDTF">2014-05-16T12:02:17Z</dcterms:modified>
  <cp:revision>4</cp:revision>
  <dc:subject/>
  <dc:title/>
</cp:coreProperties>
</file>