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04.2014 № 2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 пожароопасном перио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территории Воскрес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ода № 131-ФЗ « Об общих принципах организации местного самоуправления в Российской Федерации», Федеральным законом  от 21.12.1994 № 69-ФЗ « О пожарной безопасности», Уставом Воскресенского сельского поселения, и в целях усиления пожарной безопасности  объектов всех форм собственности  в населенных пунктах Воскресенского сельского поселения в весенне-летний период 2014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оскресе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комендовать  руководителям организаций, учреждений и предприят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дготовить  территории организаций,учреждений и предприятий к весенне-летнему периоду, для чего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>- провести необходимые работы по приведению в пожароопасное состояние подведомственные объекты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>- организовать проведение работ по очистке от сгораемого мусора  и сухой растительности  территорий организаций, учреждений и предприятий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>- организовать проверку, техническое обслуживание и ремонт источников наружного противопожарного водоснабжения, обеспечение подъездов к ним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ужесточить контроль над проведением всех видов пожароопасных работ на объектах всех форм собственности и в жилищном фонде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Специалистам Администрации сельского поселения: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инструктаж по мерам безопасности  неблагополучных семей, одиноко проживающих и престарелых граждан, пребывающих дачников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>- на собраниях в населенных пунктах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наглядные материалы  по пожарной тематике  и и оформить уголки безопасности в социально значимых местах ( помещение администрации сельского поселения, в образовательных учреждениях, в сельских домах культуры)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 поддерживать постоянную телефонную связь ( мобильную связь) со всеми  населенными пунктами поселения, для своевременного вызова  пожарной помощи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населенных пунктах проверить оборудованные места подачи звуковых сигналов для оповещения и сбора жителей на тушение пожаров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Рекомендовать владельцам частных домов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>- провести работы по очистке от сгораемого мусора и сухой растительности дворовые территории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, находящихся в их собственности ( пользовании), первичные средства тушения  пожаров и противопожарный инвентарь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стоянием печей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водить ремонт печей и очистку дымоходов, ремонт внутренней электропроводки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бнародовать настоящее постановление на информационном стенде Администрации Воскресенского сельского поселения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за  исполнением настоящего постановления оставляю за собой.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4-04-07T11:37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