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sz w:val="28"/>
          <w:szCs w:val="28"/>
        </w:rPr>
        <w:t>от 20.11.2014  № 1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исключении из списка невостребованных земельных доле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На основании заявления гр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втономовой Татьяны Павловны  действующей  по доверенности  от  23.10.2014 года  удостоверенной  нотариусом Ковровского нотариального округа Владимирской области  зарегистрированной в реестре за № 2Д- 1132, действующей от имени Кромовой  Юлии Родионовны   зарегистрированной по адресу: Владимирская область г. Ковров</w:t>
      </w:r>
      <w:r>
        <w:rPr>
          <w:rFonts w:cs="Times New Roman" w:ascii="Times New Roman" w:hAnsi="Times New Roman"/>
          <w:b w:val="false"/>
          <w:bCs w:val="false"/>
          <w:sz w:val="28"/>
          <w:szCs w:val="34"/>
          <w:u w:val="none"/>
        </w:rPr>
        <w:t xml:space="preserve">,  ул. Л. Чайкиной, д.106, кв. 6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 выделении земельных долей из земель сельскохозяйственного назначения в границах землепользования СПК «Покровское» кадастровый номер 37:16:000000:20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Исключить из списка невостребованных земельных долей из земель сельскохозяйственного назначения в границах землепользования СПК «Покровское» кадастровый номер 37:16:000000:20 следующих гражд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Кромова Павла Николаевич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4-12-10T12:37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