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4.11.2014  № 11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обеспечении безопасности людей на водных объектах на территории  Воскресенского сельского поселения Савинского муниципального района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осеннее - зимний период 2014-2015 г.г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требований статьи 14 п. 26, статьи 15 п. 24 Федерального Закона от 16.09.2003 №131-ФЗ «Об общих принципах организации местного самоуправления в РФ», постановления Правительства Ивановской области от 11.03.2009 N 54-п «Об утверждении Правил охраны жизни людей на водных объектах в Ивановской области» и в целях обеспечения охраны жизни людей на водоемах Савинского муниципального района в осеннее - зимний период 2014-2015 г.г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рганизовать разъяснительную работу с населением, любителями подледного лова рыбы о  мерах безопасности и предупреждению несчастных случаев на водных объектах в зимни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зять на учёт стихийно образованные переходы по льду на водных объектов, расположенных на территории поселения, и принять меры по их запрещ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Рекомендовать руководителям учреждений, организаций и предприятий независимо от форм собственности, расположенных на территории  поселения проведение бесед с рабочими  и служащими о мерах безопасности на ль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кресенского сельского поселения                                            Л.А.Архипов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5:26Z</dcterms:created>
  <dc:creator/>
  <dc:description/>
  <dc:language>en-US</dc:language>
  <cp:lastModifiedBy/>
  <cp:lastPrinted>2014-11-27T09:14:00Z</cp:lastPrinted>
  <cp:revision>0</cp:revision>
  <dc:subject/>
  <dc:title/>
</cp:coreProperties>
</file>