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РОССИЙСКАЯ  ФЕДЕРАЦИ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АДМИНИСТРАЦИИ ВОСКРЕСЕНСКОГО  СЕЛЬСКОГО  ПОСЕЛЕНИЯ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b/>
          <w:sz w:val="28"/>
          <w:szCs w:val="28"/>
        </w:rPr>
        <w:t>САВИНСКОГО  МУНИЦИПАЛЬНОГО  РАЙОНА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ИВАНОВСКОЙ  ОБЛАСТ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т 15.08.2014  № 77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. Воскресенско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О независимой оценке качества организаций,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оказывающих социальные услуги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8"/>
          <w:sz w:val="28"/>
          <w:szCs w:val="28"/>
          <w:u w:val="none"/>
          <w:vertAlign w:val="baseline"/>
        </w:rPr>
        <w:tab/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8"/>
          <w:sz w:val="28"/>
          <w:szCs w:val="28"/>
          <w:u w:val="none"/>
          <w:vertAlign w:val="baseline"/>
        </w:rPr>
        <w:t xml:space="preserve">В целях реализации </w:t>
      </w:r>
      <w:hyperlink r:id="rId2">
        <w:r>
          <w:rPr>
            <w:rStyle w:val="InternetLink"/>
            <w:rFonts w:eastAsia="Arial" w:cs="Times New Roman" w:ascii="Times New Roman" w:hAnsi="Times New Roman"/>
            <w:b w:val="false"/>
            <w:bCs w:val="false"/>
            <w:i w:val="false"/>
            <w:iCs w:val="false"/>
            <w:strike w:val="false"/>
            <w:dstrike w:val="false"/>
            <w:position w:val="0"/>
            <w:sz w:val="28"/>
            <w:sz w:val="28"/>
            <w:szCs w:val="28"/>
            <w:vertAlign w:val="baseline"/>
          </w:rPr>
          <w:t>подпункта "к" пункта 1</w:t>
        </w:r>
      </w:hyperlink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8"/>
          <w:sz w:val="28"/>
          <w:szCs w:val="28"/>
          <w:u w:val="none"/>
          <w:vertAlign w:val="baseline"/>
        </w:rPr>
        <w:t xml:space="preserve"> Указа Президента Российской Федерации от 07.05.2012 N 597 "О мероприятиях по реализации государственной социальной политики", в соответствии с </w:t>
      </w:r>
      <w:hyperlink r:id="rId3">
        <w:r>
          <w:rPr>
            <w:rStyle w:val="InternetLink"/>
            <w:rFonts w:eastAsia="Arial" w:cs="Times New Roman" w:ascii="Times New Roman" w:hAnsi="Times New Roman"/>
            <w:b w:val="false"/>
            <w:bCs w:val="false"/>
            <w:i w:val="false"/>
            <w:iCs w:val="false"/>
            <w:strike w:val="false"/>
            <w:dstrike w:val="false"/>
            <w:position w:val="0"/>
            <w:sz w:val="28"/>
            <w:sz w:val="28"/>
            <w:szCs w:val="28"/>
            <w:vertAlign w:val="baseline"/>
          </w:rPr>
          <w:t>постановлением</w:t>
        </w:r>
      </w:hyperlink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8"/>
          <w:sz w:val="28"/>
          <w:szCs w:val="28"/>
          <w:u w:val="none"/>
          <w:vertAlign w:val="baseline"/>
        </w:rPr>
        <w:t xml:space="preserve"> Правительства РФ от 30.03.2013 N 286 "О формировании независимой системы оценки качества работы организаций, оказывающих социальные услуги", администрация Воскресенского сельского поселения ПОСТАНОВЛЯЕТ:</w:t>
      </w:r>
    </w:p>
    <w:p>
      <w:pPr>
        <w:pStyle w:val="Normal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8"/>
          <w:sz w:val="28"/>
          <w:szCs w:val="28"/>
          <w:u w:val="none"/>
          <w:vertAlign w:val="baseli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8"/>
          <w:sz w:val="28"/>
          <w:szCs w:val="28"/>
          <w:u w:val="none"/>
          <w:vertAlign w:val="baseline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Организовать работу по формированию независимой системы оценки качества работы организаций, оказывающих социальные услуги на территории Воскресенского сельского поселения Савинского муниципального района, осуществляемой с участием и на основе мнения общественных организаций, профессиональных сообществ, средств массовой информации, специализированных рейтинговых агентств и иных экспертов в целях повышения качества работы этих организаций.</w:t>
      </w:r>
    </w:p>
    <w:p>
      <w:pPr>
        <w:pStyle w:val="Normal"/>
        <w:jc w:val="both"/>
        <w:rPr/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8"/>
          <w:sz w:val="28"/>
          <w:szCs w:val="28"/>
          <w:u w:val="none"/>
          <w:vertAlign w:val="baseline"/>
        </w:rPr>
        <w:tab/>
        <w:t xml:space="preserve">2. Утвердить </w:t>
      </w:r>
      <w:hyperlink w:anchor="Par34">
        <w:r>
          <w:rPr>
            <w:rStyle w:val="InternetLink"/>
            <w:rFonts w:eastAsia="Arial" w:cs="Times New Roman" w:ascii="Times New Roman" w:hAnsi="Times New Roman"/>
            <w:b w:val="false"/>
            <w:bCs w:val="false"/>
            <w:i w:val="false"/>
            <w:iCs w:val="false"/>
            <w:strike w:val="false"/>
            <w:dstrike w:val="false"/>
            <w:position w:val="0"/>
            <w:sz w:val="28"/>
            <w:sz w:val="28"/>
            <w:szCs w:val="28"/>
            <w:vertAlign w:val="baseline"/>
          </w:rPr>
          <w:t>Порядок</w:t>
        </w:r>
      </w:hyperlink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8"/>
          <w:sz w:val="28"/>
          <w:szCs w:val="28"/>
          <w:u w:val="none"/>
          <w:vertAlign w:val="baseline"/>
        </w:rPr>
        <w:t xml:space="preserve"> образования общественных советов при организации деятельности по независимой оценке качества работы организаций, оказывающих социальные услуги в Воскресенском сельском поселении Саинского муниципального района (Приложение N 1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Обнародовать  настоящее постановление на сайте администрации Воскресенского сельского поселения в сети интернет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 Контроль за исполнением настоящего постановления возложить на главного специалиста  администрации  Семенову С.С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кресенского сельского поселения                                       Л.А.Архипо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N 1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Воскресенского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5.08.2014 № 77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bookmarkStart w:id="0" w:name="Par34"/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bookmarkEnd w:id="0"/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34"/>
        </w:rPr>
        <w:t>ПОРЯДО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Образования общественных  советов при организации деятельности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по независимой оценке качества работы организаций, оказывающих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социальные услуги в Воскресенском сельском поселении Савинского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муниципального района ( далее - Порядок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Настоящий Порядок разработан в целях формирования независимой системы оценки качества работы организаций, оказывающих социальные услуги на территории Воскресенского сельского поселения Савинского муниципального района, осуществляемой с участием и на основе мнения общественных организаций, профессиональных сообществ, средств массовой информации, специализированных рейтинговых агентств и иных экспертов (далее - общественное мнение) в целях повышения качества работы этих организаций. Работа участников независимой системы оценки качества работы организаций, оказывающих социальные услуги в соответствующей сфере, строится на добровольной основе, принципах открытости и партнерства и строго в соответствии с действующим законодательством Российской Федераци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Организациями, оказывающими социальные услуги на территории Воскресенского сельского поселения Савинского муниципального района, являются муниципальные учреждения, оказывающие услуги населению в сферах образования, культуры, физической культуры и спорта, социального обслуживания (далее - организации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В целях обеспечения открытости и доступности информации о деятельности организаций органы местного самоуправления Воскресенского сельского поселения Савинского муниципального района, осуществляющие функции и полномочия учредителя организаций (далее - органы, осуществляющие функции и полномочия учредителя), осуществляют контроль за выполнением организациями установленных законодательством Российской Федерации требований об обеспечении открытости и доступности необходимых документов, а также сведений о нормативных правовых актах, устанавливающих цены (тарифы) на услуги либо порядок их установления, если возможность взимания платы за услугу в рамках муниципального задания установлена федеральными законами и муниципальными правовыми актами Воскресенского сельского поселения Савинского муниципального район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 В целях обеспечения проведения оценки качества работы организаций органы, осуществляющие функции и полномочия их учредителя, образовывают общественные советы в соответствии с настоящим Порядком. При формировании состава общественных советов следует обеспечить отсутствие конфликта интересов. Общественные советы вправе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формировать перечень организаций для проведения оценки качества их работы на основе изучения результатов общественного мнения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пределять критерии эффективности работы организаций, которые характеризуют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ткрытость и доступность информации об организаци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комфортность условий и доступность получения услуг, в том числе для граждан с ограниченными возможностями здоровья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ремя ожидания в очереди при получении услуг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доброжелательность, вежливость и компетентность работников организаци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долю получателей услуг, удовлетворенных качеством обслуживания в организаци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устанавливать порядок оценки качества работы организации на основании определенных критериев эффективности работы организаци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рганизовывать работу по выявлению, обобщению и анализу общественного мнения и рейтингов о качестве работы организаций, в том числе сформированных общественными организациями, профессиональными сообществами и иными экспертам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аправлять в орган, осуществляющий функции и полномочия учредител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информацию о результатах оценки качества работы организаци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едложения об улучшении качества работы, а также об организации доступа к информации, необходимой для лиц, обратившихся за предоставлением услуг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 Состав, положение об общественном совете, его компетенция и порядок деятельности общественного совета утверждаются муниципальными правовыми актами органов, осуществляющих функции и полномочия учредител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6. Общественные советы формируются на основе добровольного участия граждан в их деятельност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Члены общественных советов исполняют свои обязанности на общественных началах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остав общественных советов могут входить граждане, представители общественных объединений, некоммерческих организаций, профессиональных сообществ, религиозных конфессий, средств массовой информации, специализированных рейтинговых агентств и иные эксперт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остав общественных советов не могут входить граждане, не проживающие на территории Воскресенского сельского поселения Савинского   муниципального района, не достигшие возраста 18 лет, а также лица, замещающие государственные должности Российской Федерации, замещающие должности федеральной государственной службы, государственные должности субъектов Российской Федерации, должности государственной гражданской службы субъекта Российской Федерации, должности муниципальной службы, а также лица, замещающие выборные должности в органах местного самоуправления, лица, признанные недееспособными или ограниченно дееспособными на основании решения суда, а также лица, имеющие непогашенную или неснятую судимость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7. Общественный совет при организации деятельности по независимой оценке качества работы организаций, оказывающих социальные услуги в соответствующей сфере, руководствуется в своей работе законодательством Российской Федерации, законодательством Ивановской области, муниципальными правовыми актами Воскресенского сельского поселения Савинского муниципального район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8. Общественный совет при организации оценки качества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8.1. Формирует с учетом статуса и полномочий общественного совета и специфики деятельности перечень организаций для оценки качества их работ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8.2. Утверждает критерии качества работы организаций, которые могут характеризовать: доступность и полноту информации об организации и порядке предоставления услуг; комфортность условий, в которых находится гражданин, при оказании ему услуг; время ожидания в очереди при получении услуг; культуру обслуживания и персонала (открытость, вежливость и компетентность работников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8.3. Устанавливает периодичность и способы выявления общественного мнения о качестве работы оцениваемых организаций, в том числе с помощью он-лайн голосования, организации работы "горячих линий" и "телефонов доверия", анкетирования клиентов организаци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8.4. Определяет порядок оценки качества работы организаций на основании критериев эффективности работы организаций, определенных и утвержденных общественным советом, общественным операторо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8.5. Организует работу по выявлению общественного мнения о качестве работы организаций, также формирует не реже одного раза в два года рейтинги их деятельност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8.6. Обобщает и анализирует результаты общественного мнения о качестве работы организаций, рейтинги их деятельности, в том числе сформированные иными организациями, средствами массовой информаци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8.7. Направляет в органы, осуществляющие функции и полномочия учредител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едложения об организации доступа к информации, необходимой для потребителей услуг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информацию о результатах оценки качества работы учреждений, рейтинги их деятельност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едложения об улучшении качества их деятельност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информационной основы принятия управленческих решени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9. Организации, оказывающие социальные услуги в соответствующей сфере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9.1. Обеспечивают открытость и доступность информации для организации и проведения независимой оценки качества работы по предоставлению услуг населению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9.2. Размещают на официальном сайте организации в сети Интернет результаты своей работы, результаты общественного мнения о качестве работы организации, рейтинги деятельности организаци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9.3. Рассматривают результаты оценки качества работы организаций и разрабатывают меры по улучшению качества работы учрежде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0. Органы, осуществляющие функции и полномочия учредител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0.1. Оказывают содействие и поддержку общественным советам при организации работы по независимой оценке качества работы организаций, оказывающих социальные услуги в соответствующей сфер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0.2. Размещают на официальном сайте в сети Интернет информацию о деятельности общественного совета, результатах общественного мнения о качестве работы организаций, рейтинги деятельности организаци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0.3. Рассматривают возможность поощрения организаций, определенных лучшими по итогам рейтинг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0.4. Разрабатывают мероприятия по улучшению качества работы организаций с учетом мнения и предложений общественного совета и информируют общественность о ходе их реализации с размещением данной информации в сети Интернет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80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SimSun" w:cs="Mangal"/>
      <w:color w:val="auto"/>
      <w:kern w:val="2"/>
      <w:sz w:val="20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auto"/>
      <w:kern w:val="2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paragraph" w:styleId="ConsPlusCell">
    <w:name w:val="&#9;&#9;ConsPlusCell"/>
    <w:next w:val="Normal"/>
    <w:qFormat/>
    <w:pPr>
      <w:widowControl w:val="false"/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auto"/>
      <w:kern w:val="2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strike w:val="false"/>
      <w:dstrike w:val="false"/>
      <w:color w:val="auto"/>
      <w:kern w:val="2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strike w:val="false"/>
      <w:dstrike w:val="false"/>
      <w:color w:val="auto"/>
      <w:kern w:val="2"/>
      <w:position w:val="0"/>
      <w:sz w:val="20"/>
      <w:sz w:val="20"/>
      <w:szCs w:val="20"/>
      <w:u w:val="none"/>
      <w:vertAlign w:val="baseline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C439FE1AE9EC93D444B76F8FD32C7C6F9F791C538403EBC15E344273AA0B24816968A2FCE61EEF2AEa7K" TargetMode="External"/><Relationship Id="rId3" Type="http://schemas.openxmlformats.org/officeDocument/2006/relationships/hyperlink" Target="consultantplus://offline/ref=9C439FE1AE9EC93D444B68F6F932C7C6F9F19CC53F423EBC15E344273AA0B24816968A2FCE61EEF3AEa6K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5T10:26:15Z</dcterms:created>
  <dc:creator/>
  <dc:description/>
  <dc:language>en-US</dc:language>
  <cp:lastModifiedBy/>
  <cp:lastPrinted>2014-08-25T12:02:00Z</cp:lastPrinted>
  <dcterms:modified xsi:type="dcterms:W3CDTF">2014-08-15T10:28:39Z</dcterms:modified>
  <cp:revision>1</cp:revision>
  <dc:subject/>
  <dc:title/>
</cp:coreProperties>
</file>