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4.12.2015  № 15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Порядка установления и исполь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дорожных полос автомобильных дорог общего поль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ного значения в границах населенных пункто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на основании Устава Воскресенского сельского поселе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Воскресенского сельского 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ab/>
        <w:t xml:space="preserve">1. Утвердить Порядок установления и использования придорожных полос автомобильных дорог общего пользования местного значения в границах населенных пунктов Воскресенского сельского поселения.      </w:t>
        <w:br/>
        <w:tab/>
        <w:t>2. Обнародовать настоящее решение на информационном стенде  и на сайте в сети интернет администрации Воскресенского сельского поселения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                                              Г.В.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  <w:br/>
        <w:t>от 14.12.2015 N 15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>установления и использования придорожных полос автомобильных дорог общего пользования местного значения в границах населенных пунктов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1. Настоящий Порядок определяет порядок установления и использования придорожных полос автомобильных дорог общего пользования местного значения в границах населенных пунктов Воскресенского сельского поселения (далее - автомобильные дороги).                                     </w:t>
        <w:br/>
        <w:tab/>
        <w:t xml:space="preserve">2. Придорожные полосы автомобильных дорог (далее - придорожные полосы) - территории, которые прилегают с обеих сторон к полосам отвода автомобильных дорог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ых дорог, их сохранности с учетом перспектив развития автомобильных дорог.                     </w:t>
        <w:tab/>
        <w:t xml:space="preserve">3. Для автомобильных дорог, за исключением автомобильных дорог, расположенных в границах населенных пунктов, устанавливаются придорожные полосы.                              </w:t>
        <w:br/>
        <w:tab/>
        <w:t xml:space="preserve">4.Согласно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татье 26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Закона в зависимости от класса и (или) категории автомобильной дороги местного значения, с учетом перспектив ее развития, ширина каждой придорожной полосы устанавливается в размере: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) семидесяти пяти метров - для автомобильных дорог первой и второй категорий;</w:t>
        <w:br/>
        <w:tab/>
        <w:t>2) пятидесяти метров - для автомобильных дорог третьей и четвертой категорий;</w:t>
        <w:br/>
        <w:tab/>
        <w:t>3) двадцати пяти метров - для автомобильных дорог пятой категории.</w:t>
        <w:br/>
        <w:tab/>
        <w:t xml:space="preserve">5. Решение об установлении границ придорожных полос или об изменении границ таких придорожных полос принимается органом местного самоуправления сельского поселения.                   </w:t>
        <w:br/>
        <w:tab/>
        <w:t xml:space="preserve">6. Администрация Воскресенского сельского поселения, приняв решение об установлении границ придорожных полос или об изменении границ придорожных полос осуществляет обозначение границ придорожных полос на местности. Также в в месячный срок со дня принятия копии  решения об установлении границ придорожных полос обязана уведомить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этих земельных участков.                </w:t>
        <w:br/>
        <w:tab/>
        <w:t xml:space="preserve">7 Особый режим использования земель в пределах придорожных полос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, обеспечения требований безопасности дорожного движения и безопасности населения и обеспечения перспективы дальнейшего развития дорожного хозяйства.                 </w:t>
        <w:br/>
        <w:tab/>
        <w:t>8.Администрация разрабатывает основные направления инвестиционной политики в области развития автомобильных дорог местного значения в границах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. принимает решения о создании, реорганизации и ликвидации муниципальных предприятий, учреждений, организующих обслуживание автомобильных дорог местного значения в границах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размещает заказ на поставку товаров, выполнение работ, оказание услуг для муниципальных нужд, планирует бюджетные ассигнования в порядке и в соответствии с методикой, устанавливаемой Администрацией Воскресенского сельского поселения по осуществлению дорожной деятельности в отношении автомобильных дорог местного значения и дорожных сооружений на территории 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принимает долгосрочные целевые программы по осуществлению дорожной деятельности на территории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. разрабатывает, утверждает и реализует ведомственные целевые программы по осуществлению дорожной деятельности на территории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осуществляет дорожную деятельность в отношении автомобильных дорог местного значения в границах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. 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местного значения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5.. выдает разрешение на строительство, реконструкцию, капитальный ремонт автомобильных дорог местного значения, которые планируется осуществлять в границах 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6. осуществляет информационное обеспечение пользователей автомобильными дорогами общего пользования местного значения в границах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. устанавливает порядок установления и использования полос отвода частных автомобильных дорог местного значения в границах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. осуществляет технический учет и паспортизацию автомобильных дорог местного зна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. осуществляет иные полномочия, отнесенные федеральными законами, законами субъектов Российской Федерации к полномочиям органов местного самоуправления Воскресе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.. утверждает перечень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2"/>
          <w:rFonts w:cs="Times New Roman" w:ascii="Times New Roman" w:hAnsi="Times New Roman"/>
          <w:sz w:val="24"/>
          <w:szCs w:val="24"/>
        </w:rPr>
        <w:t>. Требования к осуществлению дорожной деятельности в отношении автомобильных дорог местного значения в границах</w:t>
      </w:r>
      <w:r>
        <w:rPr>
          <w:rFonts w:cs="Times New Roman" w:ascii="Times New Roman" w:hAnsi="Times New Roman"/>
          <w:sz w:val="24"/>
          <w:szCs w:val="24"/>
        </w:rPr>
        <w:t xml:space="preserve"> Воскресе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Работы по осуществлению дорожной деятельности автомобильных дорог местного значения и дорожных сооружений должны выполняться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 целью получения данных о наличии автомобильных дорог местного значения и дорожных сооружений, их протяженности и техническом состоянии, для рационального планирования работ по содержанию дорог производится технический учет и паспортизация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Техническому учету и паспортизации подлежат все автомобильные дороги местного значения. Учет и паспортизация проводятся по каждой дороге в отд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троительство новых автомобильных дорог местного значения и дорожных сооружений должно осуществляться в соответствии с утвержденными в установленном законодательством порядке документами территориального планирования Генеральным планом и правилами землепользования и застройки Воскрес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автомобильной дороги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оведение выборочного капитального ремонта отдельных участков и элементов автомобильных дорог, а также дорожных соору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Реконструкция и капитальный ремонт автомобильных дорог местного значения выполняются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питальный ремонт автомобильных дорог местного значения и дорожных сооружений допускается выполнять по ведомостям дефектов, сметам и схемам, утвержденным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Работы по ремонту, содержанию, озеленению, обустройству автомобильных дорог местного значения и дорожных сооружений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Работы по содержанию, озеленению автомобильных дорог местного значения и дорожных сооружений не требуют составления проектной документации и выполняются на основе нормативов, ведомостей дефектов и см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Форма и места нанесения горизонтальной и вертикальной дорожной разметки, вид дорожных знаков, указателей улиц и принудительных устройств снижения скорости, места их установки в обязательном порядке согласовываются с  администрацией Воскресенского сельского поселения  и отделением Государственной инспекции безопасности дорожного движения при отделе внутренних д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Строительство, реконструкцию и ремонт автомобильных дорог местного значения и дорожных сооружений администрация Воскресенского сельского поселения  осуществляет через специализированные организации, определяемые по итогам конкурса, аукци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Дорожная деятельность в отношении дорог местного значения и дорожных сооружений производится в пределах финансовых средств на эти работы, предусмотренных в бюджете Воскресенского сельского поселении и иных возмож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 Организацию работ по содержанию, озеленению, обустройству дорог местного значения и дорожных сооружений, обеспечению безопасности дорожного движения администрация Воскресенского сельского поселения  осуществляет через предприятие, организующее обслуживание дорог общего пользования, и посредством заключения договоров с подрядными организациями, определяемыми по итогам конкурса, запроса котировок, аукцио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Контроль по осуществлению дорожной деятельности в отношении автомобильных дорог местного значения и дорожных сооружений в границах Воскресенского сельского поселения осуществляет администрация Воскресенского сельского поселения  в пределах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2"/>
          <w:rFonts w:cs="Times New Roman" w:ascii="Times New Roman" w:hAnsi="Times New Roman"/>
          <w:sz w:val="24"/>
          <w:szCs w:val="24"/>
        </w:rPr>
        <w:t>Финансовое обеспечение по осуществлению дорожной деятельности в отношении автомобильных дорог общего пользования местного значения в границах</w:t>
      </w:r>
      <w:r>
        <w:rPr>
          <w:rFonts w:cs="Times New Roman" w:ascii="Times New Roman" w:hAnsi="Times New Roman"/>
          <w:sz w:val="24"/>
          <w:szCs w:val="24"/>
        </w:rPr>
        <w:t xml:space="preserve"> Воскрес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Финансовое обеспечение по осуществлению дорожной деятельности в отношении автомобильных дорог общего пользования местного значения в границах Воскресенского сельского поселения осуществляется за счет средств бюджета Воскресенского сельского поселения, допускается привлечение инвестиций и прочих источников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Формирование расходов бюджета Воскресенского сельского поселения на очередной финансовый год на осуществление дорожной деятельности в отношении автомобильных дорог общего пользования местного значения в границах Воскресенского сельского поселения осуществляется в порядке и в соответствии с методикой, устанавливаемой  Воскрес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Формирование, обеспечение размещения, исполнение и контроль за исполнением муниципального заказа по осуществлению дорожной деятельности автомобильных дорог местного значения в границах Воскресенского сельского поселения 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2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S2"/>
          <w:rFonts w:cs="Times New Roman" w:ascii="Times New Roman" w:hAnsi="Times New Roman"/>
          <w:sz w:val="24"/>
          <w:szCs w:val="24"/>
        </w:rPr>
        <w:t>. Контроль за выполнением требований настоящего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нтроль за выполнением требований настоящего Положения осуществляет администрация Воскресенского сельского поселе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S2"/>
          <w:rFonts w:cs="Times New Roman" w:ascii="Times New Roman" w:hAnsi="Times New Roman"/>
          <w:sz w:val="24"/>
          <w:szCs w:val="24"/>
        </w:rPr>
        <w:tab/>
        <w:t>2. Ответственность за невыполнение требований, установленных настоящим Положением, в соответствии с законодательством Российской Феде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Лица, нарушившие требования настоящего Положения, несут гражданско-правовую, административную, уголов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65BC7C20CDA04BB4E1FE45BCFB771B6165444755E89B1AFEC379D887763F144149BA27A2DC669FJCd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5:16Z</dcterms:created>
  <dc:creator/>
  <dc:description/>
  <dc:language>en-US</dc:language>
  <cp:lastModifiedBy/>
  <cp:lastPrinted>2015-12-15T17:16:00Z</cp:lastPrinted>
  <cp:revision>0</cp:revision>
  <dc:subject/>
  <dc:title/>
</cp:coreProperties>
</file>