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АВИН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3.2015 № 34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ind w:left="-72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 о  координационном  совете в области развития малого и среднего   предпринимательства 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11.06.2003 г. № 74-ФЗ «О крестьянском (фермерском) хозяйстве», Федеральным законом от 06.10.2003 № 131-ФЗ «Об общих принципах организации местного самоуправления в Российской Федерации», уставом Воскресенского сельского поселения, постановлением Администрации Воскресенского сельского поселения  от 27.03.2015 г. № 33 «О Порядке создания координационных или совещательных органов в области развития малого и среднего предпринимательства  Воскресенского сельского поселения Савинского муниципального района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оскресенского сельского поселения      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 Координационном совете в области развития малого  и среднего  предпринимательства  на  территории  Воскресенского сельского  поселения  Савинского муниципального района (приложение 1).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 состав  Координационного  совета   в   области   развития   малого   и среднего  предпринимательства  на  территории  Воскресенского сельского  поселения  Савинского муниципального района   (приложение 2).      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настоящее постановление на информационном стенде и на официальном сайте Администрации Воскрес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>.Контроль  за   исполнением   настоящего   постановления   оставляю   за  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                                                   Л.А.Архи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4 от 27.03.2015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ординационном совете в области развития малого и среднего предпринимательства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оординационный совет в области развития малого и среднего предпринимательства (далее – Координационный совет) образован в Воскресенском сельском поселении и является консультативно-совещательным органом, созданным для более полного информирования органов власти и управления о положении дел в сфере малого и среднего бизнеса, координации действий по развитию этого сектора экономики, а также для подготовки рекомендаций по совершенствованию деятельности по развитию и поддержке малого и среднего предпринимательства на территории Воскресенского сельского поселения Савинского муниципального район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ординационный совет руководствуется действующим законодательством Российской Федерации и Ивановской  области, нормативно - правовыми актами Воскресенского сельского поселения и настоящим Положением.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ординационный совет самостоятельно разрабатывает и утверждает регламент своей работ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рганизационно-техническую работу по обеспечению деятельности Координационного совета осуществляет секретарь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Члены Координационного совета осуществляют свою деятельность на добровольной и безвозмезд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ординацио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оординационн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 выполнении поставленных задач Координационный совет осуществляет следующие функции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информирование главы сельского поселения о состоянии дел и процессах, происходящих в сфере малого и среднего предпринимательства на территории сельского поселения, подготовка предложений и рекомендаций главе сельского поселения по развитию и поддержке малого и среднего предпринимательства;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ддержки малого и среднего предпринимательства;  - формирование муниципальной программы в области поддержки и развития малого и среднего предпринимательства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ределение перспектив развития малого и среднего предпринимательства в сельском поселении;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ординация действий власти и бизнеса при реализации программ и решений, направленных на развитие и поддержку малого и среднего предпринимательства.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ординационный совет участвует в подготовке и обсуждении проектов нормативно-правовых актов по вопросам развития и поддержки малого и среднего предпринимательства в Воскресенском сельском поселении.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ординационный совет оказывает содействие развитию здоровой конкуренции, в т.ч. проведению конкурсов среди субъектов малого и среднего предпринимательства для повышения доступности и качества товаров и услуг, распространению передового опыта организации их деятельности.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Координационный совет организует проведение совещаний, конференций, семинаров, выставок, конкурсов и т.п. по проблемам малого и среднего бизнеса.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ординационный совет взаимодействие со СМИ по освещению вопросов своей деятельности и состояния дел в развитии малого и среднего предпринимательства в Воскресенском сельском посе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Координационн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ординационный совет участвует в разработке и обсуждении проектов программ и решений, связанных с развитием малого и среднего предпринимательства, вносит Главе Администрации Воскресенского сельского поселения предложения по вопросам, входящим в сферу деятельности совет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ординационный совет запрашивает в установленном порядке от муниципальных органов власти, учреждений, организаций и предприятий информацию, связанную с выполнением советом установленных данным положением функц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ординационный совет приглашает на заседания Совета, не входящих в его состав представителей Администрации Воскресенского сельского поселения, представителей предприятий, организаций, учреждений, общественных организаций.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ординационный совет имеет своего представителя и участвует (по согласованию) в работе комиссий по решению вопросов, связанных с ведением предприним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создания Координацион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рядок создания Координационного Совета определяется законодательством Российской Федерации, нормативно - правовыми актами Ивановской  области и Воскресенского сельского поселения Савинского муниципального район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Координационный Совет создается и упраздняется Постановлением Администрации Воскресенского сельского поселения Савинского муниципального района.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создания Координационного совета являются обращения субъектов малого и среднего предпринимательства поселения или инициатива Администрации Воскресенского сельского поселения Сав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став и порядок работы Координационн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Персональный состав Координационного совета утверждается Постановлением администрации сельского поселения. Члены Координационного совета принимают участие в его работе на общественных началах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Координационный совет формируется в составе председателя, заместителя председателя, секретаря и членов совета из числа представителей субъектов малого и среднего предпринимательства, членов Администрации и депутатов Воскресенского сельского поселения и общественных организаций.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1. Полномочия председателя Координационного Совета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 от имени комиссии предложения по вопросам деятельности Координационного Совета;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от имени Координационного Совета Совет Воскресенского сельского поселе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осит предложения об изменении состава Координационного Совета.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2. Полномочия заместителя председателя Координационного Совета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ет поручения председателя Координационного Совета;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тсутствие председателя Координационного Совета исполняет его обязанности. 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3. Полномочия секретаря Координационного Совета: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полняет поручения председателя Координационного Совета;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организационное обеспечение деятельности Координационного Совета;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дет делопроизводство;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Координационный совет осуществляет свою деятельность в соответствии с планом работы. Заседания Координационного совета проводятся по мере необходимости, но не реже одного раза в квартал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Для предварительной проработки вопросов, подготовки заседаний, проведения экспертиз и аналитических работ Координационный совет может организовывать рабочие группы под руководством одного из членов совета.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Заседание Координационного совета считается правомочным, если на нем присутствует более половины состава совет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шения Координационного совета принимаются простым большинством голосов присутствующих на заседании членов совета путем открытого голосования и оформляются проток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                                                                                                                 к постановлению Администрации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4 от 27.03.2015 г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ационного совета в области развития малого и среднего предпринимательства 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кресен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в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ординационного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ова Татьяна Анатольевна – депутат Воскресе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ординационного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валов Сергей Александрович – депутат Совета Воскресенского сель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ординацион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Эльфия Рашидовна – И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ординационного 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нов Евгений Борисович  – ИП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 Александр Паисьевич — ИП ( 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ямов  Яков Константинович – ИП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Алексей Анатольевич – ИП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Calibri"/>
      <w:b/>
      <w:bCs/>
      <w:sz w:val="32"/>
      <w:szCs w:val="32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28Z</dcterms:created>
  <dc:creator/>
  <dc:description/>
  <dc:language>en-US</dc:language>
  <cp:lastModifiedBy/>
  <cp:lastPrinted>2015-03-31T14:36:00Z</cp:lastPrinted>
  <dcterms:modified xsi:type="dcterms:W3CDTF">2019-05-28T10:46:57Z</dcterms:modified>
  <cp:revision>1</cp:revision>
  <dc:subject/>
  <dc:title/>
</cp:coreProperties>
</file>