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/>
        <w:t xml:space="preserve">  </w:t>
      </w:r>
      <w:r>
        <w:rPr>
          <w:sz w:val="28"/>
          <w:szCs w:val="28"/>
        </w:rPr>
        <w:t>от 28.10.2015  № 13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тверждении Порядка составления, утверждения и ведения бюджетных смет муниципальных казен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составления, утверждения и ведения бюджетных смет муниципальных казенных учреждений Воскресенского сельского посел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ям (распорядителям) средств бюджета Воскресенского сельского поселения, в ведении которых находятся муниципальные казенные учреждения, обеспечить соблюдение требований утвержденн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возложить на  главного специалиста администрации Воскресенского сельского поселения Семенову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  <w:t>Воскресенского сельского поселения</w:t>
        <w:tab/>
        <w:tab/>
        <w:tab/>
        <w:tab/>
        <w:t>Л.А.Архип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кресенского сельского поселения</w:t>
      </w:r>
    </w:p>
    <w:p>
      <w:pPr>
        <w:pStyle w:val="Normal"/>
        <w:tabs>
          <w:tab w:val="clear" w:pos="708"/>
          <w:tab w:val="left" w:pos="3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.10. 2015 № 133 </w:t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П О Р Я Д О К</w:t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, утверждения и ведения бюджетных смет муниципальных казенных учреждений Воскресенского сельского поселения Сави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7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составления, утверждения и ведения бюджетных смет муниципальных казенных учреждений Воскресенского сельского поселения  (далее – смета) разработан для главных распорядителей (распорядителей) средств бюджета Воскресенского сельского поселения, в ведении которых находятся муниципальные казенные учреждения, с учетом положений статьи 161 Бюджетного Кодекса Российской Федерации, во  исполнение статьи  221  Бюджетного Кодекса Российской Федерации и приказа Министерства Финансов России от 20.11.2007 г. № 112н.</w:t>
      </w:r>
    </w:p>
    <w:p>
      <w:pPr>
        <w:pStyle w:val="Normal"/>
        <w:numPr>
          <w:ilvl w:val="1"/>
          <w:numId w:val="4"/>
        </w:numPr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под бюджетной сметой понимается документ, устанавливающий в соответствии с классификацией расходов бюджетов лимиты бюджетных обязательств казенного учреждения.</w:t>
      </w:r>
    </w:p>
    <w:p>
      <w:pPr>
        <w:pStyle w:val="Normal"/>
        <w:numPr>
          <w:ilvl w:val="1"/>
          <w:numId w:val="4"/>
        </w:numPr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главными распорядителями (распорядителями) средств бюджета Воскресенского сельского поселения, в ведении которых находятся муниципальные казенные учреждения, без утвержденной в установленном порядке сметы не допускается.</w:t>
      </w:r>
    </w:p>
    <w:p>
      <w:pPr>
        <w:pStyle w:val="Normal"/>
        <w:numPr>
          <w:ilvl w:val="1"/>
          <w:numId w:val="4"/>
        </w:numPr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утвержденных смет прекращается по окончании финансового го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2. Составление бюджетной см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 Составлением сметы является установление объема и распределения направлений расходования средств бюджета на основании и в пределах  доведенных до учреждения в установленном порядке лимитов бюджетных 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– лимиты бюджетных обязательств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 Показатели сметы формируются в разрезе кодов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(распорядитель) средств бюджета формирует свод смет учреждений, содержащий обобщенные показатели смет учреждений, находящихся в его ведени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 Смета (свод смет) составляется учреждением по форме, согласно приложению № 1 к настоящему Порядку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4 Смета составляется учреждением на основании разработанных и установленных главным распорядителем (распорядителем) средств бюджета на соответствующий финансовый год 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 в соответствии с перечнем и формами согласно приложению № 2 к Порядку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сметы учреждения на очередной финансовый год на этапе составления проекта бюджета на очередной финансовый год учреждение составляет проекты смет на очередной финансовый год по форме согласно приложению № 3 к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Утверждение бюджетных см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Смета главных распорядителей (распорядителей) средств бюджета, составляется в установленных единицах измерения, подписывается руководителем, главным бухгалтером главных распорядителей (распорядителей) средств бюджета (главным бухгалтером централизованной бухгалтерии) и заверяется гербовой печатью учреждения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 Руководитель главного распорядителя (распорядителя) средств бюджета в случае доведения муниципального задания до подведомственного учреждения предоставляет в установленном им порядке руководителю учреждения право утверждать смету учреждения. При этом руководитель главного распорядителя, распорядителя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 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Внесение изменений в бюджетные сме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казателей сметы составляются учреждением по форме согласно приложению № 4 к Порядку.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autoSpaceDE w:val="false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autoSpaceDE w:val="false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autoSpaceDE w:val="false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autoSpaceDE w:val="false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несение изменений в смету, требующее изменения показателей бюджетной росписи главного распорядителя (распорядителя)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(распорядителя) средств бюджета и лимиты бюджетных обязательст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Утверждение изменений в смету осуществляется руководителем главного распорядителя (распорядителя) средств бюджета, утвердившего смету учреждения (руководителем распорядителя средств бюджета, учреждения - в случае предоставления им права утверждать смету в соответствии с пунктом 3.1 настоящего Порядка) на основании предложений руководителя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56:28Z</dcterms:created>
  <dc:creator/>
  <dc:description/>
  <dc:language>en-US</dc:language>
  <cp:lastModifiedBy/>
  <cp:lastPrinted>2016-04-25T15:30:00Z</cp:lastPrinted>
  <dcterms:modified xsi:type="dcterms:W3CDTF">2016-04-25T11:31:23Z</dcterms:modified>
  <cp:revision>5</cp:revision>
  <dc:subject/>
  <dc:title>                                 РОССИЙСКАЯ  ФЕДЕРАЦИЯ</dc:title>
</cp:coreProperties>
</file>