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sz w:val="28"/>
          <w:szCs w:val="28"/>
        </w:rPr>
        <w:t>от 08.12.2015  № 15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 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сновных направлениях инвестиционной политики </w:t>
      </w:r>
      <w:r>
        <w:rPr>
          <w:b/>
          <w:sz w:val="28"/>
          <w:szCs w:val="28"/>
        </w:rPr>
        <w:t xml:space="preserve">в области развития автомобильных дорог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2 ст.13 Федерального закона от 08.11.2007г.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Федеральным законом от 06.10.2003 №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1. Утвердить Положение об основных направлениях инвестиционной политики в области развития автомобильных дорог местного значения Воскресенского  сельского поселения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постановление обнародовать и разместить на  официальном сайте администрации Воскресенского сельского посе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  <w:gridCol w:w="9398"/>
      </w:tblGrid>
      <w:tr>
        <w:trPr>
          <w:trHeight w:val="907" w:hRule="atLeast"/>
        </w:trPr>
        <w:tc>
          <w:tcPr>
            <w:tcW w:w="9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И.о.главы администраци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скресенского сельского поселения                               Г.В.Рябов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8" w:type="dxa"/>
            <w:tcBorders/>
          </w:tcPr>
          <w:tbl>
            <w:tblPr>
              <w:tblW w:w="9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9"/>
              <w:gridCol w:w="4643"/>
            </w:tblGrid>
            <w:tr>
              <w:trPr>
                <w:trHeight w:val="964" w:hRule="atLeast"/>
              </w:trPr>
              <w:tc>
                <w:tcPr>
                  <w:tcW w:w="4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" w:leader="none"/>
                    </w:tabs>
                    <w:snapToGrid w:val="false"/>
                    <w:spacing w:lineRule="auto" w:line="360"/>
                    <w:ind w:left="-74" w:right="-13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right="0" w:firstLine="5760"/>
        <w:rPr/>
      </w:pPr>
      <w:r>
        <w:br w:type="page"/>
      </w:r>
      <w:r>
        <w:rPr>
          <w:b/>
          <w:sz w:val="28"/>
          <w:szCs w:val="28"/>
        </w:rPr>
        <w:t xml:space="preserve">                               </w:t>
      </w:r>
      <w:r>
        <w:rPr/>
        <w:t>Приложение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оскресен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08.12.2015 №1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овных направлениях инвестицион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бласти развития автомобильных дорог местного зна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кресен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Воскресенского сельского поселения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Правовой основой разработки основных направлений инвестиционной политики в области развития автомобильных дорог местного значения Воскресенского сельского поселения являются Бюджетный кодекс Российской Федерации, Федеральный закон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</w:t>
      </w:r>
      <w:r>
        <w:rPr>
          <w:color w:val="000000"/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, цели и принципы разработки основ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й инвестиционной политики в области разви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втомобильных дорог местного зна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Задачи разработки основных направлений инвестиционной политики в области развития автомобильных дорог местного значения Воскресенского сельского поселен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анализ социально-экономического состояния дорожного хозяйства и выявление проблем хозяйственного развит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видение и выявление проблем, требующих разреш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копление экономической информации и расчетов для обоснования выбора и принятия рациональных управленческих решений в области инвестиционной политики в сфере дорожной деятельност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Цель разработки основных направлений инвестиционной политики в области развития автомобильных дорог местного значения Воскресенского сельского поселения - повышение эффективности управления и развитие автомобильных дорог местного значения  Воскресенского сельского поселения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  Воскресенского  сельского посел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азработка основных направлений инвестиционной политики в области развития автомобильных дорог местного значения Воскресенского сельского поселения основывается на следующих принципах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основанность состава показателей основных направлений инвестиционной политик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ариантность (разработка нескольких возможных вариантов развития дорожной сети Воскресенского сельского поселения исходя из определенной экономической ситуации)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истемность (комплексность) оценки перспективного состояния дорожной сети  Воскресенского сельского посел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преемственность и непрерывность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Разработка основных направлений инвестиционной политики в области развития автомобильных дорог местного значения Воскресенского сельского поселения осуществляется в целях обеспечения принятия обоснованных управленческих решений администрацией Воскресенского сельского поселения основных направлений инвестиционной политики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 разработке, утверждении и исполнении бюджета Воскресенского сельского поселения на очередной финансовый год и плановый период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 разработке, утверждении и финансировании целевых программ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и принятии и обосновании решений, влияющих на социально-экономическое развитие Воскресенского 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цедура разработки и принятия основ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й инвестиционной политики в области развития автомобильных дорог местного значения Воскресенского 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сновные направления инвестиционной политики в области развития автомобильных дорог местного значения Воскресенского сельского поселения разрабатываются администрацией Воскресенского сельского поселения, в соответствии с настоящим положением на основании данных развития дорожного хозяйства Воскресенского сельского поселения за последний отчетный год, оценки развития дорожного хозяйства Воскресенского сельского поселен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Прогноз развития автомобильных дорог местного значен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Этапу прогнозирования по развитию автомобильных дорог  местного значения Воскресенского сельского поселения предшествуют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ониторинг дорожной деятельности в Воскресенском  сельского посел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анализ поступившей информации (на достоверность, непротиворечивость, полноту и т.д.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4 На стадии разработки основных направлений инвестиционной политики разрабатывается проект нормативного правового акта об основных направлений инвестиционной политик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5 Основные направления инвестиционной политики включают количественные и качественные характеристики развития автомобильных дорог  местного значения, выраженные через систему прогнозных показателе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Разработка осуществляется в различных вариантах с учетом воздействия факторов условиях развития экономики посел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Система формирования и реализации инвестиционной политики  представляет конструкцию из трех взаимосвязанных и взаимозависимых блоков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вый блок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вестиционный климат в муниципальном образовани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формирования инвестиционного потенциала поселения по дорожному хозяйству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ровень инвестиционных рисков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кторы внутреннего и внешнего воздейств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торой блок представляет непосредственно этапы формирования инвестиционной политики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целей и главных приоритетов инвестиционной политик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нвестиционной программы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инципов механизма реализации инвестиционной политик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и и приоритеты инвестиционной политики зависят от целей и задач общей социально-экономической политики Воскресенского сельского посел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тий блок механизма реализации инвестиционной политики 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Основные направления инвестиционной политики в области развития автомобильных дорог местного значения утверждаются постановлением  администрации Воскресенского сельского посел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лномочия администрации Воскресенского сельского поселения по разработке основных направлений инвестиционной политики  в области развития автомобильных дорог местного знач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скресенского  сельского поселения</w:t>
      </w:r>
    </w:p>
    <w:p>
      <w:pPr>
        <w:pStyle w:val="Normal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Для выполнения функций по разработке основных направлений инвестиционной политики в области развития автомобильных дорог местного значения Воскресенского  сельского поселен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инициирует принятие решения о начале работы по разработке основных направлений инвестиционной политики, путем разработки соответствующего правового акт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пределяет участников процесса разработки и способы получения необходимой информации и т.п.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анализирует состояния сети автомобильных дорог местного значения  Воскресенского  сельского посел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привлекает в установленном порядке к разработке основных направлений инвестиционной политики в области развития автомобильных дорог местного значения Воскресенского сельского поселения или отдельных частей научно-исследовательские институты и другие организации за счет бюджетных ассигнований, выделенных на соответствующий финансовый год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4:59:44Z</dcterms:created>
  <dc:creator/>
  <dc:description/>
  <dc:language>en-US</dc:language>
  <cp:lastModifiedBy>2</cp:lastModifiedBy>
  <cp:lastPrinted>2015-12-14T10:16:00Z</cp:lastPrinted>
  <dcterms:modified xsi:type="dcterms:W3CDTF">2008-07-28T09:52:00Z</dcterms:modified>
  <cp:revision>4</cp:revision>
  <dc:subject/>
  <dc:title>                                 РОССИЙСКАЯ  ФЕДЕРАЦИЯ</dc:title>
</cp:coreProperties>
</file>