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АВ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7.03.2015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 мерах по улучшению благоустройства и санитарного содерж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скр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 улучшению благоустройства, экологической обстановки  и санитарного содержания населенных пунктов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 период с 01.04.2015г. по 31.05.2015г. провести весенний двухмесячник по благоустройству и  улучшению санитарного состояния  населенных пунктов. на  территории Воскресен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уководителям  учреждений,   организаций   и   предприятий   всех  форм собственности организовать на  территории   Воскресенского  сельского поселения  субботники по санитарной очистке, уборке подведомственных территорий, дворов, жилых домов, дорожных трубочек местного значения, обеспечить ремонт и уборку ливнестоков, тротуаров, ограждений, приведение в порядок улиц, мест уличной торговли и друг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жителям сельского поселения привести в порядок прилегающие к домам территории (побелить деревья, отремонтировать заборы, убрать личную технику, дрова, мус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Данно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енского сельского поселения                                        Л.А.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2:36Z</dcterms:created>
  <dc:creator/>
  <dc:description/>
  <dc:language>en-US</dc:language>
  <cp:lastModifiedBy/>
  <cp:lastPrinted>2012-06-06T14:29:00Z</cp:lastPrinted>
  <dcterms:modified xsi:type="dcterms:W3CDTF">2016-03-29T07:00:36Z</dcterms:modified>
  <cp:revision>3</cp:revision>
  <dc:subject/>
  <dc:title>                                    РОССИЙСКАЯ  ФЕДЕРАЦИЯ</dc:title>
</cp:coreProperties>
</file>