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ВАНОВСКОЙ 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08.12.2015  № 15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новных направлениях инвестиционной политики в области развит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г местного значения Воскресенского  сельского поселения Савин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Ивановской  области на 2016- 2018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5 ч.1 ст. 14 Федерального закона от 06.10.2003 г.  № 131-ФЗ «Об общих принципах организации местного самоуправления в Российской Федерации», ст.3 Федерального закона от 10.12.1995 г. № 196-ФЗ «О безопасности дорожного движения», п.2 ст.13 Федерального закона от 08.11.2007 года № 257-ФЗ «Об автомобильных дорогах и о дорожной деятельности в Российской Федерации  и о внесении  изменений в отдельные законодательные акты  Российской Федерации », рассмотрев представление прокурора Савинского района от 26.11.2015 г. № 02-25-2015, Администрация Воскресенского сельского поселения Савинского 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«Основные направления инвестиционной политики в области развития дорог местного значения Воскресенского сельского поселения Савин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Иванов</w:t>
      </w:r>
      <w:r>
        <w:rPr>
          <w:rFonts w:cs="Times New Roman" w:ascii="Times New Roman" w:hAnsi="Times New Roman"/>
          <w:sz w:val="28"/>
          <w:szCs w:val="28"/>
        </w:rPr>
        <w:t>ской области на 2016-2018 годы согласно приложению.</w:t>
      </w:r>
    </w:p>
    <w:p>
      <w:pPr>
        <w:pStyle w:val="Normal"/>
        <w:numPr>
          <w:ilvl w:val="1"/>
          <w:numId w:val="1"/>
        </w:numPr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его обнарод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кресенского сельского поселения:                                  Г.В.Ряб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кресен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8.12.2015  № 154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вестиционной политики в области развития дорог местного значения  Воскресенского сельского поселения  Савинского муниципального района Ивановской области на   2016-2018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направления инвестиционной политики в области развития дорог местного значения  Воскресенского сельского поселения сформированы в соответствии с Федеральными законами от 10.12.1995г. № 196-ФЗ «О безопасности дорожного движения  в Российской Федерации  и о внесении  изменений в отдельные законодательные акты  Российской Федерации», от 08.11.2007 г. № 257-ФЗ «Об автомобильных дорогах и дорожной деятельности  в Российской Федерации  и о внесении  изменений в отдельные законодательные акты  Российской Федерации», от 06.10.2003 г. №131-ФЗ «Об 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На основании Решения Совета Воскресенского сельского поселения  № 9 от 29.03.2013 года «Об утверждении Перечня автомобильных дорог  общего пользования  местного значения Воскресенского сельского поселения» на балансе администрации находятся 60 дорог общей  протяженностью 28.977 км   с твёрдым покрытие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уществление дорожной деятельности в отношении дорог местного значения обеспечивается Администрацией Воскресенского  сельского поселения Савин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рожная деятельность в отношении дорог местного значения осуществляется за счет средств бюджета Воскресенского сельского поселения Савинского муниципального района Ивановской области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настоящий момент Администрация  Воскресенского сельского поселения Савинского муниципального района ввиду ограниченности бюджетных средств не имеют финансовой возможности передать автомобильные дороги местного значения на техническое обслуживание предприятиям на основе долгосрочных договоров, в связи с чем заключаются разовые договора и муниципальные контракты на выполнение работ по ремонту и содержанию улично-дорожной се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инвестиционной политики в области развития автомобильных дорог поселения послужит осуществлению следующих це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определение основ функционирования дорог, их использования, осуществления дорожной деятельности в интересах пользователей дорогам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) совершенствование муниципального управления в области дорожной деятельности;                                                                                                               </w:t>
        <w:tab/>
        <w:t>3) обеспечение сохранности и развития дорог, улучшение их технического состоя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содействие внедрению перспективных технологий и стандартов в области дорож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беспечение эффективной и добросовестной конкуренции на рынке работ и (или) услуг при осуществлении дорож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улучшение инвестиционного климата в области использования автомобильных дорог и осуществления дорож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иные цели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ормирование расходов  бюджета Воскресенского сельского поселения Савинского муниципального района Ивановской области  на очередной финансовый год  и плановый период  на капитальный ремонт, ремонт и содержание 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, ремонт и содержание дорог местного значения с учетом необходимости приведения транспортно-эксплуатационных характеристик автомобильных дорог местного значения в соответствие с требованиями технических реглам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оритеты в сфере дорожной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нвестиционная политика в области развития дорог Воскресенского сельского поселения на 2016-2018 годы будет выстраиваться с учетом требований бюджетного законодательства, предусматривающего расходования средств бюджетов всех уровней только на объекты собственности поселения, право на которые зарегистрирован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4 году было поставлено на кадастровый учет  12 дорог местного значения в с. Воскресенское это 6437 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5 году   закуплено 299,5 тонн щебня для текущего ремонта дорог местного значения. Провели ремонт улиц: с. Михалево ул. Набережная, Центральная;  с. Воскресенское  ул. Пионерская, ул. Школьная, ул. Нагорная;   д. Покровское  ул. Большая; д. Ступин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ланировано на 2016 год на содержание дорог местного значения 100 тыс.руб. ( расчистка дорог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 год  планируется поставить на кадастровый учет  48 дорог местного значения Воскресе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17:08Z</dcterms:created>
  <dc:creator/>
  <dc:description/>
  <dc:language>en-US</dc:language>
  <cp:lastModifiedBy/>
  <cp:lastPrinted>2015-12-15T14:27:00Z</cp:lastPrinted>
  <cp:revision>0</cp:revision>
  <dc:subject/>
  <dc:title/>
</cp:coreProperties>
</file>