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ПОСТАНОВЛЕНИЕ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САВИНСКОГО МУНИЦИПАЛЬНОГО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ИВАН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 27.03.2015 №  2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 организации мероприятий по предупреждению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иквидации пожаров на территор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оскрес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авинского муниципального района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соответствии с Федеральным законом от 21.12.1994 г. № 69-Ф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О пожарной безопасн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ред. Федерального закона от 18.10.2007г. №230-ФЗ), от 06.10.2003 №131-ФЗ  «Об общих принципах организации местного самоуправления в Российской Федерации» в действующей редак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с целью предупреждения и профилактики лесных и торфяных пожаров, Администрация Воскресенского сельского поселения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претить в течение пожароопасного периода, с момента схода снежного покрова и до наступления устойчивой, дождливой погоды, всем предприятиям, учреждениям, организациям, кооперативам, на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гневую очистку лесов и сельскохозяйственные палы, разводить костры на торфяниках, в хвойных молодня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силить контроль за соблюдением правил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разъяснительной работы среди населения, проводить сходы по соблюдению правил пожарной безопасности, предотвращению пожаров в лесах и на торфя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анно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за выполнением настоящего постановления возлагаю н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ского сельского поселения                                        Л.А.Арх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2:10Z</dcterms:created>
  <dc:creator/>
  <dc:description/>
  <dc:language>en-US</dc:language>
  <cp:lastModifiedBy>2</cp:lastModifiedBy>
  <cp:lastPrinted>2015-03-31T17:11:00Z</cp:lastPrinted>
  <dcterms:modified xsi:type="dcterms:W3CDTF">2008-04-29T05:52:00Z</dcterms:modified>
  <cp:revision>2</cp:revision>
  <dc:subject/>
  <dc:title>                                     РОССИЙСКАЯ  ФЕДЕРАЦИЯ</dc:title>
</cp:coreProperties>
</file>