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</w:rPr>
        <w:t xml:space="preserve">                                            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ПОСТАНОВЛЕНИЕ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И ВОСКРЕСЕНСКОГО СЕЛЬСКОГО ПОСЕЛЕНИЯ</w:t>
      </w:r>
    </w:p>
    <w:p>
      <w:pPr>
        <w:pStyle w:val="Normal"/>
        <w:ind w:left="0" w:right="0" w:hanging="0"/>
        <w:jc w:val="both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АВИНСКОГО МУНИЦИПАЛЬНОГО РАЙОНА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от 28.04.2016  № 56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содержания и ремонта автомобильных дорог общего пользования местного значения в границах населенных пунктов Воскресенского сельского поселения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Воскресенского сельского поселения,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sz w:val="28"/>
          <w:szCs w:val="28"/>
        </w:rPr>
        <w:br/>
        <w:tab/>
        <w:t>1. Утвердить Порядок содержания и ремонта автомобильных дорог общего пользования местного значения в границах населенных пунктов Воскресенского сельского поселения, согласно Приложению.</w:t>
        <w:br/>
        <w:tab/>
        <w:t>2.</w:t>
      </w:r>
      <w:r>
        <w:rPr>
          <w:sz w:val="28"/>
          <w:szCs w:val="28"/>
          <w:lang w:val="ru-RU"/>
        </w:rPr>
        <w:t>Разместить</w:t>
      </w:r>
      <w:r>
        <w:rPr>
          <w:sz w:val="28"/>
          <w:szCs w:val="28"/>
        </w:rPr>
        <w:t xml:space="preserve"> настоящее постановление на информационном стенде  и на сайте администрации Воскресенского сельского поселения.         </w:t>
        <w:br/>
        <w:tab/>
        <w:t>3. Постановление вступает в силу с момента его подписания.</w:t>
        <w:br/>
        <w:tab/>
        <w:t>4. Контроль за исполнением  постановления оставляю за собой.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 сельского поселения                                С.В.Поварков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</w:p>
    <w:p>
      <w:pPr>
        <w:pStyle w:val="Normal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риложение </w:t>
        <w:br/>
        <w:t xml:space="preserve">                       к постановлению администрации</w:t>
        <w:br/>
        <w:t xml:space="preserve">                                                                          Воскресенского сельского поселения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rFonts w:eastAsia="Times New Roman" w:cs="Times New Roman"/>
          <w:sz w:val="28"/>
          <w:szCs w:val="28"/>
          <w:u w:val="none"/>
        </w:rPr>
        <w:t>28.04.2016 № 56</w:t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both"/>
        <w:rPr/>
      </w:pPr>
      <w:r>
        <w:rPr/>
      </w:r>
    </w:p>
    <w:p>
      <w:pPr>
        <w:pStyle w:val="Normal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  <w:br/>
        <w:t>содержания и ремонта автомобильных дорог общего пользования местного значения в границах населенных пунктов</w:t>
        <w:br/>
        <w:t>Воскресенского сельского поселения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1.Общие положения. </w:t>
      </w:r>
      <w:r>
        <w:rPr>
          <w:sz w:val="28"/>
          <w:szCs w:val="28"/>
        </w:rPr>
        <w:t xml:space="preserve">                       </w:t>
        <w:br/>
        <w:tab/>
        <w:t>1.1.   Настоящий  порядок  содержания  и ремонта автомобильных дорог общего пользования  местного значения  в  границах  населенных  пунктов Воскресенского сельского поселения (далее - Порядок) разработан с учетом требований нормативных правовых актов Российской Федерации в сфере дорожного хозяйства и определяет вопросы планирования, выполнения и приемки работ по содержанию и ремонту дорог, а также вопросы финансирования.</w:t>
        <w:br/>
        <w:tab/>
        <w:t>1.2. Для целей настоящего Порядка понятия «автомобильная дорога», «дорожная деятельность», «содержание автомобильных дорог», «ремонт автомобильных дорог», «элементы обустройства автомобильных дорог», «искусственные дорожные сооружения» используются в значениях, определенных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</w:t>
        <w:br/>
        <w:tab/>
        <w:t xml:space="preserve">1.3. Для организации деятельности по содержанию и ремонту автомобильных дорог общего пользования местного значения в границах населенных пунктов Воскресенского сельского поселения (далее - автомобильные дороги) администрацией Воскресенского сельского поселения заключаются муниципальные контракты с организациями или индивидуальными предпринимателями (далее - организации), выполняющими работы по содержанию или ремонту автомобильных дорог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                     </w:t>
        <w:br/>
        <w:tab/>
        <w:t>1.4. Мероприятия по содержанию и ремонту автомобильных дорог включают в себя обследование автомобильных дорог, разработку сметной документации, а при необходимости - проектно-сметной документации, планирование, финансирование и выполнение дорожных работ, организацию контроля производства и качества работ, приемку выполненных работ.</w:t>
        <w:br/>
        <w:tab/>
        <w:t xml:space="preserve">1.5. Основным документом учёта технического состояния автомобильных дорог является технический паспорт.                                 </w:t>
        <w:br/>
        <w:tab/>
      </w:r>
      <w:r>
        <w:rPr>
          <w:b/>
          <w:bCs/>
          <w:sz w:val="28"/>
          <w:szCs w:val="28"/>
        </w:rPr>
        <w:t>2. Обследование автомобильных дорог.</w:t>
      </w:r>
      <w:r>
        <w:rPr>
          <w:sz w:val="28"/>
          <w:szCs w:val="28"/>
        </w:rPr>
        <w:t xml:space="preserve">                                 </w:t>
        <w:br/>
        <w:tab/>
        <w:t xml:space="preserve">2.1. Обследование автомобильных дорог осуществляется комиссией, утверждаемой постановлением администрации Воскресенского сельского поселения, в составе представителей администрации Воскресенского сельского поселения, Государственной инспекции безопасности дорожного движения (по согласованию), к осмотру могут привлекаться организации,      специализирующиеся на выполнении дорожно-строительных и ремонтных работ согласно муниципальным контрактам (договорам), в соответствии с установленными требованиями.                          </w:t>
        <w:br/>
        <w:tab/>
        <w:t xml:space="preserve">2.2. Обследование автомобильных дорог проводится путём визуального осмотра два раза в год, в начале осеннего и в конце весеннего периодов (весенний и осенний осмотры), в соответствии с нормативными документами («О введении в действие ОДН 218.0.006 - 2002 "Правила диагностики и оценки состояния автомобильных дорог" (взамен ВСН 6-90)", утвержденные распоряжением Росавтодора от 03.10.2002 № ИС-840-р, и «Методические рекомендации по ремонту и содержанию автомобильных дорог общего пользования», введенными в действие письмом Государственной службы дорожного хозяйства Министерства транспорта Российской Федерации от 17.03. 2004 г. № ОС-28/1270-ис.                                                                   </w:t>
        <w:br/>
        <w:tab/>
        <w:t>2.3. В ходе визуального осмотра автомобильных дорог определяются:</w:t>
        <w:br/>
        <w:t xml:space="preserve">- состояние полосы отвода, земляного полотна и водоотвода;            </w:t>
        <w:br/>
        <w:t xml:space="preserve">- состояние покрытия проезжей части, его дефекты;                     </w:t>
        <w:br/>
        <w:t xml:space="preserve">- состояние искусственных дорожных сооружений;                       </w:t>
        <w:br/>
        <w:t xml:space="preserve">- состояние элементов обустройства автомобильных дорог.                  </w:t>
        <w:br/>
        <w:tab/>
        <w:t xml:space="preserve">2.4. По результатам визуального осмотра комиссией выявляются участки автомобильных дорог, не отвечающие нормативным требованиям к их транспортно-эксплуатационному состоянию, и определяются виды и состав основных работ и мероприятий по содержанию и ремонту автомобильных дорог с целью повышения их транспортно-эксплуатационного состояния до требуемого уровня.                                       </w:t>
        <w:br/>
        <w:tab/>
        <w:t>2.5. Результаты визуального осмотра оформляются актом обследования, в котором отражаются выявленные недостатки автомобильной дороги и предложения комиссии по их устранению с указанием необходимых мероприятий.</w:t>
        <w:br/>
        <w:tab/>
        <w:t xml:space="preserve">2.6. На основании актов обследования автомобильных дорог Администрация Воскресенского сельского поселения планирует виды работ по содержанию и ремонту автомобильных дорог, а также определяет объемы и очередность их выполнения.                             </w:t>
        <w:br/>
        <w:tab/>
        <w:t>2.7. При невозможности визуальной оценки отдельных параметров состояния автомобильной дороги (прочность дорожной одежды и покрытия, шероховатость и коэффициент сцепления колеса с покрытием, состояние мостов и водопропускных труб) может проводиться диагностика, инструментальный контроль автомобильных дорог, обследование искусственных сооружений специализированными организациями.</w:t>
      </w:r>
    </w:p>
    <w:p>
      <w:pPr>
        <w:pStyle w:val="Normal"/>
        <w:spacing w:lineRule="atLeast" w:line="100"/>
        <w:ind w:left="0" w:right="0" w:hanging="0"/>
        <w:jc w:val="both"/>
        <w:rPr>
          <w:rFonts w:eastAsia="Times New Roman" w:cs="Times New Roman"/>
          <w:sz w:val="28"/>
          <w:szCs w:val="28"/>
        </w:rPr>
      </w:pPr>
      <w:r>
        <w:rPr>
          <w:b/>
          <w:bCs/>
          <w:sz w:val="28"/>
          <w:szCs w:val="28"/>
        </w:rPr>
        <w:t xml:space="preserve">3. Разработка проектно-сметной документации.                                 </w:t>
      </w:r>
      <w:r>
        <w:rPr>
          <w:sz w:val="28"/>
          <w:szCs w:val="28"/>
        </w:rPr>
        <w:br/>
        <w:tab/>
        <w:t xml:space="preserve">3.1. По итогам рассмотрения материалов обследования автомобильных дорог администрация поселения:                              </w:t>
        <w:br/>
        <w:t>- разрабатывает план работ по ремонту и содержанию автомобильных дорог на год;</w:t>
        <w:br/>
        <w:t>- подготавливает технические задания на разработку проектно-сметной документации на ремонт автомобильных дорог (участков автомобильных дорог).</w:t>
        <w:br/>
        <w:t xml:space="preserve">- организует разработку проектно-сметной документации.                      </w:t>
        <w:br/>
        <w:tab/>
        <w:t xml:space="preserve">3.2. Для проведения работ по ремонту автомобильных дорог разрабатывается проектно-сметная документация в порядке, устанавливаемом Правительством Российской Федерации. На выполнение работ по содержанию автомобильных дорог проектно-сметная документация не разрабатывается.                  </w:t>
        <w:tab/>
        <w:t>3.3. Администрация Воскресенского сельского поселения осуществляет проверку предпроектной и проектной документации, которая оценивается по критериям эффективности технических, экономических и технологических решений. Кроме того, проектная документация оценивается по составу разделов и их содержанию в соответствии с требованиями, установленными Правительством Российской Федерации.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br/>
        <w:tab/>
      </w:r>
      <w:r>
        <w:rPr>
          <w:b/>
          <w:bCs/>
          <w:sz w:val="28"/>
          <w:szCs w:val="28"/>
        </w:rPr>
        <w:t xml:space="preserve">4. Планирование дорожных работ. </w:t>
      </w:r>
      <w:r>
        <w:rPr>
          <w:sz w:val="28"/>
          <w:szCs w:val="28"/>
        </w:rPr>
        <w:t xml:space="preserve">             </w:t>
        <w:br/>
        <w:tab/>
        <w:t xml:space="preserve">4.1. Планирование работ по содержанию и ремонту автомобильных дорог    осуществляется Администрацией Воскресенского сельского поселения учитывая результаты сезонных осмотров.                         </w:t>
        <w:br/>
        <w:tab/>
        <w:t xml:space="preserve">4.2. Планирование дорожных работ должно обеспечивать:              </w:t>
        <w:br/>
        <w:t>своевременный и качественный ремонт в заданных объемах и натуральных показателях;</w:t>
        <w:br/>
        <w:t xml:space="preserve">- повышение технико-эксплуатационного состояния автомобильных дорог и безопасности дорожного движения;                             </w:t>
        <w:br/>
        <w:t xml:space="preserve">- эффективное использование необходимых для выполнения работ материальных, трудовых и денежных ресурсов;                                </w:t>
        <w:br/>
        <w:t xml:space="preserve">- применение современных технологий при выполнении работ, 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и управления дорожными работами.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5.Финансирование дорожных работ.           </w:t>
      </w:r>
      <w:r>
        <w:rPr>
          <w:sz w:val="28"/>
          <w:szCs w:val="28"/>
        </w:rPr>
        <w:t xml:space="preserve"> </w:t>
        <w:br/>
        <w:t xml:space="preserve"> </w:t>
        <w:tab/>
      </w:r>
      <w:r>
        <w:rPr>
          <w:b w:val="false"/>
          <w:bCs w:val="false"/>
          <w:sz w:val="28"/>
          <w:szCs w:val="28"/>
        </w:rPr>
        <w:t>5.1. Финансирование работ по содержанию и ремонту автомобильных дорог осу</w:t>
      </w:r>
      <w:r>
        <w:rPr>
          <w:sz w:val="28"/>
          <w:szCs w:val="28"/>
        </w:rPr>
        <w:t xml:space="preserve">ществляется за счёт средств бюджета Воскресенского сельского поселения, иных предусмотренных законодательством Российской Федерации источников финансирования.                           </w:t>
        <w:br/>
        <w:t xml:space="preserve"> </w:t>
        <w:tab/>
        <w:t xml:space="preserve">Финансовые затраты на выполнение работ по ремонту автомобильных дорог уточняются сметной или проектно-сметной документацией в зависимости от вида планируемого ремонта.               </w:t>
        <w:br/>
        <w:t xml:space="preserve"> </w:t>
        <w:tab/>
        <w:t>5.2. Порядок оплаты выполненных работ по содержанию и ремонту автомобильных дорог определяется в соответствии с заключенными муниципальными контрактами (договорами) на основании подписанных актов выполненных работ и справок о стоимости выполненных работ.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6. Выполнение дорожных работ по ремонту и содержанию автомобильных дорог.</w:t>
      </w:r>
      <w:r>
        <w:rPr>
          <w:sz w:val="28"/>
          <w:szCs w:val="28"/>
        </w:rPr>
        <w:t xml:space="preserve"> </w:t>
        <w:br/>
        <w:t xml:space="preserve"> </w:t>
        <w:tab/>
        <w:t xml:space="preserve">6.1. Подрядные организации выполняют работы по содержанию и ремонту автомобильных дорог и искусственных сооружений на них согласно муниципальным контрактам (договорам), заключенным с администрацией Воскресенского сельского поселения.                              </w:t>
        <w:br/>
        <w:tab/>
        <w:t>6.2. Перечень и виды работ по содержанию и текущему ремонту автомобильных дорог и искусственных сооружений на них определяются муниципальным контрактом (договором) в соответствии с классификацией, устанавливаем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дорожного хозяйства, а также в случае капитального ремонта, реконструкции и строительства - проектно-сметной документацией, разработанной на конкретный участок автомобильной дороги.</w:t>
        <w:br/>
        <w:tab/>
      </w:r>
      <w:r>
        <w:rPr>
          <w:b/>
          <w:bCs/>
          <w:sz w:val="28"/>
          <w:szCs w:val="28"/>
        </w:rPr>
        <w:t>7. Организация контроля качества выполненных дорожных работ</w:t>
      </w:r>
      <w:r>
        <w:rPr>
          <w:sz w:val="28"/>
          <w:szCs w:val="28"/>
        </w:rPr>
        <w:t>.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7.1. Администрация Воскресенского сельского поселения контролирует:</w:t>
        <w:br/>
        <w:t xml:space="preserve">исполнение муниципальных контрактов (договоров); </w:t>
        <w:br/>
        <w:t xml:space="preserve">соблюдение технологических параметров при производстве работ по содержанию и ремонту автомобильных дорог; </w:t>
        <w:br/>
        <w:t xml:space="preserve">- соответствие выполненных строительно-монтажных работ, применяемых конструкций, изделий, материалов и поставляемого оборудования проектным решениям, требованиям строительных норм и правил, стандартов, технических условий и других нормативных документов на объектах содержания и ремонта автомобильных дорог; </w:t>
        <w:br/>
        <w:t xml:space="preserve">- соответствие объемов и качества выполненных и предъявленных к оплате строительно-монтажных работ рабочей документации; </w:t>
        <w:br/>
        <w:t xml:space="preserve">исполнение подрядными организациями указаний, предписаний органов государственного строительного надзора, относящихся к вопросам качества выполненных строительно-монтажных работ, применяемых конструкций, изделий и материалов; </w:t>
        <w:br/>
        <w:t xml:space="preserve">своевременное устранение дефектов и недоделок, выявленных при приемке отдельных видов работ, конструктивных элементов сооружений и объектов в целом при содержании и ремонте автомобильных дорог. </w:t>
        <w:br/>
        <w:t xml:space="preserve"> 7.2. Администрация поселения также выполняет следующие работы:</w:t>
        <w:br/>
        <w:t xml:space="preserve">обеспечивает организацию дорожных работ; </w:t>
        <w:br/>
        <w:t xml:space="preserve">осуществляет оценку транспортно-эксплуатационного состояния автомобильных дорог, обеспечивает их техническое обследование и паспортизацию; </w:t>
        <w:br/>
        <w:t xml:space="preserve">- осуществляет сбор оперативной информации о ходе выполнения работ по содержанию и ремонта автомобильных дорог; </w:t>
        <w:br/>
        <w:t xml:space="preserve">осуществляет проверку ведения исполнительной документации на объектах содержания и ремонта автомобильных дорог. </w:t>
        <w:br/>
        <w:t xml:space="preserve"> 7.3. Администрация поселения имеет право самостоятельно осуществлять контроль объемов и качества выполняемых (выполненных) подрядчиками дорожных работ и предъявлять требования по устранению выявленных недостатков и нарушений, осуществлять плановый и внеплановый контроль объемов и качества выполнения работ на объектах содержания и ремонта.</w:t>
      </w:r>
    </w:p>
    <w:p>
      <w:pPr>
        <w:pStyle w:val="Normal"/>
        <w:spacing w:lineRule="atLeast" w:line="100"/>
        <w:ind w:left="0" w:right="0" w:hanging="0"/>
        <w:jc w:val="both"/>
        <w:rPr/>
      </w:pPr>
      <w:r>
        <w:rPr/>
      </w:r>
    </w:p>
    <w:p>
      <w:pPr>
        <w:pStyle w:val="Normal"/>
        <w:spacing w:lineRule="atLeast" w:line="10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Приемка выполненных работ.</w:t>
      </w:r>
    </w:p>
    <w:p>
      <w:pPr>
        <w:pStyle w:val="Normal"/>
        <w:spacing w:lineRule="atLeast" w:line="100"/>
        <w:ind w:left="0" w:righ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8.1. Содержание автомобильных дорог:                         </w:t>
        <w:br/>
        <w:tab/>
        <w:t>8.1.1. Приемка выполненных работ по содержанию автомобильных дорог проводится администрацией Воскресенского сельского поселения в соответствии с заключенными муниципальными контрактами (договорами).</w:t>
        <w:br/>
        <w:tab/>
        <w:t xml:space="preserve">8.2. Ремонт автомобильных дорог:                             </w:t>
        <w:br/>
        <w:tab/>
        <w:t>8.2.1. Приемка выполненных работ по ремонту автомобильных дорог (участков автомобильных дорог) и искусственных сооружений на них осуществляется в соответствии с заключенными муниципальными контрактами (договорами).</w:t>
        <w:br/>
        <w:tab/>
        <w:t xml:space="preserve">8.2.2. Приемка в эксплуатацию автомобильных дорог (участков автомобильных дорог), законченных ремонтом, осуществляется в соответствии с законодательными актами, строительными нормами и правилами, стандартами, инструкциями.                         </w:t>
        <w:br/>
        <w:tab/>
        <w:t xml:space="preserve">8.2.3. Назначение приемочной комиссии по приемке в эксплуатацию законченной ремонтом автомобильной дороги производится постановлением администрации поселения.                               </w:t>
        <w:br/>
        <w:tab/>
        <w:t xml:space="preserve">8.2.4. В состав приемочной комиссии по приемке в эксплуатацию законченной ремонтом автомобильной дороги включаются представители администрации поселения (председатель комиссии), подрядчика, Государственной инспекции безопасности дорожного движения (по согласованию).                  </w:t>
        <w:br/>
        <w:tab/>
        <w:t>8.2.5. Председатель приемочной комиссии не позднее чем за 5 дней до начала приемки в эксплуатацию автомобильной дороги определяет время и место работы приемочной комиссии и уведомляет об этом ее членов.</w:t>
        <w:br/>
        <w:t>8.2.7. Приемочной комиссии предъявляются законченная ремонтом автомобильная дорога (участок автомобильной дороги) и следующие документы:</w:t>
        <w:br/>
        <w:tab/>
        <w:t xml:space="preserve">От администрации Воскресенского сельского поселения:                      </w:t>
        <w:br/>
        <w:t xml:space="preserve">в случае реконструкции, капитального ремонта или строительства - утвержденная к производству работ проектно-сметная документация;             </w:t>
        <w:br/>
        <w:t xml:space="preserve">проект акта приемки объекта в эксплуатацию;                           </w:t>
        <w:br/>
        <w:tab/>
        <w:t xml:space="preserve">от подрядчика:                                  </w:t>
        <w:br/>
        <w:t xml:space="preserve">извещение о завершении всех предусмотренных муниципальным контрактом работ в соответствии с проектом и о готовности объекта к приемке;                     </w:t>
        <w:br/>
        <w:t xml:space="preserve">ведомость выполненных работ с расчетом их стоимости;                   </w:t>
        <w:br/>
        <w:t xml:space="preserve">сертификаты, технические паспорта, акты испытаний, лабораторные журналы и другие документы, удостоверяющие качество материалов, конструкций и деталей, использованных при производстве строительно-монтажных работ, и другая исполнительно-производственная документация;                        </w:t>
        <w:br/>
        <w:t>гарантийные паспорта по эксплуатационной надежности сдаваемого объекта.</w:t>
        <w:br/>
        <w:tab/>
        <w:t xml:space="preserve">8.2.8. Приемочная комиссия изучает и анализирует предъявленные документы и освидетельствует автомобильную дорогу с проведением в случае   необходимости контрольных измерений, проверок и испытаний.               </w:t>
        <w:br/>
        <w:tab/>
        <w:t xml:space="preserve">8.2.9. Не допускается приемка в эксплуатацию автомобильных дорог и дорожных сооружений при наличии отступлений от проекта, снижающих прочность, устойчивость, надежность и экологическую безопасность построенных объектов, уровень безопасности движения транспортных средств, а также отступлений от проекта, не согласованных с проектной организацией и администрацией Воскресенского сельского поселения.                      </w:t>
        <w:br/>
        <w:tab/>
        <w:t>8.2.10. Акт приёмки автомобильной дороги подписывается всеми членами приемочной комиссии. Члены приемочной комиссии, имеющие особое мнение, излагают его в письменном виде в приложении к акту приемки с обоснованиями, имеющими ссылки на действующие законодательные и нормативные акты. Заключение председателя приемочной комиссии по указанным особым мнениям излагается в докладной записке к акту приемки.</w:t>
        <w:br/>
        <w:tab/>
        <w:t>8.2.11. Если приемочная комиссия принимает решение о невозможности приемки в эксплуатацию автомобильной дороги (участка автомобильной дороги), то вместо акта приемки составляется мотивированное заключение с обоснованиями, имеющими ссылки на действующие нормативные акты, которое подписывается всеми членами приемочной комиссии, с предложениями по устранению выявленных недостатков в установленные сроки для обеспечения ввода автомобильной дороги (участка автомобильной дороги) в эксплуатацию.</w:t>
        <w:br/>
        <w:t xml:space="preserve">Администрация поселения определяет сроки устранения выявленных недостатков и определяет дату проведения повторной комиссии по приемке объекта в эксплуатацию.                                              </w:t>
        <w:br/>
        <w:tab/>
        <w:t>8.2.12. Ответственность за приёмку в эксплуатацию объекта с несоблюдением требований п. 8.2.9 настоящего Порядка несет председатель приемочной комиссии. Организации, допустившие нарушение строительных норм при производстве работ, привлекаются к ответственности, предусмотренной действующим законодательством Российской Федерации.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Mangal"/>
      <w:b/>
      <w:bCs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8:11:37Z</dcterms:created>
  <dc:creator/>
  <dc:description/>
  <dc:language>en-US</dc:language>
  <cp:lastModifiedBy/>
  <cp:lastPrinted>2016-05-05T10:25:00Z</cp:lastPrinted>
  <dcterms:modified xsi:type="dcterms:W3CDTF">2016-05-05T06:26:06Z</dcterms:modified>
  <cp:revision>4</cp:revision>
  <dc:subject/>
  <dc:title/>
</cp:coreProperties>
</file>