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</w:t>
      </w:r>
      <w:r>
        <w:rPr/>
        <w:t>от 30.05.2016  № 72 а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                                </w:t>
      </w:r>
      <w:r>
        <w:rPr/>
        <w:t>с. Воскресенско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 мерах по предотвращению  несчастных случае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на водоёмах на территории  Воскрес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</w:rPr>
        <w:t>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 № 131-ФЗ от 06.10.2003 года « Об общих принципах организации местного самоуправления в Российской Федерации», статьи 7, пункта 26 Устава Воскресенского сельского поселения и в целях обеспечения безопасности людей, охране их жизни и здоровья на водных объектах и в связи с отсутствием средств в бюджете поселения на проведение мероприятий по обустройству  мест купания и массового отдыха людей на водоём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 территории Воскресенского сельского поселения оборудованных мест для купания не имеется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2.Запретить купание граждан на водоёмах находящихся на территории  Воскресенского сельского поселения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3.Установить предупредительные знаки в местах возможного купания  у водных объектов;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овести до сведения населения информацию о  запрете купания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5..Настоящее  постановление обнародовать на информационном стенде  администрации Воскресенского сельского поселения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rFonts w:cs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С.В.Повар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/>
  <cp:lastPrinted>2016-08-18T16:55:00Z</cp:lastPrinted>
  <dcterms:modified xsi:type="dcterms:W3CDTF">2016-08-18T12:55:53Z</dcterms:modified>
  <cp:revision>8</cp:revision>
  <dc:subject/>
  <dc:title>                                 РОССИЙСКАЯ  ФЕДЕРАЦИЯ</dc:title>
</cp:coreProperties>
</file>