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                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>ПРОЕКТ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РОССИЙСКАЯ ФЕДЕРАЦИЯ   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ОСТАНОВЛЕНИЕ</w:t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АДМИНИСТРАЦИИ ВОСКРЕСЕНСКОГО СЕЛЬСКОГО ПОСЕЛЕНИЯ</w:t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САВИНСКОГО МУНИЦИПАЛЬНОГО РАЙОНА 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ИВАНОВ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shd w:fill="FFFFFF" w:val="clear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                                      </w:t>
      </w: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от 15.02.2016 № 14</w:t>
      </w:r>
    </w:p>
    <w:p>
      <w:pPr>
        <w:pStyle w:val="Normal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  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с. Воскресенское</w:t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Arial" w:cs="Arial"/>
        </w:rPr>
        <w:t xml:space="preserve">                                                                  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Об утверждении Порядка подготовки документаци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по планировке территории </w:t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кресенского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еспечения, устойчивого развития территорий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объектов, в соответствии со статьей 45 Градостроительного кодекса и положениями Земельного кодекса Российской Федерации, Уставом Воскресен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ПОСТАНОВЛЯЕТ</w:t>
      </w:r>
      <w:r>
        <w:rPr>
          <w:rFonts w:cs="Times New Roman" w:ascii="Times New Roman" w:hAnsi="Times New Roman"/>
          <w:b/>
          <w:bCs/>
          <w:sz w:val="36"/>
          <w:szCs w:val="36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  <w:tab/>
        <w:t xml:space="preserve">1. Утвердить Порядок подготовки документации по планировке территории Воскресенского сельского поселения.            </w:t>
        <w:br/>
        <w:tab/>
        <w:t>2. Данное Постановление  разместить на информационном стенде Воскресенского  сельского поселения и официальном сайте в сети «Интерне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b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Глава Воскресенского сельского поселения                     С.В.Повар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15.02.2016 № 14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орядок</w:t>
      </w:r>
    </w:p>
    <w:p>
      <w:pPr>
        <w:pStyle w:val="Normal"/>
        <w:jc w:val="center"/>
        <w:rPr>
          <w:rStyle w:val="StrongEmphasis"/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одготовки документации по планировке территории</w:t>
      </w:r>
    </w:p>
    <w:p>
      <w:pPr>
        <w:pStyle w:val="Normal"/>
        <w:jc w:val="center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Воскресенского сельского поселения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. Настоящий Порядок разработан в соответствии с Градостроительным кодексом Российской Федерации, Уставом Воскресенского сельского поселения и определяет процедуру документации по планировке территории Воскресенского сельского поселения (далее - документация по планировке территории).</w:t>
        <w:br/>
        <w:tab/>
        <w:t xml:space="preserve">1.2. 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                </w:t>
        <w:br/>
        <w:tab/>
        <w:t xml:space="preserve">1.3. Подготовка документации по планировке территории осуществляется в отношении застроенных или подлежащих застройке территорий.          </w:t>
        <w:br/>
        <w:tab/>
        <w:t xml:space="preserve">1.4. При подготовке документации по планировке территории может осуществляться разработка следующих документов:                  </w:t>
        <w:br/>
        <w:tab/>
        <w:t>- проекта планировки территории (подготовка проекта планировки территории осуществляется для выделения элементов планировочной структуры, установления параметров планируемого развития элементов планировочной структуры);</w:t>
        <w:br/>
        <w:tab/>
        <w:t>- проекта межевания территории (подготовка проектов межевания территорий осуществляется применительно к застроенным и подлежащим застройке территориям, расположенным в границах элементов планировочной структуры, установленных проектами планировки территорий в целях установления границ застроенных земельных участков и границ незастроенных земельных участков; подготовка проектов межевания территории осуществляется в составе проектов планировки территории или в виде отдельного документа; в составе проектов межевания территорий осуществляется подготовка градостроительных планов земельных участков);</w:t>
        <w:br/>
        <w:tab/>
        <w:t>- градостроительных планов земельных участков (подготовка градостроительных планов земельных участков 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);</w:t>
        <w:br/>
        <w:tab/>
        <w:t>- 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Порядок подготовки документации по планировке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1. Решение о подготовке документации по планировке территории принимается Главой сельского поселения:                     </w:t>
        <w:br/>
        <w:tab/>
        <w:t>- по инициативе Администрации сельского поселения;</w:t>
        <w:br/>
        <w:tab/>
        <w:t xml:space="preserve">- на основании заявлений юридических или физических лиц о подготовке документации по планировке территории.                          </w:t>
        <w:br/>
        <w:tab/>
        <w:t xml:space="preserve">2.2. В решении о подготовке документации по планировке территории должны содержаться:                       </w:t>
        <w:br/>
        <w:tab/>
        <w:t xml:space="preserve">- определение территории, в границах которой будет разрабатываться документация по планировке территории;                      </w:t>
        <w:br/>
        <w:tab/>
        <w:t xml:space="preserve">- указания на сроки подготовки документации по - планировке территории;                         </w:t>
        <w:br/>
        <w:tab/>
        <w:t>- условия финансирования подготовки документации по планировке территории.</w:t>
        <w:br/>
        <w:tab/>
        <w:t xml:space="preserve">2.3. Решение о подготовке документации по планировке территории подлежит опубликованию в порядке, установленном для официального опубликования муниципальных правовых актов и размещается на официальном сайте сельского поселения в сети "Интернет".                       </w:t>
        <w:br/>
        <w:tab/>
        <w:t>2.4. Со дня опубликования распоряжения о подготовке документации по планировке территории физические и юридические лица вправе предоставить в Администрацию сельского поселения свои предложения о порядке, сроках подготовки и содержании документации по планировке территории.</w:t>
        <w:br/>
        <w:tab/>
        <w:t>2.5. Подготовка документации по планировке территории осуществляется на основании документов Генерального плана сельского поселения правил землепользования и застройки в соответствии с требованиями технических регламентов, градостроительных регламентов,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.</w:t>
        <w:br/>
        <w:tab/>
        <w:t>2.6. В случае принятия решения о подготовке документации по планировке территории по инициативе Администрации сельского поселения заказ на подготовку документации выполняется в порядке, установленном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, Уставом сельского поселения, другими нормативными актами.</w:t>
        <w:br/>
        <w:tab/>
        <w:t xml:space="preserve">2.7. </w:t>
      </w:r>
      <w:r>
        <w:rPr>
          <w:rFonts w:cs="Times New Roman" w:ascii="Times New Roman" w:hAnsi="Times New Roman"/>
          <w:sz w:val="28"/>
          <w:szCs w:val="28"/>
        </w:rPr>
        <w:t xml:space="preserve">Подготовка документации по планировке территории осуществляется  самостоятельно либо привлекаемыми ими на основании государственного или муниципального контракта, заключенного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иными лицами, за исключением случая, указанного в </w:t>
      </w:r>
      <w:r>
        <w:rPr>
          <w:rFonts w:cs="Times New Roman" w:ascii="Times New Roman" w:hAnsi="Times New Roman"/>
          <w:color w:val="0000FF"/>
          <w:sz w:val="28"/>
          <w:szCs w:val="28"/>
        </w:rPr>
        <w:t>части 8.1</w:t>
      </w:r>
      <w:r>
        <w:rPr>
          <w:rFonts w:cs="Times New Roman" w:ascii="Times New Roman" w:hAnsi="Times New Roman"/>
          <w:sz w:val="28"/>
          <w:szCs w:val="28"/>
        </w:rPr>
        <w:t xml:space="preserve"> статьи 45 Градостроительного кодекса Российской Федерации. Подготовка документации по планировке территории, в том числе предусматривающей размещение объектов федерального значения, объектов регионального значения, объектов местного значения, может осуществляться физическими или юридическими лицами за счет их средст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8. В случае, если в соответствии с настоящим Кодексом заключен договор о комплексном освоении территории или договор о развитии застроенной территории, подготовка документации по планировке территории в границах соответствующей территории осуществляется лицами, с которыми заключены соответствующие договоры. В отношении земельного участка,            предоставленного некоммерческой организации, созданной гражданами, для ведения садоводства, огородничества, дачного хозяйства, подготовка проекта планировки соответствующей территории и (или) проекта межевания соответствующей территории обеспечивается указанной некоммерческой организацией. Подготовка проекта планировки территории и проекта межевания территории в отношении земельного участка, предоставленного для ведения дачного хозяйства иному юридическому лицу, обеспечивается этим юридическим лиц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9. Подготовка документации по планировке территории осуществляется на основании документов территориального планирования, правил землепользования и застройки в соответствии с требованиями технических регламентов, нормативов градостроительного проектирования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ыявленных объектов культурного наследия, границ зон с особыми условиями использования территорий, а также с учетом программ комплексного развития систем коммунальной инфраструктуры поселения, городского округа, программ комплексного развития транспортной инфраструктуры поселения, городского округа, программ комплексного развития социальной инфраструктуры поселения, городского округ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0В случае поступления в Воскресенское сельское поселения</w:t>
      </w:r>
      <w:r>
        <w:rPr/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заявлений о принятии решений о подготовке документации по планировке территории от лиц, указанных в </w:t>
      </w:r>
      <w:r>
        <w:rPr>
          <w:rFonts w:cs="Times New Roman" w:ascii="Times New Roman" w:hAnsi="Times New Roman"/>
          <w:color w:val="0000FF"/>
          <w:sz w:val="28"/>
          <w:szCs w:val="28"/>
        </w:rPr>
        <w:t>части 8.1</w:t>
      </w:r>
      <w:r>
        <w:rPr>
          <w:rFonts w:cs="Times New Roman" w:ascii="Times New Roman" w:hAnsi="Times New Roman"/>
          <w:sz w:val="28"/>
          <w:szCs w:val="28"/>
        </w:rPr>
        <w:t xml:space="preserve"> статьи 45 Градостроительного кодекса Российской Федерации, сельское поселение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готовки и утверждения документации по планировке территории осуществляет следующие функции:                             </w:t>
        <w:br/>
        <w:tab/>
        <w:t>а) разрабатывает задание на подготовку документации по планировке территории;</w:t>
        <w:br/>
        <w:tab/>
        <w:t xml:space="preserve">б) организует и проводит конкурс на размещение муниципального заказа по подготовке документации по планировке территории;            </w:t>
        <w:br/>
        <w:tab/>
        <w:t xml:space="preserve">в) осуществляет в течение 30 дней проверку подготовленной документации по планировке территории на соответствие требованиям, установленным пунктом 2.5 настоящего Порядка, и по результатам проверки принимает соответствующее решение о направлении документации по планировке территории Главе сельского поселения или об отклонении такой документации и о направлении ее на доработку;                 </w:t>
        <w:br/>
        <w:tab/>
        <w:t xml:space="preserve">г) проводит публичные слушания по проекту планировки территории и проекту межевания территории.                       </w:t>
        <w:br/>
        <w:tab/>
        <w:t>2.10. Порядок организации и проведения публичных слушаний по проекту планировки территории и проекту межевания территории определяется Положением о порядке организации и проведения публичных слушаний по вопросам градостроительной деятельности на территории сельского поселения.</w:t>
        <w:br/>
        <w:tab/>
        <w:t xml:space="preserve">2.11. Заключение о результатах публичных слушаний по проекту планировки территории и проекту межевания территории подлежит опубликованию в порядке, установленном для официального опубликования муниципальных правовых актов, и размещается на официальном сайте сельского поселения в сети "Интернет"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3. Порядок утверждения документации по планировке территории                   </w:t>
        <w:tab/>
        <w:t>3.1.  Документация по планировке территории, представленная, органами местного самоуправления, утверждается соответственно главой местной администрации в течение четырнадцати дней со дня поступления указанной докумен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2. Глава сельского поселе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на доработку с учетом предложений, указанных в заключении публичных слушаний.                         </w:t>
        <w:br/>
        <w:tab/>
        <w:t>3.3. 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Финансирование разработки, согласования и опубликования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документации по планировке территор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1. Финансирование разработки, подготовки, в том числе согласования, проведения публичных слушаний и опубликования документации по планировке территории, осуществляемой по инициативе Администрации сельского поселения, производится за счет бюджета сельского поселения.</w:t>
        <w:br/>
        <w:tab/>
        <w:t>4.2. Финансирование разработки, подготовки, в том числе согласования, проведения публичных слушаний и опубликования документации по планировке территории, осуществляемой по инициативе физических и юридических лиц, производится за счет последни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орядок внесения изменений в документацию по планировк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территор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1. Внесение изменений в документацию по планировке территорий осуществляется аналогично установленному порядку согласно статье 2 настоящего Поряд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hyperlink r:id="rId2">
        <w:r>
          <w:rPr>
            <w:rFonts w:cs="Times New Roman" w:ascii="Times New Roman" w:hAnsi="Times New Roman"/>
            <w:sz w:val="28"/>
            <w:szCs w:val="28"/>
          </w:rPr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5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6AFA6578D09181D4E216C5E625DDA48E768F251FD2DD7CF8CB74064B4123ECD2A846CCEC08B74CbFB7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22:00Z</dcterms:created>
  <dc:creator/>
  <dc:description/>
  <dc:language>en-US</dc:language>
  <cp:lastModifiedBy/>
  <cp:lastPrinted>2016-02-15T15:46:00Z</cp:lastPrinted>
  <dcterms:modified xsi:type="dcterms:W3CDTF">2016-02-16T07:36:06Z</dcterms:modified>
  <cp:revision>2</cp:revision>
  <dc:subject/>
  <dc:title>"Градостроительный кодекс Российской Федерации" от 29.12.2004 N 190-ФЗ(ред. от 30.12.2015)(с изм. и доп., вступ. в силу с 10.01.20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