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 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32"/>
          <w:szCs w:val="32"/>
        </w:rPr>
        <w:t>Муниципальное казенное учреждение Центр культуры и          досуга</w:t>
      </w:r>
      <w:r>
        <w:rPr>
          <w:b/>
          <w:sz w:val="26"/>
          <w:szCs w:val="26"/>
        </w:rPr>
        <w:t xml:space="preserve"> ВОСКРЕСЕНСКОГО  СЕЛЬСКОГО 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</w:t>
      </w:r>
      <w:r>
        <w:rPr>
          <w:b/>
          <w:sz w:val="26"/>
          <w:szCs w:val="26"/>
        </w:rPr>
        <w:t>САВИНСКОГО  МУНИЦИПАЛЬНОГО  РАЙОНА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  <w:r>
        <w:rPr>
          <w:b/>
          <w:sz w:val="26"/>
          <w:szCs w:val="26"/>
        </w:rPr>
        <w:t>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6"/>
          <w:szCs w:val="26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т 14.03.2016 №  4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б утверждении муниципальной программы  МКУ ЦКД  Воскресенского сельского поселения «Энергосбережения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повышения энергетической эффективн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23.11.2009 № 261-ФЗ «Об энергосбережении и повышении энергетической эффективности и о внесении  изменений в отдельные законодательные акты Российской Федерации, Порядком разработки и реализации программ в области энергосбережения и повышения энергетической эффективности организаций с участием государства (муниципального образования), утвержденным приказом Министерства энергетики Российской Федерации от 30.06.2014 № 398 «ОБ утверждении требований к «форме»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  осуществляющих регулируемые виды деятельности, и отчетности о ходе их реализации» МКУ ЦКД Воскресенского сельского поселения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МКУ ЦКД Воскресенского сельского поселения «Энергосбережение и повышение энергетической эффективности (прилагаетс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за энергосбережение и предоставление отчетности  директора МКУ ЦКД  Воскресенского сельского поселения  Глухову Н.С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МКУ ЦКД  Воскресенского сельского поселения Глуховой Н.С.. разместить настоящее постановление на официальном сайте МКУ ЦКД Воскресенского сельского поселения  .</w:t>
      </w:r>
    </w:p>
    <w:p>
      <w:pPr>
        <w:pStyle w:val="Normal"/>
        <w:numPr>
          <w:ilvl w:val="0"/>
          <w:numId w:val="4"/>
        </w:numPr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исполнением настоящего постановления оставляю за  собой.</w:t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Директор МКУ ЦКД                                     Глухова Н.С.               </w:t>
      </w:r>
    </w:p>
    <w:p>
      <w:pPr>
        <w:sectPr>
          <w:type w:val="nextPage"/>
          <w:pgSz w:w="11906" w:h="16838"/>
          <w:pgMar w:left="1701" w:right="850" w:gutter="0" w:header="0" w:top="567" w:footer="0" w:bottom="568"/>
          <w:pgNumType w:fmt="decimal"/>
          <w:formProt w:val="false"/>
          <w:textDirection w:val="lrTb"/>
          <w:docGrid w:type="default" w:linePitch="600" w:charSpace="1638"/>
        </w:sect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оскресенского сельского поселения</w:t>
      </w:r>
    </w:p>
    <w:p>
      <w:pPr>
        <w:pStyle w:val="Normal"/>
        <w:jc w:val="right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Постановлению № 43а от 14.03.2016 г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>Администрации Воскресенского сельского посел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 Муниципального казенного учреждения  Центр культуры и досуга  Воскресенского сельского поселения «Энергосбережения и повышения энергетической эффективности»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рограммы энергосбережения</w:t>
      </w:r>
    </w:p>
    <w:tbl>
      <w:tblPr>
        <w:tblW w:w="15275" w:type="dxa"/>
        <w:jc w:val="left"/>
        <w:tblInd w:w="-209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2595"/>
        <w:gridCol w:w="12680"/>
      </w:tblGrid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1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в области энергосбережения и повышения энергетической эффективности  в МКУ ЦКД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оскресенского сельского поселения Савинского муниципального района Ивановской области  на период 2016-2020г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1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РФ № 261-ФЗ от 23.11.2009 г. «Об энергосбережении и о повышении энергетической эффективности и о внесении изменений в отдельные законодательные акты РФ»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новление Правительства РФ от 31.12.2009г. № 1221 «Об утверждении правил установления требований энергетической эффективности товаров, услуг, работ, размещения заказов для муниципальных нужд»;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истерства экономического развития РФ от 17.02.2010г. № 61 «Об утверждении примерного перечня мероприятий в области энергосбережения и повышения энергетической эффективности»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Министерства энергетики Российской Федерации от 30 июня 2014 г. №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;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Министерства энергетики Российской Федерации от 30 июня 2014 г. №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;</w:t>
            </w:r>
          </w:p>
          <w:p>
            <w:pPr>
              <w:pStyle w:val="Style24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ПА Ивановской области в сфере энергосбережения и повышения энергетической эффективности.</w:t>
            </w:r>
          </w:p>
        </w:tc>
      </w:tr>
      <w:tr>
        <w:trPr>
          <w:trHeight w:val="759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и основные задачи Программы </w:t>
            </w:r>
          </w:p>
          <w:p>
            <w:pPr>
              <w:pStyle w:val="Style24"/>
              <w:spacing w:before="0" w:after="200"/>
              <w:rPr/>
            </w:pPr>
            <w:r>
              <w:rPr/>
            </w:r>
          </w:p>
        </w:tc>
        <w:tc>
          <w:tcPr>
            <w:tcW w:w="1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цель программы: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потребления энергетических ресурсов в  МКУ ЦКД Воскресенского сельского поселения предусматривающих достижение наиболее высоких целевых показателей энергосбережения и снижение финансовой нагрузки на бюджет за счет сокращения платежей за потребление воды, тепло- и электроэнергию: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задачи Программы: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нергетической эффективности использования энергоресурсов в организации,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затрат на энергоресурсы;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затрат на оплату энергоресурсов; 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в сопоставимых условиях объема потребленных учреждением воды, топлива, тепловой энергии, электрической энергии;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Style24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приборами учета используемых энергетических ресурсов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1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hd w:fill="FFFFFF" w:val="clear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 xml:space="preserve">Установление целевых показателей в области энергосбережения и повышения энергоэффективности на  2016-2020 гг. 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ирование и исполнение мероприятий в области энергосбережения и повышения энергоэффективности на период 2016-2020 гг.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истемы управления реализацией проектов и осуществления мероприятий по энергосбережению и повышению энергетической эффективности.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Организация проведения энергосберегающих мероприятий для всех участников образовательного процесса.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истемы мониторинга в области энергосбережения и повышения энергетической эффективности.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механизмов привлечения внебюджетных источников финансирования проектов и мероприятий в области энергосбережения и повышения энергетической эффективности.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нижение удельных величин потребления Учреждение топливно-энергетических ресурсов (электроэнергии, тепловой энергии, горячей и холодной воды) при сохранении устойчивости функционирования Учреждение, обеспечении соблюдения санитарно-гигиенических требований к организации образовательного процесса; 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величины вложения финансовых средств на оплату потребления топливно-энергетических ресурсов (уменьшение количества постоянных издержек).</w:t>
            </w:r>
          </w:p>
          <w:p>
            <w:pPr>
              <w:pStyle w:val="Style24"/>
              <w:shd w:fill="FFFFFF" w:val="clear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нижение финансовой нагрузки на бюджет.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кращение потерь топливно-энергетических ресурсов.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Снижение затрат к 2020 году на приобретение Учреждением тепло-энергоресурсов до 15%.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истемы информационного обеспечения в области энергосбережения и повышения энергетической эффективности.</w:t>
            </w:r>
          </w:p>
          <w:p>
            <w:pPr>
              <w:pStyle w:val="Style24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истемы повышения квалификации, компетенции и стимулирования исполнителей в области энергосбережения и повышения энергетической эффективности;</w:t>
            </w:r>
          </w:p>
          <w:p>
            <w:pPr>
              <w:pStyle w:val="Style24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истемы пропаганды энергосбережения и повышения энергетической эффективности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обеспечение Программы</w:t>
            </w:r>
          </w:p>
          <w:p>
            <w:pPr>
              <w:pStyle w:val="Style24"/>
              <w:spacing w:before="0" w:after="200"/>
              <w:rPr/>
            </w:pPr>
            <w:r>
              <w:rPr/>
            </w:r>
          </w:p>
        </w:tc>
        <w:tc>
          <w:tcPr>
            <w:tcW w:w="1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инансовых ресурсов, необходимый для реализации Программы на весь период реализации Программы 2016- 2020 годы,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 xml:space="preserve"> составляет: 20,0 тыс. руб</w:t>
            </w:r>
            <w:r>
              <w:rPr>
                <w:color w:val="000000"/>
                <w:sz w:val="28"/>
                <w:szCs w:val="28"/>
              </w:rPr>
              <w:t>., в том числе за счет средств: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едерального бюджета:</w:t>
            </w:r>
          </w:p>
          <w:p>
            <w:pPr>
              <w:pStyle w:val="Normal"/>
              <w:shd w:fill="FFFFFF" w:val="clear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0,00 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0,0 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0,0 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0,0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— 0,0 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тного бюджета: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6 год – 0,0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— 0,0 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— 0,0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— 0,0 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— 0,0 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естного бюджета: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— 0,0 тыс. руб.,</w:t>
            </w:r>
          </w:p>
          <w:p>
            <w:pPr>
              <w:pStyle w:val="Normal"/>
              <w:spacing w:lineRule="atLeast" w:line="10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 5</w:t>
            </w: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,0тыс. руб.,</w:t>
            </w:r>
          </w:p>
          <w:p>
            <w:pPr>
              <w:pStyle w:val="Normal"/>
              <w:spacing w:lineRule="atLeast" w:line="10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2018 год — 5,0 тыс. руб.,</w:t>
            </w:r>
          </w:p>
          <w:p>
            <w:pPr>
              <w:pStyle w:val="Normal"/>
              <w:spacing w:lineRule="atLeast" w:line="10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2019 год — 5,0 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color w:val="000000"/>
                <w:sz w:val="28"/>
                <w:szCs w:val="28"/>
              </w:rPr>
              <w:t>2020 год —5,0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небюджетные источники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— 0,0 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— 0,0 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— 0,0 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— 0,0 тыс. руб.,</w:t>
            </w:r>
          </w:p>
          <w:p>
            <w:pPr>
              <w:pStyle w:val="Normal"/>
              <w:spacing w:lineRule="atLeast" w:line="1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— 0,0тыс. руб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энергетической, экономической и социальной эффективности Программы</w:t>
            </w:r>
          </w:p>
        </w:tc>
        <w:tc>
          <w:tcPr>
            <w:tcW w:w="1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  <w:t>Энергетическая эффективность реализации Программы составит: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- электрической энергии в размере не менее            – 300 кВт*ч,  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>- моторного топлива в размере не менее            - 0 л,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  <w:u w:val="none"/>
              </w:rPr>
              <w:t xml:space="preserve">Экономическая эффективность реализации Программы составит  2,7 тыс. руб., из них: 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ая эффективность: </w:t>
            </w:r>
          </w:p>
          <w:p>
            <w:pPr>
              <w:pStyle w:val="Style24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энергосберегающего типа мышления у сотрудников Учреждения;</w:t>
            </w:r>
          </w:p>
          <w:p>
            <w:pPr>
              <w:pStyle w:val="Style24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энергетических ресурсов в Учреждении.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1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оки реализации Программы: 2016-2020 гг.</w:t>
            </w:r>
          </w:p>
        </w:tc>
      </w:tr>
      <w:tr>
        <w:trPr>
          <w:trHeight w:val="405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1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КУ ЦКД  Воскресенского сельского поселения </w:t>
            </w:r>
          </w:p>
        </w:tc>
      </w:tr>
      <w:tr>
        <w:trPr>
          <w:trHeight w:val="62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1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КУ ЦКД Воскресенского сельского поселения </w:t>
            </w:r>
          </w:p>
        </w:tc>
      </w:tr>
      <w:tr>
        <w:trPr>
          <w:trHeight w:val="1018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1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/>
                <w:color w:val="000000"/>
                <w:sz w:val="28"/>
                <w:szCs w:val="28"/>
              </w:rPr>
              <w:t xml:space="preserve">МКУ ЦКД </w:t>
            </w:r>
            <w:r>
              <w:rPr>
                <w:color w:val="000000"/>
                <w:sz w:val="28"/>
                <w:szCs w:val="28"/>
              </w:rPr>
              <w:t xml:space="preserve">Воскресенского сельского поселения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энергосбережение в учреждении</w:t>
            </w:r>
          </w:p>
        </w:tc>
        <w:tc>
          <w:tcPr>
            <w:tcW w:w="1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лухова Нина Сергеевна</w:t>
            </w:r>
          </w:p>
        </w:tc>
      </w:tr>
      <w:tr>
        <w:trPr/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стема управления и контроль за реализацией  </w:t>
            </w:r>
          </w:p>
        </w:tc>
        <w:tc>
          <w:tcPr>
            <w:tcW w:w="1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энергетики и тарифов  Ивановской области до 20 марта года, следующего за отчетным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567" w:gutter="0" w:header="851" w:top="1082" w:footer="709" w:bottom="940"/>
          <w:pgNumType w:fmt="decimal"/>
          <w:formProt w:val="false"/>
          <w:textDirection w:val="lrTb"/>
          <w:docGrid w:type="default" w:linePitch="600" w:charSpace="1638"/>
        </w:sectPr>
      </w:pP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Введение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разработана в соответствии с Федеральным законом от 23 ноября 2009 г. № 261-ФЗ «Об энергосбережении и повышении энергетической эффективности и о внесении изменений в отдельные законодательные акты Российской Федерации» (далее – Закон № 261-ФЗ), Порядком разработки и реализации программ в области энергосбережения и повышения энергетической эффективности организаций с участием государства (муниципального образования), утвержденным приказом Министерства энергетики Российской Федерации от 30 июня 2014 г. №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, организаций, осуществляющих регулируемые виды деятельности, и отчетности о ходе их реализации», иными актами федерального законодательства, Ивановской области.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грамма разработана по результатам энергетического обследования, проведенного в октябре 2012г., являющегося членом некоммерческое партнерство «Союз энергоаудиторов» ОГУП «Ивановский центр энергосбережения» г. Иваново.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рамма содержит взаимоувязанный по срокам, исполнителям и финансовым ресурсам перечень мероприятий по энергосбережению и повышению энергетической эффективности, направленный на обеспечение рационального использования энергетических ресурсов в администрации Савинского муниципального района (далее – Учреждение).</w:t>
      </w:r>
    </w:p>
    <w:p>
      <w:pPr>
        <w:pStyle w:val="Style24"/>
        <w:jc w:val="both"/>
        <w:rPr/>
      </w:pPr>
      <w:r>
        <w:rPr/>
      </w:r>
    </w:p>
    <w:p>
      <w:pPr>
        <w:pStyle w:val="Style24"/>
        <w:numPr>
          <w:ilvl w:val="0"/>
          <w:numId w:val="3"/>
        </w:numPr>
        <w:ind w:left="142" w:right="0" w:hanging="14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Раздел «Комплексный анализ текущего состояния энергосбережения и повышения энергетической эффективности»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rFonts w:cs="Times New Roman" w:ascii="Times New Roman" w:hAnsi="Times New Roman"/>
          <w:sz w:val="28"/>
        </w:rPr>
        <w:t xml:space="preserve">В настоящее время затраты на энергетические ресурсы составляют существенную часть расходов организации. В условиях увеличения тарифов и цен на энергоносители их расточительное и неэффективное использование недопустимо. Создание условий для повышения эффективности использования энергетических ресурсов становится одной из приоритетных задач развития организации.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</w:rPr>
        <w:t xml:space="preserve">Суммарное потребление электрической энергии составило в 2015 г. 7,52 тыс. кВт*ч. Структура энергопотребления организации представлена ниже: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tbl>
      <w:tblPr>
        <w:tblW w:w="9871" w:type="dxa"/>
        <w:jc w:val="left"/>
        <w:tblInd w:w="234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520"/>
        <w:gridCol w:w="2031"/>
        <w:gridCol w:w="1276"/>
        <w:gridCol w:w="851"/>
        <w:gridCol w:w="850"/>
        <w:gridCol w:w="851"/>
        <w:gridCol w:w="851"/>
        <w:gridCol w:w="850"/>
        <w:gridCol w:w="851"/>
        <w:gridCol w:w="940"/>
      </w:tblGrid>
      <w:tr>
        <w:trPr>
          <w:cantSplit w:val="true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napToGrid w:val="false"/>
              <w:spacing w:before="0" w:after="2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энергетического ресурс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шествующие годы</w:t>
            </w:r>
          </w:p>
        </w:tc>
        <w:tc>
          <w:tcPr>
            <w:tcW w:w="4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256" w:hRule="atLeast"/>
          <w:cantSplit w:val="true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  <w:p>
            <w:pPr>
              <w:pStyle w:val="Style24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∙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75</w:t>
            </w:r>
          </w:p>
          <w:p>
            <w:pPr>
              <w:pStyle w:val="Style24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ная 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ячая в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родный га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yle24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дкое топливо          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зельно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нз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з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е топлив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Каменный уг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9</w:t>
            </w:r>
          </w:p>
          <w:p>
            <w:pPr>
              <w:pStyle w:val="Style24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у.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Style24"/>
        <w:ind w:left="0" w:right="0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блюдается  снижение потребления энергетических ресурсов, которое                    обусловлено экономией бюджетных средств.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сновными поставщиками энергетических ресурсов и коммунальных услуг бюджетного учреждения являются: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лектрической энергии – ООО « ЭСК Гарант»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Style w:val="5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ания</w:t>
      </w:r>
      <w:r>
        <w:rPr>
          <w:rFonts w:cs="Times New Roman" w:ascii="Times New Roman" w:hAnsi="Times New Roman"/>
          <w:b/>
        </w:rPr>
        <w:t xml:space="preserve">  МКУ ЦКД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Style w:val="5"/>
          <w:sz w:val="28"/>
          <w:szCs w:val="28"/>
        </w:rPr>
        <w:t>Техническое описание объектов</w:t>
      </w:r>
      <w:r>
        <w:rPr>
          <w:sz w:val="28"/>
          <w:szCs w:val="28"/>
        </w:rPr>
        <w:t xml:space="preserve">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я — 2         Воскресенский ДК         Покровский ДК</w:t>
      </w:r>
    </w:p>
    <w:p>
      <w:pPr>
        <w:pStyle w:val="Style2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жность здания- 1</w:t>
      </w:r>
    </w:p>
    <w:p>
      <w:pPr>
        <w:pStyle w:val="Style2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бщая площадь (кв. м)- 249,8                                 116,5</w:t>
      </w:r>
    </w:p>
    <w:p>
      <w:pPr>
        <w:pStyle w:val="Style2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тапливаемая площадь (кв. м)-249,8                    116,5</w:t>
      </w:r>
    </w:p>
    <w:p>
      <w:pPr>
        <w:pStyle w:val="Style2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олезная площадь (кв. м)-249,8                              116,5</w:t>
      </w:r>
    </w:p>
    <w:p>
      <w:pPr>
        <w:pStyle w:val="Style24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од ввода в эксплуатацию — 1962 год        1992 год</w:t>
      </w:r>
    </w:p>
    <w:p>
      <w:pPr>
        <w:pStyle w:val="Style24"/>
        <w:rPr>
          <w:rStyle w:val="5"/>
          <w:bCs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год проведения последнего текущего ремонта -2000 год</w:t>
      </w:r>
    </w:p>
    <w:p>
      <w:pPr>
        <w:pStyle w:val="Style2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5"/>
          <w:bCs/>
          <w:sz w:val="28"/>
          <w:szCs w:val="28"/>
        </w:rPr>
        <w:t>Сведения об оснащенности приборами учета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>электроэнергия -3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ор введен в эксплуатацию.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ий фактический и физический износ зданий, строений, сооружений организации составляет соответственно  100 %.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помещений организации составляет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66,3</w:t>
      </w:r>
      <w:r>
        <w:rPr>
          <w:rFonts w:cs="Times New Roman" w:ascii="Times New Roman" w:hAnsi="Times New Roman"/>
          <w:sz w:val="28"/>
          <w:szCs w:val="28"/>
        </w:rPr>
        <w:t>- кв. м, в том числе отапливаемая –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66,3</w:t>
      </w:r>
      <w:r>
        <w:rPr>
          <w:rFonts w:cs="Times New Roman" w:ascii="Times New Roman" w:hAnsi="Times New Roman"/>
          <w:sz w:val="28"/>
          <w:szCs w:val="28"/>
        </w:rPr>
        <w:t xml:space="preserve"> кв. м.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к годовое потребление электроэнергии на нужды освещения составляет около 7,52  кВт·ч., ежегодно на освещение тратится около  45,6  тыс. руб.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свещения помещений организации используется 68 ламп, из которых   63 шт. накаливания, 5 шт. энергосберегающих . Внутренняя система освещения не оснащена автоматической системой управления, датчиками движения.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ружного освещения используется 2 лампы накаливания. Система наружного освещения не оснащена автоматической системой управления, датчиками движения.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 261-ФЗ «Об энергосбережении », который предусматривает постепенный вывод из оборота ламп накаливания и заменой  на «энергосберегающие» лампы, содержащие в составе ртуть, которые по истечению срока использования таких ламп требуется их утилизация.</w:t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на 2016 год заключен договор на утилизацию люминесцентных ламп с</w:t>
      </w:r>
      <w:r>
        <w:rPr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ООО « АГАТО</w:t>
      </w:r>
      <w:r>
        <w:rPr>
          <w:b w:val="false"/>
          <w:bCs w:val="false"/>
        </w:rPr>
        <w:t>»</w:t>
      </w:r>
      <w:r>
        <w:rPr>
          <w:rFonts w:cs="Times New Roman" w:ascii="Times New Roman" w:hAnsi="Times New Roman"/>
          <w:sz w:val="28"/>
        </w:rPr>
        <w:t xml:space="preserve">. </w:t>
      </w:r>
    </w:p>
    <w:p>
      <w:pPr>
        <w:pStyle w:val="Style24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Style2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849" w:type="dxa"/>
        <w:jc w:val="left"/>
        <w:tblInd w:w="376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1249"/>
        <w:gridCol w:w="1358"/>
        <w:gridCol w:w="2103"/>
        <w:gridCol w:w="2145"/>
        <w:gridCol w:w="1994"/>
      </w:tblGrid>
      <w:tr>
        <w:trPr/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свещение помещений здания</w:t>
            </w:r>
          </w:p>
        </w:tc>
      </w:tr>
      <w:tr>
        <w:trPr>
          <w:trHeight w:val="78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Зд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Количество световых точек, ед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из них: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Автоматизированная система управления освещением, тип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с энергосберегающими лампами (светильниками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с использованием датчиков движения, ед./кол-во датчиков, ед.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с использованием ЭПРА*, ед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Ти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Кол-во,ед.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дание 1</w:t>
            </w:r>
          </w:p>
          <w:p>
            <w:pPr>
              <w:pStyle w:val="Normal"/>
              <w:spacing w:before="0" w:after="200"/>
              <w:rPr/>
            </w:pPr>
            <w:r>
              <w:rPr/>
              <w:t>Здание 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ружное (уличное) освещение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Здани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Количество световых точек, ед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из них: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Автоматизированная система управления освещением, тип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с энергосберегающими лампами (светильниками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с использованием датчиков движения, ед./кол-во датчиков, ед.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с использованием ЭПРА*, ед.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Тип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Кол-во,ед.</w:t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дание 1</w:t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Здание 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4"/>
        <w:ind w:left="0"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</w:rPr>
        <w:t>Электронный пускорегулирующий аппарат</w:t>
      </w:r>
    </w:p>
    <w:p>
      <w:pPr>
        <w:pStyle w:val="Style24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плата энергетических ресурсов потребляемых Учреждением</w:t>
      </w:r>
    </w:p>
    <w:p>
      <w:pPr>
        <w:pStyle w:val="Style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Таблица 4</w:t>
      </w:r>
    </w:p>
    <w:tbl>
      <w:tblPr>
        <w:tblW w:w="9996" w:type="dxa"/>
        <w:jc w:val="left"/>
        <w:tblInd w:w="-185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1668"/>
        <w:gridCol w:w="1073"/>
        <w:gridCol w:w="993"/>
        <w:gridCol w:w="992"/>
        <w:gridCol w:w="991"/>
        <w:gridCol w:w="1031"/>
        <w:gridCol w:w="1031"/>
        <w:gridCol w:w="1031"/>
        <w:gridCol w:w="1186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энергетического ресурса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ые годовые затраты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ое топли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энергетические ресурс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энергетического ресурс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7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рные годовые затраты, расчеты за потребляемые энергетические ресурсы осуществляются с использованием приборов учет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В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С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з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рное топлив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энергетические ресурсы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4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4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6</w:t>
            </w:r>
          </w:p>
        </w:tc>
      </w:tr>
    </w:tbl>
    <w:p>
      <w:pPr>
        <w:pStyle w:val="Style24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сновными проблемами, приводящими к нерациональному использованию энергетических ресурсов в организации являются: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сокий износ основных фондов организации, в том числе зданий, строений,  инженерных коммуникаций, иные проблемы.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 Раздел «Цели и задачи Программы»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1. Цели Программы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ой целью Программы являются:</w:t>
      </w:r>
    </w:p>
    <w:p>
      <w:pPr>
        <w:pStyle w:val="Style24"/>
        <w:spacing w:lineRule="auto" w:line="240"/>
        <w:ind w:left="0" w:right="0" w:firstLine="851"/>
        <w:jc w:val="both"/>
        <w:rPr>
          <w:sz w:val="28"/>
        </w:rPr>
      </w:pPr>
      <w:r>
        <w:rPr>
          <w:rFonts w:cs="Times New Roman" w:ascii="Times New Roman" w:hAnsi="Times New Roman"/>
          <w:sz w:val="28"/>
        </w:rPr>
        <w:t>- обеспечение рационального использования энергетических ресурсов в организации за счет реализации мероприятий по энергосбережению и повышению энергетической эффективности;</w:t>
      </w:r>
    </w:p>
    <w:p>
      <w:pPr>
        <w:pStyle w:val="Normal"/>
        <w:ind w:left="0" w:right="0" w:firstLine="709"/>
        <w:jc w:val="both"/>
        <w:rPr>
          <w:sz w:val="28"/>
        </w:rPr>
      </w:pPr>
      <w:r>
        <w:rPr>
          <w:sz w:val="28"/>
        </w:rPr>
        <w:t>- ежегодное снижение в сопоставимых условиях объема потребленных Учреждением топлива, электрической энергии,  начиная с 1 января 2012 г., не менее чем на два процента от объема фактически потребленного ими в 2011 г. каждого из указанных ресурсов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sz w:val="28"/>
        </w:rPr>
        <w:t>- иные цели, на достижение которых может быть направлена Программа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2.2. Задачи Программы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ля достижения поставленных целей в ходе реализации Программы необходимо решить следующие основные задачи: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реализация организационных мероприятий по энергосбережению и повышению энергетической эффективности;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вышение эффективности системы электроснабжения;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- иные задачи. </w:t>
      </w:r>
    </w:p>
    <w:p>
      <w:pPr>
        <w:pStyle w:val="Style2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 Сроки и этапы реализации Программы</w:t>
      </w:r>
    </w:p>
    <w:p>
      <w:pPr>
        <w:pStyle w:val="Style24"/>
        <w:ind w:left="0" w:righ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</w:rPr>
        <w:t xml:space="preserve">Программа рассчитана на период 2016 – 2020 гг. 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аздел «Мероприятия по энергосбережению и повышению энергетической эффективности»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стоит из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раздела, отражающего следующие актуальные направления энергосбережения и повышения энергетической эффективности в организации в соответствии с задачами Программы: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еализация организационных мероприятий по энергосбережению и повышению энергетической эффективности.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м за организацию работ по энергосбережению и повышению энергетической эффективности является:  директор МКУ ЦКД Глухова Нина Сергеевна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снащение приборами учета используемых энергетических ресурсов.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изации установлено  приборов учета 3- электрической энергии.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ышение эффективности системы теплоснабжения.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изации используется тепловая энергия, поступающая от собственной котельной.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протяженность теплопровода (в том числе по зданию) составляет 120 м, из них требует замены 0 м. Состояние теплопровода характеризуется 65 % износом.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вышение эффективности системы электроснабжения. </w:t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 наружного - 2 и  внутреннего точек - 68 освещения. Количество светильников с лампами накаливания 63 шт., с энергосберегающими – 5 шт.</w:t>
      </w:r>
    </w:p>
    <w:p>
      <w:pPr>
        <w:pStyle w:val="Style24"/>
        <w:spacing w:lineRule="auto" w:line="240"/>
        <w:jc w:val="both"/>
        <w:rPr/>
      </w:pPr>
      <w:r>
        <w:rPr/>
      </w:r>
    </w:p>
    <w:p>
      <w:pPr>
        <w:pStyle w:val="Style24"/>
        <w:spacing w:lineRule="auto" w:line="24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вышение эффективности использования моторного топлива. </w:t>
      </w:r>
    </w:p>
    <w:p>
      <w:pPr>
        <w:pStyle w:val="Style24"/>
        <w:spacing w:lineRule="auto" w:line="240"/>
        <w:ind w:left="0" w:right="0"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рганизации не  используются   виды транспортных средств: 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49" w:gutter="0" w:header="766" w:top="997" w:footer="851" w:bottom="1082"/>
          <w:pgNumType w:fmt="decimal"/>
          <w:formProt w:val="false"/>
          <w:textDirection w:val="lrTb"/>
          <w:docGrid w:type="default" w:linePitch="600" w:charSpace="1638"/>
        </w:sectPr>
        <w:pStyle w:val="Head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роприятия раздела охватывают, в частности:</w:t>
      </w:r>
    </w:p>
    <w:p>
      <w:pPr>
        <w:pStyle w:val="Normal"/>
        <w:tabs>
          <w:tab w:val="clear" w:pos="720"/>
          <w:tab w:val="left" w:pos="3090" w:leader="none"/>
        </w:tabs>
        <w:spacing w:lineRule="atLeast" w:line="100"/>
        <w:jc w:val="center"/>
        <w:rPr>
          <w:lang w:eastAsia="en-US"/>
        </w:rPr>
      </w:pPr>
      <w:r>
        <w:rPr>
          <w:b/>
          <w:sz w:val="28"/>
          <w:szCs w:val="28"/>
        </w:rPr>
        <w:t xml:space="preserve">План мероприятий программы в области энергосбережения и повышения энергетической эффективности  в МКУ ЦКД Воскресенского сельского поселения   Савинского муниципального района </w:t>
      </w:r>
      <w:r>
        <w:rPr>
          <w:b/>
          <w:sz w:val="28"/>
          <w:szCs w:val="28"/>
          <w:lang w:eastAsia="en-US"/>
        </w:rPr>
        <w:t>на 2016- 2020 годы»</w:t>
      </w:r>
    </w:p>
    <w:p>
      <w:pPr>
        <w:pStyle w:val="Normal"/>
        <w:tabs>
          <w:tab w:val="clear" w:pos="720"/>
          <w:tab w:val="left" w:pos="3090" w:leader="none"/>
        </w:tabs>
        <w:spacing w:lineRule="atLeast" w:line="100"/>
        <w:jc w:val="right"/>
        <w:rPr>
          <w:lang w:eastAsia="en-US"/>
        </w:rPr>
      </w:pPr>
      <w:r>
        <w:rPr>
          <w:lang w:eastAsia="en-US"/>
        </w:rPr>
        <w:tab/>
        <w:t xml:space="preserve">                                                                                     Таблица 5</w:t>
      </w:r>
    </w:p>
    <w:tbl>
      <w:tblPr>
        <w:tblW w:w="16064" w:type="dxa"/>
        <w:jc w:val="left"/>
        <w:tblInd w:w="-672" w:type="dxa"/>
        <w:tblLayout w:type="fixed"/>
        <w:tblCellMar>
          <w:top w:w="62" w:type="dxa"/>
          <w:left w:w="92" w:type="dxa"/>
          <w:bottom w:w="102" w:type="dxa"/>
          <w:right w:w="62" w:type="dxa"/>
        </w:tblCellMar>
      </w:tblPr>
      <w:tblGrid>
        <w:gridCol w:w="1522"/>
        <w:gridCol w:w="1373"/>
        <w:gridCol w:w="1617"/>
        <w:gridCol w:w="1500"/>
        <w:gridCol w:w="1617"/>
        <w:gridCol w:w="1500"/>
        <w:gridCol w:w="1361"/>
        <w:gridCol w:w="554"/>
        <w:gridCol w:w="553"/>
        <w:gridCol w:w="551"/>
        <w:gridCol w:w="760"/>
        <w:gridCol w:w="551"/>
        <w:gridCol w:w="554"/>
        <w:gridCol w:w="553"/>
        <w:gridCol w:w="620"/>
        <w:gridCol w:w="374"/>
        <w:gridCol w:w="504"/>
      </w:tblGrid>
      <w:tr>
        <w:trPr>
          <w:trHeight w:val="188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Наименование мероприятия программы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2017 -2020г</w:t>
            </w:r>
          </w:p>
        </w:tc>
        <w:tc>
          <w:tcPr>
            <w:tcW w:w="10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Финансовое обеспечение реализации мероприятий*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Экономия топливно-энергетических ресурс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Финансовое обеспечение реализации мероприятий*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Экономия топливно-энергетических ресурс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Финансовое обеспечение реализации мероприятий*</w:t>
            </w:r>
          </w:p>
          <w:p>
            <w:pPr>
              <w:pStyle w:val="Normal"/>
              <w:widowControl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69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кономия топливно-энергетических ресурсов</w:t>
            </w:r>
          </w:p>
        </w:tc>
      </w:tr>
      <w:tr>
        <w:trPr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в натуральном выражении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в стоимостном выражении, 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в натуральном выражен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в стоимостном выраже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в натуральном выражении</w:t>
            </w:r>
          </w:p>
        </w:tc>
        <w:tc>
          <w:tcPr>
            <w:tcW w:w="5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стоимостном выражении</w:t>
            </w:r>
          </w:p>
        </w:tc>
      </w:tr>
      <w:tr>
        <w:trPr>
          <w:trHeight w:val="589" w:hRule="atLeast"/>
          <w:cantSplit w:val="true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кол-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ед. изм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источни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тыс. руб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кол-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  <w:t>ед. изм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тыс. руб.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  <w:t>источ-ник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тыс. руб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кол-во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ед. изм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тыс. руб.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15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  <w:t>М.Б.  20,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энергосберегающих(светодиодных) ламп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</w:rPr>
              <w:t>0,0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</w:rPr>
              <w:t>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  <w:t xml:space="preserve">       </w:t>
            </w:r>
            <w:r>
              <w:rPr/>
              <w:t>кВ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/>
            </w:pPr>
            <w:r>
              <w:rPr/>
              <w:t>Итого по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  <w:t xml:space="preserve">          </w:t>
            </w:r>
            <w:r>
              <w:rPr/>
              <w:t>0,0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2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right"/>
              <w:rPr/>
            </w:pPr>
            <w:r>
              <w:rPr/>
              <w:t xml:space="preserve">Итого по мероприятию          </w:t>
            </w:r>
          </w:p>
          <w:p>
            <w:pPr>
              <w:pStyle w:val="Normal"/>
              <w:widowControl w:val="false"/>
              <w:spacing w:lineRule="atLeast" w:line="10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tLeast" w:line="100"/>
              <w:jc w:val="right"/>
              <w:rPr/>
            </w:pPr>
            <w:r>
              <w:rPr/>
              <w:t>Всего по мероприятия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/>
            </w:pPr>
            <w:r>
              <w:rPr/>
              <w:t>X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992" w:top="1223" w:footer="709" w:bottom="940"/>
          <w:pgNumType w:fmt="decimal"/>
          <w:formProt w:val="false"/>
          <w:textDirection w:val="lrTb"/>
          <w:docGrid w:type="default" w:linePitch="600" w:charSpace="1638"/>
        </w:sectPr>
        <w:pStyle w:val="Normal"/>
        <w:spacing w:lineRule="atLeast" w:line="100"/>
        <w:ind w:left="0" w:right="0" w:firstLine="851"/>
        <w:rPr>
          <w:b/>
          <w:b/>
          <w:sz w:val="28"/>
          <w:szCs w:val="28"/>
        </w:rPr>
      </w:pPr>
      <w:r>
        <w:rPr/>
        <w:t>* ФБ - федеральный бюджет, ОБ – областной бюджет, МБ - местный бюджет, ВБ – внебюджетные источники финансирования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индикаторов в области энергосбережения и повышения энергетической эффективности</w:t>
      </w:r>
    </w:p>
    <w:p>
      <w:pPr>
        <w:pStyle w:val="Normal"/>
        <w:spacing w:lineRule="atLeast" w:line="100"/>
        <w:jc w:val="center"/>
        <w:rPr>
          <w:sz w:val="24"/>
          <w:szCs w:val="24"/>
          <w:lang w:eastAsia="en-US"/>
        </w:rPr>
      </w:pPr>
      <w:r>
        <w:rPr>
          <w:b/>
          <w:sz w:val="28"/>
          <w:szCs w:val="28"/>
        </w:rPr>
        <w:t>ПРОГРАММЫ МКУ ЦКД  Воскресенского сельского поселения  Савинского муниципального района на 2016- 2020 годы»</w:t>
      </w:r>
    </w:p>
    <w:p>
      <w:pPr>
        <w:pStyle w:val="Normal"/>
        <w:tabs>
          <w:tab w:val="clear" w:pos="720"/>
          <w:tab w:val="left" w:pos="3090" w:leader="none"/>
        </w:tabs>
        <w:spacing w:lineRule="atLeast" w:line="100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ab/>
        <w:tab/>
        <w:t xml:space="preserve">    </w:t>
      </w:r>
    </w:p>
    <w:tbl>
      <w:tblPr>
        <w:tblW w:w="15801" w:type="dxa"/>
        <w:jc w:val="left"/>
        <w:tblInd w:w="-192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1135"/>
        <w:gridCol w:w="5528"/>
        <w:gridCol w:w="1365"/>
        <w:gridCol w:w="1214"/>
        <w:gridCol w:w="1070"/>
        <w:gridCol w:w="1075"/>
        <w:gridCol w:w="1081"/>
        <w:gridCol w:w="1081"/>
        <w:gridCol w:w="1081"/>
        <w:gridCol w:w="1171"/>
      </w:tblGrid>
      <w:tr>
        <w:trPr>
          <w:trHeight w:val="7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ых индикаторо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7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ых индикаторов (по годам)</w:t>
            </w:r>
          </w:p>
        </w:tc>
      </w:tr>
      <w:tr>
        <w:trPr>
          <w:trHeight w:val="10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25" w:right="0" w:hanging="25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ое (базовое)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2015(</w:t>
            </w:r>
            <w:r>
              <w:fldChar w:fldCharType="begin"/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instrText xml:space="preserve"> QUOTE  </w:instrText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separate"/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  <w:drawing>
                <wp:inline distT="0" distB="0" distL="0" distR="0">
                  <wp:extent cx="118745" cy="189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План</w:t>
              <w:br/>
              <w:t>2016(</w:t>
            </w:r>
            <w:r>
              <w:fldChar w:fldCharType="begin"/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instrText xml:space="preserve"> QUOTE  </w:instrText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separate"/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  <w:drawing>
                <wp:inline distT="0" distB="0" distL="0" distR="0">
                  <wp:extent cx="118745" cy="189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План </w:t>
              <w:br/>
              <w:t>2017(</w:t>
            </w:r>
            <w:r>
              <w:fldChar w:fldCharType="begin"/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instrText xml:space="preserve"> QUOTE  </w:instrText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separate"/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  <w:drawing>
                <wp:inline distT="0" distB="0" distL="0" distR="0">
                  <wp:extent cx="118745" cy="189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План </w:t>
              <w:br/>
              <w:t>2018(</w:t>
            </w:r>
            <w:r>
              <w:fldChar w:fldCharType="begin"/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instrText xml:space="preserve"> QUOTE  </w:instrText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separate"/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  <w:drawing>
                <wp:inline distT="0" distB="0" distL="0" distR="0">
                  <wp:extent cx="118745" cy="1898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План </w:t>
              <w:br/>
              <w:t>2019(</w:t>
            </w:r>
            <w:r>
              <w:fldChar w:fldCharType="begin"/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instrText xml:space="preserve"> QUOTE  </w:instrText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separate"/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  <w:drawing>
                <wp:inline distT="0" distB="0" distL="0" distR="0">
                  <wp:extent cx="118745" cy="189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План </w:t>
              <w:br/>
              <w:t>2020(</w:t>
            </w:r>
            <w:r>
              <w:fldChar w:fldCharType="begin"/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instrText xml:space="preserve"> QUOTE  </w:instrText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separate"/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  <w:drawing>
                <wp:inline distT="0" distB="0" distL="0" distR="0">
                  <wp:extent cx="118745" cy="1898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5" t="-189" r="-31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План </w:t>
              <w:br/>
              <w:t>20_(</w:t>
            </w:r>
            <w:r>
              <w:fldChar w:fldCharType="begin"/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instrText xml:space="preserve"> QUOTE  </w:instrText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separate"/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  <w:drawing>
                <wp:inline distT="0" distB="0" distL="0" distR="0">
                  <wp:extent cx="118745" cy="18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2" t="-189" r="-29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7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0"/>
                <w:sz w:val="20"/>
                <w:sz w:val="20"/>
                <w:vertAlign w:val="baseline"/>
                <w:lang w:val="zxx" w:eastAsia="zxx"/>
              </w:rPr>
            </w:r>
            <w:r>
              <w:rPr>
                <w:vertAlign w:val="baseline"/>
                <w:position w:val="0"/>
                <w:sz w:val="20"/>
                <w:sz w:val="20"/>
                <w:lang w:val="zxx" w:eastAsia="zxx"/>
              </w:rPr>
              <w:fldChar w:fldCharType="end"/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15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е сведения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апливаемая площадь зданий, строений, сооружений Учрежд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, использующих энергетические ресурсы в Учреждении,  в том числе: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отрудников Учреждения, использ-ующих энергетические ресурсы в Учрежд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ных лиц, использующих энергетические ресурсы в Учрежд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электроэнерг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кВт*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,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тепловую энергию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Гка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холодную вод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куб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горячую вод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куб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 на природный га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куб.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дизельного топли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лит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бензин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лит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мазу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г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роч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/т.у.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58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требление энергетических ресурсов 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электрической энергии в натураль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*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7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электрической энергии в стоимост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епловой энергии в натураль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епловой энергии в стоимост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холодной воды в натураль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холодной воды в стоимост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горячей воды в натураль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горячей воды в стоимост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риродного газа в натураль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природного газа в стоимост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жидкого топлива (дизельное топливо) в  натураль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жидкого топлива (дизельное топливо) в стоимост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жидкого топлива (бензин) в  натураль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жидкого топлива (бензин) в стоимост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жидкого топлива (мазут) в  натураль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жидкого топлива (мазута) в стоимост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вердого топлива (уголь) в  натураль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твердого топлива (уголь) в стоимост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«прочие» в  натураль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у.т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3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ение «прочие» в стоимостном выражени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>
          <w:sz w:val="26"/>
          <w:szCs w:val="26"/>
        </w:rPr>
        <w:t xml:space="preserve">                </w:t>
      </w:r>
      <w:r>
        <w:fldChar w:fldCharType="begin"/>
      </w:r>
      <w:r>
        <w:rPr>
          <w:vertAlign w:val="baseline"/>
          <w:position w:val="0"/>
          <w:sz w:val="20"/>
          <w:sz w:val="20"/>
          <w:lang w:val="zxx" w:eastAsia="zxx"/>
        </w:rPr>
        <w:instrText xml:space="preserve"> QUOTE  </w:instrText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vertAlign w:val="baseline"/>
          <w:position w:val="0"/>
          <w:sz w:val="20"/>
          <w:sz w:val="20"/>
          <w:lang w:val="zxx" w:eastAsia="zxx"/>
        </w:rPr>
        <w:fldChar w:fldCharType="separate"/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position w:val="0"/>
          <w:sz w:val="20"/>
          <w:sz w:val="20"/>
          <w:vertAlign w:val="baseline"/>
          <w:lang w:val="zxx" w:eastAsia="zxx"/>
        </w:rPr>
        <w:drawing>
          <wp:inline distT="0" distB="0" distL="0" distR="0">
            <wp:extent cx="118745" cy="1898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vertAlign w:val="baseline"/>
          <w:position w:val="0"/>
          <w:sz w:val="20"/>
          <w:sz w:val="20"/>
          <w:lang w:val="zxx" w:eastAsia="zxx"/>
        </w:rPr>
        <w:fldChar w:fldCharType="end"/>
      </w:r>
      <w:r>
        <w:rPr>
          <w:sz w:val="26"/>
          <w:szCs w:val="26"/>
        </w:rPr>
        <w:t xml:space="preserve"> – базовый год (год, предшествующий году начала реализации Программы);</w:t>
      </w:r>
    </w:p>
    <w:p>
      <w:pPr>
        <w:pStyle w:val="Normal"/>
        <w:spacing w:lineRule="atLeast" w:line="100"/>
        <w:ind w:left="0" w:right="0" w:firstLine="993"/>
        <w:rPr>
          <w:sz w:val="26"/>
          <w:szCs w:val="26"/>
        </w:rPr>
      </w:pPr>
      <w:r>
        <w:fldChar w:fldCharType="begin"/>
      </w:r>
      <w:r>
        <w:rPr>
          <w:vertAlign w:val="baseline"/>
          <w:position w:val="0"/>
          <w:sz w:val="20"/>
          <w:sz w:val="20"/>
          <w:lang w:val="zxx" w:eastAsia="zxx"/>
        </w:rPr>
        <w:instrText xml:space="preserve"> QUOTE  </w:instrText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vertAlign w:val="baseline"/>
          <w:position w:val="0"/>
          <w:sz w:val="20"/>
          <w:sz w:val="20"/>
          <w:lang w:val="zxx" w:eastAsia="zxx"/>
        </w:rPr>
        <w:fldChar w:fldCharType="separate"/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position w:val="0"/>
          <w:sz w:val="20"/>
          <w:sz w:val="20"/>
          <w:vertAlign w:val="baseline"/>
          <w:lang w:val="zxx" w:eastAsia="zxx"/>
        </w:rPr>
        <w:drawing>
          <wp:inline distT="0" distB="0" distL="0" distR="0">
            <wp:extent cx="118745" cy="189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vertAlign w:val="baseline"/>
          <w:position w:val="0"/>
          <w:sz w:val="20"/>
          <w:sz w:val="20"/>
          <w:lang w:val="zxx" w:eastAsia="zxx"/>
        </w:rPr>
        <w:fldChar w:fldCharType="end"/>
      </w:r>
      <w:r>
        <w:rPr>
          <w:sz w:val="26"/>
          <w:szCs w:val="26"/>
        </w:rPr>
        <w:t xml:space="preserve"> – год начала реализации Программы;</w:t>
      </w:r>
    </w:p>
    <w:p>
      <w:pPr>
        <w:pStyle w:val="Normal"/>
        <w:spacing w:lineRule="atLeast" w:line="100"/>
        <w:ind w:left="0" w:right="0" w:firstLine="708"/>
        <w:rPr>
          <w:sz w:val="26"/>
          <w:szCs w:val="26"/>
        </w:rPr>
      </w:pPr>
      <w:r>
        <w:rPr>
          <w:sz w:val="26"/>
          <w:szCs w:val="26"/>
        </w:rPr>
        <w:t>(</w:t>
      </w:r>
      <w:r>
        <w:fldChar w:fldCharType="begin"/>
      </w:r>
      <w:r>
        <w:rPr>
          <w:vertAlign w:val="baseline"/>
          <w:position w:val="0"/>
          <w:sz w:val="20"/>
          <w:sz w:val="20"/>
          <w:lang w:val="zxx" w:eastAsia="zxx"/>
        </w:rPr>
        <w:instrText xml:space="preserve"> QUOTE  </w:instrText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vertAlign w:val="baseline"/>
          <w:position w:val="0"/>
          <w:sz w:val="20"/>
          <w:sz w:val="20"/>
          <w:lang w:val="zxx" w:eastAsia="zxx"/>
        </w:rPr>
        <w:fldChar w:fldCharType="separate"/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position w:val="0"/>
          <w:sz w:val="20"/>
          <w:sz w:val="20"/>
          <w:vertAlign w:val="baseline"/>
          <w:lang w:val="zxx" w:eastAsia="zxx"/>
        </w:rPr>
        <w:drawing>
          <wp:inline distT="0" distB="0" distL="0" distR="0">
            <wp:extent cx="415290" cy="1898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vertAlign w:val="baseline"/>
          <w:position w:val="0"/>
          <w:sz w:val="20"/>
          <w:sz w:val="20"/>
          <w:lang w:val="zxx" w:eastAsia="zxx"/>
        </w:rPr>
        <w:fldChar w:fldCharType="end"/>
      </w:r>
      <w:r>
        <w:rPr>
          <w:sz w:val="26"/>
          <w:szCs w:val="26"/>
        </w:rPr>
        <w:t>) -  годы реализации Программы.</w:t>
      </w:r>
    </w:p>
    <w:p>
      <w:pPr>
        <w:pStyle w:val="Normal"/>
        <w:spacing w:lineRule="atLeast" w:line="100"/>
        <w:ind w:left="0" w:right="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х показателей в области энергосбережения и повышения энергетической эффективност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 МКУ ЦКД  Воскресенского сельского поселения Савинского муниципального района на 2016 — 2020 годы»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5829" w:type="dxa"/>
        <w:jc w:val="left"/>
        <w:tblInd w:w="-192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1871"/>
        <w:gridCol w:w="5329"/>
        <w:gridCol w:w="1665"/>
        <w:gridCol w:w="1204"/>
        <w:gridCol w:w="1134"/>
        <w:gridCol w:w="1134"/>
        <w:gridCol w:w="1134"/>
        <w:gridCol w:w="1134"/>
        <w:gridCol w:w="1224"/>
      </w:tblGrid>
      <w:tr>
        <w:trPr>
          <w:trHeight w:val="7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именование показателей программы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6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</w:tr>
      <w:tr>
        <w:trPr>
          <w:trHeight w:val="519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_....</w:t>
            </w:r>
          </w:p>
        </w:tc>
      </w:tr>
      <w:tr>
        <w:trPr>
          <w:trHeight w:val="699" w:hRule="atLeast"/>
        </w:trPr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I. Целевые показатели в области энергосбережения и повышения энергетической эффективности,                                                                                                      отражающие экономию по отдельным видам энергетических ресурсов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электрической энергии в натураль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*ч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электрической энергии в стоимост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тепловой энергии в натураль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тепловой энергии  в стоимост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ХВС в натураль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ХВС в стоимост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ГВС в натураль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ГВС в стоимост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природного газа в натураль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природного газа  в стоимост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жидкого топлива (дизельное топливо) в натураль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жидкого топлива (дизельное топливо) в стоимост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жидкого топлива (бензин) в натураль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-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жидкого топлива (бензин) в стоимост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жидкого топлива (мазут) в натураль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жидкого топлива (мазут) в стоимост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7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твердого топлива (уголь) в натураль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8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твердого топлива (уголь) в стоимост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«прочие» в натураль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у.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0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«прочие» в стоимостном выражени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II. 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энергосервисных договоров (контрактов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. Целевые показатели, характеризующие удельные расходы энергетических ресурсов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ТЭ на 1 кв. м общей площади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 кв. м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холодной воды на 1 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/ 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3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горячей воды на 1 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/ 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4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ЭЭ на 1 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·ч/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0,74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0,7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0,7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5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природного газа на 1 чел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/ чел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ind w:left="0" w:right="0" w:firstLine="993"/>
        <w:rPr/>
      </w:pPr>
      <w:r>
        <w:fldChar w:fldCharType="begin"/>
      </w:r>
      <w:r>
        <w:rPr>
          <w:vertAlign w:val="baseline"/>
          <w:position w:val="0"/>
          <w:sz w:val="20"/>
          <w:sz w:val="20"/>
          <w:lang w:val="zxx" w:eastAsia="zxx"/>
        </w:rPr>
        <w:instrText xml:space="preserve"> QUOTE  </w:instrText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vertAlign w:val="baseline"/>
          <w:position w:val="0"/>
          <w:sz w:val="20"/>
          <w:sz w:val="20"/>
          <w:lang w:val="zxx" w:eastAsia="zxx"/>
        </w:rPr>
        <w:fldChar w:fldCharType="separate"/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position w:val="0"/>
          <w:sz w:val="20"/>
          <w:sz w:val="20"/>
          <w:vertAlign w:val="baseline"/>
          <w:lang w:val="zxx" w:eastAsia="zxx"/>
        </w:rPr>
        <w:drawing>
          <wp:inline distT="0" distB="0" distL="0" distR="0">
            <wp:extent cx="118745" cy="1898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vertAlign w:val="baseline"/>
          <w:position w:val="0"/>
          <w:sz w:val="20"/>
          <w:sz w:val="20"/>
          <w:lang w:val="zxx" w:eastAsia="zxx"/>
        </w:rPr>
        <w:fldChar w:fldCharType="end"/>
      </w:r>
      <w:r>
        <w:rPr>
          <w:sz w:val="26"/>
          <w:szCs w:val="26"/>
        </w:rPr>
        <w:t xml:space="preserve"> – год начала реализации Программы;</w:t>
      </w:r>
    </w:p>
    <w:p>
      <w:pPr>
        <w:pStyle w:val="Normal"/>
        <w:spacing w:lineRule="atLeast" w:line="100"/>
        <w:ind w:left="0" w:right="0" w:firstLine="993"/>
        <w:rPr>
          <w:b/>
          <w:b/>
          <w:sz w:val="28"/>
          <w:szCs w:val="28"/>
        </w:rPr>
      </w:pPr>
      <w:r>
        <w:fldChar w:fldCharType="begin"/>
      </w:r>
      <w:r>
        <w:rPr>
          <w:vertAlign w:val="baseline"/>
          <w:position w:val="0"/>
          <w:sz w:val="20"/>
          <w:sz w:val="20"/>
          <w:lang w:val="zxx" w:eastAsia="zxx"/>
        </w:rPr>
        <w:instrText xml:space="preserve"> QUOTE  </w:instrText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vertAlign w:val="baseline"/>
          <w:position w:val="0"/>
          <w:sz w:val="20"/>
          <w:sz w:val="20"/>
          <w:lang w:val="zxx" w:eastAsia="zxx"/>
        </w:rPr>
        <w:fldChar w:fldCharType="separate"/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position w:val="0"/>
          <w:sz w:val="20"/>
          <w:sz w:val="20"/>
          <w:vertAlign w:val="baseline"/>
          <w:lang w:val="zxx" w:eastAsia="zxx"/>
        </w:rPr>
        <w:drawing>
          <wp:inline distT="0" distB="0" distL="0" distR="0">
            <wp:extent cx="118745" cy="189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189" r="-3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vertAlign w:val="baseline"/>
          <w:position w:val="0"/>
          <w:sz w:val="20"/>
          <w:sz w:val="20"/>
          <w:lang w:val="zxx" w:eastAsia="zxx"/>
        </w:rPr>
        <w:fldChar w:fldCharType="end"/>
      </w:r>
      <w:r>
        <w:rPr>
          <w:sz w:val="26"/>
          <w:szCs w:val="26"/>
        </w:rPr>
        <w:t xml:space="preserve"> –</w:t>
      </w:r>
      <w:r>
        <w:fldChar w:fldCharType="begin"/>
      </w:r>
      <w:r>
        <w:rPr>
          <w:vertAlign w:val="baseline"/>
          <w:position w:val="0"/>
          <w:sz w:val="20"/>
          <w:sz w:val="20"/>
          <w:lang w:val="zxx" w:eastAsia="zxx"/>
        </w:rPr>
        <w:instrText xml:space="preserve"> QUOTE  </w:instrText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vertAlign w:val="baseline"/>
          <w:position w:val="0"/>
          <w:sz w:val="20"/>
          <w:sz w:val="20"/>
          <w:lang w:val="zxx" w:eastAsia="zxx"/>
        </w:rPr>
        <w:fldChar w:fldCharType="separate"/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position w:val="0"/>
          <w:sz w:val="20"/>
          <w:sz w:val="20"/>
          <w:vertAlign w:val="baseline"/>
          <w:lang w:val="zxx" w:eastAsia="zxx"/>
        </w:rPr>
        <w:drawing>
          <wp:inline distT="0" distB="0" distL="0" distR="0">
            <wp:extent cx="118745" cy="189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89" r="-2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0"/>
          <w:sz w:val="20"/>
          <w:sz w:val="20"/>
          <w:vertAlign w:val="baseline"/>
          <w:lang w:val="zxx" w:eastAsia="zxx"/>
        </w:rPr>
      </w:r>
      <w:r>
        <w:rPr>
          <w:vertAlign w:val="baseline"/>
          <w:position w:val="0"/>
          <w:sz w:val="20"/>
          <w:sz w:val="20"/>
          <w:lang w:val="zxx" w:eastAsia="zxx"/>
        </w:rPr>
        <w:fldChar w:fldCharType="end"/>
      </w:r>
      <w:r>
        <w:rPr>
          <w:sz w:val="26"/>
          <w:szCs w:val="26"/>
        </w:rPr>
        <w:t xml:space="preserve"> годы реализации Программы;  </w:t>
      </w:r>
    </w:p>
    <w:p>
      <w:pPr>
        <w:pStyle w:val="Normal"/>
        <w:spacing w:lineRule="atLeast" w:line="1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их целевых показателей в области энергосбережения и повышения энергетической эффективности</w:t>
      </w:r>
    </w:p>
    <w:p>
      <w:pPr>
        <w:pStyle w:val="Normal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 МКУ ЦКД Воскресенского сельского поселения Савинского муниципального района  на 2009- 2015 годы»</w:t>
      </w:r>
    </w:p>
    <w:p>
      <w:pPr>
        <w:pStyle w:val="Normal"/>
        <w:spacing w:lineRule="atLeast" w:line="100"/>
        <w:jc w:val="center"/>
        <w:rPr/>
      </w:pPr>
      <w:r>
        <w:rPr/>
      </w:r>
    </w:p>
    <w:tbl>
      <w:tblPr>
        <w:tblW w:w="15710" w:type="dxa"/>
        <w:jc w:val="left"/>
        <w:tblInd w:w="-192" w:type="dxa"/>
        <w:tblLayout w:type="fixed"/>
        <w:tblCellMar>
          <w:top w:w="0" w:type="dxa"/>
          <w:left w:w="3" w:type="dxa"/>
          <w:bottom w:w="0" w:type="dxa"/>
          <w:right w:w="108" w:type="dxa"/>
        </w:tblCellMar>
      </w:tblPr>
      <w:tblGrid>
        <w:gridCol w:w="879"/>
        <w:gridCol w:w="4819"/>
        <w:gridCol w:w="1418"/>
        <w:gridCol w:w="1274"/>
        <w:gridCol w:w="1134"/>
        <w:gridCol w:w="1134"/>
        <w:gridCol w:w="1134"/>
        <w:gridCol w:w="1276"/>
        <w:gridCol w:w="1276"/>
        <w:gridCol w:w="1366"/>
      </w:tblGrid>
      <w:tr>
        <w:trPr>
          <w:trHeight w:val="70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8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е значение целевых показателей Программы</w:t>
            </w:r>
          </w:p>
        </w:tc>
      </w:tr>
      <w:tr>
        <w:trPr>
          <w:trHeight w:val="767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</w:tr>
      <w:tr>
        <w:trPr>
          <w:trHeight w:val="699" w:hRule="atLeast"/>
        </w:trPr>
        <w:tc>
          <w:tcPr>
            <w:tcW w:w="15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I. Целевые показатели в области энергосбережения и повышения энергетической эффективности, отражающие экономию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по отдельным видам энергетических ресурсов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электрической энергии в натураль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*ч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электрической энергии в стоимост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      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       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тепловой энергии в натураль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тепловой энергии  в стоимост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ХВС в натураль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ХВС в стоимост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ГВС в натураль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ГВС в стоимост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природного газа в натураль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природного газа  в стоимост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жидкого топлива (дизельное топливо) в натураль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жидкого топлива (дизельное топливо) в стоимост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жидкого топлива (бензин) в натураль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жидкого топлива (бензин) в стоимост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жидкого топлива (мазут) в натураль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жидкого топлива (мазут) в стоимост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твердого топлива (уголь) в натураль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твердого топлива (уголь) в стоимост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«прочие» в натураль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у.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я «прочие» в стоимостном выра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55" w:hRule="atLeast"/>
        </w:trPr>
        <w:tc>
          <w:tcPr>
            <w:tcW w:w="15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II. Целевые показатели в области энергосбережения и повышения энергетической эффективности в бюджетном секторе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энергосервисных договоров (контракт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  <w:lang w:val="en-US"/>
              </w:rPr>
              <w:t xml:space="preserve">          </w:t>
            </w: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15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III</w:t>
            </w: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. Целевые показатели, характеризующие удельные расходы энергетических ресурсов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ТЭ на 1 кв. м общей площ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/ кв. 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холодной воды 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/ 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горячей воды 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/ 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ЭЭ 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кВт·ч/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    </w:t>
            </w:r>
            <w:r>
              <w:rPr>
                <w:i w:val="false"/>
                <w:iCs w:val="false"/>
                <w:sz w:val="24"/>
                <w:szCs w:val="24"/>
              </w:rPr>
              <w:t>0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0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0,75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расход природного газа на 1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 м/ чел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left="0" w:right="0" w:hanging="0"/>
        <w:rPr/>
      </w:pPr>
      <w:r>
        <w:rPr/>
      </w:r>
      <w:bookmarkStart w:id="0" w:name="__UnoMark__1198_1726173527"/>
      <w:bookmarkStart w:id="1" w:name="__UnoMark__1199_1726173527"/>
      <w:bookmarkStart w:id="2" w:name="__UnoMark__1200_1726173527"/>
      <w:bookmarkStart w:id="3" w:name="__UnoMark__1203_1726173527"/>
      <w:bookmarkStart w:id="4" w:name="__UnoMark__1204_1726173527"/>
      <w:bookmarkStart w:id="5" w:name="__UnoMark__1213_1726173527"/>
      <w:bookmarkStart w:id="6" w:name="__UnoMark__1214_1726173527"/>
      <w:bookmarkStart w:id="7" w:name="__UnoMark__1216_1726173527"/>
      <w:bookmarkStart w:id="8" w:name="__UnoMark__1215_1726173527"/>
      <w:bookmarkStart w:id="9" w:name="__UnoMark__1218_1726173527"/>
      <w:bookmarkStart w:id="10" w:name="__UnoMark__1217_1726173527"/>
      <w:bookmarkStart w:id="11" w:name="__UnoMark__1220_1726173527"/>
      <w:bookmarkStart w:id="12" w:name="__UnoMark__1219_1726173527"/>
      <w:bookmarkStart w:id="13" w:name="__UnoMark__1221_1726173527"/>
      <w:bookmarkStart w:id="14" w:name="__UnoMark__1222_1726173527"/>
      <w:bookmarkStart w:id="15" w:name="__UnoMark__1224_1726173527"/>
      <w:bookmarkStart w:id="16" w:name="__UnoMark__1223_1726173527"/>
      <w:bookmarkStart w:id="17" w:name="__UnoMark__1226_1726173527"/>
      <w:bookmarkStart w:id="18" w:name="__UnoMark__1225_1726173527"/>
      <w:bookmarkStart w:id="19" w:name="__UnoMark__1228_1726173527"/>
      <w:bookmarkStart w:id="20" w:name="__UnoMark__1227_1726173527"/>
      <w:bookmarkStart w:id="21" w:name="__UnoMark__1229_1726173527"/>
      <w:bookmarkStart w:id="22" w:name="__UnoMark__1230_1726173527"/>
      <w:bookmarkStart w:id="23" w:name="__UnoMark__1232_1726173527"/>
      <w:bookmarkStart w:id="24" w:name="__UnoMark__1231_1726173527"/>
      <w:bookmarkStart w:id="25" w:name="__UnoMark__1234_1726173527"/>
      <w:bookmarkStart w:id="26" w:name="__UnoMark__1233_1726173527"/>
      <w:bookmarkStart w:id="27" w:name="__UnoMark__1236_1726173527"/>
      <w:bookmarkStart w:id="28" w:name="__UnoMark__1235_1726173527"/>
      <w:bookmarkStart w:id="29" w:name="__UnoMark__1237_1726173527"/>
      <w:bookmarkStart w:id="30" w:name="__UnoMark__1238_1726173527"/>
      <w:bookmarkStart w:id="31" w:name="__UnoMark__1240_1726173527"/>
      <w:bookmarkStart w:id="32" w:name="__UnoMark__1239_1726173527"/>
      <w:bookmarkStart w:id="33" w:name="__UnoMark__1242_1726173527"/>
      <w:bookmarkStart w:id="34" w:name="__UnoMark__1241_1726173527"/>
      <w:bookmarkStart w:id="35" w:name="__UnoMark__1244_1726173527"/>
      <w:bookmarkStart w:id="36" w:name="__UnoMark__1243_1726173527"/>
      <w:bookmarkStart w:id="37" w:name="__UnoMark__1245_1726173527"/>
      <w:bookmarkStart w:id="38" w:name="__UnoMark__1246_1726173527"/>
      <w:bookmarkStart w:id="39" w:name="__UnoMark__1248_1726173527"/>
      <w:bookmarkStart w:id="40" w:name="__UnoMark__1247_1726173527"/>
      <w:bookmarkStart w:id="41" w:name="__UnoMark__1250_1726173527"/>
      <w:bookmarkStart w:id="42" w:name="__UnoMark__1249_1726173527"/>
      <w:bookmarkStart w:id="43" w:name="__UnoMark__1252_1726173527"/>
      <w:bookmarkStart w:id="44" w:name="__UnoMark__1251_1726173527"/>
      <w:bookmarkStart w:id="45" w:name="__UnoMark__1253_1726173527"/>
      <w:bookmarkStart w:id="46" w:name="__UnoMark__1254_1726173527"/>
      <w:bookmarkStart w:id="47" w:name="__UnoMark__1264_1726173527"/>
      <w:bookmarkStart w:id="48" w:name="__UnoMark__1263_1726173527"/>
      <w:bookmarkStart w:id="49" w:name="__UnoMark__1266_1726173527"/>
      <w:bookmarkStart w:id="50" w:name="__UnoMark__1265_1726173527"/>
      <w:bookmarkStart w:id="51" w:name="__UnoMark__1268_1726173527"/>
      <w:bookmarkStart w:id="52" w:name="__UnoMark__1267_1726173527"/>
      <w:bookmarkStart w:id="53" w:name="__UnoMark__1269_1726173527"/>
      <w:bookmarkStart w:id="54" w:name="__UnoMark__1270_1726173527"/>
      <w:bookmarkStart w:id="55" w:name="__UnoMark__1272_1726173527"/>
      <w:bookmarkStart w:id="56" w:name="__UnoMark__1271_1726173527"/>
      <w:bookmarkStart w:id="57" w:name="__UnoMark__1274_1726173527"/>
      <w:bookmarkStart w:id="58" w:name="__UnoMark__1273_1726173527"/>
      <w:bookmarkStart w:id="59" w:name="__UnoMark__1276_1726173527"/>
      <w:bookmarkStart w:id="60" w:name="__UnoMark__1275_1726173527"/>
      <w:bookmarkStart w:id="61" w:name="__UnoMark__1277_1726173527"/>
      <w:bookmarkStart w:id="62" w:name="__UnoMark__1278_1726173527"/>
      <w:bookmarkStart w:id="63" w:name="__UnoMark__1280_1726173527"/>
      <w:bookmarkStart w:id="64" w:name="__UnoMark__1279_1726173527"/>
      <w:bookmarkStart w:id="65" w:name="__UnoMark__1282_1726173527"/>
      <w:bookmarkStart w:id="66" w:name="__UnoMark__1281_1726173527"/>
      <w:bookmarkStart w:id="67" w:name="__UnoMark__1284_1726173527"/>
      <w:bookmarkStart w:id="68" w:name="__UnoMark__1283_1726173527"/>
      <w:bookmarkStart w:id="69" w:name="__UnoMark__1285_1726173527"/>
      <w:bookmarkStart w:id="70" w:name="__UnoMark__1286_1726173527"/>
      <w:bookmarkStart w:id="71" w:name="__UnoMark__1288_1726173527"/>
      <w:bookmarkStart w:id="72" w:name="__UnoMark__1287_1726173527"/>
      <w:bookmarkStart w:id="73" w:name="__UnoMark__1290_1726173527"/>
      <w:bookmarkStart w:id="74" w:name="__UnoMark__1289_1726173527"/>
      <w:bookmarkStart w:id="75" w:name="__UnoMark__1292_1726173527"/>
      <w:bookmarkStart w:id="76" w:name="__UnoMark__1291_1726173527"/>
      <w:bookmarkStart w:id="77" w:name="__UnoMark__1293_1726173527"/>
      <w:bookmarkStart w:id="78" w:name="__UnoMark__1294_1726173527"/>
      <w:bookmarkStart w:id="79" w:name="__UnoMark__1296_1726173527"/>
      <w:bookmarkStart w:id="80" w:name="__UnoMark__1295_1726173527"/>
      <w:bookmarkStart w:id="81" w:name="__UnoMark__1298_1726173527"/>
      <w:bookmarkStart w:id="82" w:name="__UnoMark__1297_1726173527"/>
      <w:bookmarkStart w:id="83" w:name="__UnoMark__1300_1726173527"/>
      <w:bookmarkStart w:id="84" w:name="__UnoMark__1299_1726173527"/>
      <w:bookmarkStart w:id="85" w:name="__UnoMark__1301_1726173527"/>
      <w:bookmarkStart w:id="86" w:name="__UnoMark__1302_1726173527"/>
      <w:bookmarkStart w:id="87" w:name="__UnoMark__1304_1726173527"/>
      <w:bookmarkStart w:id="88" w:name="__UnoMark__1303_1726173527"/>
      <w:bookmarkStart w:id="89" w:name="__UnoMark__1306_1726173527"/>
      <w:bookmarkStart w:id="90" w:name="__UnoMark__1305_1726173527"/>
      <w:bookmarkStart w:id="91" w:name="__UnoMark__1308_1726173527"/>
      <w:bookmarkStart w:id="92" w:name="__UnoMark__1307_1726173527"/>
      <w:bookmarkStart w:id="93" w:name="__UnoMark__1309_1726173527"/>
      <w:bookmarkStart w:id="94" w:name="__UnoMark__1310_1726173527"/>
      <w:bookmarkStart w:id="95" w:name="__UnoMark__1312_1726173527"/>
      <w:bookmarkStart w:id="96" w:name="__UnoMark__1311_1726173527"/>
      <w:bookmarkStart w:id="97" w:name="__UnoMark__1314_1726173527"/>
      <w:bookmarkStart w:id="98" w:name="__UnoMark__1313_1726173527"/>
      <w:bookmarkStart w:id="99" w:name="__UnoMark__1316_1726173527"/>
      <w:bookmarkStart w:id="100" w:name="__UnoMark__1315_1726173527"/>
      <w:bookmarkStart w:id="101" w:name="__UnoMark__1317_1726173527"/>
      <w:bookmarkStart w:id="102" w:name="__UnoMark__1318_1726173527"/>
      <w:bookmarkStart w:id="103" w:name="__UnoMark__1320_1726173527"/>
      <w:bookmarkStart w:id="104" w:name="__UnoMark__1319_1726173527"/>
      <w:bookmarkStart w:id="105" w:name="__UnoMark__1322_1726173527"/>
      <w:bookmarkStart w:id="106" w:name="__UnoMark__1321_1726173527"/>
      <w:bookmarkStart w:id="107" w:name="__UnoMark__1324_1726173527"/>
      <w:bookmarkStart w:id="108" w:name="__UnoMark__1323_1726173527"/>
      <w:bookmarkStart w:id="109" w:name="__UnoMark__1325_1726173527"/>
      <w:bookmarkStart w:id="110" w:name="__UnoMark__1326_1726173527"/>
      <w:bookmarkStart w:id="111" w:name="__UnoMark__1328_1726173527"/>
      <w:bookmarkStart w:id="112" w:name="__UnoMark__1327_1726173527"/>
      <w:bookmarkStart w:id="113" w:name="__UnoMark__1330_1726173527"/>
      <w:bookmarkStart w:id="114" w:name="__UnoMark__1329_1726173527"/>
      <w:bookmarkStart w:id="115" w:name="__UnoMark__1332_1726173527"/>
      <w:bookmarkStart w:id="116" w:name="__UnoMark__1331_1726173527"/>
      <w:bookmarkStart w:id="117" w:name="__UnoMark__1333_1726173527"/>
      <w:bookmarkStart w:id="118" w:name="__UnoMark__1334_1726173527"/>
      <w:bookmarkStart w:id="119" w:name="__UnoMark__1336_1726173527"/>
      <w:bookmarkStart w:id="120" w:name="__UnoMark__1335_1726173527"/>
      <w:bookmarkStart w:id="121" w:name="__UnoMark__1338_1726173527"/>
      <w:bookmarkStart w:id="122" w:name="__UnoMark__1337_1726173527"/>
      <w:bookmarkStart w:id="123" w:name="__UnoMark__1340_1726173527"/>
      <w:bookmarkStart w:id="124" w:name="__UnoMark__1339_1726173527"/>
      <w:bookmarkStart w:id="125" w:name="__UnoMark__1341_1726173527"/>
      <w:bookmarkStart w:id="126" w:name="__UnoMark__1342_1726173527"/>
      <w:bookmarkStart w:id="127" w:name="__UnoMark__1344_1726173527"/>
      <w:bookmarkStart w:id="128" w:name="__UnoMark__1343_1726173527"/>
      <w:bookmarkStart w:id="129" w:name="__UnoMark__1346_1726173527"/>
      <w:bookmarkStart w:id="130" w:name="__UnoMark__1345_1726173527"/>
      <w:bookmarkStart w:id="131" w:name="__UnoMark__1348_1726173527"/>
      <w:bookmarkStart w:id="132" w:name="__UnoMark__1347_1726173527"/>
      <w:bookmarkStart w:id="133" w:name="__UnoMark__1349_1726173527"/>
      <w:bookmarkStart w:id="134" w:name="__UnoMark__1350_1726173527"/>
      <w:bookmarkStart w:id="135" w:name="__UnoMark__1352_1726173527"/>
      <w:bookmarkStart w:id="136" w:name="__UnoMark__1351_1726173527"/>
      <w:bookmarkStart w:id="137" w:name="__UnoMark__1354_1726173527"/>
      <w:bookmarkStart w:id="138" w:name="__UnoMark__1353_1726173527"/>
      <w:bookmarkStart w:id="139" w:name="__UnoMark__1356_1726173527"/>
      <w:bookmarkStart w:id="140" w:name="__UnoMark__1355_1726173527"/>
      <w:bookmarkStart w:id="141" w:name="__UnoMark__1357_1726173527"/>
      <w:bookmarkStart w:id="142" w:name="__UnoMark__1358_1726173527"/>
      <w:bookmarkStart w:id="143" w:name="__UnoMark__1360_1726173527"/>
      <w:bookmarkStart w:id="144" w:name="__UnoMark__1359_1726173527"/>
      <w:bookmarkStart w:id="145" w:name="__UnoMark__1362_1726173527"/>
      <w:bookmarkStart w:id="146" w:name="__UnoMark__1361_1726173527"/>
      <w:bookmarkStart w:id="147" w:name="__UnoMark__1364_1726173527"/>
      <w:bookmarkStart w:id="148" w:name="__UnoMark__1363_1726173527"/>
      <w:bookmarkStart w:id="149" w:name="__UnoMark__1365_1726173527"/>
      <w:bookmarkStart w:id="150" w:name="__UnoMark__1366_1726173527"/>
      <w:bookmarkStart w:id="151" w:name="__UnoMark__1368_1726173527"/>
      <w:bookmarkStart w:id="152" w:name="__UnoMark__1367_1726173527"/>
      <w:bookmarkStart w:id="153" w:name="__UnoMark__1370_1726173527"/>
      <w:bookmarkStart w:id="154" w:name="__UnoMark__1369_1726173527"/>
      <w:bookmarkStart w:id="155" w:name="__UnoMark__1372_1726173527"/>
      <w:bookmarkStart w:id="156" w:name="__UnoMark__1371_1726173527"/>
      <w:bookmarkStart w:id="157" w:name="__UnoMark__1373_1726173527"/>
      <w:bookmarkStart w:id="158" w:name="__UnoMark__1374_1726173527"/>
      <w:bookmarkStart w:id="159" w:name="__UnoMark__1376_1726173527"/>
      <w:bookmarkStart w:id="160" w:name="__UnoMark__1375_1726173527"/>
      <w:bookmarkStart w:id="161" w:name="__UnoMark__1378_1726173527"/>
      <w:bookmarkStart w:id="162" w:name="__UnoMark__1377_1726173527"/>
      <w:bookmarkStart w:id="163" w:name="__UnoMark__1380_1726173527"/>
      <w:bookmarkStart w:id="164" w:name="__UnoMark__1379_1726173527"/>
      <w:bookmarkStart w:id="165" w:name="__UnoMark__1381_1726173527"/>
      <w:bookmarkStart w:id="166" w:name="__UnoMark__1382_1726173527"/>
      <w:bookmarkStart w:id="167" w:name="__UnoMark__1384_1726173527"/>
      <w:bookmarkStart w:id="168" w:name="__UnoMark__1383_1726173527"/>
      <w:bookmarkStart w:id="169" w:name="__UnoMark__1386_1726173527"/>
      <w:bookmarkStart w:id="170" w:name="__UnoMark__1385_1726173527"/>
      <w:bookmarkStart w:id="171" w:name="__UnoMark__1388_1726173527"/>
      <w:bookmarkStart w:id="172" w:name="__UnoMark__1387_1726173527"/>
      <w:bookmarkStart w:id="173" w:name="__UnoMark__1389_1726173527"/>
      <w:bookmarkStart w:id="174" w:name="__UnoMark__1390_1726173527"/>
      <w:bookmarkStart w:id="175" w:name="__UnoMark__1392_1726173527"/>
      <w:bookmarkStart w:id="176" w:name="__UnoMark__1391_1726173527"/>
      <w:bookmarkStart w:id="177" w:name="__UnoMark__1394_1726173527"/>
      <w:bookmarkStart w:id="178" w:name="__UnoMark__1393_1726173527"/>
      <w:bookmarkStart w:id="179" w:name="__UnoMark__1396_1726173527"/>
      <w:bookmarkStart w:id="180" w:name="__UnoMark__1395_1726173527"/>
      <w:bookmarkStart w:id="181" w:name="__UnoMark__1397_1726173527"/>
      <w:bookmarkStart w:id="182" w:name="__UnoMark__1398_1726173527"/>
      <w:bookmarkStart w:id="183" w:name="__UnoMark__1400_1726173527"/>
      <w:bookmarkStart w:id="184" w:name="__UnoMark__1399_1726173527"/>
      <w:bookmarkStart w:id="185" w:name="__UnoMark__1402_1726173527"/>
      <w:bookmarkStart w:id="186" w:name="__UnoMark__1401_1726173527"/>
      <w:bookmarkStart w:id="187" w:name="__UnoMark__1404_1726173527"/>
      <w:bookmarkStart w:id="188" w:name="__UnoMark__1403_1726173527"/>
      <w:bookmarkStart w:id="189" w:name="__UnoMark__1405_1726173527"/>
      <w:bookmarkStart w:id="190" w:name="__UnoMark__1406_1726173527"/>
      <w:bookmarkStart w:id="191" w:name="__UnoMark__1408_1726173527"/>
      <w:bookmarkStart w:id="192" w:name="__UnoMark__1407_1726173527"/>
      <w:bookmarkStart w:id="193" w:name="__UnoMark__1410_1726173527"/>
      <w:bookmarkStart w:id="194" w:name="__UnoMark__1409_1726173527"/>
      <w:bookmarkStart w:id="195" w:name="__UnoMark__1412_1726173527"/>
      <w:bookmarkStart w:id="196" w:name="__UnoMark__1411_1726173527"/>
      <w:bookmarkStart w:id="197" w:name="__UnoMark__1413_1726173527"/>
      <w:bookmarkStart w:id="198" w:name="__UnoMark__1414_1726173527"/>
      <w:bookmarkStart w:id="199" w:name="__UnoMark__1416_1726173527"/>
      <w:bookmarkStart w:id="200" w:name="__UnoMark__1415_1726173527"/>
      <w:bookmarkStart w:id="201" w:name="__UnoMark__1418_1726173527"/>
      <w:bookmarkStart w:id="202" w:name="__UnoMark__1417_1726173527"/>
      <w:bookmarkStart w:id="203" w:name="__UnoMark__1420_1726173527"/>
      <w:bookmarkStart w:id="204" w:name="__UnoMark__1419_1726173527"/>
      <w:bookmarkStart w:id="205" w:name="__UnoMark__1421_1726173527"/>
      <w:bookmarkStart w:id="206" w:name="__UnoMark__1422_1726173527"/>
      <w:bookmarkStart w:id="207" w:name="__UnoMark__1424_1726173527"/>
      <w:bookmarkStart w:id="208" w:name="__UnoMark__1423_1726173527"/>
      <w:bookmarkStart w:id="209" w:name="__UnoMark__1426_1726173527"/>
      <w:bookmarkStart w:id="210" w:name="__UnoMark__1425_1726173527"/>
      <w:bookmarkStart w:id="211" w:name="__UnoMark__1428_1726173527"/>
      <w:bookmarkStart w:id="212" w:name="__UnoMark__1427_1726173527"/>
      <w:bookmarkStart w:id="213" w:name="__UnoMark__1429_1726173527"/>
      <w:bookmarkStart w:id="214" w:name="__UnoMark__1430_1726173527"/>
      <w:bookmarkStart w:id="215" w:name="__UnoMark__1432_1726173527"/>
      <w:bookmarkStart w:id="216" w:name="__UnoMark__1431_1726173527"/>
      <w:bookmarkStart w:id="217" w:name="__UnoMark__1434_1726173527"/>
      <w:bookmarkStart w:id="218" w:name="__UnoMark__1433_1726173527"/>
      <w:bookmarkStart w:id="219" w:name="__UnoMark__1436_1726173527"/>
      <w:bookmarkStart w:id="220" w:name="__UnoMark__1435_1726173527"/>
      <w:bookmarkStart w:id="221" w:name="__UnoMark__1437_1726173527"/>
      <w:bookmarkStart w:id="222" w:name="__UnoMark__1438_1726173527"/>
      <w:bookmarkStart w:id="223" w:name="__UnoMark__1440_1726173527"/>
      <w:bookmarkStart w:id="224" w:name="__UnoMark__1439_1726173527"/>
      <w:bookmarkStart w:id="225" w:name="__UnoMark__1442_1726173527"/>
      <w:bookmarkStart w:id="226" w:name="__UnoMark__1441_1726173527"/>
      <w:bookmarkStart w:id="227" w:name="__UnoMark__1444_1726173527"/>
      <w:bookmarkStart w:id="228" w:name="__UnoMark__1443_1726173527"/>
      <w:bookmarkStart w:id="229" w:name="__UnoMark__1445_1726173527"/>
      <w:bookmarkStart w:id="230" w:name="__UnoMark__1446_1726173527"/>
      <w:bookmarkStart w:id="231" w:name="__UnoMark__1448_1726173527"/>
      <w:bookmarkStart w:id="232" w:name="__UnoMark__1447_1726173527"/>
      <w:bookmarkStart w:id="233" w:name="__UnoMark__1450_1726173527"/>
      <w:bookmarkStart w:id="234" w:name="__UnoMark__1449_1726173527"/>
      <w:bookmarkStart w:id="235" w:name="__UnoMark__1452_1726173527"/>
      <w:bookmarkStart w:id="236" w:name="__UnoMark__1451_1726173527"/>
      <w:bookmarkStart w:id="237" w:name="__UnoMark__1453_1726173527"/>
      <w:bookmarkStart w:id="238" w:name="__UnoMark__1454_1726173527"/>
      <w:bookmarkStart w:id="239" w:name="__UnoMark__1456_1726173527"/>
      <w:bookmarkStart w:id="240" w:name="__UnoMark__1455_1726173527"/>
      <w:bookmarkStart w:id="241" w:name="__UnoMark__1458_1726173527"/>
      <w:bookmarkStart w:id="242" w:name="__UnoMark__1457_1726173527"/>
      <w:bookmarkStart w:id="243" w:name="__UnoMark__1460_1726173527"/>
      <w:bookmarkStart w:id="244" w:name="__UnoMark__1459_1726173527"/>
      <w:bookmarkStart w:id="245" w:name="__UnoMark__1461_1726173527"/>
      <w:bookmarkStart w:id="246" w:name="__UnoMark__1462_1726173527"/>
      <w:bookmarkStart w:id="247" w:name="__UnoMark__1464_1726173527"/>
      <w:bookmarkStart w:id="248" w:name="__UnoMark__1463_1726173527"/>
      <w:bookmarkStart w:id="249" w:name="__UnoMark__1466_1726173527"/>
      <w:bookmarkStart w:id="250" w:name="__UnoMark__1465_1726173527"/>
      <w:bookmarkStart w:id="251" w:name="__UnoMark__1468_1726173527"/>
      <w:bookmarkStart w:id="252" w:name="__UnoMark__1467_1726173527"/>
      <w:bookmarkStart w:id="253" w:name="__UnoMark__1469_1726173527"/>
      <w:bookmarkStart w:id="254" w:name="__UnoMark__1470_1726173527"/>
      <w:bookmarkStart w:id="255" w:name="__UnoMark__1472_1726173527"/>
      <w:bookmarkStart w:id="256" w:name="__UnoMark__1471_1726173527"/>
      <w:bookmarkStart w:id="257" w:name="__UnoMark__1474_1726173527"/>
      <w:bookmarkStart w:id="258" w:name="__UnoMark__1473_1726173527"/>
      <w:bookmarkStart w:id="259" w:name="__UnoMark__1476_1726173527"/>
      <w:bookmarkStart w:id="260" w:name="__UnoMark__1475_1726173527"/>
      <w:bookmarkStart w:id="261" w:name="__UnoMark__1477_1726173527"/>
      <w:bookmarkStart w:id="262" w:name="__UnoMark__1478_1726173527"/>
      <w:bookmarkStart w:id="263" w:name="__UnoMark__1480_1726173527"/>
      <w:bookmarkStart w:id="264" w:name="__UnoMark__1479_1726173527"/>
      <w:bookmarkStart w:id="265" w:name="__UnoMark__1482_1726173527"/>
      <w:bookmarkStart w:id="266" w:name="__UnoMark__1481_1726173527"/>
      <w:bookmarkStart w:id="267" w:name="__UnoMark__1484_1726173527"/>
      <w:bookmarkStart w:id="268" w:name="__UnoMark__1483_1726173527"/>
      <w:bookmarkStart w:id="269" w:name="__UnoMark__1485_1726173527"/>
      <w:bookmarkStart w:id="270" w:name="__UnoMark__1486_1726173527"/>
      <w:bookmarkStart w:id="271" w:name="__UnoMark__1488_1726173527"/>
      <w:bookmarkStart w:id="272" w:name="__UnoMark__1487_1726173527"/>
      <w:bookmarkStart w:id="273" w:name="__UnoMark__1490_1726173527"/>
      <w:bookmarkStart w:id="274" w:name="__UnoMark__1489_1726173527"/>
      <w:bookmarkStart w:id="275" w:name="__UnoMark__1492_1726173527"/>
      <w:bookmarkStart w:id="276" w:name="__UnoMark__1491_1726173527"/>
      <w:bookmarkStart w:id="277" w:name="__UnoMark__1493_1726173527"/>
      <w:bookmarkStart w:id="278" w:name="__UnoMark__1494_1726173527"/>
      <w:bookmarkStart w:id="279" w:name="__UnoMark__1496_1726173527"/>
      <w:bookmarkStart w:id="280" w:name="__UnoMark__1495_1726173527"/>
      <w:bookmarkStart w:id="281" w:name="__UnoMark__1498_1726173527"/>
      <w:bookmarkStart w:id="282" w:name="__UnoMark__1497_1726173527"/>
      <w:bookmarkStart w:id="283" w:name="__UnoMark__1500_1726173527"/>
      <w:bookmarkStart w:id="284" w:name="__UnoMark__1499_1726173527"/>
      <w:bookmarkStart w:id="285" w:name="__UnoMark__1501_1726173527"/>
      <w:bookmarkStart w:id="286" w:name="__UnoMark__1502_1726173527"/>
      <w:bookmarkStart w:id="287" w:name="__UnoMark__1504_1726173527"/>
      <w:bookmarkStart w:id="288" w:name="__UnoMark__1503_1726173527"/>
      <w:bookmarkStart w:id="289" w:name="__UnoMark__1506_1726173527"/>
      <w:bookmarkStart w:id="290" w:name="__UnoMark__1505_1726173527"/>
      <w:bookmarkStart w:id="291" w:name="__UnoMark__1508_1726173527"/>
      <w:bookmarkStart w:id="292" w:name="__UnoMark__1507_1726173527"/>
      <w:bookmarkStart w:id="293" w:name="__UnoMark__1509_1726173527"/>
      <w:bookmarkStart w:id="294" w:name="__UnoMark__1510_1726173527"/>
      <w:bookmarkStart w:id="295" w:name="__UnoMark__1512_1726173527"/>
      <w:bookmarkStart w:id="296" w:name="__UnoMark__1511_1726173527"/>
      <w:bookmarkStart w:id="297" w:name="__UnoMark__1514_1726173527"/>
      <w:bookmarkStart w:id="298" w:name="__UnoMark__1513_1726173527"/>
      <w:bookmarkStart w:id="299" w:name="__UnoMark__1516_1726173527"/>
      <w:bookmarkStart w:id="300" w:name="__UnoMark__1515_1726173527"/>
      <w:bookmarkStart w:id="301" w:name="__UnoMark__1517_1726173527"/>
      <w:bookmarkStart w:id="302" w:name="__UnoMark__1518_1726173527"/>
      <w:bookmarkStart w:id="303" w:name="__UnoMark__1520_1726173527"/>
      <w:bookmarkStart w:id="304" w:name="__UnoMark__1519_1726173527"/>
      <w:bookmarkStart w:id="305" w:name="__UnoMark__1522_1726173527"/>
      <w:bookmarkStart w:id="306" w:name="__UnoMark__1521_1726173527"/>
      <w:bookmarkStart w:id="307" w:name="__UnoMark__1524_1726173527"/>
      <w:bookmarkStart w:id="308" w:name="__UnoMark__1523_1726173527"/>
      <w:bookmarkStart w:id="309" w:name="__UnoMark__1525_1726173527"/>
      <w:bookmarkStart w:id="310" w:name="__UnoMark__1526_1726173527"/>
      <w:bookmarkStart w:id="311" w:name="__UnoMark__1528_1726173527"/>
      <w:bookmarkStart w:id="312" w:name="__UnoMark__1527_1726173527"/>
      <w:bookmarkStart w:id="313" w:name="__UnoMark__1530_1726173527"/>
      <w:bookmarkStart w:id="314" w:name="__UnoMark__1529_1726173527"/>
      <w:bookmarkStart w:id="315" w:name="__UnoMark__1532_1726173527"/>
      <w:bookmarkStart w:id="316" w:name="__UnoMark__1531_1726173527"/>
      <w:bookmarkStart w:id="317" w:name="__UnoMark__1533_1726173527"/>
      <w:bookmarkStart w:id="318" w:name="__UnoMark__1534_1726173527"/>
      <w:bookmarkStart w:id="319" w:name="__UnoMark__1536_1726173527"/>
      <w:bookmarkStart w:id="320" w:name="__UnoMark__1535_1726173527"/>
      <w:bookmarkStart w:id="321" w:name="__UnoMark__1538_1726173527"/>
      <w:bookmarkStart w:id="322" w:name="__UnoMark__1537_1726173527"/>
      <w:bookmarkStart w:id="323" w:name="__UnoMark__1540_1726173527"/>
      <w:bookmarkStart w:id="324" w:name="__UnoMark__1539_1726173527"/>
      <w:bookmarkStart w:id="325" w:name="__UnoMark__1541_1726173527"/>
      <w:bookmarkStart w:id="326" w:name="__UnoMark__1542_1726173527"/>
      <w:bookmarkStart w:id="327" w:name="__UnoMark__1544_1726173527"/>
      <w:bookmarkStart w:id="328" w:name="__UnoMark__1543_1726173527"/>
      <w:bookmarkStart w:id="329" w:name="__UnoMark__1546_1726173527"/>
      <w:bookmarkStart w:id="330" w:name="__UnoMark__1545_1726173527"/>
      <w:bookmarkStart w:id="331" w:name="__UnoMark__1548_1726173527"/>
      <w:bookmarkStart w:id="332" w:name="__UnoMark__1547_1726173527"/>
      <w:bookmarkStart w:id="333" w:name="__UnoMark__1549_1726173527"/>
      <w:bookmarkStart w:id="334" w:name="__UnoMark__1550_1726173527"/>
      <w:bookmarkStart w:id="335" w:name="__UnoMark__1552_1726173527"/>
      <w:bookmarkStart w:id="336" w:name="__UnoMark__1551_1726173527"/>
      <w:bookmarkStart w:id="337" w:name="__UnoMark__1554_1726173527"/>
      <w:bookmarkStart w:id="338" w:name="__UnoMark__1553_1726173527"/>
      <w:bookmarkStart w:id="339" w:name="__UnoMark__1555_1726173527"/>
      <w:bookmarkStart w:id="340" w:name="__UnoMark__1198_1726173527"/>
      <w:bookmarkStart w:id="341" w:name="__UnoMark__1199_1726173527"/>
      <w:bookmarkStart w:id="342" w:name="__UnoMark__1200_1726173527"/>
      <w:bookmarkStart w:id="343" w:name="__UnoMark__1203_1726173527"/>
      <w:bookmarkStart w:id="344" w:name="__UnoMark__1204_1726173527"/>
      <w:bookmarkStart w:id="345" w:name="__UnoMark__1213_1726173527"/>
      <w:bookmarkStart w:id="346" w:name="__UnoMark__1214_1726173527"/>
      <w:bookmarkStart w:id="347" w:name="__UnoMark__1216_1726173527"/>
      <w:bookmarkStart w:id="348" w:name="__UnoMark__1215_1726173527"/>
      <w:bookmarkStart w:id="349" w:name="__UnoMark__1218_1726173527"/>
      <w:bookmarkStart w:id="350" w:name="__UnoMark__1217_1726173527"/>
      <w:bookmarkStart w:id="351" w:name="__UnoMark__1220_1726173527"/>
      <w:bookmarkStart w:id="352" w:name="__UnoMark__1219_1726173527"/>
      <w:bookmarkStart w:id="353" w:name="__UnoMark__1221_1726173527"/>
      <w:bookmarkStart w:id="354" w:name="__UnoMark__1222_1726173527"/>
      <w:bookmarkStart w:id="355" w:name="__UnoMark__1224_1726173527"/>
      <w:bookmarkStart w:id="356" w:name="__UnoMark__1223_1726173527"/>
      <w:bookmarkStart w:id="357" w:name="__UnoMark__1226_1726173527"/>
      <w:bookmarkStart w:id="358" w:name="__UnoMark__1225_1726173527"/>
      <w:bookmarkStart w:id="359" w:name="__UnoMark__1228_1726173527"/>
      <w:bookmarkStart w:id="360" w:name="__UnoMark__1227_1726173527"/>
      <w:bookmarkStart w:id="361" w:name="__UnoMark__1229_1726173527"/>
      <w:bookmarkStart w:id="362" w:name="__UnoMark__1230_1726173527"/>
      <w:bookmarkStart w:id="363" w:name="__UnoMark__1232_1726173527"/>
      <w:bookmarkStart w:id="364" w:name="__UnoMark__1231_1726173527"/>
      <w:bookmarkStart w:id="365" w:name="__UnoMark__1234_1726173527"/>
      <w:bookmarkStart w:id="366" w:name="__UnoMark__1233_1726173527"/>
      <w:bookmarkStart w:id="367" w:name="__UnoMark__1236_1726173527"/>
      <w:bookmarkStart w:id="368" w:name="__UnoMark__1235_1726173527"/>
      <w:bookmarkStart w:id="369" w:name="__UnoMark__1237_1726173527"/>
      <w:bookmarkStart w:id="370" w:name="__UnoMark__1238_1726173527"/>
      <w:bookmarkStart w:id="371" w:name="__UnoMark__1240_1726173527"/>
      <w:bookmarkStart w:id="372" w:name="__UnoMark__1239_1726173527"/>
      <w:bookmarkStart w:id="373" w:name="__UnoMark__1242_1726173527"/>
      <w:bookmarkStart w:id="374" w:name="__UnoMark__1241_1726173527"/>
      <w:bookmarkStart w:id="375" w:name="__UnoMark__1244_1726173527"/>
      <w:bookmarkStart w:id="376" w:name="__UnoMark__1243_1726173527"/>
      <w:bookmarkStart w:id="377" w:name="__UnoMark__1245_1726173527"/>
      <w:bookmarkStart w:id="378" w:name="__UnoMark__1246_1726173527"/>
      <w:bookmarkStart w:id="379" w:name="__UnoMark__1248_1726173527"/>
      <w:bookmarkStart w:id="380" w:name="__UnoMark__1247_1726173527"/>
      <w:bookmarkStart w:id="381" w:name="__UnoMark__1250_1726173527"/>
      <w:bookmarkStart w:id="382" w:name="__UnoMark__1249_1726173527"/>
      <w:bookmarkStart w:id="383" w:name="__UnoMark__1252_1726173527"/>
      <w:bookmarkStart w:id="384" w:name="__UnoMark__1251_1726173527"/>
      <w:bookmarkStart w:id="385" w:name="__UnoMark__1253_1726173527"/>
      <w:bookmarkStart w:id="386" w:name="__UnoMark__1254_1726173527"/>
      <w:bookmarkStart w:id="387" w:name="__UnoMark__1264_1726173527"/>
      <w:bookmarkStart w:id="388" w:name="__UnoMark__1263_1726173527"/>
      <w:bookmarkStart w:id="389" w:name="__UnoMark__1266_1726173527"/>
      <w:bookmarkStart w:id="390" w:name="__UnoMark__1265_1726173527"/>
      <w:bookmarkStart w:id="391" w:name="__UnoMark__1268_1726173527"/>
      <w:bookmarkStart w:id="392" w:name="__UnoMark__1267_1726173527"/>
      <w:bookmarkStart w:id="393" w:name="__UnoMark__1269_1726173527"/>
      <w:bookmarkStart w:id="394" w:name="__UnoMark__1270_1726173527"/>
      <w:bookmarkStart w:id="395" w:name="__UnoMark__1272_1726173527"/>
      <w:bookmarkStart w:id="396" w:name="__UnoMark__1271_1726173527"/>
      <w:bookmarkStart w:id="397" w:name="__UnoMark__1274_1726173527"/>
      <w:bookmarkStart w:id="398" w:name="__UnoMark__1273_1726173527"/>
      <w:bookmarkStart w:id="399" w:name="__UnoMark__1276_1726173527"/>
      <w:bookmarkStart w:id="400" w:name="__UnoMark__1275_1726173527"/>
      <w:bookmarkStart w:id="401" w:name="__UnoMark__1277_1726173527"/>
      <w:bookmarkStart w:id="402" w:name="__UnoMark__1278_1726173527"/>
      <w:bookmarkStart w:id="403" w:name="__UnoMark__1280_1726173527"/>
      <w:bookmarkStart w:id="404" w:name="__UnoMark__1279_1726173527"/>
      <w:bookmarkStart w:id="405" w:name="__UnoMark__1282_1726173527"/>
      <w:bookmarkStart w:id="406" w:name="__UnoMark__1281_1726173527"/>
      <w:bookmarkStart w:id="407" w:name="__UnoMark__1284_1726173527"/>
      <w:bookmarkStart w:id="408" w:name="__UnoMark__1283_1726173527"/>
      <w:bookmarkStart w:id="409" w:name="__UnoMark__1285_1726173527"/>
      <w:bookmarkStart w:id="410" w:name="__UnoMark__1286_1726173527"/>
      <w:bookmarkStart w:id="411" w:name="__UnoMark__1288_1726173527"/>
      <w:bookmarkStart w:id="412" w:name="__UnoMark__1287_1726173527"/>
      <w:bookmarkStart w:id="413" w:name="__UnoMark__1290_1726173527"/>
      <w:bookmarkStart w:id="414" w:name="__UnoMark__1289_1726173527"/>
      <w:bookmarkStart w:id="415" w:name="__UnoMark__1292_1726173527"/>
      <w:bookmarkStart w:id="416" w:name="__UnoMark__1291_1726173527"/>
      <w:bookmarkStart w:id="417" w:name="__UnoMark__1293_1726173527"/>
      <w:bookmarkStart w:id="418" w:name="__UnoMark__1294_1726173527"/>
      <w:bookmarkStart w:id="419" w:name="__UnoMark__1296_1726173527"/>
      <w:bookmarkStart w:id="420" w:name="__UnoMark__1295_1726173527"/>
      <w:bookmarkStart w:id="421" w:name="__UnoMark__1298_1726173527"/>
      <w:bookmarkStart w:id="422" w:name="__UnoMark__1297_1726173527"/>
      <w:bookmarkStart w:id="423" w:name="__UnoMark__1300_1726173527"/>
      <w:bookmarkStart w:id="424" w:name="__UnoMark__1299_1726173527"/>
      <w:bookmarkStart w:id="425" w:name="__UnoMark__1301_1726173527"/>
      <w:bookmarkStart w:id="426" w:name="__UnoMark__1302_1726173527"/>
      <w:bookmarkStart w:id="427" w:name="__UnoMark__1304_1726173527"/>
      <w:bookmarkStart w:id="428" w:name="__UnoMark__1303_1726173527"/>
      <w:bookmarkStart w:id="429" w:name="__UnoMark__1306_1726173527"/>
      <w:bookmarkStart w:id="430" w:name="__UnoMark__1305_1726173527"/>
      <w:bookmarkStart w:id="431" w:name="__UnoMark__1308_1726173527"/>
      <w:bookmarkStart w:id="432" w:name="__UnoMark__1307_1726173527"/>
      <w:bookmarkStart w:id="433" w:name="__UnoMark__1309_1726173527"/>
      <w:bookmarkStart w:id="434" w:name="__UnoMark__1310_1726173527"/>
      <w:bookmarkStart w:id="435" w:name="__UnoMark__1312_1726173527"/>
      <w:bookmarkStart w:id="436" w:name="__UnoMark__1311_1726173527"/>
      <w:bookmarkStart w:id="437" w:name="__UnoMark__1314_1726173527"/>
      <w:bookmarkStart w:id="438" w:name="__UnoMark__1313_1726173527"/>
      <w:bookmarkStart w:id="439" w:name="__UnoMark__1316_1726173527"/>
      <w:bookmarkStart w:id="440" w:name="__UnoMark__1315_1726173527"/>
      <w:bookmarkStart w:id="441" w:name="__UnoMark__1317_1726173527"/>
      <w:bookmarkStart w:id="442" w:name="__UnoMark__1318_1726173527"/>
      <w:bookmarkStart w:id="443" w:name="__UnoMark__1320_1726173527"/>
      <w:bookmarkStart w:id="444" w:name="__UnoMark__1319_1726173527"/>
      <w:bookmarkStart w:id="445" w:name="__UnoMark__1322_1726173527"/>
      <w:bookmarkStart w:id="446" w:name="__UnoMark__1321_1726173527"/>
      <w:bookmarkStart w:id="447" w:name="__UnoMark__1324_1726173527"/>
      <w:bookmarkStart w:id="448" w:name="__UnoMark__1323_1726173527"/>
      <w:bookmarkStart w:id="449" w:name="__UnoMark__1325_1726173527"/>
      <w:bookmarkStart w:id="450" w:name="__UnoMark__1326_1726173527"/>
      <w:bookmarkStart w:id="451" w:name="__UnoMark__1328_1726173527"/>
      <w:bookmarkStart w:id="452" w:name="__UnoMark__1327_1726173527"/>
      <w:bookmarkStart w:id="453" w:name="__UnoMark__1330_1726173527"/>
      <w:bookmarkStart w:id="454" w:name="__UnoMark__1329_1726173527"/>
      <w:bookmarkStart w:id="455" w:name="__UnoMark__1332_1726173527"/>
      <w:bookmarkStart w:id="456" w:name="__UnoMark__1331_1726173527"/>
      <w:bookmarkStart w:id="457" w:name="__UnoMark__1333_1726173527"/>
      <w:bookmarkStart w:id="458" w:name="__UnoMark__1334_1726173527"/>
      <w:bookmarkStart w:id="459" w:name="__UnoMark__1336_1726173527"/>
      <w:bookmarkStart w:id="460" w:name="__UnoMark__1335_1726173527"/>
      <w:bookmarkStart w:id="461" w:name="__UnoMark__1338_1726173527"/>
      <w:bookmarkStart w:id="462" w:name="__UnoMark__1337_1726173527"/>
      <w:bookmarkStart w:id="463" w:name="__UnoMark__1340_1726173527"/>
      <w:bookmarkStart w:id="464" w:name="__UnoMark__1339_1726173527"/>
      <w:bookmarkStart w:id="465" w:name="__UnoMark__1341_1726173527"/>
      <w:bookmarkStart w:id="466" w:name="__UnoMark__1342_1726173527"/>
      <w:bookmarkStart w:id="467" w:name="__UnoMark__1344_1726173527"/>
      <w:bookmarkStart w:id="468" w:name="__UnoMark__1343_1726173527"/>
      <w:bookmarkStart w:id="469" w:name="__UnoMark__1346_1726173527"/>
      <w:bookmarkStart w:id="470" w:name="__UnoMark__1345_1726173527"/>
      <w:bookmarkStart w:id="471" w:name="__UnoMark__1348_1726173527"/>
      <w:bookmarkStart w:id="472" w:name="__UnoMark__1347_1726173527"/>
      <w:bookmarkStart w:id="473" w:name="__UnoMark__1349_1726173527"/>
      <w:bookmarkStart w:id="474" w:name="__UnoMark__1350_1726173527"/>
      <w:bookmarkStart w:id="475" w:name="__UnoMark__1352_1726173527"/>
      <w:bookmarkStart w:id="476" w:name="__UnoMark__1351_1726173527"/>
      <w:bookmarkStart w:id="477" w:name="__UnoMark__1354_1726173527"/>
      <w:bookmarkStart w:id="478" w:name="__UnoMark__1353_1726173527"/>
      <w:bookmarkStart w:id="479" w:name="__UnoMark__1356_1726173527"/>
      <w:bookmarkStart w:id="480" w:name="__UnoMark__1355_1726173527"/>
      <w:bookmarkStart w:id="481" w:name="__UnoMark__1357_1726173527"/>
      <w:bookmarkStart w:id="482" w:name="__UnoMark__1358_1726173527"/>
      <w:bookmarkStart w:id="483" w:name="__UnoMark__1360_1726173527"/>
      <w:bookmarkStart w:id="484" w:name="__UnoMark__1359_1726173527"/>
      <w:bookmarkStart w:id="485" w:name="__UnoMark__1362_1726173527"/>
      <w:bookmarkStart w:id="486" w:name="__UnoMark__1361_1726173527"/>
      <w:bookmarkStart w:id="487" w:name="__UnoMark__1364_1726173527"/>
      <w:bookmarkStart w:id="488" w:name="__UnoMark__1363_1726173527"/>
      <w:bookmarkStart w:id="489" w:name="__UnoMark__1365_1726173527"/>
      <w:bookmarkStart w:id="490" w:name="__UnoMark__1366_1726173527"/>
      <w:bookmarkStart w:id="491" w:name="__UnoMark__1368_1726173527"/>
      <w:bookmarkStart w:id="492" w:name="__UnoMark__1367_1726173527"/>
      <w:bookmarkStart w:id="493" w:name="__UnoMark__1370_1726173527"/>
      <w:bookmarkStart w:id="494" w:name="__UnoMark__1369_1726173527"/>
      <w:bookmarkStart w:id="495" w:name="__UnoMark__1372_1726173527"/>
      <w:bookmarkStart w:id="496" w:name="__UnoMark__1371_1726173527"/>
      <w:bookmarkStart w:id="497" w:name="__UnoMark__1373_1726173527"/>
      <w:bookmarkStart w:id="498" w:name="__UnoMark__1374_1726173527"/>
      <w:bookmarkStart w:id="499" w:name="__UnoMark__1376_1726173527"/>
      <w:bookmarkStart w:id="500" w:name="__UnoMark__1375_1726173527"/>
      <w:bookmarkStart w:id="501" w:name="__UnoMark__1378_1726173527"/>
      <w:bookmarkStart w:id="502" w:name="__UnoMark__1377_1726173527"/>
      <w:bookmarkStart w:id="503" w:name="__UnoMark__1380_1726173527"/>
      <w:bookmarkStart w:id="504" w:name="__UnoMark__1379_1726173527"/>
      <w:bookmarkStart w:id="505" w:name="__UnoMark__1381_1726173527"/>
      <w:bookmarkStart w:id="506" w:name="__UnoMark__1382_1726173527"/>
      <w:bookmarkStart w:id="507" w:name="__UnoMark__1384_1726173527"/>
      <w:bookmarkStart w:id="508" w:name="__UnoMark__1383_1726173527"/>
      <w:bookmarkStart w:id="509" w:name="__UnoMark__1386_1726173527"/>
      <w:bookmarkStart w:id="510" w:name="__UnoMark__1385_1726173527"/>
      <w:bookmarkStart w:id="511" w:name="__UnoMark__1388_1726173527"/>
      <w:bookmarkStart w:id="512" w:name="__UnoMark__1387_1726173527"/>
      <w:bookmarkStart w:id="513" w:name="__UnoMark__1389_1726173527"/>
      <w:bookmarkStart w:id="514" w:name="__UnoMark__1390_1726173527"/>
      <w:bookmarkStart w:id="515" w:name="__UnoMark__1392_1726173527"/>
      <w:bookmarkStart w:id="516" w:name="__UnoMark__1391_1726173527"/>
      <w:bookmarkStart w:id="517" w:name="__UnoMark__1394_1726173527"/>
      <w:bookmarkStart w:id="518" w:name="__UnoMark__1393_1726173527"/>
      <w:bookmarkStart w:id="519" w:name="__UnoMark__1396_1726173527"/>
      <w:bookmarkStart w:id="520" w:name="__UnoMark__1395_1726173527"/>
      <w:bookmarkStart w:id="521" w:name="__UnoMark__1397_1726173527"/>
      <w:bookmarkStart w:id="522" w:name="__UnoMark__1398_1726173527"/>
      <w:bookmarkStart w:id="523" w:name="__UnoMark__1400_1726173527"/>
      <w:bookmarkStart w:id="524" w:name="__UnoMark__1399_1726173527"/>
      <w:bookmarkStart w:id="525" w:name="__UnoMark__1402_1726173527"/>
      <w:bookmarkStart w:id="526" w:name="__UnoMark__1401_1726173527"/>
      <w:bookmarkStart w:id="527" w:name="__UnoMark__1404_1726173527"/>
      <w:bookmarkStart w:id="528" w:name="__UnoMark__1403_1726173527"/>
      <w:bookmarkStart w:id="529" w:name="__UnoMark__1405_1726173527"/>
      <w:bookmarkStart w:id="530" w:name="__UnoMark__1406_1726173527"/>
      <w:bookmarkStart w:id="531" w:name="__UnoMark__1408_1726173527"/>
      <w:bookmarkStart w:id="532" w:name="__UnoMark__1407_1726173527"/>
      <w:bookmarkStart w:id="533" w:name="__UnoMark__1410_1726173527"/>
      <w:bookmarkStart w:id="534" w:name="__UnoMark__1409_1726173527"/>
      <w:bookmarkStart w:id="535" w:name="__UnoMark__1412_1726173527"/>
      <w:bookmarkStart w:id="536" w:name="__UnoMark__1411_1726173527"/>
      <w:bookmarkStart w:id="537" w:name="__UnoMark__1413_1726173527"/>
      <w:bookmarkStart w:id="538" w:name="__UnoMark__1414_1726173527"/>
      <w:bookmarkStart w:id="539" w:name="__UnoMark__1416_1726173527"/>
      <w:bookmarkStart w:id="540" w:name="__UnoMark__1415_1726173527"/>
      <w:bookmarkStart w:id="541" w:name="__UnoMark__1418_1726173527"/>
      <w:bookmarkStart w:id="542" w:name="__UnoMark__1417_1726173527"/>
      <w:bookmarkStart w:id="543" w:name="__UnoMark__1420_1726173527"/>
      <w:bookmarkStart w:id="544" w:name="__UnoMark__1419_1726173527"/>
      <w:bookmarkStart w:id="545" w:name="__UnoMark__1421_1726173527"/>
      <w:bookmarkStart w:id="546" w:name="__UnoMark__1422_1726173527"/>
      <w:bookmarkStart w:id="547" w:name="__UnoMark__1424_1726173527"/>
      <w:bookmarkStart w:id="548" w:name="__UnoMark__1423_1726173527"/>
      <w:bookmarkStart w:id="549" w:name="__UnoMark__1426_1726173527"/>
      <w:bookmarkStart w:id="550" w:name="__UnoMark__1425_1726173527"/>
      <w:bookmarkStart w:id="551" w:name="__UnoMark__1428_1726173527"/>
      <w:bookmarkStart w:id="552" w:name="__UnoMark__1427_1726173527"/>
      <w:bookmarkStart w:id="553" w:name="__UnoMark__1429_1726173527"/>
      <w:bookmarkStart w:id="554" w:name="__UnoMark__1430_1726173527"/>
      <w:bookmarkStart w:id="555" w:name="__UnoMark__1432_1726173527"/>
      <w:bookmarkStart w:id="556" w:name="__UnoMark__1431_1726173527"/>
      <w:bookmarkStart w:id="557" w:name="__UnoMark__1434_1726173527"/>
      <w:bookmarkStart w:id="558" w:name="__UnoMark__1433_1726173527"/>
      <w:bookmarkStart w:id="559" w:name="__UnoMark__1436_1726173527"/>
      <w:bookmarkStart w:id="560" w:name="__UnoMark__1435_1726173527"/>
      <w:bookmarkStart w:id="561" w:name="__UnoMark__1437_1726173527"/>
      <w:bookmarkStart w:id="562" w:name="__UnoMark__1438_1726173527"/>
      <w:bookmarkStart w:id="563" w:name="__UnoMark__1440_1726173527"/>
      <w:bookmarkStart w:id="564" w:name="__UnoMark__1439_1726173527"/>
      <w:bookmarkStart w:id="565" w:name="__UnoMark__1442_1726173527"/>
      <w:bookmarkStart w:id="566" w:name="__UnoMark__1441_1726173527"/>
      <w:bookmarkStart w:id="567" w:name="__UnoMark__1444_1726173527"/>
      <w:bookmarkStart w:id="568" w:name="__UnoMark__1443_1726173527"/>
      <w:bookmarkStart w:id="569" w:name="__UnoMark__1445_1726173527"/>
      <w:bookmarkStart w:id="570" w:name="__UnoMark__1446_1726173527"/>
      <w:bookmarkStart w:id="571" w:name="__UnoMark__1448_1726173527"/>
      <w:bookmarkStart w:id="572" w:name="__UnoMark__1447_1726173527"/>
      <w:bookmarkStart w:id="573" w:name="__UnoMark__1450_1726173527"/>
      <w:bookmarkStart w:id="574" w:name="__UnoMark__1449_1726173527"/>
      <w:bookmarkStart w:id="575" w:name="__UnoMark__1452_1726173527"/>
      <w:bookmarkStart w:id="576" w:name="__UnoMark__1451_1726173527"/>
      <w:bookmarkStart w:id="577" w:name="__UnoMark__1453_1726173527"/>
      <w:bookmarkStart w:id="578" w:name="__UnoMark__1454_1726173527"/>
      <w:bookmarkStart w:id="579" w:name="__UnoMark__1456_1726173527"/>
      <w:bookmarkStart w:id="580" w:name="__UnoMark__1455_1726173527"/>
      <w:bookmarkStart w:id="581" w:name="__UnoMark__1458_1726173527"/>
      <w:bookmarkStart w:id="582" w:name="__UnoMark__1457_1726173527"/>
      <w:bookmarkStart w:id="583" w:name="__UnoMark__1460_1726173527"/>
      <w:bookmarkStart w:id="584" w:name="__UnoMark__1459_1726173527"/>
      <w:bookmarkStart w:id="585" w:name="__UnoMark__1461_1726173527"/>
      <w:bookmarkStart w:id="586" w:name="__UnoMark__1462_1726173527"/>
      <w:bookmarkStart w:id="587" w:name="__UnoMark__1464_1726173527"/>
      <w:bookmarkStart w:id="588" w:name="__UnoMark__1463_1726173527"/>
      <w:bookmarkStart w:id="589" w:name="__UnoMark__1466_1726173527"/>
      <w:bookmarkStart w:id="590" w:name="__UnoMark__1465_1726173527"/>
      <w:bookmarkStart w:id="591" w:name="__UnoMark__1468_1726173527"/>
      <w:bookmarkStart w:id="592" w:name="__UnoMark__1467_1726173527"/>
      <w:bookmarkStart w:id="593" w:name="__UnoMark__1469_1726173527"/>
      <w:bookmarkStart w:id="594" w:name="__UnoMark__1470_1726173527"/>
      <w:bookmarkStart w:id="595" w:name="__UnoMark__1472_1726173527"/>
      <w:bookmarkStart w:id="596" w:name="__UnoMark__1471_1726173527"/>
      <w:bookmarkStart w:id="597" w:name="__UnoMark__1474_1726173527"/>
      <w:bookmarkStart w:id="598" w:name="__UnoMark__1473_1726173527"/>
      <w:bookmarkStart w:id="599" w:name="__UnoMark__1476_1726173527"/>
      <w:bookmarkStart w:id="600" w:name="__UnoMark__1475_1726173527"/>
      <w:bookmarkStart w:id="601" w:name="__UnoMark__1477_1726173527"/>
      <w:bookmarkStart w:id="602" w:name="__UnoMark__1478_1726173527"/>
      <w:bookmarkStart w:id="603" w:name="__UnoMark__1480_1726173527"/>
      <w:bookmarkStart w:id="604" w:name="__UnoMark__1479_1726173527"/>
      <w:bookmarkStart w:id="605" w:name="__UnoMark__1482_1726173527"/>
      <w:bookmarkStart w:id="606" w:name="__UnoMark__1481_1726173527"/>
      <w:bookmarkStart w:id="607" w:name="__UnoMark__1484_1726173527"/>
      <w:bookmarkStart w:id="608" w:name="__UnoMark__1483_1726173527"/>
      <w:bookmarkStart w:id="609" w:name="__UnoMark__1485_1726173527"/>
      <w:bookmarkStart w:id="610" w:name="__UnoMark__1486_1726173527"/>
      <w:bookmarkStart w:id="611" w:name="__UnoMark__1488_1726173527"/>
      <w:bookmarkStart w:id="612" w:name="__UnoMark__1487_1726173527"/>
      <w:bookmarkStart w:id="613" w:name="__UnoMark__1490_1726173527"/>
      <w:bookmarkStart w:id="614" w:name="__UnoMark__1489_1726173527"/>
      <w:bookmarkStart w:id="615" w:name="__UnoMark__1492_1726173527"/>
      <w:bookmarkStart w:id="616" w:name="__UnoMark__1491_1726173527"/>
      <w:bookmarkStart w:id="617" w:name="__UnoMark__1493_1726173527"/>
      <w:bookmarkStart w:id="618" w:name="__UnoMark__1494_1726173527"/>
      <w:bookmarkStart w:id="619" w:name="__UnoMark__1496_1726173527"/>
      <w:bookmarkStart w:id="620" w:name="__UnoMark__1495_1726173527"/>
      <w:bookmarkStart w:id="621" w:name="__UnoMark__1498_1726173527"/>
      <w:bookmarkStart w:id="622" w:name="__UnoMark__1497_1726173527"/>
      <w:bookmarkStart w:id="623" w:name="__UnoMark__1500_1726173527"/>
      <w:bookmarkStart w:id="624" w:name="__UnoMark__1499_1726173527"/>
      <w:bookmarkStart w:id="625" w:name="__UnoMark__1501_1726173527"/>
      <w:bookmarkStart w:id="626" w:name="__UnoMark__1502_1726173527"/>
      <w:bookmarkStart w:id="627" w:name="__UnoMark__1504_1726173527"/>
      <w:bookmarkStart w:id="628" w:name="__UnoMark__1503_1726173527"/>
      <w:bookmarkStart w:id="629" w:name="__UnoMark__1506_1726173527"/>
      <w:bookmarkStart w:id="630" w:name="__UnoMark__1505_1726173527"/>
      <w:bookmarkStart w:id="631" w:name="__UnoMark__1508_1726173527"/>
      <w:bookmarkStart w:id="632" w:name="__UnoMark__1507_1726173527"/>
      <w:bookmarkStart w:id="633" w:name="__UnoMark__1509_1726173527"/>
      <w:bookmarkStart w:id="634" w:name="__UnoMark__1510_1726173527"/>
      <w:bookmarkStart w:id="635" w:name="__UnoMark__1512_1726173527"/>
      <w:bookmarkStart w:id="636" w:name="__UnoMark__1511_1726173527"/>
      <w:bookmarkStart w:id="637" w:name="__UnoMark__1514_1726173527"/>
      <w:bookmarkStart w:id="638" w:name="__UnoMark__1513_1726173527"/>
      <w:bookmarkStart w:id="639" w:name="__UnoMark__1516_1726173527"/>
      <w:bookmarkStart w:id="640" w:name="__UnoMark__1515_1726173527"/>
      <w:bookmarkStart w:id="641" w:name="__UnoMark__1517_1726173527"/>
      <w:bookmarkStart w:id="642" w:name="__UnoMark__1518_1726173527"/>
      <w:bookmarkStart w:id="643" w:name="__UnoMark__1520_1726173527"/>
      <w:bookmarkStart w:id="644" w:name="__UnoMark__1519_1726173527"/>
      <w:bookmarkStart w:id="645" w:name="__UnoMark__1522_1726173527"/>
      <w:bookmarkStart w:id="646" w:name="__UnoMark__1521_1726173527"/>
      <w:bookmarkStart w:id="647" w:name="__UnoMark__1524_1726173527"/>
      <w:bookmarkStart w:id="648" w:name="__UnoMark__1523_1726173527"/>
      <w:bookmarkStart w:id="649" w:name="__UnoMark__1525_1726173527"/>
      <w:bookmarkStart w:id="650" w:name="__UnoMark__1526_1726173527"/>
      <w:bookmarkStart w:id="651" w:name="__UnoMark__1528_1726173527"/>
      <w:bookmarkStart w:id="652" w:name="__UnoMark__1527_1726173527"/>
      <w:bookmarkStart w:id="653" w:name="__UnoMark__1530_1726173527"/>
      <w:bookmarkStart w:id="654" w:name="__UnoMark__1529_1726173527"/>
      <w:bookmarkStart w:id="655" w:name="__UnoMark__1532_1726173527"/>
      <w:bookmarkStart w:id="656" w:name="__UnoMark__1531_1726173527"/>
      <w:bookmarkStart w:id="657" w:name="__UnoMark__1533_1726173527"/>
      <w:bookmarkStart w:id="658" w:name="__UnoMark__1534_1726173527"/>
      <w:bookmarkStart w:id="659" w:name="__UnoMark__1536_1726173527"/>
      <w:bookmarkStart w:id="660" w:name="__UnoMark__1535_1726173527"/>
      <w:bookmarkStart w:id="661" w:name="__UnoMark__1538_1726173527"/>
      <w:bookmarkStart w:id="662" w:name="__UnoMark__1537_1726173527"/>
      <w:bookmarkStart w:id="663" w:name="__UnoMark__1540_1726173527"/>
      <w:bookmarkStart w:id="664" w:name="__UnoMark__1539_1726173527"/>
      <w:bookmarkStart w:id="665" w:name="__UnoMark__1541_1726173527"/>
      <w:bookmarkStart w:id="666" w:name="__UnoMark__1542_1726173527"/>
      <w:bookmarkStart w:id="667" w:name="__UnoMark__1544_1726173527"/>
      <w:bookmarkStart w:id="668" w:name="__UnoMark__1543_1726173527"/>
      <w:bookmarkStart w:id="669" w:name="__UnoMark__1546_1726173527"/>
      <w:bookmarkStart w:id="670" w:name="__UnoMark__1545_1726173527"/>
      <w:bookmarkStart w:id="671" w:name="__UnoMark__1548_1726173527"/>
      <w:bookmarkStart w:id="672" w:name="__UnoMark__1547_1726173527"/>
      <w:bookmarkStart w:id="673" w:name="__UnoMark__1549_1726173527"/>
      <w:bookmarkStart w:id="674" w:name="__UnoMark__1550_1726173527"/>
      <w:bookmarkStart w:id="675" w:name="__UnoMark__1552_1726173527"/>
      <w:bookmarkStart w:id="676" w:name="__UnoMark__1551_1726173527"/>
      <w:bookmarkStart w:id="677" w:name="__UnoMark__1554_1726173527"/>
      <w:bookmarkStart w:id="678" w:name="__UnoMark__1553_1726173527"/>
      <w:bookmarkStart w:id="679" w:name="__UnoMark__1555_1726173527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</w:p>
    <w:sectPr>
      <w:headerReference w:type="default" r:id="rId21"/>
      <w:footerReference w:type="default" r:id="rId22"/>
      <w:type w:val="nextPage"/>
      <w:pgSz w:orient="landscape" w:w="16838" w:h="11906"/>
      <w:pgMar w:left="567" w:right="709" w:gutter="0" w:header="851" w:top="1082" w:footer="851" w:bottom="10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30"/>
      <w:numFmt w:val="decimal"/>
      <w:lvlText w:val="%1.%2"/>
      <w:lvlJc w:val="left"/>
      <w:pPr>
        <w:tabs>
          <w:tab w:val="num" w:pos="0"/>
        </w:tabs>
        <w:ind w:left="1110" w:hanging="75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5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1">
    <w:name w:val="Основной шрифт абзаца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3"/>
    <w:qFormat/>
    <w:rPr/>
  </w:style>
  <w:style w:type="character" w:styleId="Style13">
    <w:name w:val="Нижний колонтитул Знак"/>
    <w:basedOn w:val="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Calibri" w:cs="Times New Roman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8">
    <w:name w:val="Основной текст (8)_"/>
    <w:qFormat/>
    <w:rPr>
      <w:sz w:val="23"/>
      <w:szCs w:val="23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1"/>
    <w:qFormat/>
    <w:rPr/>
  </w:style>
  <w:style w:type="character" w:styleId="Style17">
    <w:name w:val="Основной текст Знак"/>
    <w:qFormat/>
    <w:rPr>
      <w:spacing w:val="20"/>
      <w:sz w:val="28"/>
    </w:rPr>
  </w:style>
  <w:style w:type="character" w:styleId="11">
    <w:name w:val="Верхний колонтитул Знак1"/>
    <w:qFormat/>
    <w:rPr>
      <w:rFonts w:ascii="Calibri" w:hAnsi="Calibri" w:eastAsia="Times New Roman" w:cs="Calibri"/>
      <w:color w:val="00000A"/>
      <w:lang w:eastAsia="zh-CN"/>
    </w:rPr>
  </w:style>
  <w:style w:type="character" w:styleId="12">
    <w:name w:val="Нижний колонтитул Знак1"/>
    <w:qFormat/>
    <w:rPr>
      <w:rFonts w:ascii="Calibri" w:hAnsi="Calibri" w:eastAsia="Times New Roman" w:cs="Calibri"/>
      <w:color w:val="00000A"/>
      <w:lang w:eastAsia="zh-CN"/>
    </w:rPr>
  </w:style>
  <w:style w:type="character" w:styleId="13">
    <w:name w:val="Текст сноски Знак1"/>
    <w:qFormat/>
    <w:rPr>
      <w:rFonts w:eastAsia="Calibri"/>
      <w:color w:val="00000A"/>
      <w:lang w:eastAsia="zh-CN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pacing w:val="20"/>
      <w:sz w:val="28"/>
    </w:rPr>
  </w:style>
  <w:style w:type="paragraph" w:styleId="List">
    <w:name w:val="List"/>
    <w:basedOn w:val="TextBody"/>
    <w:pPr>
      <w:suppressAutoHyphens w:val="true"/>
      <w:spacing w:lineRule="auto" w:line="288" w:before="0" w:after="120"/>
      <w:jc w:val="left"/>
    </w:pPr>
    <w:rPr>
      <w:rFonts w:ascii="Calibri" w:hAnsi="Calibri" w:cs="Mangal"/>
      <w:color w:val="00000A"/>
      <w:spacing w:val="0"/>
      <w:sz w:val="22"/>
      <w:szCs w:val="22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color w:val="00000A"/>
      <w:sz w:val="28"/>
      <w:szCs w:val="28"/>
      <w:lang w:eastAsia="zh-CN"/>
    </w:rPr>
  </w:style>
  <w:style w:type="paragraph" w:styleId="21">
    <w:name w:val="Название объекта2"/>
    <w:basedOn w:val="Normal"/>
    <w:next w:val="TextBody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color w:val="00000A"/>
      <w:sz w:val="24"/>
      <w:szCs w:val="24"/>
      <w:lang w:eastAsia="zh-CN"/>
    </w:rPr>
  </w:style>
  <w:style w:type="paragraph" w:styleId="22">
    <w:name w:val="Указатель2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color w:val="00000A"/>
      <w:sz w:val="22"/>
      <w:szCs w:val="22"/>
      <w:lang w:eastAsia="zh-CN"/>
    </w:rPr>
  </w:style>
  <w:style w:type="paragraph" w:styleId="15">
    <w:name w:val="Название объекта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cs="Mangal"/>
      <w:i/>
      <w:iCs/>
      <w:color w:val="00000A"/>
      <w:sz w:val="24"/>
      <w:szCs w:val="24"/>
      <w:lang w:eastAsia="zh-CN"/>
    </w:rPr>
  </w:style>
  <w:style w:type="paragraph" w:styleId="16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Mangal"/>
      <w:color w:val="00000A"/>
      <w:sz w:val="22"/>
      <w:szCs w:val="22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20" w:right="0" w:hanging="220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76" w:before="0" w:after="200"/>
    </w:pPr>
    <w:rPr>
      <w:rFonts w:ascii="Calibri" w:hAnsi="Calibri" w:cs="Mangal"/>
      <w:color w:val="00000A"/>
      <w:sz w:val="22"/>
      <w:szCs w:val="22"/>
      <w:lang w:eastAsia="zh-CN"/>
    </w:rPr>
  </w:style>
  <w:style w:type="paragraph" w:styleId="Style2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2"/>
      <w:szCs w:val="24"/>
      <w:lang w:val="ru-RU" w:eastAsia="zh-CN" w:bidi="ar-SA"/>
    </w:rPr>
  </w:style>
  <w:style w:type="paragraph" w:styleId="Footnote">
    <w:name w:val="Footnote Text"/>
    <w:basedOn w:val="Normal"/>
    <w:pPr>
      <w:widowControl w:val="false"/>
      <w:suppressAutoHyphens w:val="true"/>
      <w:spacing w:lineRule="atLeast" w:line="100"/>
      <w:jc w:val="both"/>
    </w:pPr>
    <w:rPr>
      <w:rFonts w:eastAsia="Calibri"/>
      <w:color w:val="00000A"/>
      <w:lang w:eastAsia="zh-CN"/>
    </w:rPr>
  </w:style>
  <w:style w:type="paragraph" w:styleId="81">
    <w:name w:val="Основной текст (8)"/>
    <w:basedOn w:val="Normal"/>
    <w:qFormat/>
    <w:pPr>
      <w:shd w:fill="FFFFFF" w:val="clear"/>
      <w:suppressAutoHyphens w:val="true"/>
      <w:spacing w:lineRule="atLeast" w:line="100"/>
    </w:pPr>
    <w:rPr>
      <w:rFonts w:ascii="Calibri" w:hAnsi="Calibri" w:cs="Calibri"/>
      <w:color w:val="00000A"/>
      <w:sz w:val="23"/>
      <w:szCs w:val="23"/>
      <w:lang w:eastAsia="zh-CN"/>
    </w:rPr>
  </w:style>
  <w:style w:type="paragraph" w:styleId="17">
    <w:name w:val="Абзац списка1"/>
    <w:basedOn w:val="Normal"/>
    <w:qFormat/>
    <w:pPr>
      <w:suppressAutoHyphens w:val="true"/>
      <w:spacing w:lineRule="atLeast" w:line="100" w:before="0" w:after="0"/>
      <w:ind w:left="720" w:right="0" w:hanging="0"/>
    </w:pPr>
    <w:rPr>
      <w:color w:val="00000A"/>
      <w:sz w:val="24"/>
      <w:szCs w:val="24"/>
      <w:lang w:eastAsia="zh-CN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ourier New" w:hAnsi="Courier New" w:eastAsia="Times New Roman" w:cs="Mangal"/>
      <w:color w:val="00000A"/>
      <w:sz w:val="22"/>
      <w:szCs w:val="20"/>
      <w:lang w:val="ru-RU" w:eastAsia="zh-CN" w:bidi="ar-SA"/>
    </w:rPr>
  </w:style>
  <w:style w:type="paragraph" w:styleId="Style25">
    <w:name w:val="Обычный (веб)"/>
    <w:basedOn w:val="Normal"/>
    <w:qFormat/>
    <w:pPr>
      <w:suppressAutoHyphens w:val="true"/>
      <w:spacing w:lineRule="atLeast" w:line="100" w:before="28" w:after="28"/>
    </w:pPr>
    <w:rPr>
      <w:color w:val="00000A"/>
      <w:sz w:val="24"/>
      <w:szCs w:val="24"/>
      <w:lang w:eastAsia="zh-CN"/>
    </w:rPr>
  </w:style>
  <w:style w:type="paragraph" w:styleId="Style26">
    <w:name w:val="Содержимое врезки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Style27">
    <w:name w:val="Содержимое таблицы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2"/>
      <w:szCs w:val="22"/>
      <w:lang w:eastAsia="zh-CN"/>
    </w:rPr>
  </w:style>
  <w:style w:type="paragraph" w:styleId="Style28">
    <w:name w:val="Заголовок таблицы"/>
    <w:basedOn w:val="Style27"/>
    <w:qFormat/>
    <w:pPr/>
    <w:rPr/>
  </w:style>
  <w:style w:type="paragraph" w:styleId="Style2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8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7.png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4:26:00Z</dcterms:created>
  <dc:creator>САВИНО</dc:creator>
  <dc:description/>
  <dc:language>en-US</dc:language>
  <cp:lastModifiedBy/>
  <cp:lastPrinted>2016-09-15T14:02:00Z</cp:lastPrinted>
  <dcterms:modified xsi:type="dcterms:W3CDTF">2016-09-15T10:10:21Z</dcterms:modified>
  <cp:revision>29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