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РОССИЙСКАЯ 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АВ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0</w:t>
      </w:r>
      <w:r>
        <w:rPr>
          <w:sz w:val="28"/>
          <w:szCs w:val="28"/>
          <w:lang w:val="en-US"/>
        </w:rPr>
        <w:t>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проведении опроса граждан по вопросу  о ре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МКОУ Покровской НОШ ( с дошкольной группой) путем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присоединения к МКОУ Воскресенской СО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Федеральным законом от 29.12.2012 № 273-ФЗ «Об образовании в Российской Федерации», Федеральным законом  от 06.10.2003 года № 131 « Об общих принципах организации местного самоуправления в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b w:val="false"/>
          <w:bCs w:val="false"/>
          <w:sz w:val="28"/>
          <w:szCs w:val="28"/>
        </w:rPr>
        <w:t>Провести опрос граждан по вопросу  о реорганизации МКОУ Покровской НОШ ( с дошкольной группой) путем присоединения к МКОУ Воскресенской СОШ   27 апреля 2016 года в 17.00 часов в здании МКОУ Покровской СОШ по адресу: Ивановская область, Савинский район, д.Покровское, ул. Фабричная, д. 6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Опрос провести путём заполнения опросного лист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3.Утвердить прилагаемую форму опросного листа ( приложение № 1)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4.Установить  минимальное число жителей  Воскресенского сельского поселения, участвующих  в проведение опроса в количестве  40 человек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5.Включить в состав Комиссии по проведению опроса по вопросу  о реорганизации МКОУ Покровской НОШ ( с дошкольной группой) путем присоединения к МКОУ Воскресенской СОШ  председателя Совета Воскресенского сельского поселения  Клюева С.А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6.Опубликовать настоящее постановление в районной газете «Знамя» и на официальном сайте Администрации Воскресенского сельского поселения в сети Интернет.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С.В.Повар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Приложение № 1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bCs w:val="false"/>
          <w:sz w:val="28"/>
          <w:szCs w:val="28"/>
        </w:rPr>
        <w:t>Воскресе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от 20.04.2016 № 5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ОПРОС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зучение мнения населения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 вопросу реорганизации МКОУ Покровская НОШ ( с дошкольной группой) «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Как вы относитесь к реорганизации  МКОУ Покровской НОШ ( с дошкольной группой) путем присоединения к МКОУ Воскресенской СОШ при сохранении действующих условий обучения для дошкольников и младших школьников по адресу: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вановская область, Савинский район, д. Покровское, ул. Фабричная, д. 6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орее положительно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корее отрицательно _____________________________________________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>Затрудняюсь ответить 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Приложение № 2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bCs w:val="false"/>
          <w:sz w:val="28"/>
          <w:szCs w:val="28"/>
        </w:rPr>
        <w:t>к постановлению Администрации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bCs w:val="false"/>
          <w:sz w:val="28"/>
          <w:szCs w:val="28"/>
        </w:rPr>
        <w:t>Воскресенского сельского посел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>от 20.04.2016 № 5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о  проведению опроса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вопросу  о реорганизации МКОУ Покровской НОШ ( с дошкольной группой) путем присоединения к МКОУ Воскресенской СОШ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юев                                 -    Председатель комиссии,  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Анатольевич               Воскр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хвалова                     -     секретарь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ленти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чунов                             -    член комиссии, депутат Совета Воскресенского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гений Борисович              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ролева                           -     член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атерина Алекс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32:36Z</dcterms:created>
  <dc:creator/>
  <dc:description/>
  <dc:language>en-US</dc:language>
  <cp:lastModifiedBy/>
  <cp:lastPrinted>2016-04-27T09:06:00Z</cp:lastPrinted>
  <dcterms:modified xsi:type="dcterms:W3CDTF">2016-04-27T05:07:49Z</dcterms:modified>
  <cp:revision>10</cp:revision>
  <dc:subject/>
  <dc:title>                                    РОССИЙСКАЯ  ФЕДЕРАЦИЯ</dc:title>
</cp:coreProperties>
</file>