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9"/>
          <w:u w:val="non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u w:val="none"/>
        </w:rPr>
        <w:t xml:space="preserve">             </w:t>
      </w:r>
      <w:r>
        <w:rPr>
          <w:rFonts w:eastAsia="Times New Roman" w:cs="Times New Roman" w:ascii="Times New Roman" w:hAnsi="Times New Roman"/>
          <w:b/>
          <w:bCs/>
          <w:sz w:val="24"/>
          <w:szCs w:val="29"/>
          <w:u w:val="none"/>
        </w:rPr>
        <w:t>РОССИЙСКАЯ ФЕДЕРАЦИЯ</w:t>
      </w:r>
    </w:p>
    <w:p>
      <w:pPr>
        <w:pStyle w:val="Normal"/>
        <w:tabs>
          <w:tab w:val="clear" w:pos="709"/>
          <w:tab w:val="left" w:pos="1286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bCs/>
          <w:sz w:val="24"/>
          <w:szCs w:val="29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9"/>
          <w:u w:val="none"/>
        </w:rPr>
      </w:r>
    </w:p>
    <w:p>
      <w:pPr>
        <w:pStyle w:val="Normal"/>
        <w:tabs>
          <w:tab w:val="clear" w:pos="709"/>
          <w:tab w:val="left" w:pos="1286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bCs/>
          <w:sz w:val="24"/>
          <w:szCs w:val="29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9"/>
          <w:u w:val="none"/>
        </w:rPr>
        <w:t xml:space="preserve">ПОСТАНОВЛЕНИЕ        </w:t>
      </w:r>
    </w:p>
    <w:p>
      <w:pPr>
        <w:pStyle w:val="Normal"/>
        <w:tabs>
          <w:tab w:val="clear" w:pos="709"/>
          <w:tab w:val="left" w:pos="1286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bCs/>
          <w:sz w:val="24"/>
          <w:szCs w:val="29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9"/>
          <w:u w:val="none"/>
        </w:rPr>
        <w:t>АДМИНИСТРАЦИИ ВОСКРЕСЕНСКОГО СЕЛЬСКОГО ПОСЕЛЕНИЯ</w:t>
      </w:r>
    </w:p>
    <w:p>
      <w:pPr>
        <w:pStyle w:val="Normal"/>
        <w:tabs>
          <w:tab w:val="clear" w:pos="709"/>
          <w:tab w:val="left" w:pos="1286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bCs/>
          <w:sz w:val="24"/>
          <w:szCs w:val="29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9"/>
          <w:u w:val="none"/>
        </w:rPr>
        <w:t>САВИНСКОГО МУНИЦИПАЛЬНОГО РАЙОНА</w:t>
      </w:r>
    </w:p>
    <w:p>
      <w:pPr>
        <w:pStyle w:val="Normal"/>
        <w:tabs>
          <w:tab w:val="clear" w:pos="709"/>
          <w:tab w:val="left" w:pos="1286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bCs/>
          <w:sz w:val="24"/>
          <w:szCs w:val="29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9"/>
          <w:u w:val="none"/>
        </w:rPr>
        <w:t>ИВАНОВСКОЙ ОБЛАСТИ</w:t>
      </w:r>
    </w:p>
    <w:p>
      <w:pPr>
        <w:pStyle w:val="Normal"/>
        <w:tabs>
          <w:tab w:val="clear" w:pos="709"/>
          <w:tab w:val="left" w:pos="1286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bCs/>
          <w:sz w:val="24"/>
          <w:szCs w:val="29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9"/>
          <w:u w:val="none"/>
        </w:rPr>
      </w:r>
    </w:p>
    <w:p>
      <w:pPr>
        <w:pStyle w:val="Normal"/>
        <w:tabs>
          <w:tab w:val="clear" w:pos="709"/>
          <w:tab w:val="left" w:pos="1286" w:leader="none"/>
        </w:tabs>
        <w:spacing w:lineRule="atLeast" w:line="10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>от 11.07.2016 № 101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              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u w:val="none"/>
        </w:rPr>
        <w:t>с. Воскресенское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TextBody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 программе  санитарно-гигиенического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бследования  шахтных  колодцев</w:t>
      </w:r>
    </w:p>
    <w:p>
      <w:pPr>
        <w:pStyle w:val="TextBody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Федеральным законом   № 131 -ФЗ от 06.10.2003 года «Об общих принципах  организации  местного самоуправления  в Российской Федерации» ,Устава Воскресенского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Воскресен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Провести работу в срок до 01.11.2016 года по оформлению  программ санитарно-гигиенического обследования  шахтных  колодцев, расположенных на территории Воскресенского сельского поселения, находящихся на балансе Администрации Воскресенского сельского поселения (Приложение  № 1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Воскресенского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 :                                                    С.В.Поварк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от 11.07.2016 № 10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МА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АНИТАРНО - ГИГИЕНИЧЕСКОГО ОБСЛЕДОВАНИЯ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ШАХТНОГО КОЛОДЦ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бласть, район, населенный пункт, улица, колодец N, дата </w:t>
      </w:r>
      <w:bookmarkStart w:id="0" w:name="d1890"/>
      <w:bookmarkEnd w:id="0"/>
      <w:r>
        <w:rPr>
          <w:rFonts w:cs="Times New Roman" w:ascii="Times New Roman" w:hAnsi="Times New Roman"/>
          <w:sz w:val="28"/>
          <w:szCs w:val="28"/>
        </w:rPr>
        <w:t xml:space="preserve">обследова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Местонахождение колодца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На территории населенного места - на улице, площади, в промежутках между домами, саду, огород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Вне населенного места - на территории животноводческой </w:t>
      </w:r>
      <w:bookmarkStart w:id="1" w:name="86b81"/>
      <w:bookmarkEnd w:id="1"/>
      <w:r>
        <w:rPr>
          <w:rFonts w:cs="Times New Roman" w:ascii="Times New Roman" w:hAnsi="Times New Roman"/>
          <w:sz w:val="28"/>
          <w:szCs w:val="28"/>
        </w:rPr>
        <w:t xml:space="preserve">фермы, птичника, хозяйственного двора, предприятия (учреждения), др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На ровном месте, на возвышенном, на склоне, в низине, в овраге или около оврага, на поляне, на берегу водоем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Заливает ли колодец во время таяния снегов, сильных </w:t>
      </w:r>
      <w:bookmarkStart w:id="2" w:name="4b619"/>
      <w:bookmarkEnd w:id="2"/>
      <w:r>
        <w:rPr>
          <w:rFonts w:cs="Times New Roman" w:ascii="Times New Roman" w:hAnsi="Times New Roman"/>
          <w:sz w:val="28"/>
          <w:szCs w:val="28"/>
        </w:rPr>
        <w:t xml:space="preserve">дождей, половодь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колько домов и жителей обслуживает колодец, радиус обслужива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гда построен колодец. Когда последний раз ремонтировался, очищался, дезинфицировалс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Тип колодца: срубовой, бетонный, кирпичный, из другого </w:t>
      </w:r>
      <w:bookmarkStart w:id="3" w:name="92552"/>
      <w:bookmarkEnd w:id="3"/>
      <w:r>
        <w:rPr>
          <w:rFonts w:cs="Times New Roman" w:ascii="Times New Roman" w:hAnsi="Times New Roman"/>
          <w:sz w:val="28"/>
          <w:szCs w:val="28"/>
        </w:rPr>
        <w:t xml:space="preserve">материал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Материал сруба: дуб, сосна, ольха и др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Высота стенок над уровнем земл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3. Глубина колодца от поверхности земли до дна и до зеркала вод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 Объем воды в колодце. </w:t>
      </w:r>
      <w:bookmarkStart w:id="4" w:name="42350"/>
      <w:bookmarkEnd w:id="4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5. Имеется ли глиняный замок, на какую глубину и толщин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С какого горизонта собирается вод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Состояние внутренней поверхности стенок колодц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Состояние поверхности почвы вокруг колодца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1. Наличие замощения, на каком расстоянии. </w:t>
      </w:r>
      <w:bookmarkStart w:id="5" w:name="36335"/>
      <w:bookmarkEnd w:id="5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2. Наличие ската, водоотводной канавы и огражде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3. Имеется ли корыто для водопоя скота, на каком расстоянии от колодц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Способ подъема воды из колодца: насосом, воротом, журавле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Имеется ли бадья или ведро (общественное, индивидуальное), </w:t>
      </w:r>
      <w:bookmarkStart w:id="6" w:name="3fa2e"/>
      <w:bookmarkEnd w:id="6"/>
      <w:r>
        <w:rPr>
          <w:rFonts w:cs="Times New Roman" w:ascii="Times New Roman" w:hAnsi="Times New Roman"/>
          <w:sz w:val="28"/>
          <w:szCs w:val="28"/>
        </w:rPr>
        <w:t xml:space="preserve">подставка для ведер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Наличие крышки, навеса или будки, их состояни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Расстояние от жилых домов, проезжей части дороги, от выгребных туалетов и мусорных ям, навозохранилищ, других источников загрязнения. </w:t>
      </w:r>
      <w:bookmarkStart w:id="7" w:name="125b5"/>
      <w:bookmarkEnd w:id="7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Источники загрязнения располагаются по рельефу выше или ниже колодц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Характер почвы между колодцем и источником загрязнения (песчаный, глинистый, черноземный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 Расход воды в колодце за сутки, вода вычерпывается </w:t>
      </w:r>
      <w:bookmarkStart w:id="8" w:name="8e520"/>
      <w:bookmarkEnd w:id="8"/>
      <w:r>
        <w:rPr>
          <w:rFonts w:cs="Times New Roman" w:ascii="Times New Roman" w:hAnsi="Times New Roman"/>
          <w:sz w:val="28"/>
          <w:szCs w:val="28"/>
        </w:rPr>
        <w:t xml:space="preserve">полностью или нет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Колебания уровня воды в колодце (по временам года, в зависимости от дождей, таяния снега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Данные лабораторных анализов качества вод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Когда и кем проводился последний анализ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Данные о распространении инфекционных заболеваний на </w:t>
      </w:r>
      <w:bookmarkStart w:id="9" w:name="b8641"/>
      <w:bookmarkEnd w:id="9"/>
      <w:r>
        <w:rPr>
          <w:rFonts w:cs="Times New Roman" w:ascii="Times New Roman" w:hAnsi="Times New Roman"/>
          <w:sz w:val="28"/>
          <w:szCs w:val="28"/>
        </w:rPr>
        <w:t xml:space="preserve">территории населенного мест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Данные о других заболеваниях населения, которые можно связать с водным фактором (интоксикации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 Данные об эпизоотии грызунов и домашних животных в районе, </w:t>
      </w:r>
      <w:bookmarkStart w:id="10" w:name="33cc9"/>
      <w:bookmarkEnd w:id="10"/>
      <w:r>
        <w:rPr>
          <w:rFonts w:cs="Times New Roman" w:ascii="Times New Roman" w:hAnsi="Times New Roman"/>
          <w:sz w:val="28"/>
          <w:szCs w:val="28"/>
        </w:rPr>
        <w:t xml:space="preserve">на территории населенного мест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Кто проводит надзор за колодцем и отвечает за его санитарное состояни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заключение о санитарно - гигиеническом состоянии колодца и необходимых мероприятиях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8:24:58Z</dcterms:created>
  <dc:creator/>
  <dc:description/>
  <dc:language>en-US</dc:language>
  <cp:lastModifiedBy/>
  <cp:lastPrinted>2016-07-20T10:31:00Z</cp:lastPrinted>
  <dcterms:modified xsi:type="dcterms:W3CDTF">2016-07-20T06:31:32Z</dcterms:modified>
  <cp:revision>1</cp:revision>
  <dc:subject/>
  <dc:title/>
</cp:coreProperties>
</file>