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 w:cs="Arial"/>
        </w:rPr>
        <w:t xml:space="preserve">                                          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РОССИЙСКАЯ  ФЕДЕ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АДМИНИСТРАЦИИ  ВОСКРЕСЕНСКОГО  СЕЛЬСКОГО 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АВИНСКОГО  МУНИЦИПАЛЬНОГО  РАЙОНА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ИВАНОВ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28.03.2016 № 45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введении  временного ограничения движения транспортных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едств   по  автомобильным   дорогам   общего   пользова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  территории  Воскресенского  сельского  поселения с целью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я безопасности дорожного движения и сохранно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дорог в 2016 го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8"/>
          <w:u w:val="none"/>
          <w:vertAlign w:val="baseline"/>
        </w:rPr>
        <w:tab/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В связи со снижением в весенний период несущей способности конструкций дорожной одежды, обусловленным грунтово-геологическими условиями, в целях обеспечения безопасности дорожного движения, а также сохранности автомобильных дорог общего пользования Воскресенского сельского поселения Савинского муниципального района, руководствуясь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>ст. 30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Федерального закона от 08.11.2007 N 257-ФЗ "Об автомобильных дорогах и о дорожной деятельности в РФ и о внесении изменений в отдельные законодательные акты Российской Федерации", </w:t>
      </w:r>
      <w:hyperlink r:id="rId3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>п. 1.2 ст. 14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Федерального закона N 196-ФЗ от 10.12.1995 "О безопасности дорожного движения", постановлением Правительства Ивановской области от 15.05.2012 N 129-п "О некоторых вопросах регулирования дорожной деятельности в Ивановской области", </w:t>
      </w:r>
      <w:hyperlink r:id="rId4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>постановление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Правительства Ивановской области от 15.05.2012 N 129-п "Об утверждении Порядка осуществления временного ограничения или прекращения движения транспортных средств по автомобильным дорогам регионального или межмуниципального, местного значения Ивановской области", приказом Департамента дорожного хозяйства Ивановской области от 18.02.2016 N 51 "О введении в 2016 году временного ограничения движения транспортных средств по автомобильным дорогам общего пользования регионального и межмуниципального значения Ивановской области", администрация Воскресенского сельского поселения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ОСТАНОВЛЯЕТ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: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6"/>
      <w:r>
        <w:rPr>
          <w:rFonts w:cs="Times New Roman" w:ascii="Times New Roman" w:hAnsi="Times New Roman"/>
          <w:sz w:val="28"/>
          <w:szCs w:val="28"/>
        </w:rPr>
        <w:tab/>
      </w:r>
      <w:bookmarkEnd w:id="0"/>
      <w:r>
        <w:rPr>
          <w:rFonts w:cs="Times New Roman" w:ascii="Times New Roman" w:hAnsi="Times New Roman"/>
          <w:sz w:val="28"/>
          <w:szCs w:val="28"/>
        </w:rPr>
        <w:t>1. Ввести на период с 01.04.2016 по 30.04.2016 года временное ограничение движения транспортных средств по автомобильным дорогам общего пользования в границах населенных пунктов, находящихся на территории Воскресенского сельского поселения. Действие настоящего пункта не распространяется на транспортные средства, осуществляющие перевозки пассажиров, перевозки продуктов питания, лекарственных препаратов, горюче-смазочных материалов, семенного фонда, почты и почтовых грузов, грузов, необходимых для предотвращения и ликвидации последствий стихийных бедствий или иных чрезвычайных ситуаций, а также на снегоуборочную и другую технику, выполняющую работы по содержанию автомобильных дорог общего пользования или занятую на весенне-полевых работах, другие перевозки для жизнеобеспечения населения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cs="Times New Roman" w:ascii="Times New Roman" w:hAnsi="Times New Roman"/>
          <w:sz w:val="28"/>
          <w:szCs w:val="28"/>
        </w:rPr>
        <w:tab/>
        <w:t>2. Запретить движение грузовых автомобилей и составов транспортных средств с разрешенной максимальной массой более восьми тон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ab/>
        <w:t xml:space="preserve">3. Проезд транспортных средств с разрешенной массой более восьми тонн, кроме оговоренных в </w:t>
      </w:r>
      <w:hyperlink w:anchor="Par16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8"/>
            <w:sz w:val="28"/>
            <w:szCs w:val="28"/>
            <w:vertAlign w:val="baseline"/>
          </w:rPr>
          <w:t>п. 1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, в исключительных случаях может осуществляться по согласованию с администрацией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Рекомендовать ОГИБДД МО МВД "Шуйский" совместно с дорожными службами обеспечить контроль за соблюдением весовых параметров транспор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Рекомендовать руководителям предприятий и организаций Воскресенского сельского поселения независимо от форм собственности заблаговременно создавать на весенний период необходимые запасы сырья, топлива, горючего, продовольственных и промышленных това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Данное постановление обнародовать на информационном стенде администрации и официальном сайте администрации Воскресенского сельского поселения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7. Контроль за вы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ого поселения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.В.Поварк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kern w:val="2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953FAFB87F61FD2893F7703789BF36E94EB1EDB10418ADB8976B54F47155366BB4D519B1A03673N9TDF" TargetMode="External"/><Relationship Id="rId3" Type="http://schemas.openxmlformats.org/officeDocument/2006/relationships/hyperlink" Target="consultantplus://offline/ref=B0953FAFB87F61FD2893F7703789BF36E94DB4EEB40D18ADB8976B54F47155366BB4D519NBT4F" TargetMode="External"/><Relationship Id="rId4" Type="http://schemas.openxmlformats.org/officeDocument/2006/relationships/hyperlink" Target="consultantplus://offline/ref=B0953FAFB87F61FD2893F76634E5E339EC43ECE5BC0810F2E5C83009A3785F61N2TC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38:00Z</dcterms:created>
  <dc:creator/>
  <dc:description/>
  <dc:language>en-US</dc:language>
  <cp:lastModifiedBy/>
  <cp:lastPrinted>2016-03-29T16:16:00Z</cp:lastPrinted>
  <dcterms:modified xsi:type="dcterms:W3CDTF">2016-03-29T12:17:00Z</dcterms:modified>
  <cp:revision>2</cp:revision>
  <dc:subject/>
  <dc:title/>
</cp:coreProperties>
</file>