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ВОСКРЕСЕНСКОГО  СЕЛЬСКОГО 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09.2015  № 11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хемы размещения нестационар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ых объектов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 законом от 28.12.2009 года № 381-ФЗ « 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Ивановской области схем размещения нестационарных торговых объектов, утвержденным  приказом департамента экономического развития  и торговли Ивановской области от 18.02.2011 года № 13-П « О порядке  разработки и утверждения органами местного самоуправления муниципальных образований  Ивановской области схем  размещения нестационарных торговых объектов», Устав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Утвердить схему размещения нестационарных торговых объектов на территории Воскресенского сельского поселения  ( Приложение № 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Опубликовать настоящее постановление на официальном сайте Воскресенского сельского поселения и предоставить в Департамент экономического развития  и торговли Ивановской области для размещения на его официальном сайте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Контроль за вы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кресенского сельского поселения                                    Л.А.Архип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36:17Z</dcterms:created>
  <dc:creator/>
  <dc:description/>
  <dc:language>en-US</dc:language>
  <cp:lastModifiedBy/>
  <cp:lastPrinted>2017-02-13T12:08:00Z</cp:lastPrinted>
  <dcterms:modified xsi:type="dcterms:W3CDTF">2017-07-24T08:11:59Z</dcterms:modified>
  <cp:revision>2</cp:revision>
  <dc:subject/>
  <dc:title/>
</cp:coreProperties>
</file>