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ahoma"/>
          <w:b/>
          <w:bCs/>
          <w:color w:val="414141"/>
          <w:sz w:val="26"/>
          <w:szCs w:val="26"/>
          <w:lang w:eastAsia="ru-RU"/>
        </w:rPr>
        <w:t xml:space="preserve">РОССИЙСКАЯ  ФЕДЕРАЦИЯ    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АВИНСКОГО  МУНИЦИПАЛЬНОГО  РАЙОНА                   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 xml:space="preserve">ИВАНОВСКОЙ  ОБЛАСТИ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от 15.06.2017  № 61-п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2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000000"/>
          <w:spacing w:val="2"/>
          <w:sz w:val="28"/>
          <w:szCs w:val="28"/>
          <w:lang w:eastAsia="ru-RU"/>
        </w:rPr>
        <w:t>с. Воскрес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 оценки эффективности предоставля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ланируемых к предоставлению) налоговых льго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местным налогам</w:t>
      </w:r>
    </w:p>
    <w:p>
      <w:pPr>
        <w:pStyle w:val="Normal"/>
        <w:spacing w:lineRule="auto" w:line="48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Воскресенского сельского поселения,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яемых (планируемых к предоставлению) налоговых льгот по местным налогам  согласно при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Воскресенского сельского поселения организовать проведение оценки эффективности предоставляемых (планируемых к предоставлению) налоговых льгот по местным налогам в соответствии с утвержденны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 предоставляемых (планируемых к предоставлению) налоговых льгот  по местным налога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читать утратившим 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Воскресенского сельского поселения от 01.03.2013 № 19 « </w:t>
      </w:r>
      <w:r>
        <w:rPr>
          <w:rFonts w:cs="Times New Roman"/>
          <w:sz w:val="28"/>
          <w:szCs w:val="28"/>
        </w:rPr>
        <w:t xml:space="preserve">О  порядке  оценки эффективности предоставляемых налоговых льгот </w:t>
      </w:r>
      <w:r>
        <w:rPr>
          <w:rFonts w:cs="Times New Roman"/>
          <w:sz w:val="24"/>
          <w:szCs w:val="24"/>
        </w:rPr>
        <w:t>по местным налога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С.В.Повар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06" w:leader="none"/>
          <w:tab w:val="right" w:pos="90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406" w:leader="none"/>
          <w:tab w:val="right" w:pos="90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406" w:leader="none"/>
          <w:tab w:val="right" w:pos="90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крес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06.2017 N 61-п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hyperlink w:anchor="Par33">
        <w:bookmarkStart w:id="0" w:name="Par33"/>
        <w:bookmarkEnd w:id="0"/>
        <w:r>
          <w:rPr>
            <w:rStyle w:val="InternetLink"/>
            <w:b/>
            <w:bCs/>
            <w:color w:val="000000"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оценки эффективности предоставля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ланируемых к предоставлению) налоговых льго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местным налог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ценки эффективности предоставляемых (планируемых к предоставлению) налоговых льгот по местным налогам (далее - Порядок) разработан с учетом требований Налогового </w:t>
      </w:r>
      <w:hyperlink r:id="rId3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Воскресенского сельского поселения (далее – бюджет поселени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основные понятия и термин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видов деятель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налогоплательщиков - группа налогоплательщиков, осуществляющих определенный вид деятельности. Под видом осуществляемой налогоплательщиком деятельности в целях применения льгот понимается основной вид деятельности, соответствующий присвоенному в установленном порядке коду Общероссийского </w:t>
      </w:r>
      <w:hyperlink r:id="rId4">
        <w:r>
          <w:rPr>
            <w:rStyle w:val="InternetLink"/>
            <w:color w:val="000000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и по которому объем реализованной продукции (товаров, услуг) составляет в стоимостном выражении более 70 процентов общего объема реализ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- оценка результата хозяйственной деятельности налогоплательщиков, которым предоставлены налоговые льготы с точки зрения влияния на доходы и расходы бюджета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ффективность - социальные последствия предоставления налоговых льгот для общества в целом, которые выражаются в изменении уровня и качества товаров, работ, услуг для населения, в создании новых рабочих мест, улучшении условий труда, формировании льготных условий для оплаты услуг незащищенных категорий граждан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итерии оценки эффективности предоставля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яемых (планируемых к предоставлению) налоговых льгот производится по следующим критерия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- предоставленная (планируемая к предоставлению) налоговая льгота должна способствовать увеличению доходов (экономии расходов) бюджета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- предоставленная (планируемая к предоставлению) налоговая льгота должна способствовать формированию благоприятных условий жизнедеятельности населения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сновные принципы и цели установления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становление налоговых льгот осуществляется с соблюдением следующих основных принципов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оговые льготы устанавливаются отдельным категориям налогоплательщик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целями предоставления налоговых льгот 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экономической заинтересованности хозяйствующих субъектов в расширении приоритетных для района видов хозяйственной деятель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имулирование использования финансовых ресурсов, направляемых на создание, расширение и обновление производств и технологий по выпуску необходимой району продукции (товаров, услуг) и реализацию программ социально-экономического развития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необходимых экономических условий для развития инвестиционной деятельности в район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казание экономической поддержки организациям в решении приоритетных для района задач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казание поддержки социально незащищенным категориям граждан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Виды налоговых льгот и условия их предо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логовые льготы предоставляются налогоплательщикам на основании решений Совета Воскресен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алогоплательщикам устанавливают следующие виды налоговых льго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ъятие из налогообложения отдельных элементов объекта налогооблож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вобождение от уплаты налога (полное и частичное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Налоговые льготы предоставляются в пределах сумм, подлежащих зачислению в бюджет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Налоговые льготы устанавливаются на срок не менее одного налогового периода по соответствующему налог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Налогоплательщики имеют право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новки на учет в качестве налогоплательщи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использованные в текущем налоговом периоде налоговые льготы не подлежат переносу на иные налоговые периоды, зачету в счет предстоящих платежей по налогам или возмещению за счет средств бюджета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 в разрезе отдельных отраслей экономики (видов деятельности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ценки эффективности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ценка производится в разрезе отдельно взятых видов местных налогов, в отношении каждой из предоставленных льгот и по каждой категории получателей в разрезе отдельных отраслей экономики (видов деятельности) администрацией  Воскресенского сельского поселения  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" w:name="Par87"/>
      <w:bookmarkEnd w:id="1"/>
      <w:r>
        <w:rPr>
          <w:sz w:val="28"/>
          <w:szCs w:val="28"/>
        </w:rPr>
        <w:t>5.3. Оценка эффективности налоговых льгот производится в следующие срок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предоставленным налоговым льготам по состоянию на конец отчетного года - в срок до 1 сентября года, следующего за отчетным период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Для обеспечения проведения оценки бюджетной и (или) социальной эффективности налоговых льгот в случаях предоставления налоговых льгот администрация Воскресенского сельского поселения делает запрос в налоговый орган о предоставлении информации о суммах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администрация Воскресенского сельского поселения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проведении оценки бюджетной эффективности налоговых льгот администрацией  Воскресенского сельского поселения используются следующие показател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огооблагаемая база по налогу на начало и конец отчетного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авка налог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ьготная ставка налога (при предоставлении льготы по пониженной ставке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онд оплаты труда на начало и конец отчетного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тоимость основных фондов на начало и конец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умма уплаченных налогов в бюджет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умма задолженности по уплате налогов в бюдже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б отказах налогоплательщиков пользоваться предоставленной льгото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 другие показател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нкретных социальных задач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 преимущественно в реальном секторе экономик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средней заработной плат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труд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обслуживание работник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другие показател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производится администрацией Воскресенского  сельского поселения в 4 этап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 первом этапе производится инвентаризация предоставленных в соответствии с решениями Совета Воскресенского сельского поселения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нвентаризации составляется реестр предоставленных налоговых льгот. Ведение </w:t>
      </w:r>
      <w:hyperlink w:anchor="Par236">
        <w:r>
          <w:rPr>
            <w:rStyle w:val="InternetLink"/>
            <w:color w:val="000000"/>
            <w:sz w:val="28"/>
            <w:szCs w:val="28"/>
          </w:rPr>
          <w:t>реестра</w:t>
        </w:r>
      </w:hyperlink>
      <w:r>
        <w:rPr>
          <w:sz w:val="28"/>
          <w:szCs w:val="28"/>
        </w:rPr>
        <w:t xml:space="preserve"> осуществляется по форме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На втором этапе определяются потери (суммы недополученных доходов) бюджета района, обусловленные предоставлением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рь производится по следующим формула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б = Сснб x НС,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пб - сумма потерь (сумма недополученных доходов) бюджета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нб - сумма (размер) сокращения базы налога по причине предоставления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 - действующая в период предоставления льгот ставка налог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б = БНл x (НСб - НСл),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пб - сумма потерь (сумма недополученных доходов) бюджета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Нл - размер базы налога, на которую распространяется действие льготной ставк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б - действующая (предполагаемая) в период предоставления льгот базовая ставка налог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л - льготная ставка налог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</w:t>
      </w:r>
      <w:hyperlink w:anchor="Par268">
        <w:r>
          <w:rPr>
            <w:rStyle w:val="InternetLink"/>
            <w:color w:val="000000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потерь бюджета поселения при использовании налоговых льгот осуществляется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На третьем этапе производится оценка бюджетной и социальной эффективности предоставления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льта Р = (дельта Н) X1 + (дельта Т) X2 + Э,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дельта Р - сумма бюджетной эффективности налоговых льгот, тыс. рубле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ьта Н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ьта Т - увеличение фонда оплаты тру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X (1, 2) - соответствующая ставка налог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снижение расходов бюджета поселения. В случае отсутствия показателя Э (снижение расходов) его значение принимается равным нул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 по каждому виду налоговых льгот и по каждой категории налогоплательщиков (дельта Н) определяется как разница между налогооблагаемой базой налога на конец отчетного периода (Нк) и налогооблагаемой базой налога на начало отчетного периода (Нн) в тыс. рублей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льта Н = Нк - Нн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онда оплаты труда (дельта Н) определяется как разница между фондом оплаты труда на конец отчетного периода (Тк) и фондом оплаты труда на начало отчетного периода (Тн) в тыс. рублей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льта Т = Тк - Тн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</w:t>
      </w:r>
      <w:hyperlink w:anchor="Par318">
        <w:r>
          <w:rPr>
            <w:rStyle w:val="InternetLink"/>
            <w:color w:val="000000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бюджетной эффективности предоставленных налоговых льгот осуществляется по форме согласно приложению 3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каждой из предоставленных налоговых льгот по виду налога и по каждой категории налогоплательщиков рассчитывается в зависимости от отраслей экономики, которым предоставляется льгот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CE = (К2 / Т2 - К1 / Т1) x Р1 + (N x Z) + S,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К1 - количество работ и услуг (за год), предоставляемых на текущий момент (рассчитывается как общий объем выполненных работ и оказанных услуг в рассматриваемом периоде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 - количество работ и услуг (за год), предоставляемых в результате расширения деятельности организации (рассчитывается по данным организац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1 - годовое потенциальное количество работ и услуг (за год), требуемое на текущий момент (заявители предоставляют обоснованный расчет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2 - потенциальное количество работ и услуг (за год), требуемое на момент завершения действия льготы (заявители предоставляют обоснованный расчет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1 - стоимость предоставляемой услуги (работ) на начало периода оценк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дополнительных рабочих мест, создаваемых в результате предоставления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 - годовой объем средней заработной платы на рабочих местах, создаваемых в результате предоставления налоговых льгот (в случае отсутствия показателя, берется показатель годового объема средней заработной платы по району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сумма предоставленной налоговой льгот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анных по показателям К1, К2, Т1, Т2, Р1, N,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 предоставлении налоговой льготы отраслям, не предоставляющим услуги населению, эффективность рассчитывается по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CE = (N x Z) + S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дополнительных рабочих мест, создаваемых в результате предоставления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 - годовой объем средней заработной платы на рабочих местах, создаваемых в результате реализации инвестиционного проекта (в случае отсутствия показателя, берется показатель годового объема средней заработной платы по району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сумма предоставленной налоговой льгот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анных по показателям N и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 предоставлении налоговых льгот физическим лицам социальный эффект принимается равным сумме предоставленной налоговой льгот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 четвертом этапе производится оценка эффективности налоговых льгот путем сопоставления суммы потерь (сумма недополученных доходов) бюджета поселения, обусловленных предоставлением льгот, с суммой бюджетной и (или) социальной эффективности от предоставления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 = дельта С / Спб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дельта С - сумма бюджетной и (или) социальной эффективности предоставления налоговых льгот, тыс. рубле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б - сумма потерь бюджета поселения по данному налогу, тыс. рубле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</w:t>
      </w:r>
      <w:hyperlink w:anchor="Par366">
        <w:r>
          <w:rPr>
            <w:rStyle w:val="InternetLink"/>
            <w:color w:val="000000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эффективности налоговых льгот осуществляется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графы 5 меньше 1, то эффективность предоставленной налоговой льготы имеет низкое значение, если больше 1 - эффективность высока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уммы эффективности от предоставления налоговых льгот над суммами потерь бюджета поселения означает высокую эффективность оцениваемых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(планирование) меньшей эффективности от предоставления налоговых льгот по сравнению с фактическими (плановыми) потерями бюджета поселения, вызванными предоставлением налоговых льгот, означает низкую эффективность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и выявлении фактов низкой эффективности налоговых льгот налоговые льготы не предоставляются, а предоставленные подлежат отме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Администрация Воскресенского сельского поселения в месячный срок осуществляет подготовку заключений по результатам оценки эффективности налоговых льгот и проектов решений об отмене или изменении условий предоставления налоговых льгот и вносит их на рассмотрение Совета Воскресенского  сельского поселения. Данные проекты принимаются Советом Воскресенского сельского поселения до принятия решения о бюджете на очередной финансовы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Применение результатов оцен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 результатам проведения оценки составляется аналитическая записка, которая предоставляе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налоговым льготам за истекший финансовый год - главе  Воскресенского сельского поселения в срок до 15 сентября года, следующего за отчетны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планируемым к предоставлению налоговым льготам - главе Воскресенского   сельского поселения в течение месяца со дня поступления предложений о предоставлении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Аналитическая записка по результатам оценки эффективности налоговых льгот за истекший финансовый год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ый перечень предоставленных на территории поселения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ную информацию о потерях бюджета района (планируемых и фактических) по причине предоставления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бюджетной и социальной эффективности действующих налоговых льгот в динамике (не менее 3-х лет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по сохранению, корректировке или отмене налоговых льгот в зависимости от результатов оценки эффектив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ли бюджетные кредиты и др.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Аналитическая записка по результатам оценки эффективности планируемых к предоставлению налоговых льгот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ую информацию о прогнозируемых потерях (сумме недополученных доходов) бюджета поселения в случаях принятия решения о предоставлении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гноз бюджетной и социальной эффективности планируемых к предоставлению налоговых льгот в динамике по годам (не менее 3-х лет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 бюджетные кредиты и др.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ругие формы муниципальной поддержки, предоставленные в настоящий момент данной категории налогоплательщик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Результаты оценки эффективности налоговых льгот используются дл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и бюджета поселения на очередной финансовый год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и предложений администрацией Воскресенского сельского поселения по совершенствованию мер поддержки отдельных категорий налогоплательщиков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ведения новых видов налоговых льгот (внесения изменений в предоставленные налоговые льготы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Мониторинг результатов оцен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Регулярность проведения оценки эффективности налоговых льгот обеспечивается постоянно действующей системой их мониторинга администрацией Воскресенского сельского поселения с в сроки, установленные </w:t>
      </w:r>
      <w:hyperlink w:anchor="Par87">
        <w:r>
          <w:rPr>
            <w:rStyle w:val="InternetLink"/>
            <w:color w:val="000000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 процессе мониторинга администрация Воскресенского сельского поселения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онд оплаты труда на начало и конец отчетного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основных фондов на начало и конец отчетного перио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ых налогов в бюджет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умма уплаченных налогов в бюджет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 по уплате налогов в бюджет по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тказах налогоплательщиков пользоваться предоставленной льгото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спользование средств, высвободившихся в результате предоставления налоговых льго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ые сведения, необходимые для оценки эффективности налоговых льго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налоговых льгот, подлежащих мониторингу, определяется уполномоченным органо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В целях проведения мониторинга оценки налоговых льгот отраслевые (функциональные) органы администрации и получатели налоговых льгот - объекты мониторинга предоставляют по запросу администрации необходимую информац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Полученная информация используется администрацией Воскресенского сельского поселения для проведения оценки эффективности фактически предоставленных налоговых льгот отдельным категориям налогоплательщиков. При этом обеспечивается оценка и сопоставление предоставляемых льгот с планируемыми параметрами эффективности по каждому виду льгот в разрезе отраслей экономики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 местным налогам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236"/>
      <w:bookmarkEnd w:id="2"/>
      <w:r>
        <w:rPr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х налоговых льгот по состоянию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"___" _______ 20____ год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320"/>
        <w:gridCol w:w="1680"/>
        <w:gridCol w:w="2160"/>
        <w:gridCol w:w="2040"/>
        <w:gridCol w:w="199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</w:t>
              <w:br/>
              <w:t xml:space="preserve"> нало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  <w:br/>
              <w:t xml:space="preserve">   льг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  </w:t>
              <w:br/>
              <w:t xml:space="preserve"> предоставления </w:t>
              <w:br/>
              <w:t xml:space="preserve">     льг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  </w:t>
              <w:br/>
              <w:t xml:space="preserve"> получателей,  </w:t>
              <w:br/>
              <w:t xml:space="preserve">   отраслей    </w:t>
              <w:br/>
              <w:t>экономики (вида</w:t>
              <w:br/>
              <w:t xml:space="preserve"> деятельност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</w:t>
              <w:br/>
              <w:t>правовой ак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 местным налогам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268"/>
      <w:bookmarkEnd w:id="3"/>
      <w:r>
        <w:rPr>
          <w:rFonts w:cs="Times New Roman" w:ascii="Times New Roman" w:hAnsi="Times New Roman"/>
          <w:sz w:val="24"/>
          <w:szCs w:val="24"/>
        </w:rPr>
        <w:t>Сводная оценка потерь бюджета  Воскресенского сельского посел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логовых льгот по состоянию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" ____________ 20___ год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лога 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алоговой льготы 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лучателей льготы ______________________________________________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560"/>
        <w:gridCol w:w="2040"/>
        <w:gridCol w:w="241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   </w:t>
              <w:br/>
              <w:t xml:space="preserve"> показателя по </w:t>
              <w:br/>
              <w:t>годам (не менее</w:t>
              <w:br/>
              <w:t xml:space="preserve">   трех л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ая база по налогу за период с начала года, тыс. руб.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окращения налоговой базы  по налогу за период с начала года, тыс. руб.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вобождении</w:t>
              <w:br/>
              <w:t xml:space="preserve">от              </w:t>
              <w:br/>
              <w:t xml:space="preserve">налогообложения </w:t>
              <w:br/>
              <w:t>части       базы</w:t>
              <w:br/>
              <w:t xml:space="preserve">налога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ая ставка налога в %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ная ставка налога в %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ановлении</w:t>
              <w:br/>
              <w:t xml:space="preserve">пониженной      </w:t>
              <w:br/>
              <w:t xml:space="preserve">ставки     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терь бюджета Воскресенского  сельского поселения, в связи с</w:t>
              <w:br/>
              <w:t xml:space="preserve">предоставлением налоговой   льготы, тыс. руб.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 местным налогам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318"/>
      <w:bookmarkEnd w:id="4"/>
      <w:r>
        <w:rPr>
          <w:rFonts w:cs="Times New Roman" w:ascii="Times New Roman" w:hAnsi="Times New Roman"/>
          <w:sz w:val="24"/>
          <w:szCs w:val="24"/>
        </w:rPr>
        <w:t>Сводная оценка бюджетной эффективност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налоговых льгот по состоянию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" __________ 20___ год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лога 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алоговой льготы 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лучателей льготы 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800"/>
        <w:gridCol w:w="2040"/>
        <w:gridCol w:w="199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   </w:t>
              <w:br/>
              <w:t xml:space="preserve"> показателя по </w:t>
              <w:br/>
              <w:t>годам (не менее</w:t>
              <w:br/>
              <w:t xml:space="preserve">   трех лет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 по  налогу  на  начало</w:t>
              <w:br/>
              <w:t xml:space="preserve">года, тыс. руб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по налогу за  период  с</w:t>
              <w:br/>
              <w:t xml:space="preserve">начала года, тыс. руб.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на начало года, тыс. руб.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за период  с  начала года, тыс. руб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асходов бюджета в год,  тыс. рублей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бюджетной   эффективности   от предоставления налоговых  льгот,  тыс. руб.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 местным налогам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5" w:name="Par366"/>
      <w:bookmarkEnd w:id="5"/>
      <w:r>
        <w:rPr>
          <w:sz w:val="24"/>
          <w:szCs w:val="24"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предоставлен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"___" _______ 20____ год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00"/>
        <w:gridCol w:w="1680"/>
        <w:gridCol w:w="2400"/>
        <w:gridCol w:w="2230"/>
      </w:tblGrid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 категории     </w:t>
              <w:br/>
              <w:t>налогоплательщ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отерь </w:t>
              <w:br/>
              <w:t xml:space="preserve">  бюджета по  </w:t>
              <w:br/>
              <w:t xml:space="preserve">  годам (не   </w:t>
              <w:br/>
              <w:t xml:space="preserve">  менее трех  </w:t>
              <w:br/>
              <w:t xml:space="preserve">    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бюджетной  </w:t>
              <w:br/>
              <w:t xml:space="preserve">   (социальной)   </w:t>
              <w:br/>
              <w:t xml:space="preserve"> эффективности по </w:t>
              <w:br/>
              <w:t xml:space="preserve"> годам (не менее  </w:t>
              <w:br/>
              <w:t xml:space="preserve">    трех ле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    </w:t>
              <w:br/>
              <w:t xml:space="preserve"> эффективности  </w:t>
              <w:br/>
              <w:t xml:space="preserve">налоговых льгот </w:t>
              <w:br/>
              <w:t xml:space="preserve">  по годам (не  </w:t>
              <w:br/>
              <w:t>менее трех лет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13CE1F5982A93907E791CEC22160C260E75DE32790A9A5E0E656B728C43FE7CA83B26F74F641C8BB757E6l8J" TargetMode="External"/><Relationship Id="rId3" Type="http://schemas.openxmlformats.org/officeDocument/2006/relationships/hyperlink" Target="consultantplus://offline/ref=257121AE13025CD72B5A9464A2F9210E4A423819BAA3EB2F8AEDDBF33FB4W0J" TargetMode="External"/><Relationship Id="rId4" Type="http://schemas.openxmlformats.org/officeDocument/2006/relationships/hyperlink" Target="consultantplus://offline/ref=257121AE13025CD72B5A9464A2F9210E4A44361BBAACEB2F8AEDDBF33F4053255008B60B1507FC93B3W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1:00Z</dcterms:created>
  <dc:creator>Наталья Филипповна Иванова</dc:creator>
  <dc:description/>
  <dc:language>en-US</dc:language>
  <cp:lastModifiedBy/>
  <cp:lastPrinted>2017-09-14T11:08:00Z</cp:lastPrinted>
  <dcterms:modified xsi:type="dcterms:W3CDTF">2017-09-14T08:32:58Z</dcterms:modified>
  <cp:revision>11</cp:revision>
  <dc:subject/>
  <dc:title> </dc:title>
</cp:coreProperties>
</file>