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6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 ФЕДЕР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ВОСКРЕСЕНСКОГО 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 МУНИЦИПАЛЬНОГО 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 21.04.2017 № 41-п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О мероприятиях, посвященных 72-ой годовщине Побед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в Великой Отечественной вой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В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связи с проведением праздничных мероприятий, посвященных 72-ой годовщине Победы в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Великой Отечественной войне  1941-1945г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Администрация Воскресенского сельского поселения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ПОСТАНОВЛЯЕТ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 xml:space="preserve">1.Утвердить план основных мероприятий, посвященных 72-ой годовщине Победы в Великой Отечественной войне 1941 -1945 годов (приложение 1 ). 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2.Провести мероприятия, посвященных 72-ой годовщине Победы в Великой Отечественной войне 1941 -1945 годов на высоком организационном уровне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3. Директору МКУ ЦКД Воскресенское сельское поселение Глуховой Н.С., директору МКОУ Воскресенская СОШ Суровегину А.С. провести благоустройство территории памятника войнам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4.Организовать 09.05.2017 года проведение митингов Памяти и возложение венков ( цветов) к памятникам войнам, павшим в борьбе за свободу и независимость нашей Родины.</w:t>
      </w:r>
    </w:p>
    <w:p>
      <w:pPr>
        <w:pStyle w:val="Normal"/>
        <w:spacing w:before="57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5.Специалистам администрации Воскресенского сельского поселения принять участие в праздничных и торжественных мероприятиях  9 мая 2017 года..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>6.Главному специалисту  администрации Воскресенского сельского поселения Семеновой С.С. выделить  денежные средства в сумме  3300 рублей на проведение праздничных мероприятий, посвященных 72-ой годовщине Победы в Великой Отечественной войне 1941 -1945 год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57" w:after="57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     С.В.Пова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1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оскресенского сельского поселения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1.04.2017 № 41-п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оприятий,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посвященных 72-ой годовщине Победы в Великой                                              </w:t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Отечественной войне 1941 -1945 годов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tbl>
      <w:tblPr>
        <w:tblW w:w="9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4485"/>
        <w:gridCol w:w="2610"/>
        <w:gridCol w:w="1815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ультурно-массовых мероприятий, посвященных 72-ой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одовщине Победы в Великой   Отечественной                                   войне 1941 -1945 годов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 МКУ ЦКД Воскресенского сельского поселе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7 г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уроков Памяти, встреч учащихся с ветеранами войны и труда, проведение конкурсов, выставок, классных часов,  посвященных 72-ой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одовщине Победы в Великой   Отечественной                                   войне 1941 -1945 годов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Воскресенская СОШ,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егин  А.С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7 г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, чествование   вдов ВОВ, тружеников  тыла, ветеранов труда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ЦКД Воскресенского сельского поселе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7г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итингов Памяти возложение венков ( цветов) к памятникам войнам.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скресенского сельского поселе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2017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ind w:left="0" w:right="720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37:19Z</dcterms:created>
  <dc:creator/>
  <dc:description/>
  <dc:language>en-US</dc:language>
  <cp:lastModifiedBy/>
  <cp:lastPrinted>2017-05-04T13:12:00Z</cp:lastPrinted>
  <dcterms:modified xsi:type="dcterms:W3CDTF">2017-05-04T11:06:02Z</dcterms:modified>
  <cp:revision>7</cp:revision>
  <dc:subject/>
  <dc:title/>
</cp:coreProperties>
</file>