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225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ahoma"/>
          <w:b/>
          <w:bCs/>
          <w:color w:val="414141"/>
          <w:sz w:val="26"/>
          <w:szCs w:val="26"/>
          <w:lang w:eastAsia="ru-RU"/>
        </w:rPr>
        <w:t xml:space="preserve">РОССИЙСКАЯ  ФЕДЕРАЦИЯ    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САВИНСКОГО  МУНИЦИПАЛЬНОГО  РАЙОНА                   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</w:rPr>
        <w:t xml:space="preserve">ИВАНОВСКОЙ  ОБЛАСТИ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от 16.06.2017  № 62-п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color w:val="000000"/>
          <w:spacing w:val="2"/>
          <w:sz w:val="28"/>
          <w:szCs w:val="28"/>
          <w:lang w:eastAsia="ru-RU"/>
        </w:rPr>
        <w:t>с. Воскресенско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исполнении расходного обязательства на благоустройство территории Воскресенского сельского поселения Савинского муниципального района Ивановской области в 2017 году в рамках иных непрограммных мероприятий по наказам избирателей депутатам Ивановской областной Думы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Законом Ивановской области от 07.12.2016 № 112-ОЗ «Об областном бюджете на 2017 год и на плановый период 2018 и 2019 годов», Законом Ивановской области от 10.12.2016 № 113-ОЗ «Об утверждении перечня наказов избирателей на 2017 год», постановлением Правительства Ивановской области от 23.05.2017 № 201-п «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в рамках иных не программных мероприятий по наказам избирателей депутатам Ивановской областной Думы в 2017 году», постановлением Правительства Ивановской области от 23.05.2017 № 202-п «Об утверждении Порядка предоставления и расходования субсидий из областного бюджета бюджетам муниципальных образований Ивановской области на организацию водоснабжения населения в рамках иных не программных мероприятий по наказам избирателей депутатам Ивановской областной Думы в 2017 году»,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 2017 год расходное обязательство Воскресенского сельского поселения Савинского муниципального района Ивановской области, возникающее в связи с осуществлением органами местного самоуправления полномочий по вопросам местного значения, касающимся проведения на муниципальном уровне мероприятий по благоустройству территории Воскресенского сельского поселения,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наказов избирателей депутатам Ивановской областной Думы, установленному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10.12.2016  № 113-ОЗ "Об утверждении перечня наказов избирателей на 2017 год"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изготовление и установку памятника "Воинам-героям" участникам Великой Отечественной войны в д. Покровско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Финансирование расходного обязательства, указанного в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, осуществлять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" w:name="sub_2"/>
      <w:bookmarkStart w:id="2" w:name="sub_21"/>
      <w:bookmarkEnd w:id="1"/>
      <w:bookmarkEnd w:id="2"/>
      <w:r>
        <w:rPr>
          <w:sz w:val="28"/>
          <w:szCs w:val="28"/>
        </w:rPr>
        <w:t xml:space="preserve">2.1. Субсидии на благоустройство в рамках иных непрограммных мероприятий по наказам избирателей депутатам Ивановской областной Думы в 2017 году, предоставляемой из областного бюджета в целях софинансирования расходного обязательства, указанного в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3" w:name="sub_21"/>
      <w:bookmarkStart w:id="4" w:name="sub_22"/>
      <w:bookmarkEnd w:id="3"/>
      <w:bookmarkEnd w:id="4"/>
      <w:r>
        <w:rPr>
          <w:sz w:val="28"/>
          <w:szCs w:val="28"/>
        </w:rPr>
        <w:t>2.2. Средств бюджета Воскресенского сельского поселения в размере не менее 1% от общего объема финансирования расходного обязательства, указанного в 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bookmarkStart w:id="5" w:name="sub_22"/>
      <w:bookmarkStart w:id="6" w:name="sub_3"/>
      <w:bookmarkEnd w:id="5"/>
      <w:bookmarkEnd w:id="6"/>
      <w:r>
        <w:rPr>
          <w:sz w:val="28"/>
          <w:szCs w:val="28"/>
        </w:rPr>
        <w:t xml:space="preserve">Определить администрацию Воскресенского сельского поселения  уполномоченным органом на исполнение мероприятий по благоустройству территории Воскресенского сельского поселения,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ню</w:t>
        </w:r>
      </w:hyperlink>
      <w:r>
        <w:rPr>
          <w:sz w:val="28"/>
          <w:szCs w:val="28"/>
        </w:rPr>
        <w:t xml:space="preserve"> наказов избирателей депутатам Ивановской областной Ду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Савинского муниципального района Ивановской области в соответствии с требования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 заключает муниципальные контракты (договоры) на выполнение работ, оказание услуг для реализации расходного обязательства, указанного в </w:t>
      </w:r>
      <w:hyperlink w:anchor="sub_1001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ведением работ по благоустройству возложить на администрацию Воскресенского сельского поселения Савинского муниципального района Иванов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предоставлению отчета о расходовании субсидии в Департамент жилищно-коммунального хозяйства Ивановской области возлагается на администрацию Воскресенского сельского поселения Савинского муниципального района Ивановской области. Отчет о расходовании межбюджетных трансфертов предоставляется в порядке и на условиях, определенных Соглашением о предоставлении субс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ованный на конец финансового года остаток субсидии подлежит возврату в областной бюджет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м настоящего постановления, целевое использование средств субсидии и достоверность представляемой информации возлагается на администрацию Воскресенского сельского поселения Савинского муниципального района Иван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 w:val="28"/>
          <w:szCs w:val="28"/>
        </w:rPr>
      </w:pPr>
      <w:bookmarkStart w:id="7" w:name="sub_3"/>
      <w:bookmarkEnd w:id="7"/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360"/>
        <w:jc w:val="both"/>
        <w:rPr>
          <w:szCs w:val="24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Поварков С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>
      <w:sz w:val="28"/>
      <w:szCs w:val="28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200993.1000" TargetMode="External"/><Relationship Id="rId3" Type="http://schemas.openxmlformats.org/officeDocument/2006/relationships/hyperlink" Target="garantf1://23200993.0" TargetMode="External"/><Relationship Id="rId4" Type="http://schemas.openxmlformats.org/officeDocument/2006/relationships/hyperlink" Target="garantf1://23200993.1000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8:00Z</dcterms:created>
  <dc:creator>Андреев</dc:creator>
  <dc:description/>
  <dc:language>en-US</dc:language>
  <cp:lastModifiedBy/>
  <cp:lastPrinted>2017-05-11T14:45:00Z</cp:lastPrinted>
  <dcterms:modified xsi:type="dcterms:W3CDTF">2017-06-16T10:19:40Z</dcterms:modified>
  <cp:revision>4</cp:revision>
  <dc:subject/>
  <dc:title/>
</cp:coreProperties>
</file>