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</w:t>
      </w:r>
      <w:r>
        <w:rPr/>
        <w:t xml:space="preserve"> </w:t>
      </w:r>
      <w:r>
        <w:rPr>
          <w:sz w:val="28"/>
          <w:szCs w:val="28"/>
        </w:rPr>
        <w:t>от 19.12.2017  № 122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shd w:fill="FFFFFF" w:val="clear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здновании Нового 2018 года</w:t>
      </w:r>
    </w:p>
    <w:p>
      <w:pPr>
        <w:pStyle w:val="22"/>
        <w:shd w:fill="FFFFFF" w:val="clear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Воскресенского сельского поселения</w:t>
      </w:r>
    </w:p>
    <w:p>
      <w:pPr>
        <w:pStyle w:val="22"/>
        <w:shd w:fill="FFFFFF" w:val="clear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создания благоприятных условий для проведения новогодних и рождественских праздников, а также обеспечения зимнего отдыха жителей Воскресенского сельского поселения в праздничные и выходные дни, учитывая сложившиеся традиции Воскресенского сельского поселения, в целях организации торжественных новогодних мероприят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скресенского сельского поселения </w:t>
      </w:r>
      <w:r>
        <w:rPr>
          <w:b/>
          <w:bCs/>
          <w:sz w:val="24"/>
          <w:szCs w:val="24"/>
        </w:rPr>
        <w:t>ПОСТАНО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Провести мероприятия, направленные на подготовку и проведение праздничных новогодних и рождественских мероприятий с 26.12.2017г. по 08.01.2018 г. на территории Воскресенского сельского поселения 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Директору МКУ ЦКД Воскресенского сельского поселения Н.С.Глуховой:  </w:t>
        <w:tab/>
        <w:t>2.1.подготовить план проведения новогодних мероприятий на территории Воскресенского сельского поселения с 26.12.2017г. по 08.01.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.Обеспечить безопасность жизни и здоровья детей, а также контроль противопожарной безопасности при проведении Новогодней ё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Запретить организаторам массовых мероприятий использование пиротехнических изделий в помещениях на территории Воскресенского сельского поселения в период проведения новогодних и рождественских праздников 2017-2018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Рекомендовать директору МКОУ Воскресенская СОШ А.С.Суровегину, заведующей  МКДОУ Воскресенский детский сад Л.А.Колотиловой,  обеспечить участие детей и школьников в подготовке и проведении празднич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Рекомендовать главному врачу Воскресенского офиса общей врачебной практики ОБУЗ « Шуйская ЦРБ» Л.Н.Коллеровой обеспечить медицинское обслуживание во время проведения праздничных мероприятий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Главному специалисту администрации Воскресенского сельского поселения С.С.Семеновной  выделить денежные средства, предусмотренные сметой расходов на проведение новогодних празднич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местить постанов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С.В.Повар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19.12.2017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 подготовки и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чных мероприятий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5" w:type="dxa"/>
        <w:jc w:val="left"/>
        <w:tblInd w:w="-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850"/>
        <w:gridCol w:w="4109"/>
      </w:tblGrid>
      <w:tr>
        <w:trPr>
          <w:trHeight w:val="74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1125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ценария и проведение официального откр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й елки</w:t>
            </w:r>
          </w:p>
        </w:tc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Глухова- директор МКУ ЦКД Воскресенского сельского поселения</w:t>
            </w:r>
          </w:p>
        </w:tc>
      </w:tr>
      <w:tr>
        <w:trPr>
          <w:trHeight w:val="1297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монтаж и демонтаж по завершению праздничных мероприятий) ёлок на центральной площади возле Дома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. Воскресенское и ёлок Воскресенского дома культуры и Покровского  дома культуры</w:t>
            </w:r>
          </w:p>
        </w:tc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скресенского сельского поселения  С.С.Повар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КУ ЦКД Воскресенского сельского поселения Н.С.Глухова, художественный руководитель Воскресенского ДК С.А.Морозова; художественный руководитель Покровского ДК  С.А.Ильина</w:t>
            </w:r>
          </w:p>
        </w:tc>
      </w:tr>
      <w:tr>
        <w:trPr>
          <w:trHeight w:val="1143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, расчистка площадки, ее ограждение для проведения открытия новогодней центральной елки</w:t>
            </w:r>
          </w:p>
        </w:tc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скресенского сельского поселения  С.С.Поварков</w:t>
            </w:r>
          </w:p>
        </w:tc>
      </w:tr>
      <w:tr>
        <w:trPr>
          <w:trHeight w:val="1309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световых гирлянд, для центральной елки, мишуры, украшений для новогодних торжеств.</w:t>
            </w:r>
          </w:p>
        </w:tc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Глухова- директор МКУ ЦКД Воскресенского сельского поселения, художественный руководитель Воскресенского ДК С.А.Морозова; художественный руководитель Покровского ДК  С.А.Ильина</w:t>
            </w:r>
          </w:p>
        </w:tc>
      </w:tr>
      <w:tr>
        <w:trPr>
          <w:trHeight w:val="1980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ощадки для проведения новогодни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вещение, украшение елки возле Дома культуры  гирляндами)</w:t>
            </w:r>
          </w:p>
        </w:tc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Воскресенского сельского поселения С.В.Поварков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ЦКД Воскресенского сельского поселения Н.С.Глух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8"/>
      <w:szCs w:val="28"/>
      <w:u w:val="none"/>
      <w:lang w:val="ru-RU" w:eastAsia="ru-RU" w:bidi="ru-RU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300"/>
      <w:ind w:left="0" w:right="0" w:hanging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1:59Z</dcterms:created>
  <dc:creator/>
  <dc:description/>
  <dc:language>en-US</dc:language>
  <cp:lastModifiedBy/>
  <cp:lastPrinted>2017-12-18T15:00:00Z</cp:lastPrinted>
  <dcterms:modified xsi:type="dcterms:W3CDTF">2019-01-16T09:50:27Z</dcterms:modified>
  <cp:revision>26</cp:revision>
  <dc:subject/>
  <dc:title>                                 РОССИЙСКАЯ  ФЕДЕРАЦИЯ</dc:title>
</cp:coreProperties>
</file>