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ВОСКРЕСЕН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 МУНИЦИПАЛЬН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20.04.2018 № 31-п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 мероприятиях, посвященных 73-ей годовщине Побе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в Великой Отечественной вой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вязи с проведением праздничных мероприятий, посвященных 73-ей годовщине Победы в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Великой Отечественной войне  1941-1945г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Воскресенского сельского поселения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ПОСТАНОВЛЯЕТ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 xml:space="preserve">1.Утвердить план основных мероприятий, посвященных 73-ей годовщине Победы в Великой Отечественной войне 1941 -1945 годов (приложение 1 ).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2.Провести мероприятия, посвященные 73-ей годовщине Победы в Великой Отечественной войне 1941 -1945 годов на высоком организационном уровне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3. Директору МКУ ЦКД Воскресенского сельского поселения Глуховой Н.С., директору МКОУ Воскресенская СОШ Суровегину А.С. провести благоустройство территории памятника воинам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4.Организовать 09.05.2018 года проведение митингов Памяти и возложение венков ( цветов) к памятникам воинам, павшим в борьбе за свободу и независимость нашей Родины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с. Михалево в 10час. 00 мин, с. Воскресенское в 11час.00 мин., открытие памятника  воинам ВОВ в д. Покровское  - 12 час.00 мин.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5.Специалистам администрации Воскресенского сельского поселения принять участие в праздничных и торжественных мероприятиях  9 мая 2018 года.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6.Главному специалисту  администрации Воскресенского сельского поселения Семеновой С.С. выделить  денежные средства в сумме  6590 рублей на проведение праздничных мероприятий, посвященных 73-ей годовщине Победы в Великой Отечественной войне 1941 -1945 год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57" w:after="57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скресенского сельского поселения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04.2018 № 31-п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й,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посвященных 73-ей годовщине Победы в Великой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Отечественной войне 1941 -1945 годов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tbl>
      <w:tblPr>
        <w:tblW w:w="9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485"/>
        <w:gridCol w:w="2610"/>
        <w:gridCol w:w="182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ультурно-массовых мероприятий, посвященных 73-е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МКУ ЦКД Воскресенского сельского поселен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уроков Памяти, встреч учащихся с ветеранами войны и труда, проведение конкурсов, выставок, классных часов,  посвященных 73-е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                               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Воскресенская СОШ,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егин  А.С.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чествование   вдов ВОВ, тружеников  тыла, ветеранов труд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КД Воскресенского сельского поселен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тингов Памяти возложение венков ( цветов) к памятникам войнам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2018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ind w:left="0" w:right="72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37:19Z</dcterms:created>
  <dc:creator/>
  <dc:description/>
  <dc:language>en-US</dc:language>
  <cp:lastModifiedBy/>
  <cp:lastPrinted>2018-05-17T14:59:00Z</cp:lastPrinted>
  <dcterms:modified xsi:type="dcterms:W3CDTF">2018-05-17T11:33:58Z</dcterms:modified>
  <cp:revision>14</cp:revision>
  <dc:subject/>
  <dc:title/>
</cp:coreProperties>
</file>