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ВАНОВ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3.2018  № 17-п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 xml:space="preserve">О 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мероприятиях по обеспечению выполнения постановления Правительства Российской Федерации  от 18.08.2016 № 8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« О внесении изменений в некоторые акты Правительства Российской Федерации по вопросу обеспечения пожарной  безопасности территории на территории Воскресенского сельского поселения Савинского муниципальн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b w:val="false"/>
          <w:bCs w:val="false"/>
          <w:sz w:val="28"/>
          <w:szCs w:val="28"/>
          <w:lang w:val="ru-RU"/>
        </w:rPr>
        <w:t>В целях повышения уровня противопожарной безопасности населенных пунктов на территории  Воскресенского сельского поселения Савинского муниципального района Ивановской области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Администрация Воскресенского сельского поселения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ПОСТАНОВЛЯЕ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none"/>
        </w:rPr>
        <w:t>мероприятий по обеспечению выполнения постановления   Правительства Российской Федерации  от 18.08.2016 № 807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« О внесении    изменений в некоторые акты Правительства Российской Федерации по вопросу обеспечения пожарной безопасности территории на территории Воскресенского сельского поселения Сави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на 2018 год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Контроль  за  выполнением настоящего Постановления оставляю за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С.В.Повар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Cs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>
      <w:rFonts w:cs="Times New Roman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Цитата"/>
    <w:basedOn w:val="Normal"/>
    <w:qFormat/>
    <w:pPr>
      <w:keepNext w:val="true"/>
      <w:keepLines/>
      <w:suppressAutoHyphens w:val="false"/>
      <w:ind w:left="-108" w:right="-108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">
    <w:name w:val="Обычный1"/>
    <w:qFormat/>
    <w:pPr>
      <w:widowControl/>
      <w:suppressAutoHyphens w:val="true"/>
      <w:bidi w:val="0"/>
      <w:snapToGrid w:val="false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suppressAutoHyphens w:val="false"/>
      <w:jc w:val="center"/>
    </w:pPr>
    <w:rPr>
      <w:rFonts w:ascii="Arial" w:hAnsi="Arial" w:cs="Arial"/>
      <w:szCs w:val="20"/>
    </w:rPr>
  </w:style>
  <w:style w:type="paragraph" w:styleId="BodyText23">
    <w:name w:val="Body Text 23"/>
    <w:basedOn w:val="Normal"/>
    <w:qFormat/>
    <w:pPr>
      <w:suppressAutoHyphens w:val="false"/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57:06Z</dcterms:created>
  <dc:creator/>
  <dc:description/>
  <dc:language>en-US</dc:language>
  <cp:lastModifiedBy/>
  <cp:lastPrinted>2018-05-24T10:08:00Z</cp:lastPrinted>
  <dcterms:modified xsi:type="dcterms:W3CDTF">2018-10-02T05:47:44Z</dcterms:modified>
  <cp:revision>11</cp:revision>
  <dc:subject/>
  <dc:title>                                 РОССИЙСКАЯ  ФЕДЕРАЦИЯ</dc:title>
</cp:coreProperties>
</file>