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ind w:left="0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ОССИЙСКАЯ  ФЕДЕРАЦ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ПОСТАНОВЛЕНИЕ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САВИНСКОГО МУНИЦИПАЛЬНОГО РАЙОНА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21.12.2018  № 87</w:t>
      </w:r>
      <w:r>
        <w:rPr>
          <w:rFonts w:eastAsia="Times New Roman" w:cs="Times New Roman"/>
          <w:sz w:val="28"/>
          <w:szCs w:val="28"/>
        </w:rPr>
        <w:t>-п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обеспечении пожарной безопасности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ействованных в проведении новогодних и рождественских мероприятий с массовым пребыванием люде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Ввести на территории поселения особый противопожарный режим в период с  21 декабря 2018 года по  08 января 2019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состав  оперативного штаба  и организовать его работу  на время проведения новогодних праздников  в целях немедленного реагирования на чрезвычайные ситуации и пожары (прилагаетс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устройство фейерверков и других световых пожароопасных эффектов и использованием пиротехнических изделий внутри помещений, учреждений, зданий сооружений  любого функционального на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ректору МКУ ЦКД Воскресенского сельского поселения  Глуховой Н.С; Директору МКОУ Воскресенская СШ  Бушуевой Н.Н.; Заведующей МКДОУ Воскресенский  детский сад Колотиловой Л.А.  согласовать с органами пожарного надзора места площадок для запуска пиротехнических изделий при проведении  праздничных новогодни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ям новогодних мероприятий провести инструктивные совещания о соблюдении мер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  участковым  ОП № 1 (пгт.Савино) МО МВД России  « Шуйский»  по мере необходимости организовать проведение  рейдов по местам продажи и  хранения пиротехнических изделий,а также по местам проживания лиц, относящихся к категории «группа рис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проведение Новогодних мероприятий с массовым пребыванием людей в помещениях с менее, чем двумя эвакуационными выходами, а также  в зданиях с решетками на окнах и в помещ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разъяснительную работу с населением о недопущении использования неисправного отопитель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 выпуск и распространение листовок о мерах пожарной безопасности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Рекомендовать председателю Совета Воскресенского сельского поселения  Тихомирову А.П. совместно депутатами Совета   Жаровым Н.В. Козловым Н.В., Коноваловым С.А.,  Кочуновым Е.Б.,.  осуществлять контроль за содержанием прорубей в противопожарных водоёмах, в пожарном резервуаре в заполненном состоянии, закрепив их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новалов С.А - пожарный резервуар напротив амбулатории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злову Н.В.. - на р. Шижегда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унов Е.Б. - озеро д. Покров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нфилову А.А. пруд напротив своего дома ул. Советская, д. 61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Администрации сельского поселения,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,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Работникам котельных не допускать нахождения посторонних лиц в помещениях котельных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местить данное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Воскресенского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 xml:space="preserve">                            С.В.Поварков  </w:t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jc w:val="lef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Times New Roman"/>
          <w:color w:val="000000"/>
          <w:kern w:val="2"/>
          <w:sz w:val="24"/>
          <w:szCs w:val="24"/>
          <w:lang w:eastAsia="hi-IN"/>
        </w:rPr>
        <w:t xml:space="preserve"> </w:t>
      </w:r>
      <w:r>
        <w:rPr>
          <w:rFonts w:eastAsia="Times New Roman"/>
          <w:color w:val="000000"/>
          <w:kern w:val="2"/>
          <w:sz w:val="20"/>
          <w:szCs w:val="20"/>
          <w:lang w:eastAsia="hi-I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Приложение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к постановлению администрации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Воскресенского сельского поселениями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от 21.12.20180 № 87-п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4"/>
          <w:szCs w:val="24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4"/>
          <w:szCs w:val="24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jc w:val="center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  <w:t>СОСТА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  <w:t>оперативного штаба</w:t>
      </w: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  <w:t xml:space="preserve"> </w:t>
      </w: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  <w:t>на время проведения новогодних праздников  в целях немедленного реагирования на чрезвычайные ситуации и пожары на территории Воскресенского сельского поселения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8" w:type="dxa"/>
        <w:jc w:val="left"/>
        <w:tblInd w:w="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655"/>
        <w:gridCol w:w="2385"/>
        <w:gridCol w:w="1935"/>
        <w:gridCol w:w="204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bookmarkStart w:id="0" w:name="__DdeLink__549_1392530251"/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bookmarkStart w:id="1" w:name="__DdeLink__549_1392530251"/>
            <w:r>
              <w:rPr>
                <w:sz w:val="24"/>
                <w:szCs w:val="24"/>
                <w:lang w:val="ru-RU"/>
              </w:rPr>
              <w:t>(служебный)</w:t>
            </w:r>
            <w:bookmarkEnd w:id="1"/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машний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арков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гей Владимир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Воскресенского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(49356)9-51-99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651117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миров Александр Паисье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седатель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906618150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а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Анатольевн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2" w:name="__DdeLink__753_21272788799"/>
            <w:bookmarkEnd w:id="2"/>
            <w:r>
              <w:rPr>
                <w:b w:val="false"/>
                <w:sz w:val="24"/>
                <w:lang w:val="ru-RU"/>
              </w:rPr>
              <w:t>Сотрудник закрепленный за</w:t>
            </w:r>
          </w:p>
          <w:p>
            <w:pPr>
              <w:pStyle w:val="Style15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3" w:name="__DdeLink__753_21272788799"/>
            <w:bookmarkEnd w:id="3"/>
            <w:r>
              <w:rPr>
                <w:b w:val="false"/>
                <w:sz w:val="24"/>
                <w:szCs w:val="24"/>
                <w:lang w:val="ru-RU"/>
              </w:rPr>
              <w:t>ПБ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(49356)9-51-99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92035844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овалов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ей Александр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551329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лександрович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0346418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чунов Евгений Борис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605076156</w:t>
            </w:r>
          </w:p>
        </w:tc>
      </w:tr>
    </w:tbl>
    <w:p>
      <w:pPr>
        <w:pStyle w:val="Normal"/>
        <w:jc w:val="left"/>
        <w:rPr>
          <w:rFonts w:eastAsia="Times New Roman"/>
          <w:color w:val="000000"/>
          <w:kern w:val="2"/>
          <w:sz w:val="24"/>
          <w:szCs w:val="24"/>
          <w:lang w:eastAsia="hi-IN"/>
        </w:rPr>
      </w:pPr>
      <w:r>
        <w:rPr>
          <w:rFonts w:eastAsia="Times New Roman"/>
          <w:color w:val="000000"/>
          <w:kern w:val="2"/>
          <w:sz w:val="24"/>
          <w:szCs w:val="24"/>
          <w:lang w:eastAsia="hi-IN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49:00Z</dcterms:created>
  <dc:creator>Admin</dc:creator>
  <dc:description/>
  <dc:language>en-US</dc:language>
  <cp:lastModifiedBy/>
  <cp:lastPrinted>2018-12-24T14:19:00Z</cp:lastPrinted>
  <dcterms:modified xsi:type="dcterms:W3CDTF">2018-12-24T11:00:0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