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от 14. 03.2018 № 14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4"/>
          <w:szCs w:val="24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 xml:space="preserve">Об утверждении отчета о реализации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ых программ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кресенского сельского поселения за 2017 год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соответствии с Постановлением Администрации Воскресенского сельского поселения от 19.09.2013г. № 97 «Об утверждении Порядка разработки и реализации муниципальных программ Воскресенского сельского поселения Савинского муниципального района ивановской области»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 xml:space="preserve"> </w:t>
      </w:r>
      <w:r>
        <w:rPr>
          <w:rFonts w:cs="Times New Roman"/>
          <w:sz w:val="28"/>
          <w:szCs w:val="28"/>
        </w:rPr>
        <w:t>1. Утвердить отчет реализации муниципальной программы «Развитие культуры  Воскресенского сельского поселения» по результатам за 2017 год согласно приложению №1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Утвердить отчет реализации муниципальной программы «Благоустройство населенных пунктов  Воскресенского сельского поселения» по результатам за 2017 год согласно приложению №2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Утвердить отчет реализации муниципальной программы «Развитие местного самоуправления в Воскресенском сельском поселении» по результатам за 2017 год согласно приложению №3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03-26T09:12:00Z</cp:lastPrinted>
  <dcterms:modified xsi:type="dcterms:W3CDTF">2018-03-26T12:26:34Z</dcterms:modified>
  <cp:revision>32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