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color w:val="414141"/>
          <w:sz w:val="26"/>
          <w:szCs w:val="26"/>
          <w:lang w:eastAsia="ru-RU"/>
        </w:rPr>
        <w:t xml:space="preserve">    </w:t>
      </w:r>
      <w:r>
        <w:rPr>
          <w:rFonts w:cs="Tahoma"/>
          <w:b/>
          <w:bCs/>
          <w:color w:val="414141"/>
          <w:sz w:val="26"/>
          <w:szCs w:val="26"/>
          <w:lang w:eastAsia="ru-RU"/>
        </w:rPr>
        <w:t xml:space="preserve">РОССИЙСКАЯ  ФЕДЕРАЦ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АВИНСКОГО  МУНИЦИПАЛЬНОГО  РАЙОНА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 xml:space="preserve">ИВАНОВСКОЙ  ОБЛАСТИ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от 18.06.2018  № 45 -п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  <w:lang w:eastAsia="ru-RU"/>
        </w:rPr>
        <w:t xml:space="preserve">                                                   </w:t>
      </w:r>
      <w:r>
        <w:rPr>
          <w:b w:val="false"/>
          <w:bCs w:val="false"/>
          <w:color w:val="000000"/>
          <w:spacing w:val="2"/>
          <w:sz w:val="28"/>
          <w:szCs w:val="28"/>
          <w:lang w:eastAsia="ru-RU"/>
        </w:rPr>
        <w:t>с. Воскресенско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О внесении изменений в  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2"/>
          <w:sz w:val="28"/>
          <w:szCs w:val="28"/>
          <w:lang w:eastAsia="ru-RU"/>
        </w:rPr>
        <w:t xml:space="preserve">по предоставлению администрацией  Воскресенского сельского поселения муниципальной услуги «  Согласование вырубки и пересадки деревьев и кустарников» на территории Воскресенского сельского поселения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>Савинского муниципального района Ива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 законом от 06.10.2003 № 131-ФЗ  « Об общих принципах организации местного самоуправления в Российской Федерации», Федеральным законом от 02.05.2006 № 59-ФЗ « О порядке рассмотрения обращений граждан в Российской Федерации», Федеральным  законом от 27.07.2010 № 210-ФЗ « Об организации предоставления  государственных и муниципальных услуг»,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 Воскресе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СТАНОВЛЯЕТ: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Внести  изменения в постановление  Администрации Воскресенского сельского поселения  от 09.01.2013 № 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 Об утверждении </w:t>
      </w:r>
      <w:r>
        <w:rPr>
          <w:b w:val="false"/>
          <w:bCs w:val="false"/>
          <w:sz w:val="28"/>
          <w:szCs w:val="28"/>
        </w:rPr>
        <w:t>Административного регламента  предоставления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униципальной услуги « Согласование вырубки и пересадки деревьев и кустарников» на территории Воскресенского сельского поселени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винского муниципального района Ивановской области 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 Пункты 2.8; 3.2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2.8 Срок предоставления муниципальной услуги составляет не более 10 дней со дня поступления заявл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едоставления муниципальной услуги не должен превышать 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Обнародовать данное  постановление на информационном стен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left="52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2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2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 CYR"/>
      <w:b/>
      <w:bCs/>
      <w:color w:val="auto"/>
      <w:sz w:val="24"/>
      <w:szCs w:val="24"/>
      <w:lang w:val="ru-RU" w:eastAsia="zh-CN" w:bidi="ar-SA"/>
    </w:rPr>
  </w:style>
  <w:style w:type="paragraph" w:styleId="14">
    <w:name w:val="Обычный (веб)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2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;Arial" w:hAnsi="Calibri;Arial" w:cs="Calibri;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8:00Z</dcterms:created>
  <dc:creator>Андреев</dc:creator>
  <dc:description/>
  <dc:language>en-US</dc:language>
  <cp:lastModifiedBy/>
  <cp:lastPrinted>2018-07-06T10:22:00Z</cp:lastPrinted>
  <dcterms:modified xsi:type="dcterms:W3CDTF">2018-07-06T06:22:54Z</dcterms:modified>
  <cp:revision>9</cp:revision>
  <dc:subject/>
  <dc:title/>
</cp:coreProperties>
</file>