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b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от 22.03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none"/>
        </w:rPr>
        <w:t>1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 подготовке и проведении противопаводков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в период  безаварийного пропу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еннего половодь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 выполнения противопаводковых мероприятий по проведению безаварийного пропуска весеннего половодья 2016 года и  в связи с приближением периода таяния снега, который может привести к  подтоплению жилых зданий и производственных помещений, животноводческих ферм, нарушению жизнедеятельности населения, размыву дорожного полотна,  разрушению кровли з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Создать штаб по подготовке  противопаводковых мероприятий Воскресенского сельского поселения  на 2018 год  и  утвердить его состав ( приложение № 1)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отивопаводковые мероприятия (Приложение № 2)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данное  постановление на информационном стене  и разместить  на официальном сайте  администрации Воскресенского сельского поселения. </w:t>
      </w:r>
      <w:r>
        <w:rPr>
          <w:rFonts w:eastAsia="Times New Roman" w:cs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С.В.Повар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</w:rPr>
        <w:t>Приложение 1 к постановлению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</w:rPr>
        <w:t>администрации Воскресенского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</w:rPr>
        <w:t xml:space="preserve">от </w:t>
      </w:r>
      <w:r>
        <w:rPr>
          <w:b w:val="false"/>
          <w:bCs w:val="false"/>
          <w:u w:val="none"/>
        </w:rPr>
        <w:t>22.03.</w:t>
      </w:r>
      <w:r>
        <w:rPr>
          <w:b w:val="false"/>
          <w:bCs w:val="false"/>
        </w:rPr>
        <w:t xml:space="preserve">.2018  № </w:t>
      </w:r>
      <w:r>
        <w:rPr>
          <w:b w:val="false"/>
          <w:bCs w:val="false"/>
          <w:u w:val="none"/>
        </w:rPr>
        <w:t>16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штаба  по подготовке  противопаводковых мероприятий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 xml:space="preserve">Воскресенского  сельского поселения на 2018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                </w:t>
            </w:r>
            <w:r>
              <w:rPr/>
              <w:t>Ф.И.О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анимаемая должность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ков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таба, Глава  Воскресенского сельского поселен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нова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Анатольевна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администрации, ответственная ГО, ЧС, и мобилизационной подготовки,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Члены комиссии  </w:t>
      </w:r>
      <w:r>
        <w:rPr>
          <w:b w:val="false"/>
          <w:bCs w:val="false"/>
          <w:sz w:val="28"/>
          <w:szCs w:val="28"/>
        </w:rPr>
        <w:t>( по согласованию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Заместитель председателя штаба, Депутат Воскресенского сельского поселен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оскресенского сельского поселения, ИП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гин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Воскресенская СОШ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н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ПК « Покровское»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филов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андрович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лесничий ОГУ Шуйского лесничества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исьевич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Воскресенского сельского поселения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Приложение № 2 к постановлению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администрации Воскресенского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т 22.03.2018 № </w:t>
      </w:r>
      <w:r>
        <w:rPr>
          <w:b w:val="false"/>
          <w:bCs w:val="false"/>
          <w:sz w:val="24"/>
          <w:szCs w:val="24"/>
          <w:u w:val="none"/>
        </w:rPr>
        <w:t>16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роприятий в период весеннего паводка 2018 года, ликвидации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чрезвычайных ситуаций и обеспечение пожарной безопасности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  <w:sz w:val="20"/>
        </w:rPr>
      </w:pPr>
      <w:r>
        <w:rPr>
          <w:b w:val="false"/>
          <w:bCs w:val="false"/>
          <w:sz w:val="28"/>
          <w:szCs w:val="28"/>
        </w:rPr>
        <w:t xml:space="preserve">                                 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470"/>
        <w:gridCol w:w="1916"/>
        <w:gridCol w:w="2344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п/п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Наименование  мероприятий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Срок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  <w:sz w:val="2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kern w:val="2"/>
                <w:sz w:val="20"/>
              </w:rPr>
              <w:t>исполн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за выполнение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Контроль проведения  мероприятий в сельском поселении за предотвращением подтоплений жилого фонда талыми водами и за готовностью водопропускных труб и водосточных канав к пропуску паводковых вод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Воскресенского сельского поселения, штаб по подготовке противопаводковых мероприяти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Осуществление контроля за состоянием дорог, мостов в подтопляемых зонах за проведением ремонтных работ на поврежденных участках дорог мостов;</w:t>
            </w:r>
          </w:p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роведение уборки снежных валов вдоль проезжей части дорог, очистку от снега и льда  инженерных сооружений, очистка водопропускных труб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стоянно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Воскресенского сельского поселения,</w:t>
            </w:r>
          </w:p>
          <w:p>
            <w:pPr>
              <w:pStyle w:val="Style19"/>
              <w:rPr/>
            </w:pPr>
            <w:r>
              <w:rPr/>
              <w:t>штаб по подготовке противопаводковых мероприяти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места возможных подтоплений производственных и жилых зданий, вероятного подмыва опор линий телефонной связи, электропередач, размыва дорожного полотна. Организовать работы по их укреплению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и учреждений, предприятий, депутаты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В случае затопления жилых домов, размещение пострадавшего населения и питание  организовать в МКОУ Воскресенская СОШ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варков С.В.- глава Воскресенского сельского поселения,</w:t>
            </w:r>
          </w:p>
          <w:p>
            <w:pPr>
              <w:pStyle w:val="Style19"/>
              <w:rPr/>
            </w:pPr>
            <w:r>
              <w:rPr/>
              <w:t>Суровегин А.С. -директор МКОУ Воскресенская СОШ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рганизовать и провести встречи с населением с доведением обстановки с противопаводковыми мероприятиями на территории сельского поселения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Воскресенского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ринять меры по ограничению и запрещению организации массовой рыбной ловли на льду рек и водоемов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паводковый период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Воскресенского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животноводческих фермах сельхозпредприятий создать необходимый запас кормов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и сельхозпредприятий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23Z</dcterms:created>
  <dc:creator/>
  <dc:description/>
  <dc:language>en-US</dc:language>
  <cp:lastModifiedBy/>
  <cp:lastPrinted>2018-03-30T14:45:00Z</cp:lastPrinted>
  <dcterms:modified xsi:type="dcterms:W3CDTF">2018-03-30T10:47:00Z</dcterms:modified>
  <cp:revision>13</cp:revision>
  <dc:subject/>
  <dc:title>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