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pageBreakBefor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Ы АДМИНИСТРАЦИИ ВОСКРЕСЕНСКОГО 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 МУНИЦИПАЛЬНОГО 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5.04.2019 № 27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б определении  границ прилегающих территорий к организац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(или) объектам, на которых не допускается розничная продажа алкогольной продукции на территории Воскресе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В соответствии с  Федеральным законом от 22.11.1995 № 171-ФЗ « О государственном регулировании производства и оборота этилового спирта, алкогольной спиртосодержащей продукции» ( в действующей редакции), постановлением Правительства  Российской Федерации от 27.12.2012 № 1425 « Об определении органами государственной  власти субъектов 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территорий, на которых не допускается розничная продажа алкогольной продукции»,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.Определить минимальное значение расстояния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) от зданий, строений, сооружений, помещений, находящихся во владении и (или) пользовании: -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организаций, осуществляющих обучение несовершеннолетних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) от спортивных сооружений, которые являются объектами недвижимости и права на которые зарегистрированы в установленном порядке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о границ прилегающих территорий, на которых не допускается розничная продажа алкогольной продукции в стационарных торговых объектах, - 50 метров и розничная продажа алкогольной продукции при оказании услуг общественного питания - 15 метров. 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прет на розничную продажу алкогольной продукции и розничную продажу алкогольной продукции при оказании услуг общественного питания, установленный подпунктом "а"настоящего пункта, распространяется на территории, прилегающие к зданиям, строениям, сооружениям помещениям, в которых непосредственно осуществляются соответствующие виды деятельности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2. Расстояние от организаций и объектов, указанных в пункте 1 настоящего решения, до границ прилегающих территорий определяется по кратчайшему пути, проходящему по тротуарам или пешеходным дорожкам (при их отсутствии - по обочинам, краям проезжей части), пешеходным переходам, а при пересечении пешеходной зоны с проезжей частью - по ближайшему пешеходному переходу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3. Определить перечень организаций и объектов, на прилегающих территориях к которым не допускается розничная продажа алкогольной продукции на территории Воскресенского сельского поселения, согласно приложению № 1.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становить, что к прилегающей территории относится территория, прилегающая к организациям и объектам, указанным в приложении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указанные организации и (или) объекты (дополнительная территори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tab/>
        <w:t>5.</w:t>
      </w:r>
      <w:r>
        <w:rPr>
          <w:rFonts w:cs="Times New Roman" w:ascii="Times New Roman" w:hAnsi="Times New Roman"/>
          <w:sz w:val="24"/>
          <w:szCs w:val="24"/>
        </w:rPr>
        <w:t>Прилегающие территории определяются по пешеходной зоне от входных дверей для посетителей предприятий розничной торговли или общественного питания до входа на огороженную территорию мест массового скопления граждан и мест нахождения источников повышенной опасности, а при отсутствии огороженной территории - до входных дверей мест массового скопления граждан и мест нахождения источников повышенной опасности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6. Утвердить схемы границ прилегающих территорий к организациям и (или) объектам, на которых не допускается розничная продажа алкогольной продукции, согласно приложению № 2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7. Настоящее постановление разместить на информационном стенде и официальном сайте администрации Воскресенского сельского поселения в информационно-телекоммуникационной  сети Интернет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8. Настоящее постановление вступает в силу со дня его официального опубликования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9 Постановление администрации Воскресенского сельского поселения от 29.03.2013 № 33 « Об определении прилегающих территорий к местам массового  граждан и местам нахождения источников повышенной опасности сельского поселения»  считать утратившим силу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.Контроль за 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Воскресе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С.В.Поварк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 xml:space="preserve">администрации Воскресенского </w:t>
      </w:r>
    </w:p>
    <w:p>
      <w:pPr>
        <w:pStyle w:val="Normal"/>
        <w:jc w:val="right"/>
        <w:rPr>
          <w:rFonts w:cs="Times New Roman"/>
        </w:rPr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</w:t>
      </w:r>
      <w:r>
        <w:rPr/>
        <w:t>от 05.04.2019  № 27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Перечень организаций и объектов, расположенных на территории  Воскресенского  сельского </w:t>
      </w:r>
      <w:r>
        <w:rPr>
          <w:rFonts w:eastAsia="Arial" w:cs="Times New Roman"/>
          <w:b/>
        </w:rPr>
        <w:t xml:space="preserve">поселения и расстояния до них, </w:t>
      </w:r>
      <w:r>
        <w:rPr>
          <w:rFonts w:cs="Times New Roman"/>
          <w:b/>
          <w:color w:val="2D2D2D"/>
          <w:spacing w:val="2"/>
          <w:shd w:fill="FFFFFF" w:val="clear"/>
        </w:rPr>
        <w:t>на прилегающих территориях к которым не допускается розничная продажа алкогольной продукции</w:t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3118"/>
        <w:gridCol w:w="1843"/>
        <w:gridCol w:w="159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r>
              <w:rPr>
                <w:rFonts w:eastAsia="Arial"/>
              </w:rPr>
              <w:t>организаций, объект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располож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организации, объекта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/>
              <w:t>асстояни</w:t>
            </w:r>
            <w:r>
              <w:rPr>
                <w:lang w:val="ru-RU"/>
              </w:rPr>
              <w:t>е,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ru-RU"/>
              </w:rPr>
              <w:t>К</w:t>
            </w:r>
            <w:r>
              <w:rPr/>
              <w:t>ОУ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Воскресенская</w:t>
            </w:r>
            <w:r>
              <w:rPr/>
              <w:t xml:space="preserve"> СШ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 Савинский район</w:t>
            </w:r>
          </w:p>
          <w:p>
            <w:pPr>
              <w:pStyle w:val="Normal"/>
              <w:rPr/>
            </w:pPr>
            <w:r>
              <w:rPr/>
              <w:t>с. Воскресенское</w:t>
            </w:r>
          </w:p>
          <w:p>
            <w:pPr>
              <w:pStyle w:val="Normal"/>
              <w:rPr/>
            </w:pPr>
            <w:r>
              <w:rPr/>
              <w:t>ул. Школьная, д.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рганизация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ru-RU"/>
              </w:rPr>
              <w:t>К</w:t>
            </w:r>
            <w:r>
              <w:rPr/>
              <w:t xml:space="preserve">ОУ </w:t>
            </w:r>
            <w:r>
              <w:rPr>
                <w:lang w:val="ru-RU"/>
              </w:rPr>
              <w:t xml:space="preserve">Воскресенская </w:t>
            </w:r>
            <w:r>
              <w:rPr/>
              <w:t xml:space="preserve"> СШ - </w:t>
            </w:r>
            <w:r>
              <w:rPr>
                <w:lang w:val="ru-RU"/>
              </w:rPr>
              <w:t>сад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вановская область Савинский район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. Покровское, ул. Фабричная</w:t>
            </w:r>
            <w:r>
              <w:rPr/>
              <w:t xml:space="preserve"> д. 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рганизация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ru-RU"/>
              </w:rPr>
              <w:t>К</w:t>
            </w:r>
            <w:r>
              <w:rPr/>
              <w:t xml:space="preserve">ДОУ </w:t>
            </w:r>
            <w:r>
              <w:rPr>
                <w:lang w:val="ru-RU"/>
              </w:rPr>
              <w:t xml:space="preserve"> Воскресенский</w:t>
            </w:r>
            <w:r>
              <w:rPr/>
              <w:t xml:space="preserve"> детский сад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 Савинский район</w:t>
            </w:r>
          </w:p>
          <w:p>
            <w:pPr>
              <w:pStyle w:val="Normal"/>
              <w:rPr/>
            </w:pPr>
            <w:r>
              <w:rPr/>
              <w:t>с.</w:t>
            </w:r>
            <w:r>
              <w:rPr>
                <w:lang w:val="ru-RU"/>
              </w:rPr>
              <w:t>Воскресенское, ул. Пионерская, д. 1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ое отделение общей врачебной практики  ОБУЗ Шуйской ЦРБ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 Савинский район</w:t>
            </w:r>
          </w:p>
          <w:p>
            <w:pPr>
              <w:pStyle w:val="Normal"/>
              <w:rPr/>
            </w:pPr>
            <w:r>
              <w:rPr/>
              <w:t>с. Воскресенское, ул. Пионерская, д. 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ФАП Шуйской ЦР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 Савинский  район</w:t>
            </w:r>
          </w:p>
          <w:p>
            <w:pPr>
              <w:pStyle w:val="Normal"/>
              <w:rPr/>
            </w:pPr>
            <w:r>
              <w:rPr/>
              <w:t>д. Покровское,</w:t>
            </w:r>
          </w:p>
          <w:p>
            <w:pPr>
              <w:pStyle w:val="Normal"/>
              <w:rPr/>
            </w:pPr>
            <w:r>
              <w:rPr/>
              <w:t>ул. Фабричн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46990</wp:posOffset>
                </wp:positionV>
                <wp:extent cx="9475470" cy="64846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560" cy="6484680"/>
                          <a:chOff x="0" y="0"/>
                          <a:chExt cx="9475560" cy="6484680"/>
                        </a:xfrm>
                      </wpg:grpSpPr>
                      <wps:wsp>
                        <wps:cNvSpPr/>
                        <wps:spPr>
                          <a:xfrm>
                            <a:off x="165240" y="0"/>
                            <a:ext cx="9249480" cy="64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10218">
                                <a:moveTo>
                                  <a:pt x="0" y="0"/>
                                </a:moveTo>
                                <a:lnTo>
                                  <a:pt x="14571" y="0"/>
                                </a:lnTo>
                                <a:lnTo>
                                  <a:pt x="14571" y="10217"/>
                                </a:lnTo>
                                <a:lnTo>
                                  <a:pt x="0" y="102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6840"/>
                            <a:ext cx="4039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200" y="29880"/>
                            <a:ext cx="33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6840"/>
                            <a:ext cx="9932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СХЕМА № 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7640" y="29880"/>
                            <a:ext cx="3271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0680" y="50040"/>
                            <a:ext cx="74556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Приложение 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202680"/>
                            <a:ext cx="414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80360"/>
                            <a:ext cx="7510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ГРАНИЦ ПРИЛЕГАЮЩИХ К ОРГАНИЗАЦИЯМ И ОБЪЕКТАМ ТЕРРИТОРИЙ В С. ВОСКРЕСЕНСКО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3440" y="202680"/>
                            <a:ext cx="2235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7000" y="225360"/>
                            <a:ext cx="1104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к Постановлению № 27-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378360"/>
                            <a:ext cx="7632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356400"/>
                            <a:ext cx="67640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НА КОТОРЫХ НЕ ДОПУСКАЕТСЯ РОЗНИЧНАЯ ПРОДАЖА АЛКОГОЛЬНОЙ ПРОДУК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960" y="378360"/>
                            <a:ext cx="636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3280" y="400680"/>
                            <a:ext cx="6584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от 05.04.2019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706680"/>
                            <a:ext cx="4306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034280"/>
                            <a:ext cx="4268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120" y="1056600"/>
                            <a:ext cx="15264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Ш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202760"/>
                            <a:ext cx="45363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373040"/>
                            <a:ext cx="4414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525320"/>
                            <a:ext cx="67075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Магазин                Магазин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671480"/>
                            <a:ext cx="6542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Д И           «Нива»             «Кооператор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1818720"/>
                            <a:ext cx="4506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964160"/>
                            <a:ext cx="4484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2111400"/>
                            <a:ext cx="43509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257920"/>
                            <a:ext cx="6904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А                                                                 420 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405520"/>
                            <a:ext cx="1842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2575440"/>
                            <a:ext cx="8192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2726640"/>
                            <a:ext cx="92480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120 м.                                                                  Огороженная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873880"/>
                            <a:ext cx="9234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территория МКД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3020040"/>
                            <a:ext cx="92289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200 м.                                                                                                                                                  Воскресенский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3167280"/>
                            <a:ext cx="90259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детский с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3313440"/>
                            <a:ext cx="4506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3460680"/>
                            <a:ext cx="50385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В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3606840"/>
                            <a:ext cx="4484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3754080"/>
                            <a:ext cx="4506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3900240"/>
                            <a:ext cx="44989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4070520"/>
                            <a:ext cx="48589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4222800"/>
                            <a:ext cx="44463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4368960"/>
                            <a:ext cx="43509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4516200"/>
                            <a:ext cx="56383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130 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4661640"/>
                            <a:ext cx="40971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4955400"/>
                            <a:ext cx="6966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Здание                                                   Магазин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5103000"/>
                            <a:ext cx="6548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МКУ ЦКД                                                  4 за. рф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5248800"/>
                            <a:ext cx="4405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Огороженная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5396400"/>
                            <a:ext cx="10159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территория МК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5542200"/>
                            <a:ext cx="8388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Воскресе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5689080"/>
                            <a:ext cx="32475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СШ                                                                           440 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5859720"/>
                            <a:ext cx="604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4142880"/>
                            <a:ext cx="648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45518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62" y="121"/>
                                </a:moveTo>
                                <a:lnTo>
                                  <a:pt x="0" y="2"/>
                                </a:lnTo>
                                <a:lnTo>
                                  <a:pt x="121" y="0"/>
                                </a:lnTo>
                                <a:lnTo>
                                  <a:pt x="62" y="121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605400"/>
                            <a:ext cx="168408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" h="1472">
                                <a:moveTo>
                                  <a:pt x="1328" y="1471"/>
                                </a:moveTo>
                                <a:lnTo>
                                  <a:pt x="0" y="1471"/>
                                </a:lnTo>
                                <a:lnTo>
                                  <a:pt x="0" y="0"/>
                                </a:lnTo>
                                <a:lnTo>
                                  <a:pt x="2657" y="0"/>
                                </a:lnTo>
                                <a:lnTo>
                                  <a:pt x="2657" y="1471"/>
                                </a:lnTo>
                                <a:lnTo>
                                  <a:pt x="1328" y="14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803160"/>
                            <a:ext cx="392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4680" y="3638520"/>
                            <a:ext cx="8330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огороже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0400" y="3813840"/>
                            <a:ext cx="738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террито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6600" y="3989880"/>
                            <a:ext cx="354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врач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6640" y="4164840"/>
                            <a:ext cx="421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общ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6426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8">
                                <a:moveTo>
                                  <a:pt x="12" y="527"/>
                                </a:moveTo>
                                <a:lnTo>
                                  <a:pt x="12" y="130"/>
                                </a:lnTo>
                                <a:lnTo>
                                  <a:pt x="0" y="130"/>
                                </a:lnTo>
                                <a:lnTo>
                                  <a:pt x="24" y="0"/>
                                </a:lnTo>
                                <a:lnTo>
                                  <a:pt x="47" y="130"/>
                                </a:lnTo>
                                <a:lnTo>
                                  <a:pt x="35" y="130"/>
                                </a:lnTo>
                                <a:lnTo>
                                  <a:pt x="35" y="527"/>
                                </a:lnTo>
                                <a:lnTo>
                                  <a:pt x="12" y="527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close/>
                                <a:moveTo>
                                  <a:pt x="47" y="527"/>
                                </a:moveTo>
                                <a:lnTo>
                                  <a:pt x="47" y="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95832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0">
                                <a:moveTo>
                                  <a:pt x="5" y="29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7640" y="891000"/>
                            <a:ext cx="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717480"/>
                            <a:ext cx="5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00">
                                <a:moveTo>
                                  <a:pt x="13" y="199"/>
                                </a:moveTo>
                                <a:lnTo>
                                  <a:pt x="13" y="13"/>
                                </a:lnTo>
                                <a:lnTo>
                                  <a:pt x="0" y="1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160" y="65160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68076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7390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920880"/>
                            <a:ext cx="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585360"/>
                            <a:ext cx="397440" cy="535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8432">
                                <a:moveTo>
                                  <a:pt x="316" y="8431"/>
                                </a:moveTo>
                                <a:lnTo>
                                  <a:pt x="0" y="8431"/>
                                </a:lnTo>
                                <a:lnTo>
                                  <a:pt x="0" y="0"/>
                                </a:lnTo>
                                <a:lnTo>
                                  <a:pt x="631" y="0"/>
                                </a:lnTo>
                                <a:lnTo>
                                  <a:pt x="631" y="8431"/>
                                </a:lnTo>
                                <a:lnTo>
                                  <a:pt x="316" y="84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040" y="4339080"/>
                            <a:ext cx="602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прак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1280" y="69120"/>
                            <a:ext cx="2300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600" y="769680"/>
                            <a:ext cx="1296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915840"/>
                            <a:ext cx="91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061640"/>
                            <a:ext cx="85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6320" y="1733040"/>
                            <a:ext cx="882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879560"/>
                            <a:ext cx="93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2025720"/>
                            <a:ext cx="71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171880"/>
                            <a:ext cx="93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2317680"/>
                            <a:ext cx="74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463840"/>
                            <a:ext cx="93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4011840"/>
                            <a:ext cx="85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158000"/>
                            <a:ext cx="93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4304160"/>
                            <a:ext cx="85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4449960"/>
                            <a:ext cx="71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96120"/>
                            <a:ext cx="93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4741560"/>
                            <a:ext cx="85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3320" y="1442880"/>
                            <a:ext cx="7873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1868040"/>
                            <a:ext cx="7974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144288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1452960"/>
                            <a:ext cx="75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144288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4640" y="1442880"/>
                            <a:ext cx="57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1872000"/>
                            <a:ext cx="88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960" y="1442880"/>
                            <a:ext cx="57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0480"/>
                            <a:ext cx="131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0480"/>
                            <a:ext cx="684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857200"/>
                            <a:ext cx="1311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5190480"/>
                            <a:ext cx="75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856400"/>
                            <a:ext cx="90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856400"/>
                            <a:ext cx="756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485640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53427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93272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932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294520"/>
                            <a:ext cx="6174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932720"/>
                            <a:ext cx="756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2048400"/>
                            <a:ext cx="71568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985760"/>
                            <a:ext cx="67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0" y="0"/>
                                </a:moveTo>
                                <a:lnTo>
                                  <a:pt x="111" y="76"/>
                                </a:lnTo>
                                <a:lnTo>
                                  <a:pt x="4" y="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200" y="2002680"/>
                            <a:ext cx="265320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440" y="1965960"/>
                            <a:ext cx="79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0">
                                <a:moveTo>
                                  <a:pt x="0" y="32"/>
                                </a:moveTo>
                                <a:lnTo>
                                  <a:pt x="131" y="0"/>
                                </a:lnTo>
                                <a:lnTo>
                                  <a:pt x="103" y="119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4067280"/>
                            <a:ext cx="5551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02984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2">
                                <a:moveTo>
                                  <a:pt x="0" y="58"/>
                                </a:moveTo>
                                <a:lnTo>
                                  <a:pt x="123" y="0"/>
                                </a:lnTo>
                                <a:lnTo>
                                  <a:pt x="120" y="121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3280" y="4159800"/>
                            <a:ext cx="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5120" y="479880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61" y="121"/>
                                </a:moveTo>
                                <a:lnTo>
                                  <a:pt x="0" y="0"/>
                                </a:lnTo>
                                <a:lnTo>
                                  <a:pt x="121" y="0"/>
                                </a:lnTo>
                                <a:lnTo>
                                  <a:pt x="61" y="121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5640" y="5113080"/>
                            <a:ext cx="93600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5094000"/>
                            <a:ext cx="74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1">
                                <a:moveTo>
                                  <a:pt x="123" y="62"/>
                                </a:moveTo>
                                <a:lnTo>
                                  <a:pt x="0" y="120"/>
                                </a:lnTo>
                                <a:lnTo>
                                  <a:pt x="2" y="0"/>
                                </a:lnTo>
                                <a:lnTo>
                                  <a:pt x="123" y="62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1685160"/>
                            <a:ext cx="16560" cy="32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16142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60" y="0"/>
                                </a:moveTo>
                                <a:lnTo>
                                  <a:pt x="121" y="121"/>
                                </a:lnTo>
                                <a:lnTo>
                                  <a:pt x="0" y="121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5840" y="1672560"/>
                            <a:ext cx="7156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63440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121" y="58"/>
                                </a:moveTo>
                                <a:lnTo>
                                  <a:pt x="2" y="121"/>
                                </a:lnTo>
                                <a:lnTo>
                                  <a:pt x="0" y="0"/>
                                </a:lnTo>
                                <a:lnTo>
                                  <a:pt x="121" y="58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8320" y="5646600"/>
                            <a:ext cx="394596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5674320"/>
                            <a:ext cx="73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120" y="63"/>
                                </a:moveTo>
                                <a:lnTo>
                                  <a:pt x="0" y="121"/>
                                </a:lnTo>
                                <a:lnTo>
                                  <a:pt x="2" y="0"/>
                                </a:lnTo>
                                <a:lnTo>
                                  <a:pt x="120" y="63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360" y="54230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535176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1">
                                <a:moveTo>
                                  <a:pt x="60" y="0"/>
                                </a:moveTo>
                                <a:lnTo>
                                  <a:pt x="121" y="120"/>
                                </a:lnTo>
                                <a:lnTo>
                                  <a:pt x="0" y="12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760" y="5493960"/>
                            <a:ext cx="28029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549396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2">
                                <a:moveTo>
                                  <a:pt x="123" y="62"/>
                                </a:moveTo>
                                <a:lnTo>
                                  <a:pt x="0" y="121"/>
                                </a:lnTo>
                                <a:lnTo>
                                  <a:pt x="2" y="0"/>
                                </a:lnTo>
                                <a:lnTo>
                                  <a:pt x="123" y="62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1799640"/>
                            <a:ext cx="35640" cy="34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728360"/>
                            <a:ext cx="73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4">
                                <a:moveTo>
                                  <a:pt x="61" y="0"/>
                                </a:moveTo>
                                <a:lnTo>
                                  <a:pt x="121" y="121"/>
                                </a:lnTo>
                                <a:lnTo>
                                  <a:pt x="0" y="123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2671560"/>
                            <a:ext cx="133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2671560"/>
                            <a:ext cx="756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4640" y="3375720"/>
                            <a:ext cx="133092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0" y="2671560"/>
                            <a:ext cx="75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2120" y="5063400"/>
                            <a:ext cx="288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71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3.7pt;width:746.1pt;height:510.6pt" coordorigin="-130,-74" coordsize="14922,10212">
                <v:shape id="shape_0" coordsize="14572,10218" path="m0,0l14571,0l14571,10217l0,10217l0,0e" fillcolor="white" stroked="f" o:allowincell="f" style="position:absolute;left:130;top:-74;width:14565;height:102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;top:-63;width:636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7;top:-27;width: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-63;width:1563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СХЕМА № 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8;top:-27;width:51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7;top:5;width:1173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Приложение 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245;width:6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210;width:11826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ГРАНИЦ ПРИЛЕГАЮЩИХ К ОРГАНИЗАЦИЯМ И ОБЪЕКТАМ ТЕРРИТОРИЙ В С. ВОСКРЕСЕНСКО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0;top:245;width:3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2;top:281;width:1739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к Постановлению № 27-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522;width:120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487;width:1065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НА КОТОРЫХ НЕ ДОПУСКАЕТСЯ РОЗНИЧНАЯ ПРОДАЖА АЛКОГОЛЬНОЙ ПРОДУК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0;top:522;width:100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3;top:557;width:103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от 05.04.2019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039;width:678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555;width:672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3;top:1590;width:240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Ш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1820;width:714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2088;width:69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;top:2328;width:1056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Магазин                Магазин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;top:2558;width:1030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Д И           «Нива»             «Кооператор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2790;width:709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;top:3019;width:706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3251;width:68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3482;width:1087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А                                                                 42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3714;width:290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;top:3982;width:1290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4220;width:1456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120 м.                                                                  Огороженная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452;width:1454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территория МКД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4682;width:1453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200 м.                                                                                                                                                  Воскресенский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4914;width:1421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детский с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5144;width:709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5376;width:793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В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;top:5606;width:706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5838;width:709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;top:6068;width:708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;top:6336;width:76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6576;width:700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6806;width:68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7038;width:8878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13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7267;width:64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7730;width:10970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Здание                                                   Магазин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7962;width:1031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МКУ ЦКД                                                  4 за. рф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8192;width:6937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Огороженная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8424;width:1599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территория МК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8654;width:1320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Воскресе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8885;width:511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СШ                                                                           44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9154;width:95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0,6450" to="7139,7096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2" path="m62,121l0,2l121,0l62,121e" fillcolor="#3465af" stroked="f" o:allowincell="f" style="position:absolute;left:7084;top:7094;width:115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shape id="shape_0" coordsize="2658,1472" path="m1328,1471l0,1471l0,0l2657,0l2657,1471l1328,1471e" fillcolor="white" stroked="t" o:allowincell="f" style="position:absolute;left:9410;top:5604;width:2651;height:1465;mso-wrap-style:none;v-text-anchor:middle">
                  <v:fill o:detectmouseclick="t" type="solid" color2="black"/>
                  <v:stroke color="#3465af" weight="10080" joinstyle="round" endcap="flat"/>
                  <w10:wrap type="none"/>
                </v:shape>
                <v:shape id="shape_0" stroked="f" o:allowincell="f" style="position:absolute;left:7288;top:1191;width:6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2;top:5656;width:131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огорожен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4;top:5932;width:116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территор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3;top:6209;width:558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врач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0;top:6485;width:663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общ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,528" path="m12,527l12,130l0,130l24,0l47,130l35,130l35,527l12,527xm0,0l0,0xm47,527l47,527xe" fillcolor="black" stroked="f" o:allowincell="f" style="position:absolute;left:7114;top:938;width:41;height:5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0" path="m5,29l0,29l0,0e" stroked="t" o:allowincell="f" style="position:absolute;left:7126;top:1435;width:0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26,1329" to="7126,134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coordsize="14,200" path="m13,199l13,13l0,13l2,0e" stroked="t" o:allowincell="f" style="position:absolute;left:7114;top:1056;width:7;height:1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30,952" to="7130,97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148,998" to="7148,10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48,1090" to="7148,12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48,1376" to="7148,1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632,8432" path="m316,8431l0,8431l0,0l631,0l631,8431l316,8431e" fillcolor="white" stroked="t" o:allowincell="f" style="position:absolute;left:6800;top:848;width:625;height:8425;mso-wrap-style:none;v-text-anchor:middle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67;top:6759;width:948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практ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7;top:35;width:36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1138;width:20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3;top:1368;width:143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1598;width:13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7;top:2655;width:138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2886;width:14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3116;width:11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3346;width:14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0;top:3576;width:117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3806;width:14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6244;width:13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6474;width:14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6704;width:13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6934;width:11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7164;width:14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7393;width:13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6,2198" to="8925,2209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7686,2868" to="8941,2877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7686,2198" to="7686,2862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8930,2214" to="8941,2863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9170,2198" to="10574,2198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9153,2198" to="9161,2869" stroked="t" o:allowincell="f" style="position:absolute;flip:x">
                  <v:stroke color="#3465af" weight="9360" joinstyle="round" endcap="flat"/>
                  <v:fill o:detectmouseclick="t" on="false"/>
                  <w10:wrap type="none"/>
                </v:line>
                <v:line id="shape_0" from="9170,2874" to="10560,2874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10563,2198" to="10571,2869" stroked="t" o:allowincell="f" style="position:absolute;flip:x">
                  <v:stroke color="#3465af" weight="9360" joinstyle="round" endcap="flat"/>
                  <v:fill o:detectmouseclick="t" on="false"/>
                  <w10:wrap type="none"/>
                </v:line>
                <v:line id="shape_0" from="-130,8100" to="1934,8100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-130,8100" to="-120,9145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-111,9150" to="1954,9159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1940,8100" to="1951,9159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4700,7574" to="6120,7574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4700,7574" to="4711,8335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6126,7574" to="6126,8334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4716,8340" to="6120,8340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8150,7694" to="9104,7694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8150,7694" to="8150,8258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8150,8264" to="9121,8274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9110,7694" to="9121,8274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9118,3152" to="10244,5239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12,136" path="m0,0l111,76l4,135l0,0e" fillcolor="#3465af" stroked="f" o:allowincell="f" style="position:absolute;left:9066;top:3053;width:105;height:129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9264,3080" to="13441,4053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32,120" path="m0,32l131,0l103,119l0,32e" fillcolor="#3465af" stroked="f" o:allowincell="f" style="position:absolute;left:9156;top:3022;width:125;height:113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8382,6331" to="9255,6337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24,122" path="m0,58l123,0l120,121l0,58e" fillcolor="#3465af" stroked="f" o:allowincell="f" style="position:absolute;left:8270;top:6272;width:117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8316,6477" to="8316,7483" stroked="t" o:allowincell="f" style="position:absolute;flip:y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2" path="m61,121l0,0l121,0l61,121e" fillcolor="#3465af" stroked="f" o:allowincell="f" style="position:absolute;left:8256;top:7483;width:115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6304,7978" to="7777,8001" stroked="t" o:allowincell="f" style="position:absolute;flip:xy">
                  <v:stroke color="#3465af" weight="9360" joinstyle="round" endcap="flat"/>
                  <v:fill o:detectmouseclick="t" on="false"/>
                  <w10:wrap type="none"/>
                </v:line>
                <v:shape id="shape_0" coordsize="124,121" path="m123,62l0,120l2,0l123,62e" fillcolor="#3465af" stroked="f" o:allowincell="f" style="position:absolute;left:7774;top:7948;width:117;height:114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6096,2580" to="6121,7729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2" path="m60,0l121,121l0,121l60,0e" fillcolor="#3465af" stroked="f" o:allowincell="f" style="position:absolute;left:6036;top:2468;width:115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6273,2560" to="7399,2569" stroked="t" o:allowincell="f" style="position:absolute;flip:x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2" path="m121,58l2,121l0,0l121,58e" fillcolor="#3465af" stroked="f" o:allowincell="f" style="position:absolute;left:7400;top:2500;width:115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2088,8818" to="8301,8915" stroked="t" o:allowincell="f" style="position:absolute;flip:xy">
                  <v:stroke color="#3465af" weight="9360" joinstyle="round" endcap="flat"/>
                  <v:fill o:detectmouseclick="t" on="false"/>
                  <w10:wrap type="none"/>
                </v:line>
                <v:shape id="shape_0" coordsize="121,122" path="m120,63l0,121l2,0l120,63e" fillcolor="#3465af" stroked="f" o:allowincell="f" style="position:absolute;left:8300;top:8862;width:114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8346,8466" to="8346,8918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1" path="m60,0l121,120l0,120l60,0e" fillcolor="#3465af" stroked="f" o:allowincell="f" style="position:absolute;left:8286;top:8354;width:115;height:114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2104,8578" to="6517,8631" stroked="t" o:allowincell="f" style="position:absolute;flip:xy">
                  <v:stroke color="#3465af" weight="9360" joinstyle="round" endcap="flat"/>
                  <v:fill o:detectmouseclick="t" on="false"/>
                  <w10:wrap type="none"/>
                </v:line>
                <v:shape id="shape_0" coordsize="124,122" path="m123,62l0,121l2,0l123,62e" fillcolor="#3465af" stroked="f" o:allowincell="f" style="position:absolute;left:6514;top:8578;width:117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6486,2760" to="6541,8223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4" path="m61,0l121,121l0,123l61,0e" fillcolor="#3465af" stroked="f" o:allowincell="f" style="position:absolute;left:6426;top:2648;width:115;height:117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12680,4133" to="14774,4133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12680,4133" to="12691,5222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12696,5242" to="14791,5267" stroked="t" o:allowincell="f" style="position:absolute;flip:y">
                  <v:stroke color="#3465af" weight="9360" joinstyle="round" endcap="flat"/>
                  <v:fill o:detectmouseclick="t" on="false"/>
                  <w10:wrap type="none"/>
                </v:line>
                <v:line id="shape_0" from="14780,4133" to="14791,5192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stroked="f" o:allowincell="f" style="position:absolute;left:6881;top:7900;width:453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71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46990</wp:posOffset>
                </wp:positionV>
                <wp:extent cx="9528175" cy="611759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8120" cy="6117480"/>
                          <a:chOff x="0" y="0"/>
                          <a:chExt cx="9528120" cy="6117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9249480" cy="61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9640">
                                <a:moveTo>
                                  <a:pt x="0" y="0"/>
                                </a:moveTo>
                                <a:lnTo>
                                  <a:pt x="14571" y="0"/>
                                </a:lnTo>
                                <a:lnTo>
                                  <a:pt x="14571" y="9639"/>
                                </a:lnTo>
                                <a:lnTo>
                                  <a:pt x="0" y="96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26320"/>
                            <a:ext cx="924948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554">
                                <a:moveTo>
                                  <a:pt x="0" y="553"/>
                                </a:moveTo>
                                <a:lnTo>
                                  <a:pt x="14571" y="553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6240"/>
                            <a:ext cx="92494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78">
                                <a:moveTo>
                                  <a:pt x="0" y="277"/>
                                </a:moveTo>
                                <a:lnTo>
                                  <a:pt x="14571" y="277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51560"/>
                            <a:ext cx="92494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78">
                                <a:moveTo>
                                  <a:pt x="0" y="277"/>
                                </a:moveTo>
                                <a:lnTo>
                                  <a:pt x="14571" y="277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26880"/>
                            <a:ext cx="92494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77">
                                <a:moveTo>
                                  <a:pt x="0" y="276"/>
                                </a:moveTo>
                                <a:lnTo>
                                  <a:pt x="14571" y="276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02200"/>
                            <a:ext cx="92494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78">
                                <a:moveTo>
                                  <a:pt x="0" y="277"/>
                                </a:moveTo>
                                <a:lnTo>
                                  <a:pt x="14571" y="277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7788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332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69480"/>
                            <a:ext cx="9249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1">
                                <a:moveTo>
                                  <a:pt x="0" y="230"/>
                                </a:moveTo>
                                <a:lnTo>
                                  <a:pt x="14571" y="230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1600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16144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07600"/>
                            <a:ext cx="9249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1">
                                <a:moveTo>
                                  <a:pt x="0" y="230"/>
                                </a:moveTo>
                                <a:lnTo>
                                  <a:pt x="14571" y="230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5376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9956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4572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891880"/>
                            <a:ext cx="92494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4">
                                <a:moveTo>
                                  <a:pt x="0" y="233"/>
                                </a:moveTo>
                                <a:lnTo>
                                  <a:pt x="14571" y="233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39120"/>
                            <a:ext cx="9249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1">
                                <a:moveTo>
                                  <a:pt x="0" y="230"/>
                                </a:moveTo>
                                <a:lnTo>
                                  <a:pt x="14571" y="230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185280"/>
                            <a:ext cx="92494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78">
                                <a:moveTo>
                                  <a:pt x="0" y="277"/>
                                </a:moveTo>
                                <a:lnTo>
                                  <a:pt x="14571" y="277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36096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50640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52560"/>
                            <a:ext cx="92494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4">
                                <a:moveTo>
                                  <a:pt x="0" y="233"/>
                                </a:moveTo>
                                <a:lnTo>
                                  <a:pt x="14571" y="233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79980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4596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09248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3792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84080"/>
                            <a:ext cx="92494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4">
                                <a:moveTo>
                                  <a:pt x="0" y="233"/>
                                </a:moveTo>
                                <a:lnTo>
                                  <a:pt x="14571" y="233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531320"/>
                            <a:ext cx="924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32">
                                <a:moveTo>
                                  <a:pt x="0" y="231"/>
                                </a:moveTo>
                                <a:lnTo>
                                  <a:pt x="14571" y="231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77480"/>
                            <a:ext cx="92494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77">
                                <a:moveTo>
                                  <a:pt x="0" y="276"/>
                                </a:moveTo>
                                <a:lnTo>
                                  <a:pt x="14571" y="276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52800"/>
                            <a:ext cx="92494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2" h="278">
                                <a:moveTo>
                                  <a:pt x="0" y="277"/>
                                </a:moveTo>
                                <a:lnTo>
                                  <a:pt x="14571" y="277"/>
                                </a:lnTo>
                                <a:lnTo>
                                  <a:pt x="14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5040"/>
                            <a:ext cx="8165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Приложение 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080"/>
                            <a:ext cx="9008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к постановлению  № 27-р от 05.04.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56760"/>
                            <a:ext cx="487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СХЕМА 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531360"/>
                            <a:ext cx="8790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ГРАНИЦ  ПРИЛЕГАЮЩИХ К ОРГАНИЗАЦИЯМ И ОБЪЕКТАМ ТЕРРИТОРИЙ В Д. ПОКРОВСКОЕ САВИНСК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706680"/>
                            <a:ext cx="9225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МУНИЦИПАЛЬНОГО РАЙОНА,  НА КОТОРЫХ НЕ ДОПУСКАЕТСЯ  РОЗНИЧНАЯ  ПРОДАЖА АЛКОГОЛЬНОЙ ПРОД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6600"/>
                            <a:ext cx="2668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0400"/>
                            <a:ext cx="32778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ФАП                                                 Огороже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360"/>
                            <a:ext cx="3430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территория МК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2720"/>
                            <a:ext cx="34873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Воскресенская С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8520"/>
                            <a:ext cx="1305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4680"/>
                            <a:ext cx="28206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311920"/>
                            <a:ext cx="49003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456640"/>
                            <a:ext cx="53751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180 м.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120" y="2467440"/>
                            <a:ext cx="331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602800"/>
                            <a:ext cx="5428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749680"/>
                            <a:ext cx="50058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73880"/>
                            <a:ext cx="2858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080" y="2896920"/>
                            <a:ext cx="335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210 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2873880"/>
                            <a:ext cx="25920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1400"/>
                            <a:ext cx="839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42600"/>
                            <a:ext cx="6173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511440"/>
                            <a:ext cx="68472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Магаз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5800"/>
                            <a:ext cx="62395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6000" y="3659400"/>
                            <a:ext cx="674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ИП Кочу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18840"/>
                            <a:ext cx="4839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840" y="4242960"/>
                            <a:ext cx="12492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Здание                 90 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390920"/>
                            <a:ext cx="53751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             МКУ ЦК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4040"/>
                            <a:ext cx="52592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3240"/>
                            <a:ext cx="51447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3215520"/>
                            <a:ext cx="9112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6" h="271">
                                <a:moveTo>
                                  <a:pt x="7179" y="270"/>
                                </a:moveTo>
                                <a:lnTo>
                                  <a:pt x="0" y="270"/>
                                </a:lnTo>
                                <a:lnTo>
                                  <a:pt x="0" y="0"/>
                                </a:lnTo>
                                <a:lnTo>
                                  <a:pt x="14355" y="0"/>
                                </a:lnTo>
                                <a:lnTo>
                                  <a:pt x="14355" y="270"/>
                                </a:lnTo>
                                <a:lnTo>
                                  <a:pt x="7179" y="27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8920"/>
                            <a:ext cx="50684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 xml:space="preserve">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3281760"/>
                            <a:ext cx="894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64">
                                <a:moveTo>
                                  <a:pt x="1413" y="16"/>
                                </a:moveTo>
                                <a:lnTo>
                                  <a:pt x="352" y="16"/>
                                </a:lnTo>
                                <a:lnTo>
                                  <a:pt x="352" y="0"/>
                                </a:lnTo>
                                <a:lnTo>
                                  <a:pt x="0" y="30"/>
                                </a:lnTo>
                                <a:lnTo>
                                  <a:pt x="352" y="60"/>
                                </a:lnTo>
                                <a:lnTo>
                                  <a:pt x="352" y="47"/>
                                </a:lnTo>
                                <a:lnTo>
                                  <a:pt x="1413" y="47"/>
                                </a:lnTo>
                                <a:lnTo>
                                  <a:pt x="1413" y="16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close/>
                                <a:moveTo>
                                  <a:pt x="1413" y="63"/>
                                </a:moveTo>
                                <a:lnTo>
                                  <a:pt x="141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281760"/>
                            <a:ext cx="894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61">
                                <a:moveTo>
                                  <a:pt x="1413" y="16"/>
                                </a:moveTo>
                                <a:lnTo>
                                  <a:pt x="352" y="16"/>
                                </a:lnTo>
                                <a:lnTo>
                                  <a:pt x="352" y="0"/>
                                </a:lnTo>
                                <a:lnTo>
                                  <a:pt x="0" y="30"/>
                                </a:lnTo>
                                <a:lnTo>
                                  <a:pt x="352" y="60"/>
                                </a:lnTo>
                                <a:lnTo>
                                  <a:pt x="352" y="47"/>
                                </a:lnTo>
                                <a:lnTo>
                                  <a:pt x="1413" y="47"/>
                                </a:lnTo>
                                <a:lnTo>
                                  <a:pt x="1413" y="16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281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321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960" y="3272040"/>
                            <a:ext cx="817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47">
                                <a:moveTo>
                                  <a:pt x="0" y="12"/>
                                </a:moveTo>
                                <a:lnTo>
                                  <a:pt x="969" y="12"/>
                                </a:lnTo>
                                <a:lnTo>
                                  <a:pt x="969" y="0"/>
                                </a:lnTo>
                                <a:lnTo>
                                  <a:pt x="1293" y="24"/>
                                </a:lnTo>
                                <a:lnTo>
                                  <a:pt x="969" y="46"/>
                                </a:lnTo>
                                <a:lnTo>
                                  <a:pt x="969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close/>
                                <a:moveTo>
                                  <a:pt x="1293" y="46"/>
                                </a:moveTo>
                                <a:lnTo>
                                  <a:pt x="129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960" y="3272040"/>
                            <a:ext cx="817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47">
                                <a:moveTo>
                                  <a:pt x="0" y="12"/>
                                </a:moveTo>
                                <a:lnTo>
                                  <a:pt x="969" y="12"/>
                                </a:lnTo>
                                <a:lnTo>
                                  <a:pt x="969" y="0"/>
                                </a:lnTo>
                                <a:lnTo>
                                  <a:pt x="1293" y="24"/>
                                </a:lnTo>
                                <a:lnTo>
                                  <a:pt x="969" y="46"/>
                                </a:lnTo>
                                <a:lnTo>
                                  <a:pt x="969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960" y="3272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0" y="3300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403280"/>
                            <a:ext cx="7596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414800"/>
                            <a:ext cx="684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861920"/>
                            <a:ext cx="7491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41480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680" y="3450600"/>
                            <a:ext cx="90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680" y="345060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680" y="3849480"/>
                            <a:ext cx="8928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0920" y="3450600"/>
                            <a:ext cx="75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95720"/>
                            <a:ext cx="130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95720"/>
                            <a:ext cx="5760" cy="6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2024280"/>
                            <a:ext cx="1303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1395720"/>
                            <a:ext cx="756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7312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73120"/>
                            <a:ext cx="648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573800"/>
                            <a:ext cx="7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4173120"/>
                            <a:ext cx="75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4403160"/>
                            <a:ext cx="10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436500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1">
                                <a:moveTo>
                                  <a:pt x="121" y="60"/>
                                </a:moveTo>
                                <a:lnTo>
                                  <a:pt x="0" y="120"/>
                                </a:lnTo>
                                <a:lnTo>
                                  <a:pt x="0" y="0"/>
                                </a:lnTo>
                                <a:lnTo>
                                  <a:pt x="121" y="60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1640" y="3987720"/>
                            <a:ext cx="64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3916800"/>
                            <a:ext cx="73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4">
                                <a:moveTo>
                                  <a:pt x="58" y="0"/>
                                </a:moveTo>
                                <a:lnTo>
                                  <a:pt x="121" y="121"/>
                                </a:lnTo>
                                <a:lnTo>
                                  <a:pt x="0" y="123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1937880"/>
                            <a:ext cx="576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85228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3">
                                <a:moveTo>
                                  <a:pt x="60" y="122"/>
                                </a:moveTo>
                                <a:lnTo>
                                  <a:pt x="0" y="0"/>
                                </a:lnTo>
                                <a:lnTo>
                                  <a:pt x="121" y="2"/>
                                </a:lnTo>
                                <a:lnTo>
                                  <a:pt x="60" y="122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1160" y="2035080"/>
                            <a:ext cx="6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642760"/>
                            <a:ext cx="73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4">
                                <a:moveTo>
                                  <a:pt x="63" y="123"/>
                                </a:moveTo>
                                <a:lnTo>
                                  <a:pt x="0" y="2"/>
                                </a:lnTo>
                                <a:lnTo>
                                  <a:pt x="121" y="0"/>
                                </a:lnTo>
                                <a:lnTo>
                                  <a:pt x="63" y="123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7440" y="3043440"/>
                            <a:ext cx="5469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5840" y="301500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1">
                                <a:moveTo>
                                  <a:pt x="121" y="61"/>
                                </a:moveTo>
                                <a:lnTo>
                                  <a:pt x="0" y="120"/>
                                </a:lnTo>
                                <a:lnTo>
                                  <a:pt x="0" y="0"/>
                                </a:lnTo>
                                <a:lnTo>
                                  <a:pt x="121" y="61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0240" y="2758320"/>
                            <a:ext cx="3327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6640" y="272088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121" y="61"/>
                                </a:moveTo>
                                <a:lnTo>
                                  <a:pt x="0" y="121"/>
                                </a:lnTo>
                                <a:lnTo>
                                  <a:pt x="0" y="0"/>
                                </a:lnTo>
                                <a:lnTo>
                                  <a:pt x="121" y="61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0160" y="2882160"/>
                            <a:ext cx="648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333936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3">
                                <a:moveTo>
                                  <a:pt x="63" y="122"/>
                                </a:moveTo>
                                <a:lnTo>
                                  <a:pt x="0" y="2"/>
                                </a:lnTo>
                                <a:lnTo>
                                  <a:pt x="121" y="0"/>
                                </a:lnTo>
                                <a:lnTo>
                                  <a:pt x="63" y="122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72200" y="3138120"/>
                            <a:ext cx="324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330948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3">
                                <a:moveTo>
                                  <a:pt x="64" y="122"/>
                                </a:moveTo>
                                <a:lnTo>
                                  <a:pt x="0" y="4"/>
                                </a:lnTo>
                                <a:lnTo>
                                  <a:pt x="121" y="0"/>
                                </a:lnTo>
                                <a:lnTo>
                                  <a:pt x="64" y="122"/>
                                </a:lnTo>
                              </a:path>
                            </a:pathLst>
                          </a:custGeom>
                          <a:solidFill>
                            <a:srgbClr val="346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6280" y="3231360"/>
                            <a:ext cx="61041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д.Непотягово                                      дорога                                                  п.Савино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7pt;width:750.25pt;height:481.7pt" coordorigin="80,74" coordsize="15005,9634">
                <v:shape id="shape_0" coordsize="14572,9640" path="m0,0l14571,0l14571,9639l0,9639l0,0e" fillcolor="white" stroked="f" o:allowincell="f" style="position:absolute;left:87;top:74;width:14565;height:96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554" path="m0,553l14571,553l14571,0l0,0l0,553e" fillcolor="white" stroked="f" o:allowincell="f" style="position:absolute;left:87;top:903;width:14565;height:5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78" path="m0,277l14571,277l14571,0l0,0l0,277e" fillcolor="white" stroked="f" o:allowincell="f" style="position:absolute;left:87;top:1454;width:14565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78" path="m0,277l14571,277l14571,0l0,0l0,277e" fillcolor="white" stroked="f" o:allowincell="f" style="position:absolute;left:87;top:1730;width:14565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77" path="m0,276l14571,276l14571,0l0,0l0,276e" fillcolor="white" stroked="f" o:allowincell="f" style="position:absolute;left:87;top:2006;width:14565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78" path="m0,277l14571,277l14571,0l0,0l0,277e" fillcolor="white" stroked="f" o:allowincell="f" style="position:absolute;left:87;top:2282;width:14565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2559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278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1" path="m0,230l14571,230l14571,0l0,0l0,230e" fillcolor="white" stroked="f" o:allowincell="f" style="position:absolute;left:87;top:3018;width:14565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3249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347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1" path="m0,230l14571,230l14571,0l0,0l0,230e" fillcolor="white" stroked="f" o:allowincell="f" style="position:absolute;left:87;top:3708;width:14565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393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416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439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4" path="m0,233l14571,233l14571,0l0,0l0,233e" fillcolor="white" stroked="f" o:allowincell="f" style="position:absolute;left:87;top:4628;width:14565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1" path="m0,230l14571,230l14571,0l0,0l0,230e" fillcolor="white" stroked="f" o:allowincell="f" style="position:absolute;left:87;top:4860;width:14565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78" path="m0,277l14571,277l14571,0l0,0l0,277e" fillcolor="white" stroked="f" o:allowincell="f" style="position:absolute;left:87;top:5090;width:14565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5367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5596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4" path="m0,233l14571,233l14571,0l0,0l0,233e" fillcolor="white" stroked="f" o:allowincell="f" style="position:absolute;left:87;top:5826;width:14565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605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628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6519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6748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4" path="m0,233l14571,233l14571,0l0,0l0,233e" fillcolor="white" stroked="f" o:allowincell="f" style="position:absolute;left:87;top:6978;width:14565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32" path="m0,231l14571,231l14571,0l0,0l0,231e" fillcolor="white" stroked="f" o:allowincell="f" style="position:absolute;left:87;top:7210;width:14565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77" path="m0,276l14571,276l14571,0l0,0l0,276e" fillcolor="white" stroked="f" o:allowincell="f" style="position:absolute;left:87;top:7440;width:14565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72,278" path="m0,277l14571,277l14571,0l0,0l0,277e" fillcolor="white" stroked="f" o:allowincell="f" style="position:absolute;left:87;top:7716;width:14565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2;top:82;width:12858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Приложение 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359;width:1418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к постановлению  № 27-р от 05.04.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636;width:7683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СХЕМА 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911;width:13843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ГРАНИЦ  ПРИЛЕГАЮЩИХ К ОРГАНИЗАЦИЯМ И ОБЪЕКТАМ ТЕРРИТОРИЙ В Д. ПОКРОВСКОЕ САВИНСК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1187;width:14527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МУНИЦИПАЛЬНОГО РАЙОНА,  НА КОТОРЫХ НЕ ДОПУСКАЕТСЯ  РОЗНИЧНАЯ  ПРОДАЖА АЛКОГОЛЬНОЙ ПРОД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1738;width:420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2563;width:516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ФАП                                                 Огорожен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2796;width:540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территория МК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3023;width:549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Воскресенская С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3253;width:2055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3483;width:444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3715;width:771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3943;width:846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180 м.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8;top:3960;width:51;height:2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173;width:8548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404;width:788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4600;width:4501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4636;width:528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21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4600;width:4081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5100;width:132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5338;width:972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5604;width:1078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Магаз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5831;width:9825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6;top:5837;width:1061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ИП Кочу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6718;width:762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6;top:6756;width:196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Здание                 9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;top:6989;width:8464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             МКУ ЦК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7183;width:828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7449;width:810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356,271" path="m7179,270l0,270l0,0l14355,0l14355,270l7179,270e" stroked="t" o:allowincell="f" style="position:absolute;left:735;top:5138;width:14349;height:264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shape id="shape_0" stroked="f" o:allowincell="f" style="position:absolute;left:80;top:7726;width:798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 xml:space="preserve">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14,64" path="m1413,16l352,16l352,0l0,30l352,60l352,47l1413,47l1413,16xm0,0l0,0xm1413,63l1413,63xe" fillcolor="#99ccff" stroked="f" o:allowincell="f" style="position:absolute;left:1139;top:5242;width:1407;height:57;mso-wrap-style:none;v-text-anchor:middle">
                  <v:fill o:detectmouseclick="t" type="solid" color2="#663300"/>
                  <v:stroke color="#3465a4" joinstyle="round" endcap="flat"/>
                  <w10:wrap type="none"/>
                </v:shape>
                <v:shape id="shape_0" coordsize="1414,61" path="m1413,16l352,16l352,0l0,30l352,60l352,47l1413,47l1413,16e" stroked="t" o:allowincell="f" style="position:absolute;left:1139;top:5242;width:1407;height:54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shape id="shape_0" coordsize="1,1" path="m0,0l0,0e" stroked="t" o:allowincell="f" style="position:absolute;left:1139;top:5242;width:0;height:0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shape id="shape_0" coordsize="1,1" path="m0,0l0,0e" stroked="t" o:allowincell="f" style="position:absolute;left:2551;top:5304;width:0;height:0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shape id="shape_0" coordsize="1294,47" path="m0,12l969,12l969,0l1293,24l969,46l969,34l0,34l0,12xm0,0l0,0xm1293,46l1293,46xe" fillcolor="#99ccff" stroked="f" o:allowincell="f" style="position:absolute;left:12899;top:5227;width:1287;height:40;mso-wrap-style:none;v-text-anchor:middle">
                  <v:fill o:detectmouseclick="t" type="solid" color2="#663300"/>
                  <v:stroke color="#3465a4" joinstyle="round" endcap="flat"/>
                  <w10:wrap type="none"/>
                </v:shape>
                <v:shape id="shape_0" coordsize="1294,47" path="m0,12l969,12l969,0l1293,24l969,46l969,34l0,34l0,12e" stroked="t" o:allowincell="f" style="position:absolute;left:12899;top:5227;width:1287;height:40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shape id="shape_0" coordsize="1,1" path="m0,0l0,0e" stroked="t" o:allowincell="f" style="position:absolute;left:12899;top:5227;width:0;height:0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shape id="shape_0" coordsize="1,1" path="m0,0l0,0e" stroked="t" o:allowincell="f" style="position:absolute;left:14191;top:5272;width:0;height:0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line id="shape_0" from="517,2284" to="1712,2295" stroked="t" o:allowincell="f" style="position:absolute;flip:y">
                  <v:stroke color="#3465af" weight="9360" joinstyle="round" endcap="flat"/>
                  <v:fill o:detectmouseclick="t" on="false"/>
                  <w10:wrap type="none"/>
                </v:line>
                <v:line id="shape_0" from="517,2302" to="527,2971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533,3006" to="1712,3015" stroked="t" o:allowincell="f" style="position:absolute;flip:y">
                  <v:stroke color="#3465af" weight="9360" joinstyle="round" endcap="flat"/>
                  <v:fill o:detectmouseclick="t" on="false"/>
                  <w10:wrap type="none"/>
                </v:line>
                <v:line id="shape_0" from="1717,2302" to="1717,2956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9697,5508" to="11117,5508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9697,5508" to="9697,6178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9697,6136" to="11102,6147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11105,5508" to="11116,6179" stroked="t" o:allowincell="f" style="position:absolute;flip:x">
                  <v:stroke color="#3465af" weight="9360" joinstyle="round" endcap="flat"/>
                  <v:fill o:detectmouseclick="t" on="false"/>
                  <w10:wrap type="none"/>
                </v:line>
                <v:line id="shape_0" from="3713,2272" to="5761,2272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3713,2272" to="3721,3227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3727,3262" to="5778,3273" stroked="t" o:allowincell="f" style="position:absolute;flip:y">
                  <v:stroke color="#3465af" weight="9360" joinstyle="round" endcap="flat"/>
                  <v:fill o:detectmouseclick="t" on="false"/>
                  <w10:wrap type="none"/>
                </v:line>
                <v:line id="shape_0" from="5767,2272" to="5778,3211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7463,6646" to="8701,6646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7463,6646" to="7472,7270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7477,7277" to="8717,7277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8707,6646" to="8718,7270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line id="shape_0" from="8720,7008" to="10432,7008" stroked="t" o:allowincell="f" style="position:absolute;flip:x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1" path="m121,60l0,120l0,0l121,60e" fillcolor="#3465af" stroked="f" o:allowincell="f" style="position:absolute;left:10433;top:6948;width:115;height:114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10539,6354" to="10548,7003" stroked="t" o:allowincell="f" style="position:absolute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4" path="m58,0l121,121l0,123l58,0e" fillcolor="#3465af" stroked="f" o:allowincell="f" style="position:absolute;left:10479;top:6242;width:115;height:117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1133,3126" to="1141,4569" stroked="t" o:allowincell="f" style="position:absolute;flip:y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3" path="m60,122l0,0l121,2l60,122e" fillcolor="#3465af" stroked="f" o:allowincell="f" style="position:absolute;left:1073;top:4566;width:115;height:116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4775,3279" to="4784,4242" stroked="t" o:allowincell="f" style="position:absolute;flip:xy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4" path="m63,123l0,2l121,0l63,123e" fillcolor="#3465af" stroked="f" o:allowincell="f" style="position:absolute;left:4731;top:4236;width:115;height:117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1131,4867" to="9744,4876" stroked="t" o:allowincell="f" style="position:absolute;flip:xy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1" path="m121,61l0,120l0,0l121,61e" fillcolor="#3465af" stroked="f" o:allowincell="f" style="position:absolute;left:9743;top:4822;width:115;height:114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4805,4418" to="10044,4427" stroked="t" o:allowincell="f" style="position:absolute;flip:x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2" path="m121,61l0,121l0,0l121,61e" fillcolor="#3465af" stroked="f" o:allowincell="f" style="position:absolute;left:10043;top:4359;width:115;height:115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10175,4613" to="10184,5338" stroked="t" o:allowincell="f" style="position:absolute;flip:xy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3" path="m63,122l0,2l121,0l63,122e" fillcolor="#3465af" stroked="f" o:allowincell="f" style="position:absolute;left:10131;top:5333;width:115;height:116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line id="shape_0" from="9800,5016" to="9804,5289" stroked="t" o:allowincell="f" style="position:absolute;flip:xy">
                  <v:stroke color="#3465af" weight="9360" joinstyle="round" endcap="flat"/>
                  <v:fill o:detectmouseclick="t" on="false"/>
                  <w10:wrap type="none"/>
                </v:line>
                <v:shape id="shape_0" coordsize="122,123" path="m64,122l0,4l121,0l64,122e" fillcolor="#3465af" stroked="f" o:allowincell="f" style="position:absolute;left:9753;top:5286;width:115;height:116;mso-wrap-style:none;v-text-anchor:middle">
                  <v:fill o:detectmouseclick="t" type="solid" color2="#cb9a50"/>
                  <v:stroke color="#3465a4" joinstyle="round" endcap="flat"/>
                  <w10:wrap type="none"/>
                </v:shape>
                <v:shape id="shape_0" stroked="f" o:allowincell="f" style="position:absolute;left:3098;top:5163;width:9612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д.Непотягово                                      дорога                                                  п.Савино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40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Andale Sans UI;Arial Unicode MS" w:cs="Times New Roman"/>
      <w:color w:val="000000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ерхний колонтитул спра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1">
    <w:name w:val="Заголовок списка"/>
    <w:basedOn w:val="Normal"/>
    <w:next w:val="Style22"/>
    <w:qFormat/>
    <w:pPr>
      <w:ind w:left="0" w:right="0" w:hanging="0"/>
    </w:pPr>
    <w:rPr/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Ниж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ижний колонтитул спра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25">
    <w:name w:val="Приветствие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14:48Z</dcterms:created>
  <dc:creator/>
  <dc:description/>
  <dc:language>en-US</dc:language>
  <cp:lastModifiedBy/>
  <cp:lastPrinted>2019-03-20T12:12:00Z</cp:lastPrinted>
  <dcterms:modified xsi:type="dcterms:W3CDTF">2019-12-19T06:44:32Z</dcterms:modified>
  <cp:revision>16</cp:revision>
  <dc:subject/>
  <dc:title>                                 РОССИЙСКАЯ  ФЕДЕРАЦИЯ</dc:title>
</cp:coreProperties>
</file>