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1.05.2019 № 47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дополнительных мерах по безаварийному  прохождению  пожароопасного периода на территории Воскресе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5 Федерального закона от 06.10.2003 № 131- ФЗ « Об общих принципах организации местного самоуправления в Российской Федерации, постановлением администрации Савинского  муниципального района  от 23.04.2019 № 340-п « О подготовке к пожароопасному периоду 2019 года на территории Савинского муниципального района Ивановской области» и приближающимся пожароопасным периодом, и на основании от 16.05.2019 № 8 Протокола заседания комиссии по предупреждению и  ликвидации чрезвычайных ситуаций и обеспечению  пожарной безопасности в Савинском муниципальном район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 </w:t>
      </w:r>
      <w:r>
        <w:rPr>
          <w:b/>
          <w:bCs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В целях безаварийного прохождения пожароопасного периода 2019 года на территории Воскресенского сельского поселения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остоянной основе  организовать проведение комплекса превентивных мероприятий, направленных на недопущение природных и техногенных  пожаров и последствий от них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рок до 23.05. 2019 года устранить  имеющиеся нарушения требования пожарной безопасности в границах населенных пункт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и взять на личный контроль осуществление ежедневных патрулирований территории с целью выявления возгораний на ранней стадии сухой  растительности и природ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 укомплектование оперативных групп первичными  средствами  пожаротушения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и патрулирования организовать  взаимодействие оперативной группы с  ЕДДС администрации Савинского муниципального района, определив периодичность доклада  оперативной группы с интервалом не  реже 2 раз в сутки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выделение на предстоящий 2020 год  финансовых средств на обеспечение  первичных  мер  пожарной безопасности 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нять дополнительные меры по информированию населения о мерах пожарной безопасности путем размещения на официальном сайте администрации  информации о складывающейся обстановке с пожарами, о распространении наглядной агитации на противопожарную тематику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ть вопрос о необходимости определения с местом складирования  опиленных деревьев ( ветвей деревьев) 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/>
          <w:sz w:val="24"/>
          <w:szCs w:val="24"/>
          <w:lang w:val="ru-RU"/>
        </w:rPr>
        <w:t>2..Р</w:t>
      </w:r>
      <w:r>
        <w:rPr>
          <w:rFonts w:cs="Times New Roman"/>
          <w:sz w:val="24"/>
          <w:szCs w:val="24"/>
        </w:rPr>
        <w:t>азместить данное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, копии направить всем заинтересованным лицам.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3.Контроль за исполнением постановления оставляю за собой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Глава Воскресенского сельского поселения                                      С.В.Поварков</w:t>
      </w: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4-30T14:56:00Z</cp:lastPrinted>
  <dcterms:modified xsi:type="dcterms:W3CDTF">2019-05-22T12:08:23Z</dcterms:modified>
  <cp:revision>12</cp:revision>
  <dc:subject/>
  <dc:title>                                 РОССИЙСКАЯ  ФЕДЕРАЦИЯ</dc:title>
</cp:coreProperties>
</file>