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ДМИНИСТРАЦИИ ВОСКРЕСЕНСКОГО  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САВИНСКОГО  МУНИЦИПАЛЬНОГО  РАЙОНА                       </w:t>
      </w:r>
    </w:p>
    <w:p>
      <w:pPr>
        <w:pStyle w:val="Normal"/>
        <w:spacing w:before="114" w:after="114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ИВАНОВСКОЙ ОБЛАСТИ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04.07.2019 № 56-п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shd w:fill="FFFFFF" w:val="clear"/>
        <w:spacing w:lineRule="auto" w:line="240" w:before="0" w:after="36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илактика нарушений обязательных требований, требований, установленных муниципальными правовыми актами Воскрес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  Савинского муниципального района Ивановской области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на</w:t>
      </w:r>
    </w:p>
    <w:p>
      <w:pPr>
        <w:pStyle w:val="Normal"/>
        <w:shd w:fill="FFFFFF" w:val="clear"/>
        <w:spacing w:lineRule="auto" w:line="240" w:before="0" w:after="15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9 год и плановый период 2020-2021гг.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6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частью 1 статьи 8.2 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6.12.2018 № 1680 « Об утверждении общих требований к организации и осуществлению органами государственного контроля ( надзора), органами муниципального контроля мероприятий по профилактике нарушений обязательных требований, требований установленных муниципальными правовыми актами», Уставом Воскресенского сельского поселения.</w:t>
      </w:r>
    </w:p>
    <w:p>
      <w:pPr>
        <w:pStyle w:val="Normal"/>
        <w:shd w:fill="FFFFFF" w:val="clear"/>
        <w:spacing w:lineRule="auto" w:line="240" w:before="0" w:after="150"/>
        <w:ind w:left="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министрация Воскресенского сельского 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 Утвердить 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офилактика нарушений обязательных требований, требований, установленных муниципальными правовыми актами  Воскр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Савинского муниципального района Ивановской области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</w:rPr>
        <w:t>2019 год и плановый период 2020-2021гг.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гласно приложению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Должностному лицу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 Программы  профилактики нарушений, осуществляемой органом муниципального контроля- администрации Воскресенского сельского поселения </w:t>
      </w: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>на 2019 год и плановый период 2020 – 2021 гг., утвержденной пунктом 1 настоящего постановле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>3.Постановление   администрации Воскресенского сельского поселения  от 28.01.2019 № 7-п «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Программы профилактики нарушений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существляемой органом муниципального контроля – администрацией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Воскресенского  сельского поселения в 2019 году»,  считать утратившим силу.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Обнародовать настоящее постановление на информационном стенде и разместить на официальном сайте администрации  Воскресенского сельского поселения в информационно-телекоммуникационной сети «Интернет» 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 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Воскресенского сельского поселения </w:t>
        <w:tab/>
        <w:tab/>
        <w:t xml:space="preserve">                          С.В.Поварков</w:t>
      </w:r>
    </w:p>
    <w:p>
      <w:pPr>
        <w:pStyle w:val="Normal"/>
        <w:shd w:fill="FFFFFF" w:val="clear"/>
        <w:spacing w:lineRule="auto" w:line="240" w:before="0" w:after="150"/>
        <w:ind w:left="0" w:right="0"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0" w:right="0"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hd w:fill="FFFFFF" w:val="clear"/>
        <w:spacing w:lineRule="auto" w:line="240" w:before="0" w:after="0"/>
        <w:ind w:left="567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Воскрес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5670" w:right="0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4.07.2019 г. № 56-п</w:t>
      </w:r>
    </w:p>
    <w:p>
      <w:pPr>
        <w:pStyle w:val="Normal"/>
        <w:shd w:fill="FFFFFF" w:val="clear"/>
        <w:spacing w:lineRule="auto" w:line="240" w:before="0" w:after="150"/>
        <w:ind w:left="0" w:right="0"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илактика нарушений обязательных требований, требований, установленных муниципальными правовыми актами Воскрес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 Савинского муниципального района Ивановской области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bCs/>
          <w:sz w:val="24"/>
          <w:szCs w:val="24"/>
        </w:rPr>
        <w:t>2019 год и плановый период 2020-2021гг.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здел 1. Паспорт программы.</w:t>
      </w:r>
    </w:p>
    <w:p>
      <w:pPr>
        <w:pStyle w:val="Normal"/>
        <w:spacing w:lineRule="auto" w:line="240" w:before="0" w:after="0"/>
        <w:ind w:left="0" w:right="0" w:firstLine="709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tbl>
      <w:tblPr>
        <w:tblW w:w="9858" w:type="dxa"/>
        <w:jc w:val="left"/>
        <w:tblInd w:w="-12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905"/>
        <w:gridCol w:w="6953"/>
      </w:tblGrid>
      <w:tr>
        <w:trPr/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нарушений обязательных требований, требований, установленных муниципальными правовыми актами Воскресе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Савинского муниципального района Ивановской области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и плановый период 2020-2021гг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равовое основание для разработки программы </w:t>
            </w:r>
          </w:p>
        </w:tc>
        <w:tc>
          <w:tcPr>
            <w:tcW w:w="6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от 26.12.2008 № 294-ФЗ</w:t>
            </w:r>
          </w:p>
          <w:p>
            <w:pPr>
              <w:pStyle w:val="Normal"/>
              <w:spacing w:before="0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Воскресенского сельского поселения  Савинского  муниципального района  Ивановской области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6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(далее – требований, установленных законодательством РФ)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анение причин, факторов и условий, способствующих нарушениям обязательных требований, установленных законодательством РФ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мотивации к добросовестному поведению подконтрольных субъектов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firstLine="142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6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системы профилактики нарушений обязательных требований, требований, установленных муниципальными правовыми актами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ение причин, факторов и условий, способствующих нарушениям обязательных требований, установленных муниципальными правовыми актами-повышение правовой культуры руководителей юридических лиц и индивидуальных предпринимателе</w:t>
            </w:r>
            <w:r>
              <w:rPr/>
              <w:t>й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6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19 г. и плановый период 2020-2021 гг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жидаемые конечные  результаты</w:t>
            </w:r>
          </w:p>
        </w:tc>
        <w:tc>
          <w:tcPr>
            <w:tcW w:w="6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сить эффективность профилактической работы, проводимой администрацией поселения по предупреждению нарушений обязательных требований, требований, установленных муниципальными правовыми актами в сфере муниципального контроля организациями и индивидуальными предпринимателями, осуществляющими деятельность на территории Воскресенского сельского поселения,;</w:t>
            </w:r>
          </w:p>
          <w:p>
            <w:pPr>
              <w:pStyle w:val="Normal"/>
              <w:spacing w:before="0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ить информационное обеспечение деятельности администрации поселения по профилактике и предупреждению нарушений обязательных требований,  требований, установленных муниципальными правовыми актами в сфере муниципального контрол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ить общее число нарушений требований обязательных требований,  требований, установленных муниципальными правовыми актами в сфере муниципального контроля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иторинг реализации Программы осуществляется путем проведения администрацией Воскресенского сельского поселения ежегодного анализа результатов реализации программных мероприятий.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Раздел 1. Виды муниципального контроля, осуществляемого </w:t>
      </w:r>
      <w:r>
        <w:rPr>
          <w:rFonts w:eastAsia="Calibri" w:cs="Times New Roman" w:ascii="Times New Roman" w:hAnsi="Times New Roman"/>
          <w:b/>
          <w:sz w:val="24"/>
          <w:szCs w:val="24"/>
        </w:rPr>
        <w:t>администрацией  Воскресенского сельского поселения</w:t>
      </w:r>
    </w:p>
    <w:tbl>
      <w:tblPr>
        <w:tblW w:w="9714" w:type="dxa"/>
        <w:jc w:val="left"/>
        <w:tblInd w:w="-171" w:type="dxa"/>
        <w:tblLayout w:type="fixed"/>
        <w:tblCellMar>
          <w:top w:w="85" w:type="dxa"/>
          <w:left w:w="84" w:type="dxa"/>
          <w:bottom w:w="85" w:type="dxa"/>
          <w:right w:w="85" w:type="dxa"/>
        </w:tblCellMar>
      </w:tblPr>
      <w:tblGrid>
        <w:gridCol w:w="634"/>
        <w:gridCol w:w="4767"/>
        <w:gridCol w:w="4313"/>
      </w:tblGrid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firstLine="709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firstLine="709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именование органа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firstLine="709"/>
              <w:contextualSpacing/>
              <w:jc w:val="center"/>
              <w:rPr/>
            </w:pPr>
            <w:r>
              <w:rPr/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й контроль  за соблюдением  требований в сфере благоустройства и санитарного содержания  на территории  сельского поселения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министрация Воскресен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 xml:space="preserve">Раздел 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Анализ общей обстановки в сфере благоустройства</w:t>
      </w:r>
    </w:p>
    <w:p>
      <w:pPr>
        <w:pStyle w:val="Normal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1.1. На территории Воскресенского сельского поселения осуществляется муниципальный контроль в сфере благоустройства.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1.2.Функции муниципального контроля осуществляет  администрация Воскресенского сельского поселения ( должностные лица)  на основании распоряжения главы поселения.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1.3.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сельского поселения нормативных правовых актов Российской Федерации, Ивановской области и Воскресенского сельского поселения.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1.4.Объектами профилактических мероприятий при осуществлении муниципального контроля за соблюдением требований законодательства в сфере благоустройства и санитарного содержания территории Воскресенского сельского поселения являются юридические лица, индивидуальные предприниматели, граждане, (подконтрольные субъекты)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1.5.В 2016 -2018 году муниципальный контроль за соблюдением требований в сфере благоустройства и санитарного содержания на территории поселения не осуществлялся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ar-SA"/>
        </w:rPr>
      </w:r>
    </w:p>
    <w:tbl>
      <w:tblPr>
        <w:tblW w:w="95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530"/>
        <w:gridCol w:w="1590"/>
        <w:gridCol w:w="1367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2016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2017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201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верок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юридических лиц и индивидуальных предпринимателей и граждан, в отношении которых проводились плановые, внеплановые проверки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нарушений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Однако, одной из причин нарушений обязательных требований, установленных федеральными законами, законодательством Ивановской  области в сфере  муниципального контроля за соблюдением требований  в сфере благоустройства и санитарного содержания ( далее — обязательные требования), являются: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а)не сформировано понимание исполнения требований в сфере благоустройства  у подконтрольных субъектов;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б) необходимость дополнительного информирования подконтрольных субъектов по вопросам соблюдения требований в сфере благоустройства;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в)не создана система обратной связи с подконтрольными субъектами по вопросам применения требований правил благоустройства.</w:t>
      </w:r>
    </w:p>
    <w:p>
      <w:pPr>
        <w:pStyle w:val="Normal"/>
        <w:spacing w:lineRule="auto" w:line="240" w:before="0" w:after="0"/>
        <w:ind w:left="0" w:right="0" w:hanging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contextualSpacing/>
        <w:jc w:val="center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Раздел 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Цели и задачи Программы           </w:t>
      </w:r>
    </w:p>
    <w:p>
      <w:pPr>
        <w:pStyle w:val="Normal"/>
        <w:spacing w:lineRule="auto" w:line="240" w:before="0" w:after="0"/>
        <w:ind w:left="0" w:right="0" w:firstLine="709"/>
        <w:contextualSpacing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Настоящая Программа  разработана на 2019 год и плановый период 2020 -2021гг. И определяет цели задачи и порядок осуществления администрацией Воскресенского сельского поселения профилактических мероприятий, направленных на предупреждение.</w:t>
      </w:r>
    </w:p>
    <w:p>
      <w:pPr>
        <w:pStyle w:val="Normal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Целями  профилактической работы являются: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</w:rPr>
        <w:t>- предупреждение и профилактика нарушений подконтрольными субъектами обязательных требований, включая устранение причин, факторов и условий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отвращение  угрозы безопасности жизни и здоровья людей;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доли хозяйствующих субъектов, соблюдающих требования в сфере благоустройства.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ами профилактической работы являются:  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- укрепление системы профилактики нарушений   подконтрольными субъектами обязательных требований;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- выявление причин, факторов и условий , способствующих нарушениям обязательных требований, разработка мероприятий, направленных на устранение обязательных требований;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евые показатели Программы и их значения по годам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10" w:type="dxa"/>
        <w:jc w:val="left"/>
        <w:tblInd w:w="-14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55"/>
        <w:gridCol w:w="6145"/>
        <w:gridCol w:w="995"/>
        <w:gridCol w:w="988"/>
        <w:gridCol w:w="927"/>
      </w:tblGrid>
      <w:tr>
        <w:trPr/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</w:t>
            </w:r>
          </w:p>
        </w:tc>
        <w:tc>
          <w:tcPr>
            <w:tcW w:w="6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709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firstLine="709"/>
              <w:contextualSpacing/>
              <w:jc w:val="both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1</w:t>
            </w:r>
          </w:p>
        </w:tc>
        <w:tc>
          <w:tcPr>
            <w:tcW w:w="6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рофилактических мероприятий в контрольной деятельности администрации Воскресенского сельского поселения не менее ( в ед)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firstLine="709"/>
              <w:contextualSpacing/>
              <w:jc w:val="both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2</w:t>
            </w:r>
          </w:p>
        </w:tc>
        <w:tc>
          <w:tcPr>
            <w:tcW w:w="6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мероприятий по информированию населения о требованиях в сфере  благоустройства %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Раздел  4. Основные мероприятия по профилактике нарушений обязательных требований, требований, установленных муниципальными правовыми актами</w:t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4.1. План мероприятий по профилактике нарушений на 2019 г</w:t>
      </w:r>
    </w:p>
    <w:tbl>
      <w:tblPr>
        <w:tblW w:w="9630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5"/>
        <w:gridCol w:w="4485"/>
        <w:gridCol w:w="1995"/>
        <w:gridCol w:w="2505"/>
      </w:tblGrid>
      <w:tr>
        <w:trPr/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85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95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05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4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змещение на официальном сайте администрации  Воскресенского сельского поселения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, обеспечения чистоты и порядка на территории  Воскресенского сельского поселения.</w:t>
            </w:r>
          </w:p>
        </w:tc>
        <w:tc>
          <w:tcPr>
            <w:tcW w:w="19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05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 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лжностное лицо, уполномоченное на осуществление муниципального контроля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9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05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лжностное лицо, уполномоченное на осуществление муниципального контроля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еспечение регулярного (не реже одного раза в год) обобщения практики осуществления деятельности муниципального контроля в сфере благоустройства и размещение на официальном сайте администрации Воскресен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V квартал</w:t>
            </w:r>
          </w:p>
        </w:tc>
        <w:tc>
          <w:tcPr>
            <w:tcW w:w="2505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лжностное лицо, уполномоченное на осуществление муниципального контроля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4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05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лжностное лицо, уполномоченное на осуществление муниципального контроля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85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 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ведение специальных мероприятий по профилактике нарушений, направленных на предупреждение причинения вреда, возникновения чрезвычайных ситуаций природного и техногенного характера, проведение которых предусмотрено федеральными законами, положением о порядке организации и осуществления отдельных видов муниципального контроля.</w:t>
            </w:r>
          </w:p>
        </w:tc>
        <w:tc>
          <w:tcPr>
            <w:tcW w:w="1995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05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лжностное лицо, уполномоченное на осуществление муниципального контрол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4.2 Проект плана мероприятий по профилактике нарушений  на 2020 и 2021 годы.</w:t>
      </w:r>
    </w:p>
    <w:tbl>
      <w:tblPr>
        <w:tblW w:w="9684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58"/>
        <w:gridCol w:w="3992"/>
        <w:gridCol w:w="1901"/>
        <w:gridCol w:w="2333"/>
      </w:tblGrid>
      <w:tr>
        <w:trPr/>
        <w:tc>
          <w:tcPr>
            <w:tcW w:w="1458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92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90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333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458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         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3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8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200"/>
              <w:ind w:left="707" w:right="0" w:hanging="283"/>
              <w:jc w:val="left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змещение на сайте администрации в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 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;</w:t>
            </w:r>
          </w:p>
        </w:tc>
        <w:tc>
          <w:tcPr>
            <w:tcW w:w="190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 мере необходимости ( 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333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лжностное лицо, уполномоченное на осуществление муниципального контроля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left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.          2</w:t>
            </w:r>
          </w:p>
        </w:tc>
        <w:tc>
          <w:tcPr>
            <w:tcW w:w="3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 случае изменения обязательных требований, требований, установленных муниципальными правовыми актами, органы муниципального контроля подготавливают и распространяют комментарии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;</w:t>
            </w:r>
          </w:p>
        </w:tc>
        <w:tc>
          <w:tcPr>
            <w:tcW w:w="190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333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лжностное лицо, уполномоченное на осуществление муниципального контроля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200"/>
              <w:ind w:left="707" w:right="0" w:hanging="283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егулярное (не реже одного раза в год) обобщение практики осуществления в соответствующей сфере деятельности муниципального контроля и размещение на официальных сайтах в сети "Интернет"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0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 мере необходимости (  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333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лжностное лицо, уполномоченное на осуществление муниципального контроля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200"/>
              <w:ind w:left="707" w:right="0" w:hanging="283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ыдача предостережения о недопустимости нарушения обязательных требований, требований, установленных муниципальными правовыми актами, в соответствии с частями 5 - 7 настоящей ст.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0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200"/>
              <w:ind w:left="707" w:right="0" w:hanging="283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92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ведение специальных мероприятий по профилактике нарушений, направленных на предупреждение причинения вреда, возникновения чрезвычайных ситуаций природного и техногенного характера, проведение которых предусмотрено федеральными законами, положением о порядке организации и осуществления отдельных видов муниципального контроля.</w:t>
            </w:r>
          </w:p>
        </w:tc>
        <w:tc>
          <w:tcPr>
            <w:tcW w:w="1901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333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лжностное лицо, уполномоченное на осуществление муниципального контроля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666699"/>
          <w:spacing w:val="0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666699"/>
          <w:spacing w:val="0"/>
          <w:sz w:val="24"/>
          <w:szCs w:val="24"/>
        </w:rPr>
        <w:t xml:space="preserve">                             </w:t>
      </w:r>
    </w:p>
    <w:p>
      <w:pPr>
        <w:pStyle w:val="Normal"/>
        <w:rPr>
          <w:rStyle w:val="StrongEmphasis"/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666699"/>
          <w:spacing w:val="0"/>
          <w:sz w:val="24"/>
          <w:szCs w:val="24"/>
        </w:rPr>
        <w:t xml:space="preserve">                           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аздел 5. Оценка эффективности программ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</w:t>
      </w: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.1 Отчетные показатели на 2019 год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691"/>
        <w:gridCol w:w="322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ость подконтрольных субъектов о содержании обязательных требований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% опрошенных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% опрошенных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Воскресенского сельского поселения в информационно-телекоммуникационной сети Интернет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% опрошенных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 Воскресенского сельского поселения в информационно-телекоммуникационной сети Интернет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% опрошенных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% опрошенных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филактических программных мероприятий согласно перечню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 профилактических мероприятий. Опрос проводится силами должностных лиц органа муниципального контроля</w:t>
      </w:r>
    </w:p>
    <w:p>
      <w:pPr>
        <w:pStyle w:val="Normal"/>
        <w:jc w:val="both"/>
        <w:rPr>
          <w:rStyle w:val="StrongEmphasis"/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зультаты опроса  и информации о достижении отчетных  показателей реализации Программы размещаются на официальном сайте Администрации Воскресенского сельского поселения в информационно-телекоммуникационной сети « Интернет».</w:t>
      </w:r>
    </w:p>
    <w:p>
      <w:pPr>
        <w:pStyle w:val="Normal"/>
        <w:widowControl/>
        <w:tabs>
          <w:tab w:val="clear" w:pos="708"/>
          <w:tab w:val="left" w:pos="9690" w:leader="none"/>
        </w:tabs>
        <w:suppressAutoHyphens w:val="true"/>
        <w:bidi w:val="0"/>
        <w:spacing w:lineRule="auto" w:line="276" w:before="0" w:after="200"/>
        <w:ind w:left="0" w:right="11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</w:t>
      </w: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.2  Проект отчетных показателей на 2020 и 2021 годов</w:t>
      </w:r>
    </w:p>
    <w:tbl>
      <w:tblPr>
        <w:tblW w:w="9945" w:type="dxa"/>
        <w:jc w:val="left"/>
        <w:tblInd w:w="-3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  <w:gridCol w:w="105"/>
      </w:tblGrid>
      <w:tr>
        <w:trPr/>
        <w:tc>
          <w:tcPr>
            <w:tcW w:w="9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9529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79"/>
              <w:gridCol w:w="5671"/>
              <w:gridCol w:w="3179"/>
            </w:tblGrid>
            <w:tr>
              <w:trPr/>
              <w:tc>
                <w:tcPr>
                  <w:tcW w:w="6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6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31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формированность подконтрольных субъектов о содержании обязательных требований</w:t>
                  </w:r>
                </w:p>
              </w:tc>
              <w:tc>
                <w:tcPr>
                  <w:tcW w:w="31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менее 60% опрошенных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6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      </w:r>
                </w:p>
              </w:tc>
              <w:tc>
                <w:tcPr>
                  <w:tcW w:w="31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менее 60% опрошенных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6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Воскресенского сельского поселения в информационно-телекоммуникационной сети Интернет</w:t>
                  </w:r>
                </w:p>
              </w:tc>
              <w:tc>
                <w:tcPr>
                  <w:tcW w:w="31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менее 60% опрошенных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6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 Воскресенского сельского поселения в информационно-телекоммуникационной сети Интернет</w:t>
                  </w:r>
                </w:p>
              </w:tc>
              <w:tc>
                <w:tcPr>
                  <w:tcW w:w="31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менее 60% опрошенных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6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формированность подконтрольных субъектов о порядке проведения проверок, правах подконтрольных субъектов при проведении проверки</w:t>
                  </w:r>
                </w:p>
              </w:tc>
              <w:tc>
                <w:tcPr>
                  <w:tcW w:w="31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менее 60% опрошенных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6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профилактических программных мероприятий согласно перечню</w:t>
                  </w:r>
                </w:p>
              </w:tc>
              <w:tc>
                <w:tcPr>
                  <w:tcW w:w="31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е менее 100% мероприятий, предусмотренных перечнем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Ресурсное  обеспечение Программы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 обеспечение Программы включает в себя  кадровое и информационно- аналитическое обеспечение её  реализации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 аналитическое обеспечение Программы осуществляется с использованием официального сайта администрации Воскресенского сельского поселения в информационно-телекоммуникационной сети «Интернет».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0" w:firstLine="709"/>
        <w:contextualSpacing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515" w:gutter="0" w:header="0" w:top="567" w:footer="709" w:bottom="126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/>
      <w:sz w:val="28"/>
      <w:szCs w:val="24"/>
      <w:lang w:eastAsia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/>
    <w:rPr/>
  </w:style>
  <w:style w:type="paragraph" w:styleId="Subtitle">
    <w:name w:val="Subtitle"/>
    <w:basedOn w:val="Style13"/>
    <w:next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28:00Z</dcterms:created>
  <dc:creator>FreeMan</dc:creator>
  <dc:description/>
  <dc:language>en-US</dc:language>
  <cp:lastModifiedBy/>
  <cp:lastPrinted>2019-07-04T09:01:00Z</cp:lastPrinted>
  <dcterms:modified xsi:type="dcterms:W3CDTF">2019-07-04T05:01:5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