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</w:t>
      </w:r>
      <w:r>
        <w:rPr>
          <w:rFonts w:cs="Times New Roman" w:ascii="Times New Roman" w:hAnsi="Times New Roman"/>
          <w:b/>
        </w:rPr>
        <w:t>РОССИЙСКАЯ  ФЕДЕРАЦ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АДМИНИСТРАЦИИ ВОСКРЕСЕНСКОГО  СЕЛЬСКОГО  ПОСЕЛЕНИЯ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</w:t>
      </w:r>
      <w:r>
        <w:rPr>
          <w:rFonts w:cs="Times New Roman" w:ascii="Times New Roman" w:hAnsi="Times New Roman"/>
          <w:b/>
        </w:rPr>
        <w:t>САВИНСКОГО  МУНИЦИПАЛЬНОГО  РАЙО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ИВАНОВСКОЙ  ОБЛА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03.2019 № 25-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Воскресенско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bookmarkStart w:id="0" w:name="YANDEX_9"/>
      <w:bookmarkStart w:id="1" w:name="YANDEX_8"/>
      <w:bookmarkStart w:id="2" w:name="YANDEX_7"/>
      <w:bookmarkStart w:id="3" w:name="YANDEX_6"/>
      <w:bookmarkStart w:id="4" w:name="YANDEX_5"/>
      <w:bookmarkStart w:id="5" w:name="YANDEX_4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Плана мероприятий по профилактике безнадзорности,  правонарушений среди несовершеннолетних  на территории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на  2019 год.</w:t>
      </w:r>
    </w:p>
    <w:p>
      <w:pPr>
        <w:pStyle w:val="Western"/>
        <w:spacing w:before="0" w:after="0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6.1999 года  № 120-ФЗ  « Об основах системы профилактики  безнадзорности и правонарушений среди несовершеннолетних», Федеральным законом  от 06.10.2003 года         № 131-ФЗ « Об общих принципах организации  местного самоуправления в Российской Федерации», Уставом Воскресенского сельского поселения и с целью совершенствования работы по профилактике безнадзорности,  правонарушений среди несовершеннолетних на территории Администрации Воскресенского сельского поселения, </w:t>
      </w:r>
    </w:p>
    <w:p>
      <w:pPr>
        <w:pStyle w:val="NormalWeb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оскресенского сельского поселения ПОСТАНОВЛЯЕТ:</w:t>
      </w:r>
    </w:p>
    <w:p>
      <w:pPr>
        <w:pStyle w:val="NormalWeb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/>
        <w:t>П</w:t>
      </w:r>
      <w:r>
        <w:rPr>
          <w:sz w:val="28"/>
          <w:szCs w:val="28"/>
        </w:rPr>
        <w:t>лан мероприятий по профилактике безнадзорности,  правонарушений среди несовершеннолетних</w:t>
      </w:r>
      <w:r>
        <w:rPr/>
        <w:t xml:space="preserve"> на территории Администрации</w:t>
      </w:r>
      <w:r>
        <w:rPr>
          <w:sz w:val="28"/>
          <w:szCs w:val="28"/>
        </w:rPr>
        <w:t xml:space="preserve"> сельского поселения на  2019 год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Воскресенского сельского поселения в информационно-телекоммуникационной сети «Интернет», копии направить всем заинтересованным лицам.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 w:val="false"/>
          <w:b w:val="false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Heading3"/>
        <w:ind w:left="0" w:right="0" w:firstLine="709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3"/>
        <w:ind w:left="0" w:right="0" w:firstLine="709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3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4838"/>
        </w:sect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С.В.Поварков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0" w:right="0" w:firstLine="10348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</w:t>
      </w:r>
    </w:p>
    <w:p>
      <w:pPr>
        <w:pStyle w:val="Normal"/>
        <w:widowControl w:val="false"/>
        <w:shd w:fill="FFFFFF" w:val="clear"/>
        <w:spacing w:lineRule="auto" w:line="240" w:before="0" w:after="0"/>
        <w:ind w:left="0" w:right="0" w:firstLine="10348"/>
        <w:jc w:val="center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Cs/>
        </w:rPr>
        <w:t>к постановлению администрации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0" w:right="0" w:firstLine="1034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Воскресенского сельского поселения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0" w:right="0" w:firstLine="103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от 22.03.2019г №  25п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ИЛАКТИКЕ БЕЗНАДЗОРНОСТИ,  ПРЕДУПРЕЖДЕНИЮ ПРАВОНАРУШЕНИЙ  СРЕДИ НЕСОВЕРШЕННОЛЕТНИХ ВОСКРЕСЕНСКОГО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 2019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3" w:type="dxa"/>
        <w:jc w:val="left"/>
        <w:tblInd w:w="-69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3"/>
        <w:gridCol w:w="35"/>
        <w:gridCol w:w="4927"/>
        <w:gridCol w:w="24"/>
        <w:gridCol w:w="4526"/>
        <w:gridCol w:w="27"/>
        <w:gridCol w:w="1465"/>
        <w:gridCol w:w="15"/>
        <w:gridCol w:w="49"/>
        <w:gridCol w:w="4112"/>
      </w:tblGrid>
      <w:tr>
        <w:trPr/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звание мероприятия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и проведения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тветственный</w:t>
            </w:r>
          </w:p>
        </w:tc>
      </w:tr>
      <w:tr>
        <w:trPr/>
        <w:tc>
          <w:tcPr>
            <w:tcW w:w="15853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pacing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8"/>
                <w:szCs w:val="28"/>
                <w:lang w:eastAsia="en-US"/>
              </w:rPr>
              <w:t>«Контингент»  март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рейдов по молодежным дискатекам, по проверке соблюдения режима дня для учащихся школ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 в течении всего года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Воскресенского сельского поселения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96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 Знаете каким он парнем был» , беседа- портрет, посвященная 85-летию Ю.А.Гагарина</w:t>
            </w:r>
          </w:p>
        </w:tc>
        <w:tc>
          <w:tcPr>
            <w:tcW w:w="4577" w:type="dxa"/>
            <w:gridSpan w:val="3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суждение прочитанных книг, с целью воспитания у детей и подростков, чувства патриотизма, любви к истории Родины</w:t>
            </w:r>
          </w:p>
        </w:tc>
        <w:tc>
          <w:tcPr>
            <w:tcW w:w="1480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рт</w:t>
            </w:r>
          </w:p>
        </w:tc>
        <w:tc>
          <w:tcPr>
            <w:tcW w:w="416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96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комендательная беседа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«Умей сказать наркотикам - «НЕТ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для всех возраст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7" w:type="dxa"/>
            <w:gridSpan w:val="3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детьми из семей, находящихся на профилактическом учете, привлечение их в детский клуб «Домовенок!», обсуждение прочитанных книг из списка рекомендательной литературы.</w:t>
            </w:r>
          </w:p>
        </w:tc>
        <w:tc>
          <w:tcPr>
            <w:tcW w:w="1480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 ма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енинг социального молодежного проекта «Я» (в рамках районного проекта) Тема встречи – «Урок добра» для подростков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ция, направленная на формирование нравственных ценностей подростков, правильные ценностные установки.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 марта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15853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«Семья» 1-30 апреля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496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омендательно— информационная газета « Семья всему начало», Школьная газета « Вертикаль»</w:t>
            </w:r>
          </w:p>
        </w:tc>
        <w:tc>
          <w:tcPr>
            <w:tcW w:w="4577" w:type="dxa"/>
            <w:gridSpan w:val="3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ля  школьников, для семей разного возраста с дедьми, внуками, О семейных ценностях, о доброте, о любви к родным, о помощи старшим ( бабушкам и дедушкам)</w:t>
            </w:r>
          </w:p>
        </w:tc>
        <w:tc>
          <w:tcPr>
            <w:tcW w:w="1480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-30 апреля</w:t>
            </w:r>
          </w:p>
        </w:tc>
        <w:tc>
          <w:tcPr>
            <w:tcW w:w="416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ректор МКОУ Воскресенская СШ Бушуева Н.Н.; 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496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О нашем поколении солд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, литературно-музыкальная композиция по творчеству писателей- фронтовиков: Б.Окуджава, Б.Васильев, Б.Слуцкий,   М.Дудин.</w:t>
            </w:r>
          </w:p>
        </w:tc>
        <w:tc>
          <w:tcPr>
            <w:tcW w:w="4577" w:type="dxa"/>
            <w:gridSpan w:val="3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Мероприятие, посвященное Дню Победы для всех возрастов.</w:t>
            </w:r>
          </w:p>
        </w:tc>
        <w:tc>
          <w:tcPr>
            <w:tcW w:w="1480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 апреля</w:t>
            </w:r>
          </w:p>
        </w:tc>
        <w:tc>
          <w:tcPr>
            <w:tcW w:w="416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spacing w:lineRule="auto" w:line="240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матическая выставка</w:t>
            </w:r>
          </w:p>
          <w:p>
            <w:pPr>
              <w:pStyle w:val="NormalWeb"/>
              <w:spacing w:lineRule="auto" w:line="240" w:before="0" w:after="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Я здоровье берегу - сам себе я помогу»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бор литературы, посвященной Всемирному дню здоровья.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2-16 апр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Семья-очаг любви и верности»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уск буклета и его распространение.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 апреля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олодежная акция  к Международному дню освобождения узников из фашистских концлаге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бровольческая акция  по изготовлению сувенира своими руками  для бывших малолетних узников, передать для Совета Ветеранов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1 апреля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3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ОУ Воскресенская СШ, Бушуева Н.Н.; учителя школы. ( по согласованию)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ртивно-игровая программа «Космические путешеств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обровольческая акция, посвященная Дню космонавтики 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 апреля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Воскресенская СШ директор Бушуева Н.Н, учителя школы ;9 по согласованию) 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ция «Георгиевская ленточ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ие в общероссийской акции к Дню Великой Победы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 апреля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Воскресенского сельского поселения ;МКОУ Воскресенская СШ директор Бушуева Н.Н. учителя школы Конова М.А., Горынина И.В ( по согласованию).;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ещение неблагополучных семей с несовершеннолетними детьми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ход квартир, домовладений по информации участкового, школы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20 апреля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ы Воскресенского сельского поселения Рябова Г.В, Белова Т.Н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убботники по благоустройству территорий населенных пунктов, уборка памятников ВОВ, 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-30 апреля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лава Воскресенского сельского поселения С.В.Поварков; депутаты Совета Воскресенского с.п.;МКОУ  Воскресенская СШ директор Бушуева Н.Н.9 ( по согласованию); Директор МКУ ЦКД Воскресенского с.п. Глухова Н.С.</w:t>
            </w:r>
          </w:p>
        </w:tc>
      </w:tr>
      <w:tr>
        <w:trPr>
          <w:trHeight w:val="798" w:hRule="atLeast"/>
        </w:trPr>
        <w:tc>
          <w:tcPr>
            <w:tcW w:w="15853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«Лето» 1 июня – 30 августа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нижная  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 Лето – это маленькая жизнь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книгам  о дружбе, о любви, о природе, взаимоотношениях  между детьми и взросл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ию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 Быть здоровым – значит быть счастливым!»   физкультурок для подростков.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авка-призыв, оформленная детскими рисунками, буклетами, литературой. На тему профилактики девиантных форм поведения.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-27 ию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9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тературно-музыкальный ча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«Всё в нем Россия обрела» </w:t>
            </w:r>
          </w:p>
        </w:tc>
        <w:tc>
          <w:tcPr>
            <w:tcW w:w="4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здник для детей, посвященный дню рождения А.С.Пушкина ( для детей начальной шк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июня</w:t>
            </w:r>
          </w:p>
        </w:tc>
        <w:tc>
          <w:tcPr>
            <w:tcW w:w="41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В гости к славному Салтану»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одится медиа – викторина, посвященная Дню А.С.Пушкина.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июня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Когда мои друзья со мной»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лодежная дискотека, посвященная Международному дню друз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июня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Если хочешь быть здоров»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портивная  эстафета, посвященная ЗОЖ проводится на улице 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июня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496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нь России — патриотический концерт</w:t>
            </w:r>
          </w:p>
        </w:tc>
        <w:tc>
          <w:tcPr>
            <w:tcW w:w="4577" w:type="dxa"/>
            <w:gridSpan w:val="3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церт с участием детской самодеятельности</w:t>
            </w:r>
          </w:p>
        </w:tc>
        <w:tc>
          <w:tcPr>
            <w:tcW w:w="1480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 июня</w:t>
            </w:r>
          </w:p>
        </w:tc>
        <w:tc>
          <w:tcPr>
            <w:tcW w:w="416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В гости к ромашке»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ческая игра для детей на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 июня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Молькова В.Д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Никто не создан для войны»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нижно-иллюстративная выставка, посвященная началу Великой Отечественной войны.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06-25.06.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Воскресенская СШ директор Бушуева Н.Н. учителя Коновалова М.А., Сурикова И.В.,Горынина И.В ( по согласовани);.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и Морозова Н.В. Молькова В.Д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496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здник, посвященный  Дню молодежи России и Международному дню  борьбы против злоупотребления наркотиками и их незаконного обор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7" w:type="dxa"/>
            <w:gridSpan w:val="3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здничная концертно-танцевальная программа, направленная на профилактику ЗОЖ,  дискотека.</w:t>
            </w:r>
          </w:p>
        </w:tc>
        <w:tc>
          <w:tcPr>
            <w:tcW w:w="1480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 июня</w:t>
            </w:r>
          </w:p>
        </w:tc>
        <w:tc>
          <w:tcPr>
            <w:tcW w:w="416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КУ ЦКД Воскресенского сельского поселения директор Глухова Н.С. Заведующая Покровским ДК Ильина С.А., художественный руководитель Воскресенского ДК  Морозова 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496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День семьи, любви и вер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7" w:type="dxa"/>
            <w:gridSpan w:val="3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е по сохранению семейных традиций и ценностей, посвященные Дню Семьи, Любви и Верности</w:t>
            </w:r>
          </w:p>
        </w:tc>
        <w:tc>
          <w:tcPr>
            <w:tcW w:w="1480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июля</w:t>
            </w:r>
          </w:p>
        </w:tc>
        <w:tc>
          <w:tcPr>
            <w:tcW w:w="416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3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У ЦКД Воскресенского сельского поселения Глухова Н.С.,Морозова С.А; Ильина С.А.; Морозова Н.В.; Молькова В.Д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49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комендательный указатель литературы «Святая наука, расслышать друг друга»</w:t>
            </w:r>
          </w:p>
        </w:tc>
        <w:tc>
          <w:tcPr>
            <w:tcW w:w="4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борка произведений литературы, посвященной дню любви, семьи и верности</w:t>
            </w:r>
          </w:p>
        </w:tc>
        <w:tc>
          <w:tcPr>
            <w:tcW w:w="15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июля</w:t>
            </w:r>
          </w:p>
        </w:tc>
        <w:tc>
          <w:tcPr>
            <w:tcW w:w="41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иблиотекари  МКУ ДКД Воскресенского сельского поселения Млрозова Н.В.; Молькова В.Д.2</w:t>
            </w:r>
          </w:p>
        </w:tc>
      </w:tr>
      <w:tr>
        <w:trPr/>
        <w:tc>
          <w:tcPr>
            <w:tcW w:w="708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4951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Витаминная страна»</w:t>
            </w:r>
          </w:p>
        </w:tc>
        <w:tc>
          <w:tcPr>
            <w:tcW w:w="452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одится познавательная игра, посвященная здоровому образу жизни. </w:t>
            </w:r>
          </w:p>
        </w:tc>
        <w:tc>
          <w:tcPr>
            <w:tcW w:w="1556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августа</w:t>
            </w:r>
          </w:p>
        </w:tc>
        <w:tc>
          <w:tcPr>
            <w:tcW w:w="41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49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Выбери свою профессию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  рекомендательная беседа с  подрост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комендации по выбору профессии, как не ошибиться в выборе жизненного пути.</w:t>
            </w:r>
          </w:p>
        </w:tc>
        <w:tc>
          <w:tcPr>
            <w:tcW w:w="15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3 августа</w:t>
            </w:r>
          </w:p>
        </w:tc>
        <w:tc>
          <w:tcPr>
            <w:tcW w:w="41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49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рамма из цикла «Путешествие по родному краю (краевед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ни родились в Ивановской области».</w:t>
            </w:r>
          </w:p>
        </w:tc>
        <w:tc>
          <w:tcPr>
            <w:tcW w:w="4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треча с интересными людьми  с. Воскресенское</w:t>
            </w:r>
          </w:p>
        </w:tc>
        <w:tc>
          <w:tcPr>
            <w:tcW w:w="15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 августа</w:t>
            </w:r>
          </w:p>
        </w:tc>
        <w:tc>
          <w:tcPr>
            <w:tcW w:w="41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spacing w:lineRule="auto" w:line="240" w:before="0" w:after="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«Каникулы с книгой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итературная выставка, посвященная чтению литературы летом. 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 июля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августа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У ЦКД Воскресенского с.п. библиотекари Морозова Н.В; Молькова В.Д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ержавный стяг России»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ас информации. 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 августа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15853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«Всеобуч» 1-30 сентября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рамкружок? Кружок по фото? А мне еще и петь охота!»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бор детей и подростков в кружки, спортивные секции и клубы по интересам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15 сентября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ы МКУ ЦКД Воскресенского сельского поселения  Глухова Н.С.,Морозова С.А.,Ильина С.А.,Мозова Н.В.,Молькова В.Д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сенние фантазии»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и участие подростков в традиционном конкурсе-выставке Осенних поделок своими руками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-30 сентября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пециалисты МКУ ЦКД Воскресенского сельского поселения 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spacing w:lineRule="auto" w:line="240" w:before="0" w:after="0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 xml:space="preserve">«Печаль, одетая в гранит» 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ыставка-память, посвященная Международному дню памяти жертв фашизма.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 сентября-17сентября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Воскресенская СШ директор Бушуева Н.Н.,учителя Коновалова М.А.; Таратихина И.М., Горынина И.В. Сурикова И.В ( по согласованию).. Специалисты МКУ ЦКД Воскресенского сельского поселения  Глухова Н.С.; Мозова С.А.</w:t>
            </w:r>
          </w:p>
        </w:tc>
      </w:tr>
      <w:tr>
        <w:trPr>
          <w:trHeight w:val="798" w:hRule="atLeast"/>
        </w:trPr>
        <w:tc>
          <w:tcPr>
            <w:tcW w:w="15853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8"/>
                <w:szCs w:val="28"/>
                <w:lang w:eastAsia="en-US"/>
              </w:rPr>
              <w:t>«Досуг» 15-31 октября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седания детских клубов «Золотой ключик», «Смайлики», «Мурзилка», «Ёжики», «Фиксики»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тематических программ «Делай добрые дел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вои любимые привычки»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5-31 октября 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bookmarkStart w:id="6" w:name="__DdeLink__11701_2093397719"/>
            <w:bookmarkEnd w:id="6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У ЦКД Воскресенского сельского поселения  директор Глухова Н.С.; художественный руководитель Морозова С.А., библиотекарь Морозова Н.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49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авка - портрет "И жизнь, и сердце отданные людям", посвященный  творчеству  Даниила Гранина.</w:t>
            </w:r>
          </w:p>
        </w:tc>
        <w:tc>
          <w:tcPr>
            <w:tcW w:w="4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тературно-музыкальный вечер посвященный Году писателю  Д.Гранину</w:t>
            </w:r>
          </w:p>
        </w:tc>
        <w:tc>
          <w:tcPr>
            <w:tcW w:w="15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 октября</w:t>
            </w:r>
          </w:p>
        </w:tc>
        <w:tc>
          <w:tcPr>
            <w:tcW w:w="41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У ЦКД Воскресенского сельского поселения  директор Глухова Н.С.; художественный руководитель Морозов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олодежная волонтерская акция «Делай добро своими рукам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з традиционного цикла «Встречи 3-х поколений» 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ресная помощь пенсионерам, поздравление на дому, подарки своими руками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-30 октяб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Воскресенская СШ директор Бушуева Н.Н., учителя школы ( по согласованию).</w:t>
            </w:r>
          </w:p>
        </w:tc>
      </w:tr>
      <w:tr>
        <w:trPr>
          <w:trHeight w:val="798" w:hRule="atLeast"/>
        </w:trPr>
        <w:tc>
          <w:tcPr>
            <w:tcW w:w="15853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8"/>
                <w:szCs w:val="28"/>
                <w:lang w:eastAsia="en-US"/>
              </w:rPr>
              <w:t>« Допинг» 1-20 декабря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атическая программа «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Беседы о 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филактика распространения ВИЧ-инфекции, посвященная Всемирному дню борьбы со СПИДом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ведующая библиотекой Морозова Н.В.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Мир без наркот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Я выбираю жизнь»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ставка -призыв к Всемирному дню борьбы со СПИ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иноакция с показом документальных фильмов к Всемирному дню борьбы с наркоманией.</w:t>
            </w:r>
          </w:p>
        </w:tc>
        <w:tc>
          <w:tcPr>
            <w:tcW w:w="14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декабря-16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декабря</w:t>
            </w:r>
          </w:p>
        </w:tc>
        <w:tc>
          <w:tcPr>
            <w:tcW w:w="41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ведующая офисом врача общей практики с. Воскресенское, Шуйской ЦРБ Коллерова Л.Н ( по согласованию)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9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изационные мероприятия по работе с семьями, подростками, молодежью</w:t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рейдов по молодежным дискотекам,  другим местам сбора молодежи, рейды по проверке соблюдения режима дня учащихся школы</w:t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месячно</w:t>
            </w:r>
          </w:p>
        </w:tc>
        <w:tc>
          <w:tcPr>
            <w:tcW w:w="417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алист администрации  Воскресенского с.п. Рябова Г.В.Белова Т.Н.; Учителя МКОУ Воскресенская СШ  Кокурина Н.П. и др.( по согласованию)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уществление контроля за торгующими организациями по соблюдению правил продажи алкогольной продукции и табачных изделий</w:t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417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318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алисты администрации  Воскресенского сельского поселения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1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азание консультативной помощи и подготовка документации для получения материальной помощи нуждающимися семьями</w:t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417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алисты администрации  Воскресенского сельского поселения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2</w:t>
            </w:r>
          </w:p>
        </w:tc>
        <w:tc>
          <w:tcPr>
            <w:tcW w:w="49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нализ и подведение итогов работы по профилактике правонарушений среди несовершеннолетних на территории Воскресенского сельского поселения за 2019 год</w:t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 25 декабря</w:t>
            </w:r>
          </w:p>
        </w:tc>
        <w:tc>
          <w:tcPr>
            <w:tcW w:w="417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алисты администрации Воскресенского сельского поселения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00000A"/>
      <w:kern w:val="2"/>
      <w:sz w:val="22"/>
      <w:szCs w:val="22"/>
      <w:lang w:val="ru-RU" w:eastAsia="ru-RU" w:bidi="ar-SA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ighlighthighlightactive">
    <w:name w:val="highlight highlight_active"/>
    <w:basedOn w:val="DefaultParagraph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Style1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лочная цитата"/>
    <w:basedOn w:val="Normal"/>
    <w:qFormat/>
    <w:pPr/>
    <w:rPr/>
  </w:style>
  <w:style w:type="paragraph" w:styleId="Subtitle">
    <w:name w:val="Subtitle"/>
    <w:basedOn w:val="Style11"/>
    <w:next w:val="TextBody"/>
    <w:qFormat/>
    <w:pPr/>
    <w:rPr/>
  </w:style>
  <w:style w:type="paragraph" w:styleId="Style15">
    <w:name w:val="Содержимое таблицы"/>
    <w:basedOn w:val="Normal"/>
    <w:qFormat/>
    <w:pPr/>
    <w:rPr/>
  </w:style>
  <w:style w:type="paragraph" w:styleId="Style16">
    <w:name w:val="Заголовок таблицы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2:46:00Z</dcterms:created>
  <dc:creator>2014</dc:creator>
  <dc:description/>
  <dc:language>en-US</dc:language>
  <cp:lastModifiedBy/>
  <cp:lastPrinted>2019-03-28T15:05:00Z</cp:lastPrinted>
  <dcterms:modified xsi:type="dcterms:W3CDTF">2019-03-29T07:03:0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