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b/>
        </w:rPr>
        <w:t xml:space="preserve">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от 06.03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none"/>
        </w:rPr>
        <w:t>1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 подготовке и проведении противопаводков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в период  безаварийного пропу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еннего половодь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 выполнения противопаводковых мероприятий по проведению безаварийного пропуска весеннего половодья 2019 года и  в связи с приближением периода таяния снега, который может привести к  подтоплению жилых зданий и производственных помещений, животноводческих ферм, нарушению жизнедеятельности населения, размыву дорожного полотна,  разрушению кровли з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  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Создать штаб по подготовке  противопаводковых мероприятий </w:t>
        <w:tab/>
        <w:t xml:space="preserve">Воскресенского сельского поселения  на 2019 год  и  утвердить его </w:t>
        <w:tab/>
        <w:t>состав ( приложение № 1)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отивопаводковые мероприятия (Приложение № 2)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данное  постановление на информационном стене  и разместить  на официальном сайте  администрации Воскресенского сельского поселения. </w:t>
      </w:r>
      <w:r>
        <w:rPr>
          <w:rFonts w:eastAsia="Times New Roman" w:cs="Times New Roman"/>
          <w:b w:val="false"/>
          <w:bCs w:val="false"/>
          <w:iCs/>
          <w:color w:val="000000"/>
          <w:spacing w:val="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Контроль за выполнением настоящего постановления оставляю за </w:t>
        <w:tab/>
        <w:t>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С.В.Повар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</w:t>
      </w:r>
      <w:r>
        <w:rPr>
          <w:b w:val="false"/>
          <w:bCs w:val="false"/>
        </w:rPr>
        <w:t>Приложение 1 к постановлению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</w:t>
      </w:r>
      <w:r>
        <w:rPr>
          <w:b w:val="false"/>
          <w:bCs w:val="false"/>
        </w:rPr>
        <w:t>администрации Воскресенского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</w:t>
      </w:r>
      <w:r>
        <w:rPr>
          <w:b w:val="false"/>
          <w:bCs w:val="false"/>
        </w:rPr>
        <w:t>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 w:val="false"/>
          <w:bCs w:val="false"/>
        </w:rPr>
        <w:t xml:space="preserve">                                                                                                    </w:t>
      </w:r>
      <w:r>
        <w:rPr>
          <w:b w:val="false"/>
          <w:bCs w:val="false"/>
        </w:rPr>
        <w:t>от 06</w:t>
      </w:r>
      <w:r>
        <w:rPr>
          <w:b w:val="false"/>
          <w:bCs w:val="false"/>
          <w:u w:val="none"/>
        </w:rPr>
        <w:t>.03.</w:t>
      </w:r>
      <w:r>
        <w:rPr>
          <w:b w:val="false"/>
          <w:bCs w:val="false"/>
        </w:rPr>
        <w:t xml:space="preserve">.2019  № </w:t>
      </w:r>
      <w:r>
        <w:rPr>
          <w:b w:val="false"/>
          <w:bCs w:val="false"/>
          <w:u w:val="none"/>
        </w:rPr>
        <w:t>19-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штаба  по подготовке  противопаводковых мероприятий   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</w:t>
      </w:r>
      <w:r>
        <w:rPr>
          <w:b w:val="false"/>
          <w:bCs w:val="false"/>
          <w:sz w:val="28"/>
          <w:szCs w:val="28"/>
        </w:rPr>
        <w:t xml:space="preserve">Воскресенского  сельского поселения на 2019 г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0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                      </w:t>
            </w:r>
            <w:r>
              <w:rPr/>
              <w:t>Ф.И.О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Занимаемая должность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ков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таба, Глава  Воскресенского сельского поселения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нова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Анатольевна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администрации, ответственная ГО, ЧС, и мобилизационной подготовки,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Члены комиссии  </w:t>
      </w:r>
      <w:r>
        <w:rPr>
          <w:b w:val="false"/>
          <w:bCs w:val="false"/>
          <w:sz w:val="28"/>
          <w:szCs w:val="28"/>
        </w:rPr>
        <w:t>( по согласованию)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0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штаба, Депутат Воскресенского сельского поселения, ИП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аисьевич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оскресенского сельского поселения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шу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Воскресенская СШ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 Николаевна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ач общей  практики Савинского     филиала  ОБУЗ « Шуйская ЦРБ»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ПК « Покровское»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фи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лександрович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лесничий ОГУ Шуйского лесничества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Приложение № 2 к постановлению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администрации Воскресенского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от 06.03.2019 № </w:t>
      </w:r>
      <w:r>
        <w:rPr>
          <w:b w:val="false"/>
          <w:bCs w:val="false"/>
          <w:sz w:val="24"/>
          <w:szCs w:val="24"/>
          <w:u w:val="none"/>
        </w:rPr>
        <w:t>19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ла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роприятий в период весеннего паводка 2019 года, ликвидации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чрезвычайных ситуаций и обеспечение пожарной безопасности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kern w:val="2"/>
          <w:sz w:val="20"/>
        </w:rPr>
      </w:pPr>
      <w:r>
        <w:rPr>
          <w:b w:val="false"/>
          <w:bCs w:val="false"/>
          <w:sz w:val="28"/>
          <w:szCs w:val="28"/>
        </w:rPr>
        <w:t xml:space="preserve">                                 </w:t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470"/>
        <w:gridCol w:w="1916"/>
        <w:gridCol w:w="2346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kern w:val="2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0"/>
              </w:rPr>
              <w:t>№</w:t>
            </w:r>
          </w:p>
          <w:p>
            <w:pPr>
              <w:pStyle w:val="Normal"/>
              <w:rPr>
                <w:rFonts w:ascii="Times New Roman CYR" w:hAnsi="Times New Roman CYR" w:cs="Times New Roman CYR"/>
                <w:kern w:val="2"/>
                <w:sz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</w:rPr>
              <w:t>п/п</w:t>
            </w:r>
          </w:p>
        </w:tc>
        <w:tc>
          <w:tcPr>
            <w:tcW w:w="4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kern w:val="2"/>
                <w:sz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</w:rPr>
              <w:t>Наименование  мероприятий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kern w:val="2"/>
                <w:sz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</w:rPr>
              <w:t>Срок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kern w:val="2"/>
                <w:sz w:val="2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kern w:val="2"/>
                <w:sz w:val="20"/>
              </w:rPr>
              <w:t>исполнения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kern w:val="2"/>
                <w:sz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kern w:val="2"/>
                <w:sz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</w:rPr>
              <w:t>за выполнение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Контроль проведения  мероприятий в сельском поселении за предотвращением подтоплений жилого фонда талыми водами и за готовностью водопропускных труб и водосточных канав к пропуску паводковых вод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течении паводкового периода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Воскресенского сельского поселения, штаб по подготовке противопаводковых мероприятий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Осуществление контроля за состоянием дорог, мостов в подтопляемых зонах за проведением ремонтных работ на поврежденных участках дорог мостов;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проведение уборки снежных валов вдоль проезжей части дорог, кюветов,  очистку от снега , льда и мусора  инженерных сооружений, очистка водопропускных труб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стоянно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Воскресенского сельского поселения,</w:t>
            </w:r>
          </w:p>
          <w:p>
            <w:pPr>
              <w:pStyle w:val="Style19"/>
              <w:rPr/>
            </w:pPr>
            <w:r>
              <w:rPr/>
              <w:t>штаб по подготовке противопаводковых мероприятий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места возможных подтоплений производственных и жилых зданий, вероятного подмыва опор линий телефонной связи, электропередач, размыва дорожного полотна. Организовать работы по их укреплению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течении паводкового периода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уководители учреждений, предприятий, депутаты сельского посел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 случае затопления жилых домов, размещение пострадавшего населения и питание  организовать в МКОУ Воскресенская СШ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течении паводкового периода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варков С.В.- глава Воскресенского сельского поселения,</w:t>
            </w:r>
          </w:p>
          <w:p>
            <w:pPr>
              <w:pStyle w:val="Style19"/>
              <w:rPr/>
            </w:pPr>
            <w:r>
              <w:rPr/>
              <w:t>Бушуева Н.Н.-директор МКОУ Воскресенская СШ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встречи с населением с доведением обстановки с противопаводковыми мероприятиями на территории сельского поселения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течении паводкового периода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Воскресенского сельского посел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Принять меры по ограничению и запрещению организации массовой рыбной ловли на льду рек и водоемов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паводковый период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Воскресенского сельского посел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животноводческих фермах сельхозпредприятий создать необходимый запас кормов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течении паводкового периода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уководители сельхозпредприятий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23Z</dcterms:created>
  <dc:creator/>
  <dc:description/>
  <dc:language>en-US</dc:language>
  <cp:lastModifiedBy/>
  <cp:lastPrinted>2019-03-06T10:41:00Z</cp:lastPrinted>
  <dcterms:modified xsi:type="dcterms:W3CDTF">2019-03-06T06:50:38Z</dcterms:modified>
  <cp:revision>14</cp:revision>
  <dc:subject/>
  <dc:title>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