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                                  </w:t>
      </w:r>
      <w:r>
        <w:rPr/>
        <w:t xml:space="preserve">  </w:t>
      </w:r>
      <w:r>
        <w:rPr>
          <w:sz w:val="28"/>
          <w:szCs w:val="28"/>
        </w:rPr>
        <w:t>от 19.07.2019 № 62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 применении контрольно -кассовой техни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МКУ ЦКД  Воскресенского 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2.05.2003 « 54-ФЗ «  О применении контрольно-кассовой техники при осуществлении расчетов в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оскресенского сельского поселения 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.Директору Муниципального казенного учреждения Центр культуры и досуга  Глуховой Н.С.  при осуществлении наличных денежных расчетов   применять контрольно - кассовую технику. 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Определить местом  проведения кассовых операций в Воскресенском Доме Культуры по улице Советская д 31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Настоящее постановление вступает в силу с 01.07.2019 года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Возложить обязанности по организации и ведении кассовых операций   на директора МКУ ЦКД Глухову Н С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народовать данное  постановление на информационном стене  и разместить  на официальном сайте  администрации Воскресенского сельского поселения.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pacing w:val="0"/>
          <w:sz w:val="28"/>
          <w:szCs w:val="28"/>
        </w:rPr>
        <w:t>в информационно-телекоммуникационной сети «Интернет»</w:t>
      </w:r>
    </w:p>
    <w:p>
      <w:pPr>
        <w:pStyle w:val="Normal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</w:rPr>
        <w:t>6. Контроль за исполнением настоящего постановления оставляю за  собой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                                                     С.В.Поварков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52:16Z</dcterms:created>
  <dc:creator/>
  <dc:description/>
  <dc:language>en-US</dc:language>
  <cp:lastModifiedBy/>
  <cp:lastPrinted>2019-08-09T14:35:00Z</cp:lastPrinted>
  <dcterms:modified xsi:type="dcterms:W3CDTF">2019-08-09T10:35:30Z</dcterms:modified>
  <cp:revision>16</cp:revision>
  <dc:subject/>
  <dc:title>                                 РОССИЙСКАЯ  ФЕДЕРАЦИЯ</dc:title>
</cp:coreProperties>
</file>