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  <w:sz w:val="24"/>
          <w:szCs w:val="24"/>
          <w:lang w:eastAsia="ru-RU"/>
        </w:rPr>
        <w:t xml:space="preserve">                                   </w:t>
      </w:r>
      <w:r>
        <w:rPr>
          <w:b/>
        </w:rPr>
        <w:t xml:space="preserve">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от 24.05.2019 № 49-п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предоставления поддерж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скресенском сельском поселен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пунктом 25 части 1  статьи 1</w:t>
        </w:r>
      </w:hyperlink>
      <w:r>
        <w:rPr>
          <w:color w:val="000000"/>
          <w:sz w:val="28"/>
          <w:szCs w:val="28"/>
          <w:lang w:eastAsia="ru-RU"/>
        </w:rPr>
        <w:t>5</w:t>
      </w:r>
      <w:r>
        <w:rPr>
          <w:sz w:val="28"/>
          <w:szCs w:val="28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  Федеральным законом от 24.07.2007  209-ФЗ «О развитии малого и среднего предпринимательства в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  <w:lang w:eastAsia="ru-RU"/>
        </w:rPr>
        <w:t>ем</w:t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 xml:space="preserve">  Администрации Воскресенского сельского поселения  № 48-п от 21.05.20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б  утверждении    Муниципальной     программы    Воскресенского    сельского поселения Савинского муниципального района «Развитие и поддержка предпринимательства на территории Воскресенского сельского поселения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руководствуясь  Уставом Воскресе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оставления поддержки субъектам малого и среднего предпринимательства в Воскресенском сельском поселении Савинского муниципального района Ивановской области (прилагается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народовать данное  постановление на информационном стенд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70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ind w:left="70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С.В. Поварков</w:t>
      </w:r>
    </w:p>
    <w:p>
      <w:pPr>
        <w:pStyle w:val="ConsPlusNormal"/>
        <w:widowControl/>
        <w:numPr>
          <w:ilvl w:val="0"/>
          <w:numId w:val="0"/>
        </w:numPr>
        <w:ind w:left="708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/>
        <w:t xml:space="preserve">Приложение к постановлению 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rFonts w:cs="Times New Roman"/>
        </w:rPr>
        <w:t xml:space="preserve">администрации Воскресенского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 xml:space="preserve">сельского поселения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cs="Times New Roman"/>
        </w:rPr>
        <w:t>от 03.06.2019 № 49-п.</w:t>
      </w:r>
    </w:p>
    <w:p>
      <w:pPr>
        <w:pStyle w:val="Normal"/>
        <w:spacing w:lineRule="auto" w:line="240" w:before="0" w:after="0"/>
        <w:ind w:left="5103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предоставления поддержки субъектам малого и среднего предпринимательства в Воскресенском сельском поселении Савинского муниципального района </w:t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</w:r>
      <w:r>
        <w:rPr>
          <w:bCs/>
          <w:sz w:val="24"/>
          <w:szCs w:val="24"/>
          <w:lang w:eastAsia="ru-RU"/>
        </w:rPr>
        <w:t xml:space="preserve">1.1. Настоящий Порядок определяет правила и условия предоставления поддержки субъектам малого и среднего предпринимательства (далее - СМСП) на реализацию мероприятий муниципальной программы </w:t>
      </w:r>
      <w:r>
        <w:rPr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Развитие  и поддержка   предпринимательства  в Воскресенском сельском поселении» </w:t>
      </w:r>
      <w:r>
        <w:rPr>
          <w:sz w:val="24"/>
          <w:szCs w:val="24"/>
        </w:rPr>
        <w:t xml:space="preserve"> (далее - программа) и разработана в соответствии с Бюджетным кодексом </w:t>
      </w:r>
      <w:r>
        <w:rPr>
          <w:bCs/>
          <w:sz w:val="24"/>
          <w:szCs w:val="24"/>
          <w:lang w:eastAsia="ru-RU"/>
        </w:rPr>
        <w:t>Российской Федерации и Федеральным законом от 24.07.2007 № 209-ФЗ «</w:t>
      </w:r>
      <w:r>
        <w:rPr>
          <w:sz w:val="24"/>
          <w:szCs w:val="24"/>
          <w:lang w:eastAsia="ru-RU"/>
        </w:rPr>
        <w:t>О развитии малого и среднего предпринимательства в Российской Федерации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В соответствии с Федеральным законом от 24.07.2007 №209-ФЗ  «О развитии малого и среднего предпринимательства в Российской Федерации» субъекты малого и     среднего предпринимательства (далее  - СМСП) имеют равный доступ к получению    поддержки в  виде  субсидий   на   территории    Воскресенского сельского поселения         Савинского муниципального района.</w:t>
      </w:r>
    </w:p>
    <w:p>
      <w:pPr>
        <w:pStyle w:val="Normal"/>
        <w:suppressAutoHyphens w:val="false"/>
        <w:autoSpaceDE w:val="false"/>
        <w:ind w:left="0" w:righ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1.3. Главным  распорядителем средств  бюджета Воскресенского   сельского           поселения  (далее – бюджета поселения), осуществляющим их предоставление, является             Администрация  Воскресенского  сельского    поселения     (далее -Главный                     распорядитель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4. Участники  программных   мероприятий -  СМСП,  отвечающие        требованиям программы, осуществляющие свою деятельность на территории Воскресенского сельского поселения Савинского  муниципального района, а также физические и  юридические лица,               индивидуальные  предприниматели,  участвующие  в   реализации  программных                мероприяти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5. Средства бюджета поселения  предоставляются в соответствии со сводной     бюджетной росписью бюджета поселения в пределах доведенных   лимитов  бюджетных обязательств на текущий финансовый год в порядке, установленном для исполнения    бюджета поселения по расхода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траты участников программных мероприятий, превышающие      предусмотренные в бюджете поселения  объемы средств на эти цели, не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длежат возмещению из средств бюджета поселения, а производятся за счет собственных средств участников                  программных мероприяти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6. Поддержка СМСП включает в себя финансовую и иные формы    поддержки СМСП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едоставление средств  из бюджета поселения, предусмотренных на    реализацию Подпрограммы осуществляется в форме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убсидий СМСП, отвечающим требованиям программы,   осуществляющим свою деятельность на   территории   Воскресенского       сельского    поселения    Савинского            муниципального района (далее - Получатели субсидии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платы товаров, работ, услуг, выполняемых физическими и юридическими лицами, индивидуальными предпринимателями (далее -   Поставщики товаров, работ, услуг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7. Рассмотрение заявок и принятие решений об оказании поддержки в виде      предоставления субсидий СМСП  (далее - субсидия) осуществляется Администрацией Воскресенского сельского поселения  (далее — Администрация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 Условия и порядок предоставления  финансовой поддержки</w:t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 Требования к субъектам малого и среднего предпринимательства, которые       подали заявки на предоставление муниципальной финансовой поддержк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униципальная финансовая  поддержка  из средств бюджета Воскресенского сельского поселения  оказывается субъектам малого и среднего предпринимательства,    зарегистрированным на территории Воскресенским сельского поселения Савинского      муниципального района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Критериями отбора субъектом малого и среднего предпринимательства  ( далее-  СМСП)  для предоставления финансовой поддержки являются:</w:t>
      </w:r>
    </w:p>
    <w:p>
      <w:pPr>
        <w:pStyle w:val="Normal"/>
        <w:suppressAutoHyphens w:val="false"/>
        <w:autoSpaceDE w:val="false"/>
        <w:ind w:left="0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соответствие сферы деятельности заявителя приоритетным направлениям  поддержки малого предпринимательства, определенных программой: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еятельность  в сфере производства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еятельность в сфере строительств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еятельность в сфере бытовых услуг населению (ремонт обуви, ремонт сложной бытовой техники, теле-радио аппаратуры, фото-услугам, ремонт часов, мебели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еятельность в оказании услуг участникам ВОВ, инвалидам, пенсионерам,            малообеспеченным гражданам Воскресенского сельского поселения Савинского              муниципального район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сутствие задолженности по налоговым и иным обязательным платежам в        бюджеты всех уровней и государственные внебюджетные фонды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сутствие задолженности по заработной плате работника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явки не рассматриваются, а субсидии не предоставляются в отношении СМСП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являющихся кредитны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являющихся участниками соглашений о разделе продукции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ющих предпринимательскую деятельность в сфере игорного бизнес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являющихся участниками соглашений о разделе продукци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являющихся в порядке, установленном законодательством Российской Федерации о валютном регулировании и валютном контроле, не резидентами Российской Федерации, за исключением случаев, предусмотренных международными договорами Российской   Федераци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существляющих производство и реализацию подакцизных товаров, а также         добычу и реализацию полезных ископаемых, за исключением общераспространенных    полезных ископаемых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2. Перечень документов, предоставляемых СМСП для получения субсидии для  оказания поддержки заявитель, который претендует на поддержку, предусмотренную пунктами  1. и  2. перечня мероприятий программы, направляет или представляет в    Комитет   заявку  на предоставление   муниципальной финансовой поддержки (субсидии) (приложение 1)   с приложением к нему следующих документов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Документы, которые заявитель должен предоставлять самостоятельно: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копии  паспортов  директора   (индивидуального предпринимателя)  и  главного      бухгалтера предприятия - заявителя;</w:t>
      </w:r>
    </w:p>
    <w:p>
      <w:pPr>
        <w:pStyle w:val="Normal"/>
        <w:suppressAutoHyphens w:val="false"/>
        <w:autoSpaceDE w:val="false"/>
        <w:ind w:left="0" w:right="0"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заверенные копии учредительных документов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 копия лицензии на право осуществления деятельности в соответствии с     действующим законодательством (если вид деятельности лицензируется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справку о среднемесячной заработной плате за последний отчетный период за   подписью руководителя и главного бухгалтера предприятия или индивидуального        предпринимателя  и об отсутствии (наличии) задолженности по заработной плате по       состоянию на 1-е число месяца, в котором подана заявк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копии  кредитного договора и платёжных документов, подтверждающих факт и размер оплаты полученного кредита и уплаченной суммы процентов по кредиту, заверенные кредитной организацией (для заявителей, которые претендуют на поддержку, предусмотренную пунктом 1.1. перечня мероприятий программы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копии документов (договора купли-продажи, платежных документов)  на            приобретение  оборудования для организации работы СМСП     (выполнение работ,      оказание услуг), подтверждающих затраты на выполнение п.1.2.  перечня программных мероприятий программы;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правка заёмщика, подтверждающего целевое использование займа с приложением подтверждающих документов (договоров поставки оборудования, договоров купли-    продажи основных и оборотных средств, свидетельство о праве собственности на        имущество, приобретённое на заёмные средства и другие документы, подтверждающие пополнение основных оборотных средств заёмщика)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б) </w:t>
      </w:r>
      <w:r>
        <w:rPr>
          <w:b w:val="false"/>
          <w:bCs w:val="false"/>
          <w:sz w:val="24"/>
          <w:szCs w:val="24"/>
          <w:lang w:eastAsia="ru-RU"/>
        </w:rPr>
        <w:t>документы, которые  заявитель вправе предоставить их самостоятельно по        собственной инициативе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писку из Единого государственного реестра юридических лиц  (для юридических лиц), выписки  Единого государственного реестра индивидуальных предпринимателей, такой документ должен быть получен не ранее чем за 30 дней до обращения с заявление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декларация о доходах за последний отчетный период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формы 1 и 2 бухгалтерской отчетности за предшествующий календарный год (при применении общей системы налогообложения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документ о среднесписочной численности работников за предшествующий            календарный год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правку о выручке от реализации без учета НДС или балансовой стоимости активов (остаточная стоимость основных средств и нематериальных активов) за предшествующий календарный год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ведения об учредителях в соответствии с подпунктом 1 пункта 1  статьи 4            Федерального закона от 24.07.2007 №209-ФЗ «О развитии малого и среднего                предпринимательства  в Российской Федерации» - (для юридических лиц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правку  налогового органа, содержащую  сведения об отсутствии задолженности по уплате налогов, сборов, пеней и штрафов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правку  Пенсионного фонда Российской Федерации, содержащую  сведения об   отсутствии задолженности по страховым взносам и иным платежа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правку из  Фонда социального страхования Российской Федерации об уплате     страховых взносов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В случае непредставления заявителем документов по собственной  инициативе, они запрашиваются Администрацией в рамках межведомственного информационного         взаимодейств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) Заявка  вместе с описью документов и прилагаемыми документами  считаются    одной заявкой. Все документы заявки прошиваются нитками в один том, листы                нумеруются и скрепляются печатью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) Принятые Администрацией документы заявителю не возвраща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Ответственность за достоверность предоставленных сведений и документов несут участники программных мероприятий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Критерии    оценки    документов заявителей,   претендующих   на  финансовую        поддержку: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МСП должны соответствовать требованиям, отраженным в разделе 2.1. настоящего Порядка.</w:t>
      </w:r>
    </w:p>
    <w:p>
      <w:pPr>
        <w:pStyle w:val="Normal"/>
        <w:suppressAutoHyphens w:val="false"/>
        <w:autoSpaceDE w:val="false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б) Критериями оценки предоставленных СМСП документов являются:</w:t>
      </w:r>
    </w:p>
    <w:p>
      <w:pPr>
        <w:pStyle w:val="Normal"/>
        <w:suppressAutoHyphens w:val="false"/>
        <w:autoSpaceDE w:val="false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15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6945"/>
        <w:gridCol w:w="1640"/>
      </w:tblGrid>
      <w:tr>
        <w:trPr>
          <w:trHeight w:val="40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критерия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ы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ритетные направления деятельности: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firstLine="5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еятельность  в сфере производств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firstLine="5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еятельность в сфере строительств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firstLine="5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деятельность в сфере бытовых услуг населению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firstLine="5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еятельность в оказании услуг участникам ВОВ, инвалидам, пенсионерам, малообеспеченным гражданам Воскресенского сельского поселения Савинского муниципального района;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firstLine="5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иные виды деятельности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  </w:t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й результат от хозяйственной деятельности СМСП за последний отчетный период: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ибыль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быток или отсутствие прибыли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  </w:t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ровень среднемесячной заработной платы работников СМСП на дату подачи заявления:                         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ше прожиточного минимума для трудоспособного населения Ивановской области, установленного на дату подачи заявления СМСП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 равен  прожиточному  минимуму  для  трудоспособного            населения Ивановской области, установленного на дату подачи заявления СМСП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ниже прожиточного минимума для трудоспособного населения в Ивановской  области,  установленного на дату подачи заявления СМСП                                           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 в пределах  прожиточного минимума для трудоспособного     населения в Ивановской  области,  установленного на  дату         подачи заявления СМСП 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тегории СМСП: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икропредприятия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алые предприятия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редние предприятия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  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индивидуальные предприниматели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4. Порядок рассмотрения заявок, принятия решений об оказании    финансовой поддержки СМСП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Главный распорядитель бюджетных средств Воскресенского сельского поселения Савинского  муниципального района не ранее 3-х месяцев с даты утверждения бюджета на очередной финансовый год размещает извещение о проведении отбора заявок на        получение финансовой поддержки 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газете  Савинского 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» </w:t>
      </w:r>
      <w:r>
        <w:rPr>
          <w:sz w:val="24"/>
          <w:szCs w:val="24"/>
          <w:lang w:eastAsia="ru-RU"/>
        </w:rPr>
        <w:t xml:space="preserve">  и    одновременно на       официальном сайте Воскресенского сельского поселения  в сети «Интернет» по адресу: </w:t>
      </w:r>
      <w:r>
        <w:rPr>
          <w:lang w:eastAsia="ru-RU"/>
        </w:rPr>
        <w:t xml:space="preserve">  </w:t>
      </w:r>
      <w:r>
        <w:rPr>
          <w:rStyle w:val="InternetLink"/>
          <w:rFonts w:eastAsia="Arial CYR" w:cs="Times New Roman"/>
          <w:color w:val="000000"/>
          <w:spacing w:val="7"/>
          <w:sz w:val="24"/>
          <w:szCs w:val="24"/>
          <w:u w:val="none"/>
          <w:shd w:fill="FFFFFF" w:val="clear"/>
        </w:rPr>
        <w:t>воскресенское</w:t>
      </w:r>
      <w:r>
        <w:rPr>
          <w:rStyle w:val="InternetLink"/>
          <w:rFonts w:eastAsia="Arial CYR" w:cs="Times New Roman"/>
          <w:color w:val="000000"/>
          <w:spacing w:val="7"/>
          <w:sz w:val="24"/>
          <w:szCs w:val="24"/>
          <w:shd w:fill="FFFFFF" w:val="clear"/>
        </w:rPr>
        <w:t>-</w:t>
      </w:r>
      <w:r>
        <w:rPr>
          <w:rStyle w:val="InternetLink"/>
          <w:rFonts w:eastAsia="Arial CYR" w:cs="Times New Roman"/>
          <w:color w:val="000000"/>
          <w:spacing w:val="7"/>
          <w:sz w:val="24"/>
          <w:szCs w:val="24"/>
          <w:u w:val="none"/>
          <w:shd w:fill="FFFFFF" w:val="clear"/>
        </w:rPr>
        <w:t>адм.рф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звещении указывается: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иды оказания финансовой поддержк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ий объем бюджетных средств, выделяемых на финансовый год  на каждый вид финансовой поддержки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аксимальный размер бюджетных средств, выделяемых на одну заявку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рок подачи заявок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писок необходимых документов, входящих в состав заявки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ритерии оценки заявок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В случае остатка средств на реализацию мероприятия, предусмотренного          программой, извещение о проведении отбора заявок на получение финансовой поддержки может быть размещено в течение года неоднократ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)  Заявки на получение финансовой поддержки предоставляются  в </w:t>
      </w:r>
      <w:r>
        <w:rPr>
          <w:sz w:val="24"/>
          <w:szCs w:val="24"/>
          <w:lang w:val="ru-RU" w:eastAsia="ru-RU"/>
        </w:rPr>
        <w:t>Администрацию</w:t>
      </w:r>
      <w:r>
        <w:rPr>
          <w:sz w:val="24"/>
          <w:szCs w:val="24"/>
          <w:lang w:eastAsia="ru-RU"/>
        </w:rPr>
        <w:t xml:space="preserve"> в течение 30 календарных дней с даты опубликования объявления в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общественно -      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 Администрация в течение 20 дней с даты окончания приёма заявок осуществляет проверку наличия полного пакета документов, предоставляемых СМСП, а также            правильность их оформ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 После проверки  предоставленных документов всех заявителей не позднее 30 дней с даты окончания приёма заявок, указанной в извещении, Администрация принимает решение в отношении каждого СМСП о предоставлении либо  отказе в предоставлении финансовой поддержки. Решение оформляется протоколом Координационного совета,   который подписывают все присутствующие на его заседания члены.  Копия протокола   решения  заседания  Координационного совета    направляется заявителю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 Основаниями для отказа в оказании поддержки являю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наличие у СМСП задолженности по заработной плате, платежам в бюджеты всех уровней и государственные внебюджетные фонды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представление или предоставление недостоверных сведений и   документов СМСП, определенных в п.2.2. настоящего Порядк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нятие ранее в отношении данного СМСП решения об оказании аналогичного вида (когда субсидируются одни и те же затраты) поддержки, сроки оказания которой не истекл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нахождение СМСП в стадии реорганизации, ликвидации или банкротстве в           соответствии с законодательством РФ;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личество набранных баллов -  0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если СМСП, допустил нарушение порядка и условий оказания поддержки ( не        целевое использование средств поддержки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 Отказ в предоставлении финансовой поддержки (с указанием причины отказа)   доводится до СМСП в письменной форм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 Решение  Координационного совет оформляется протоколом заседа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)  При наличии положительного решения  Координационного совета                      Администрация назначает подготовку проекта постановления Администрации         Воскресенского  сельского поселения о предоставлении субсидии СМСП на отдельные виды затрат. Подписанное постановление Администрация  направляет в течение 5     рабочих дней со дня его подписания  заявителю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 Порядок расчета размера  субсид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Общий оценочный балл заявки определяется как сумма баллов по каждому       критерию и используется для ранжирования заявок по каждому мероприятию Программы.    Первое место получает заявка, которая набрала наибольшее количество баллов.             Поддержка оказывается в порядке полученных номеров до полного расходования           выделенных бюджетных средств по конкретным мероприятиям программы на очередной финансовый год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Размер субсидии СМСП, которые претендую на финансовую поддержку по        мероприятиям, указанным в п.1.1. и  1.2.  перечня программных мероприятий программы, устанавливается с учетом критериев оценки заявок. Заявке, набравшей наивысший         оценочный балл в соответствии с критериями, выплата субсидии производится в размере 90% от заявленной суммы затрат, но не более 10,0 тыс.рублей за каждое обращение. По заявкам, набравшим меньшее количество баллов, выплата субсидии  производится в      размере 80% от заявленной суммы, но не более 5,0 тыс.рублей за каждое обращени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случае недостатка средств на реализацию указанных мероприятий, выплата    субсидии производится заявителю, набравшему наивысший оценочный балл,       пропорционально суммам предоставленных заявок в пределах лимита финансовых средств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Механизм предоставления субсидий СМСП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оказание финансовой  поддержки СМСП на отдельные виды затрат осуществляется на безвозмездной  и безвозвратной основе  на основании постановления Администрации Воскресенского сельского поселения в    соответствии с настоящим       Порядко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)  Администрация осуществляет расчёт субсидий на основании документов,     предоставленных заявителем, в пределах установленного лимита      денежных средств на текущий год, составляет сводный реестр по форме согласно приложению 2 к настоящему Порядку. </w:t>
      </w:r>
    </w:p>
    <w:p>
      <w:pPr>
        <w:pStyle w:val="Normal"/>
        <w:suppressAutoHyphens w:val="false"/>
        <w:autoSpaceDE w:val="false"/>
        <w:ind w:left="0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в)   Администрация Воскресенского сельского поселения   на основании           Администрации 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еречисляет субсидии на расчетные  счета СМСП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 Ответственность за целевое использование субсидий и достоверность             предоставленных документов на получении субсидии, несут заявители - СМСП.</w:t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 Порядок возврата субсидий, полученных СМСП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В случае нарушений условий, установленных при предоставлении субсидий, СМСП  обязаны осуществлять возврат субсидий на лицевой счёт Администрации          Воскресенского сельского поселения  в полном объём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Остатки субсидий, не использованных СМСП в отчетном финансовом году, в  случаях, предусмотренных соглашениями (договорами) о предоставлении субсидий, подлежат возврату на лицевой счет Администрации поселения 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Требование о возврате субсидий на лицевой счет Администрации поселения  направляется Администрацией СМСП - получателям субсидий в трехдневный срок со дня установления наруш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 Возврат субсидий производится СМСП в течение 10 дней со дня получения письменного требования Администрации по реквизитам и коду классификации доходов бюджетов Российской Федерации, которые указаны в требован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 В случае неисполнения СМСП обязанностей, предусмотренных в п.п.  а), б), пункта 2.7.,  возврат субсидии осуществляется в судебном порядке 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 Контроль за соблюдением условий, целей и порядка предоставления субсидий СМСП - получателями  субсидий осуществляется  органом муниципального  финансового контроля Воскресенского сельского поселения в форме плановых и внеплановых            проверок в соответствии с Федеральным законом  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в установленном порядк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sz w:val="24"/>
          <w:szCs w:val="24"/>
          <w:lang w:eastAsia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eastAsia="ru-RU"/>
        </w:rPr>
        <w:t>3.Условия и порядок оказания имущественной поддержки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</w:t>
        <w:tab/>
        <w:t>Имущественная поддержка оказывается СМСП при одновременном соблюдении следующих условий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тнесение заявителей к СМСП в соответствии с Федеральным законом «О развитии малого и среднего предпринимательства в Российской Федерации»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бросовестность арендаторов - заявителей (отсутствие задолженности по арендным платежам и нарушений иных обязательств, установленных договором аренды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тсутствие задолженности по обязательным платежам в бюджеты всех уровней и государственные внебюджетные фонд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тсутствие задолженности по заработной плате работникам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ичие регистрации на осуществление деятельности на территории Воскресенского сельского поселения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</w:t>
        <w:tab/>
        <w:t xml:space="preserve">Для оказания поддержки заявитель, претендующий на поддержку, предусмотренную </w:t>
      </w:r>
      <w:r>
        <w:rPr>
          <w:rFonts w:cs="Times New Roman"/>
          <w:color w:val="000000"/>
          <w:sz w:val="24"/>
          <w:szCs w:val="24"/>
          <w:u w:val="none"/>
        </w:rPr>
        <w:t>пунктом 2.1</w:t>
      </w:r>
      <w:r>
        <w:rPr>
          <w:rFonts w:cs="Times New Roman"/>
          <w:sz w:val="24"/>
          <w:szCs w:val="24"/>
        </w:rPr>
        <w:t xml:space="preserve"> перечня мероприятий Программы, направляет или представляет в Администрацию заявление на получение поддержки (</w:t>
      </w:r>
      <w:r>
        <w:rPr>
          <w:rFonts w:cs="Times New Roman"/>
          <w:color w:val="000000"/>
          <w:sz w:val="24"/>
          <w:szCs w:val="24"/>
        </w:rPr>
        <w:t>приложение 3)</w:t>
      </w:r>
      <w:r>
        <w:rPr>
          <w:rFonts w:cs="Times New Roman"/>
          <w:sz w:val="24"/>
          <w:szCs w:val="24"/>
        </w:rPr>
        <w:t xml:space="preserve"> с приложенным к нему соответствующим пакетом документов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3.</w:t>
        <w:tab/>
        <w:t>Документы, которые заявитель должен представить самостоятельно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явление с указанием вида имущества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пии паспортов директора (индивидуального предпринимателя) и главного бухгалтера предприятия заявител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длежащие заверенные копии учредительных документов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равку о среднемесячной заработной плате за последний отчетный период за подписью руководителя и главного бухгалтера предприятия или индивидуального предпринимателя и об отсутствии (наличии) задолженности по заработной плате по состоянию на 1-е число месяца, в котором подана заявка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4.</w:t>
        <w:tab/>
        <w:t>Документы, которые заявитель вправе представить по собственной инициативе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ыписку из единого государственного реестра юридических лиц (для юридических лиц), выписки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такой документ должен быть получен не ранее чем за 30 дней до обращения с заявлением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екларация о доходах за последний отчетный период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ормы 1 и 2 бухгалтерской отчетности за предшествующий календарный год (при применении общей системы налогообложения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кументы, подтверждающие, что заявитель является субъектом малого и среднего предпринимательства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документ, содержащий сведения о среднесписочной численности работников за предшествующий календарный год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справку о выручке от реализации без учета налога на добавленную стоимость или балансовой стоимости активов (остаточная стоимость основных средств и нематериальных активов) за предшествующий календарный год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сведения об учредителях в соответствии с подпунктом 1) пункта 1 статьи 4 Федерального закона от 24.07.2007 г. № 209 – ФЗ (для юридических лиц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равку налогового органа об исполнении СМСП обязанности по уплате налогов, сборов, пеней и налоговых санкций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равку Пенсионного фонда Российской Федерации об отсутствии задолженности по страховым взносам и иным платежам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равку Фонда социального страхования Российской Федерации об уплате страховых взносов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аличии задолженности по налогам и другим обязательным платежам погасить ее и предоставить копии платежных поручений (квитанций) об уплате задолженности. В случае непредставления заявителем документов по собственной инициативе, они запрашиваются Администрациям в порядке межведомственного информационного взаимодействия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5.</w:t>
        <w:tab/>
        <w:t>Перечень имущества Воскресенского сельского поселения, предназначенного для передачи во владение и (или) в пользование СМСП формируется Администрацией, согласуется с Координационным советом и утверждается постановлением администрации Воскресенского сельского поселения. В перечень могут включаться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ежилые помещения, в том числе отдельно стоящие нежилые объекты недвижимости, находящиеся в собственности Воскресенского сельского поселения, свободные от прав третьих лиц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ежилые помещения, в том числе отдельно стоящие нежилые объекты недвижимости, находящиеся в собственности  Воскресенского сельского поселения, арендуемые СМСП, в отношении которых принято решение об оказании имущественной поддержки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ое имущество, находящееся в собственности  Воскресенского сельского поселения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.07.2008 г.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целях оказания имущественной поддержки СМСП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я формирует информацию об имуществе, предназначенном для оказания имущественной поддержки СМСП (далее - информация) с указанием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я имущества (сведений, характеризующих имущество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ида предоставляемого права на имущество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рока предоставлени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мера арендной платы, если имущество передается в аренду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та информация размещается на официальном сайте Администрации Воскресенского сельского поселения в сети Интернет по адресу: </w:t>
      </w:r>
      <w:r>
        <w:rPr>
          <w:rStyle w:val="InternetLink"/>
          <w:rFonts w:eastAsia="Arial CYR" w:cs="Times New Roman"/>
          <w:color w:val="000000"/>
          <w:spacing w:val="7"/>
          <w:sz w:val="24"/>
          <w:szCs w:val="24"/>
          <w:u w:val="none"/>
          <w:shd w:fill="FFFFFF" w:val="clear"/>
        </w:rPr>
        <w:t>воскресенское</w:t>
      </w:r>
      <w:r>
        <w:rPr>
          <w:rStyle w:val="InternetLink"/>
          <w:rFonts w:eastAsia="Arial CYR" w:cs="Times New Roman"/>
          <w:color w:val="000000"/>
          <w:spacing w:val="7"/>
          <w:sz w:val="24"/>
          <w:szCs w:val="24"/>
          <w:shd w:fill="FFFFFF" w:val="clear"/>
        </w:rPr>
        <w:t>-</w:t>
      </w:r>
      <w:r>
        <w:rPr>
          <w:rStyle w:val="InternetLink"/>
          <w:rFonts w:eastAsia="Arial CYR" w:cs="Times New Roman"/>
          <w:color w:val="000000"/>
          <w:spacing w:val="7"/>
          <w:sz w:val="24"/>
          <w:szCs w:val="24"/>
          <w:u w:val="none"/>
          <w:shd w:fill="FFFFFF" w:val="clear"/>
        </w:rPr>
        <w:t xml:space="preserve">адм.рф </w:t>
      </w:r>
      <w:r>
        <w:rPr>
          <w:rFonts w:cs="Times New Roman"/>
          <w:sz w:val="24"/>
          <w:szCs w:val="24"/>
        </w:rPr>
        <w:t>и на информационном стенде Администрации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МСП подают заявления на получение имущественной поддержки и необходимые документы в Администрацию в течение не менее 30 дней со дня размещения на официальном сайте и информационном стенде Администрации. 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я осуществляет проверку представленных СМСП документов в течение 20 дней после истечения срока подачи заявлений на получение имущественной поддержки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аличии нескольких заявок Администрация проводит конкурс или аукцион в порядке, установленном Приказом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</w:t>
      </w:r>
      <w:r>
        <w:rPr>
          <w:rFonts w:cs="Times New Roman" w:ascii="Times New Roman" w:hAnsi="Times New Roman"/>
          <w:sz w:val="24"/>
          <w:szCs w:val="24"/>
        </w:rPr>
        <w:t>ѐ</w:t>
      </w:r>
      <w:r>
        <w:rPr>
          <w:rFonts w:cs="Times New Roman"/>
          <w:sz w:val="24"/>
          <w:szCs w:val="24"/>
        </w:rPr>
        <w:t>м проведения торгов в форме конкурса»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я в течение 10 рабочих дней после проведения торгов осуществляет подготовку проекта постановления о предоставлении имущественной поддержки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6.</w:t>
        <w:tab/>
        <w:t>В рамках реализации Программы предоставление муниципальной преференции осуществляется при наличии предварительного согласия в письменной форме антимонопольного органа, за исключением случаев, если такая поддержка предоставляется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на основании нормативных правовых актов органов местного самоуправления о бюджете, содержащих либо устанавливающих порядок определения размера финансовой поддержки и </w:t>
      </w:r>
      <w:r>
        <w:rPr>
          <w:rFonts w:cs="Times New Roman" w:ascii="Times New Roman" w:hAnsi="Times New Roman"/>
          <w:sz w:val="24"/>
          <w:szCs w:val="24"/>
        </w:rPr>
        <w:t>еѐ</w:t>
      </w:r>
      <w:r>
        <w:rPr>
          <w:rFonts w:cs="Times New Roman"/>
          <w:sz w:val="24"/>
          <w:szCs w:val="24"/>
        </w:rPr>
        <w:t xml:space="preserve"> конкретного получател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 размере,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если такая поддержка предоставляется не чаще чем один раз в год одному лицу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ут</w:t>
      </w:r>
      <w:r>
        <w:rPr>
          <w:rFonts w:cs="Times New Roman" w:ascii="Times New Roman" w:hAnsi="Times New Roman"/>
          <w:sz w:val="24"/>
          <w:szCs w:val="24"/>
        </w:rPr>
        <w:t>ѐм</w:t>
      </w:r>
      <w:r>
        <w:rPr>
          <w:rFonts w:cs="Times New Roman"/>
          <w:sz w:val="24"/>
          <w:szCs w:val="24"/>
        </w:rPr>
        <w:t xml:space="preserve">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необходимости получения согласия антимонопольного органа на оказание муниципальной преференции Администрация в соответствии со 13 статьей 20 Федерального закона от 26.07.2006 г. № 135 – ФЗ «О защите конкуренции» информирует СМСП о необходимости предоставления в течение 10 рабочих дней следующих документов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еречень видов деятельности, осуществляемых и (или) осуществлявшихся хозяйствующим субъектом, в отношении которого имеется намерение предоставить государственную или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государственную или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государственную или муниципальную преференцию, с указанием основания для вхождения таких лиц в эту группу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отариально заверенные копии учредительных документов хозяйствующего субъекта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я после получения от заявителя выше перечисленных документов, в течение 15 рабочих дней готовит и подает в антимонопольный орган заявление о даче согласия на предоставление муниципальной преференции (имущественной поддержки) СМСП по форме, определенной антимонопольным органом, с приложением документов, перечисленных в части 1 статьи 20 Федерального закона от 26.07.2006 г. № 135 – ФЗ «О защите конкуренции»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дминистрация в течение 5 рабочих дней после получения от антимонопольного органа уведомления о результате рассмотрения заявления о даче согласия на предоставление муниципальной преференции СМСП информирует о </w:t>
      </w:r>
      <w:r>
        <w:rPr>
          <w:rFonts w:cs="Times New Roman" w:ascii="Times New Roman" w:hAnsi="Times New Roman"/>
          <w:sz w:val="24"/>
          <w:szCs w:val="24"/>
        </w:rPr>
        <w:t xml:space="preserve">нѐм </w:t>
      </w:r>
      <w:r>
        <w:rPr>
          <w:rFonts w:cs="Times New Roman"/>
          <w:sz w:val="24"/>
          <w:szCs w:val="24"/>
        </w:rPr>
        <w:t>заявителя и, в случае положительного результата, в течение 10 рабочих дней пишет Постановление об оказании имущественной поддержки. Администрация в течение 10 рабочих дней после подписания постановления об оказании имущественной поддержки обеспечивает заключение соответствующего договора с СМСП о передаче во владение и (или) пользование муниципального имущества на возмездной основе или на льготных условиях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 Условия и порядок оказания иных форм поддержки</w:t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рганизация семинаров для СМСП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 рамках реализации программы предоставление средств бюджета поселения  в форме оплаты товаров, работ, услуг осуществляется по мероприятиям «Организация      семинаров для СМСП» при соблюдении условий  по регистрации на осуществление        деятельности на территории Воскресенского сельского поселения Савинского       муниципального района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 направляет информацию о реализации мероприятий, для   опубликования 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газете  Савинского 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»</w:t>
      </w:r>
      <w:r>
        <w:rPr>
          <w:sz w:val="24"/>
          <w:szCs w:val="24"/>
          <w:lang w:eastAsia="ru-RU"/>
        </w:rPr>
        <w:t xml:space="preserve"> в     течение первого  квартала текущего года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МСП подают заявки в Администрацию на проведение семинаров с указанием темы в течение 30 дней со дня опубликования в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газете       Савинского 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eastAsia="ru-RU"/>
        </w:rPr>
        <w:t>»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ле окончания срока  подачи заявок Администрация рассматривает поступившие заявки и осуществляет отбор заявок по большинству предложенных актуальных тем.    Наибольшую значимость (первое место) получает тема, на которую поступило наибольшее количество заявок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оступления равного количества заявок на проведение семинаров по разным темам, значимость темы проведения семинара определяется Администрацией 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не подана ни одна заявка, то Администрация формирует    график проведения семинаров для СМСП с  опубликованием этого графика на сайте Воскресенского сельского поселения в сети «Интернет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 осуществляет подготовку и проведение семинаров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ведение мероприятий на территории Воскресенского сельского поселения в рамках празднования Дня российского предпринимательства (1раз в год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амках празднования Дня российского предпринимательства  Администрация   совместно с  руководителем МКУ ЦКД «Центр культуры и досуга»Воскресенского       сельского поселения  готовит План праздничных мероприятий. План мероприятий         совместно со сметой на проведение мероприятий утверждается распоряжением     Администрации Воскресенского сельского поселения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ходование средств на это мероприятие, в том числе заключение  договоров      гражданско-правового характера и муниципальных контрактов с исполнителями             мероприятий производятся в соответствии с Федеральным законом от 05.04.2013 №44-ФЗ «О контрактной системе в сфере закупок товаров, работ, услуг для обеспечения    государственных и муниципальных нужд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Информирование СМСП  о возможности получения муниципальной и государственной  поддерж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 в рамках этого мероприятия организует изготовление брошюр       (буклетов) для 150 СМСП об информировании СМСП о возможности получения    муниципальной и государственной поддерж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у (план)  изготовления брошюр по информированию СМСП о возможности   получения  муниципальной и государственной поддержки вместе со сметой утверждается распоряжением Администрации Воскресенского сельского посе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Расходование средств на это мероприятие, в том числе заключение  договоров         гражданско-правового характера и муниципальных контрактов с исполнителями              мероприятий производя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ложение  1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</w:t>
      </w:r>
      <w:r>
        <w:rPr>
          <w:bCs/>
          <w:sz w:val="24"/>
          <w:szCs w:val="24"/>
          <w:lang w:eastAsia="ru-RU"/>
        </w:rPr>
        <w:t xml:space="preserve">к Порядку </w:t>
      </w:r>
      <w:r>
        <w:rPr>
          <w:sz w:val="24"/>
          <w:szCs w:val="24"/>
          <w:lang w:eastAsia="ru-RU"/>
        </w:rPr>
        <w:t xml:space="preserve">предоставления поддержки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</w:t>
      </w:r>
      <w:r>
        <w:rPr>
          <w:sz w:val="24"/>
          <w:szCs w:val="24"/>
          <w:lang w:eastAsia="ru-RU"/>
        </w:rPr>
        <w:t>субъектам малого и среднего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</w:t>
      </w:r>
      <w:r>
        <w:rPr>
          <w:sz w:val="24"/>
          <w:szCs w:val="24"/>
          <w:lang w:eastAsia="ru-RU"/>
        </w:rPr>
        <w:t xml:space="preserve">предпринимательства в Воскресенском 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сельском поселении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0" w:name="Par23512"/>
      <w:bookmarkEnd w:id="0"/>
      <w:r>
        <w:rPr>
          <w:b/>
          <w:sz w:val="24"/>
          <w:szCs w:val="24"/>
          <w:lang w:eastAsia="ru-RU"/>
        </w:rPr>
        <w:t>ЗАЯВКА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предоставление  финансовой поддержки 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. Полное наименование предприятия (Ф.И.О. предпринимателя): 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Юридический адрес: _____________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Дата государственной регистрации: 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4.ИНН:__________________КПП____________________Р/счет____________________в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кор/счет____________________БИК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Ф.И.О. руководителя (предпринимателя): 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Ф.И.О. главного бухгалтера: _______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Фактический адрес (местонахождение): 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8. Телефон, факс: _________________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9. Осуществляемые виды деятельности: 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Наименование мероприятия, на которое предусмотрена субсидия: 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Сумма затрат заявителя, от которой рассчитывается субсидия:___________________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Руководитель (предприниматель) ________________ /_____________________/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М.П.                                                     (подпись)          (Фамилия И.О.)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>«__»____________20  г.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(заявка предоставляется на бланке организации-заявителя или индивидуального предпринимателя)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uppressAutoHyphens w:val="false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</w:t>
      </w:r>
      <w:r>
        <w:rPr>
          <w:sz w:val="24"/>
          <w:szCs w:val="24"/>
          <w:lang w:eastAsia="ru-RU"/>
        </w:rPr>
        <w:t>к заявке на предоставление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</w:t>
      </w:r>
      <w:r>
        <w:rPr>
          <w:sz w:val="24"/>
          <w:szCs w:val="24"/>
          <w:lang w:eastAsia="ru-RU"/>
        </w:rPr>
        <w:t xml:space="preserve">финансовой поддержки 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ПИСЬ ДОКУМЕНТОВ</w:t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 заявке на предоставление финансовой поддержки</w:t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1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825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: все предоставленные  копии документов должны быть пронумерованы, прошнурованы и скреплены печатью, Документы не должны содержать подчисток и исправлений. 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дал ___________________  /______________________/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</w:t>
      </w:r>
      <w:r>
        <w:rPr>
          <w:bCs/>
          <w:sz w:val="24"/>
          <w:szCs w:val="24"/>
          <w:lang w:eastAsia="ru-RU"/>
        </w:rPr>
        <w:t>(подпись)                               (  Ф.И.О.)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«___»__________________20  г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          </w:t>
      </w:r>
      <w:r>
        <w:rPr>
          <w:bCs/>
          <w:sz w:val="24"/>
          <w:szCs w:val="24"/>
          <w:lang w:eastAsia="ru-RU"/>
        </w:rPr>
        <w:t>(дата)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2</w:t>
      </w:r>
    </w:p>
    <w:p>
      <w:pPr>
        <w:pStyle w:val="Normal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рядку</w:t>
      </w:r>
    </w:p>
    <w:p>
      <w:pPr>
        <w:pStyle w:val="Normal"/>
        <w:ind w:left="11340" w:right="0" w:hanging="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ВОДНЫЙ РЕЕСТР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(расчет суммы субсидии СМСП за ___________ 20___ г.)</w:t>
      </w:r>
    </w:p>
    <w:p>
      <w:pPr>
        <w:pStyle w:val="Normal"/>
        <w:ind w:left="1134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81" w:type="dxa"/>
        <w:jc w:val="left"/>
        <w:tblInd w:w="-2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07"/>
        <w:gridCol w:w="1207"/>
        <w:gridCol w:w="1286"/>
        <w:gridCol w:w="1357"/>
        <w:gridCol w:w="1075"/>
        <w:gridCol w:w="1383"/>
        <w:gridCol w:w="891"/>
        <w:gridCol w:w="1075"/>
      </w:tblGrid>
      <w:tr>
        <w:trPr>
          <w:trHeight w:val="23" w:hRule="atLeast"/>
        </w:trPr>
        <w:tc>
          <w:tcPr>
            <w:tcW w:w="12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Наименование мероприятия Программы, на которое идет расходование средств субсидии</w:t>
            </w:r>
          </w:p>
        </w:tc>
        <w:tc>
          <w:tcPr>
            <w:tcW w:w="12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Наименование получателя субсидии</w:t>
            </w:r>
          </w:p>
        </w:tc>
        <w:tc>
          <w:tcPr>
            <w:tcW w:w="12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Наименование, номер и дата документа, на основании которого осуществляется расходован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Расчет суммы субсидии, подлежащей выплате СМСП</w:t>
            </w:r>
          </w:p>
        </w:tc>
        <w:tc>
          <w:tcPr>
            <w:tcW w:w="138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Сумма денежных средств, предусмотренная в бюджете на реализацию мероприятия Программы,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Лимит денежных средств, руб.</w:t>
            </w:r>
          </w:p>
        </w:tc>
        <w:tc>
          <w:tcPr>
            <w:tcW w:w="10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Сумма субсидии, подлежащая выплате, руб.</w:t>
            </w:r>
          </w:p>
        </w:tc>
      </w:tr>
      <w:tr>
        <w:trPr>
          <w:trHeight w:val="23" w:hRule="atLeast"/>
        </w:trPr>
        <w:tc>
          <w:tcPr>
            <w:tcW w:w="12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Сумма, израсходованная СМСП на реализацию мероприятия Программы, руб.</w:t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Размер возмещения, руб.</w:t>
            </w:r>
          </w:p>
        </w:tc>
        <w:tc>
          <w:tcPr>
            <w:tcW w:w="138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3</w:t>
      </w:r>
    </w:p>
    <w:p>
      <w:pPr>
        <w:pStyle w:val="Normal"/>
        <w:ind w:left="567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рядку оказания поддержки субъектам малого и среднего предпринимательства</w:t>
      </w:r>
    </w:p>
    <w:p>
      <w:pPr>
        <w:pStyle w:val="Normal"/>
        <w:ind w:left="5670" w:right="0" w:hanging="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4"/>
          <w:szCs w:val="24"/>
        </w:rPr>
        <w:t>Воскресенском сельском поселении</w:t>
      </w:r>
    </w:p>
    <w:p>
      <w:pPr>
        <w:pStyle w:val="Normal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Заявка представляется на бланке организации-заявителя</w:t>
      </w:r>
    </w:p>
    <w:p>
      <w:pPr>
        <w:pStyle w:val="Normal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0"/>
          <w:szCs w:val="20"/>
        </w:rPr>
        <w:t>или индивидуального предпринимателя (если имеется)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0" w:hanging="4394"/>
        <w:jc w:val="both"/>
        <w:rPr/>
      </w:pPr>
      <w:r>
        <w:rPr>
          <w:rFonts w:cs="Times New Roman"/>
          <w:sz w:val="24"/>
          <w:szCs w:val="24"/>
        </w:rPr>
        <w:t xml:space="preserve">Исх. от _______ N ___                         </w:t>
      </w:r>
      <w:r>
        <w:rPr>
          <w:rFonts w:cs="Times New Roman"/>
          <w:sz w:val="24"/>
          <w:szCs w:val="24"/>
          <w:u w:val="single"/>
        </w:rPr>
        <w:t>Главе  Воскресенского сельского поселения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АЯВЛЕНИЕ</w:t>
      </w:r>
    </w:p>
    <w:p>
      <w:pPr>
        <w:pStyle w:val="Normal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 предоставлении имущественной поддержки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лное наименование юридического лица – заявителя с указанием организационно - правовой формы, Ф.И.О. индивидуального предпринимателя)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ставляет на рассмотрение документы на получение муниципальной поддержки в форме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>(указать наименование мероприятия, на которое предусмотрена поддержка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и его площадь: _________________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рес места нахождения имущества: ____________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евое использование имущества: _____________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ок использования имущества: ________________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ид права на имущество: _______________________________________________________</w:t>
      </w:r>
    </w:p>
    <w:p>
      <w:pPr>
        <w:pStyle w:val="Normal"/>
        <w:ind w:left="1701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Сведения о субъекте малого и среднего предпринимательства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егистрации организации, номер регистрационного свидетельства: ___________________________________________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нковские реквизиты (для перечисления субсидии):</w:t>
      </w:r>
    </w:p>
    <w:p>
      <w:pPr>
        <w:pStyle w:val="Normal"/>
        <w:ind w:left="1701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Н _______________________________________________________________</w:t>
      </w:r>
    </w:p>
    <w:p>
      <w:pPr>
        <w:pStyle w:val="Normal"/>
        <w:ind w:left="1701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/с ___________________ в _______________________________________</w:t>
      </w:r>
    </w:p>
    <w:p>
      <w:pPr>
        <w:pStyle w:val="Normal"/>
        <w:ind w:left="1701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/с _______________________________________________________________</w:t>
      </w:r>
    </w:p>
    <w:p>
      <w:pPr>
        <w:pStyle w:val="Normal"/>
        <w:ind w:left="1701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ИК _______________________________________________________________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Руководитель организации-заявителя</w:t>
      </w:r>
    </w:p>
    <w:p>
      <w:pPr>
        <w:pStyle w:val="Normal"/>
        <w:ind w:left="5103" w:right="0" w:hanging="4252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индивидуальный предприниматель)</w:t>
        <w:tab/>
      </w:r>
      <w:r>
        <w:rPr>
          <w:rFonts w:cs="Times New Roman"/>
          <w:sz w:val="24"/>
          <w:szCs w:val="24"/>
        </w:rPr>
        <w:t>___________</w:t>
        <w:tab/>
        <w:t>_______________________</w:t>
      </w:r>
    </w:p>
    <w:p>
      <w:pPr>
        <w:pStyle w:val="Normal"/>
        <w:ind w:left="7371" w:right="0" w:hanging="19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>(подпись)</w:t>
        <w:tab/>
        <w:t>(Ф.И.О.)</w:t>
      </w:r>
    </w:p>
    <w:p>
      <w:pPr>
        <w:pStyle w:val="Normal"/>
        <w:ind w:left="0" w:right="0" w:hanging="0"/>
        <w:jc w:val="both"/>
        <w:rPr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М.П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right="0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right="0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SimSun" w:cs="Arial"/>
      <w:color w:val="auto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SimSun" w:cs="Courier New"/>
      <w:color w:val="auto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  <w:jc w:val="left"/>
    </w:pPr>
    <w:rPr>
      <w:rFonts w:ascii="Courier New" w:hAnsi="Courier New" w:eastAsia="SimSun" w:cs="Courier New"/>
      <w:color w:val="000000"/>
      <w:sz w:val="24"/>
      <w:szCs w:val="24"/>
      <w:lang w:val="ru-RU" w:eastAsia="zh-CN" w:bidi="hi-IN"/>
    </w:rPr>
  </w:style>
  <w:style w:type="paragraph" w:styleId="Style17">
    <w:name w:val="Таблицы (моноширинный)"/>
    <w:basedOn w:val="Normal"/>
    <w:qFormat/>
    <w:pPr>
      <w:spacing w:lineRule="auto" w:line="240" w:before="0" w:after="0"/>
      <w:ind w:left="0" w:right="0" w:firstLine="56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7639493E5BFF93672A2780905A6FBE5E1D8FA09270979D1129EB0C263C677823CB404E2h1K5I" TargetMode="External"/><Relationship Id="rId3" Type="http://schemas.openxmlformats.org/officeDocument/2006/relationships/hyperlink" Target="consultantplus://offline/ref=AEF7639493E5BFF93672BC751F69FAF4E0EE8EF20A2607298D4DC5ED956ACC20hCK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9-06-26T15:21:00Z</cp:lastPrinted>
  <dcterms:modified xsi:type="dcterms:W3CDTF">2019-06-26T11:28:01Z</dcterms:modified>
  <cp:revision>23</cp:revision>
  <dc:subject/>
  <dc:title>                                 РОССИЙСКАЯ  ФЕДЕРАЦИЯ</dc:title>
</cp:coreProperties>
</file>