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  <w:sz w:val="16"/>
          <w:szCs w:val="16"/>
        </w:rPr>
        <w:t xml:space="preserve">                                                   </w:t>
      </w:r>
      <w:r>
        <w:rPr>
          <w:b/>
        </w:rPr>
        <w:t xml:space="preserve">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9.2019  № 67-п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еречня  персональ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ных, обрабатываемых в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скресенского сельского поселения в связ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оказанием  муниципальных услуг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</w:rPr>
        <w:t>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 являющимися государственными или муниципальными органами» Ад</w:t>
      </w:r>
      <w:r>
        <w:rPr>
          <w:sz w:val="28"/>
        </w:rPr>
        <w:t xml:space="preserve">министрация Воскресенского сельского поселения  </w:t>
      </w:r>
      <w:r>
        <w:rPr>
          <w:b/>
          <w:bCs/>
          <w:sz w:val="28"/>
        </w:rPr>
        <w:t>ПОСТАНОВЛЯЕТ:</w:t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ерсональных данных, обрабатываемых в администрации Воскресенского сельского поселения в связи с оказанием муниципальных услуг (приложение 1).</w:t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 Воскресенского сельского поселения   и разместить на официальном сайте  Воскресенского сельского поселения в телекоммуникационной сети «Интернет».</w:t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- </w:t>
        <w:tab/>
        <w:tab/>
        <w:tab/>
        <w:t xml:space="preserve">                    С.В.Повар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 Воскресенского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4"/>
          <w:szCs w:val="24"/>
        </w:rPr>
        <w:t>от 19.09.2019 № 68-п</w:t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сональных данных, обрабатываемых в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скресенского сельского поселения  в связи с 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/>
          <w:bCs/>
          <w:sz w:val="28"/>
        </w:rPr>
        <w:t>оказанием муниципальных услуг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Фамилия, имя, отчество, в том числе супруги(а) и детей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Год, число и месяц рождения, в том числе супруги(а) и детей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Место рождения, в том числе супруги(а) и детей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Семейное положение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Адрес места регистрации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.Паспортные данные, в том числе супруги(а)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.Данные свидетельства о рождении детей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8.Данные свидетельства о браке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.ИНН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.Банковские реквизиты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1.Номер телефона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2.Сведения о наличии объектов недвижимости и их реквизитов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left="0" w:right="0" w:hanging="144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Arial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Arial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1:00Z</dcterms:created>
  <dc:creator>Шашукова</dc:creator>
  <dc:description/>
  <dc:language>en-US</dc:language>
  <cp:lastModifiedBy/>
  <dcterms:modified xsi:type="dcterms:W3CDTF">2019-11-06T08:27:14Z</dcterms:modified>
  <cp:revision>9</cp:revision>
  <dc:subject/>
  <dc:title/>
</cp:coreProperties>
</file>