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от 19.07.2019 № 6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благоустрой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оскресенского сельского поселения Савинского муниципального района Ивановской области в 2019 году в рамках иных непрограммных мероприятий по наказам избирателей депутатам Ивановской областной Дум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Законом Ивановской области от 13.12.2018  №76-ОЗ «Об областном бюджете на 2019 год и на плановый период 2020 и 2021 годов», Законом Ивановской области от 24.12.2018 № 86-ОЗ «Об утверждении перечня наказов избирателей на 2019 год», постановлением Правительства Ивановской области от 23.05.2019 № 19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19 году», постановлением Правительства Ивановской области от 23.05.2019 №19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Думы в 2019 год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благоустройству территории Воскресенского сельского поселения Савинского муниципального района Ивановской области в 2019 году в рамках иных непрограммных мероприятий по наказам избирателей депутатам Ивановской областной Думы в 2019 году (Приложение прилагается)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народовать данное  постановление на информационном стенд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  С.В. Поварков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Воскрес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/>
        <w:t>от 19.07.2019 № 63-п</w:t>
      </w:r>
      <w:bookmarkStart w:id="0" w:name="_GoBack"/>
      <w:bookmarkEnd w:id="0"/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благоустрой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оскресенского сельского поселения Савинского муниципального района Ивановской области в 2019 году в рамках иных непрограммных мероприятий по наказам избирателей депутатам Ивановской областной Дум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4" w:type="dxa"/>
        <w:jc w:val="left"/>
        <w:tblInd w:w="-11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700"/>
        <w:gridCol w:w="2130"/>
        <w:gridCol w:w="2985"/>
        <w:gridCol w:w="2404"/>
      </w:tblGrid>
      <w:tr>
        <w:trPr>
          <w:trHeight w:val="96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ероприятия</w:t>
            </w:r>
          </w:p>
        </w:tc>
        <w:tc>
          <w:tcPr>
            <w:tcW w:w="2130" w:type="dxa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рок реализации мероприятия: начало-окончание</w:t>
            </w:r>
          </w:p>
        </w:tc>
        <w:tc>
          <w:tcPr>
            <w:tcW w:w="2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жидаемые результаты</w:t>
            </w:r>
          </w:p>
        </w:tc>
        <w:tc>
          <w:tcPr>
            <w:tcW w:w="2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ветственные за исполнение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Благоустройство территории для проведения массовых мероприятий и детской площадки в 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. Воскресенское</w:t>
            </w:r>
          </w:p>
        </w:tc>
        <w:tc>
          <w:tcPr>
            <w:tcW w:w="2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вгуст-декабрь 2019г</w:t>
            </w:r>
          </w:p>
        </w:tc>
        <w:tc>
          <w:tcPr>
            <w:tcW w:w="2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лагоустройство территории будет способствовать повышению уровня благоустроенности территории Воскресенского сельского поселения</w:t>
            </w:r>
          </w:p>
        </w:tc>
        <w:tc>
          <w:tcPr>
            <w:tcW w:w="2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Благоустройство детской площадки в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. Покровское</w:t>
            </w:r>
          </w:p>
        </w:tc>
        <w:tc>
          <w:tcPr>
            <w:tcW w:w="2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вгуст-декабрь 2019г</w:t>
            </w:r>
          </w:p>
        </w:tc>
        <w:tc>
          <w:tcPr>
            <w:tcW w:w="2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лагоустройство территории будет способствовать повышению уровня благоустроенности территории Воскресенского сельского поселения</w:t>
            </w:r>
          </w:p>
        </w:tc>
        <w:tc>
          <w:tcPr>
            <w:tcW w:w="2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8-06T14:04:00Z</cp:lastPrinted>
  <dcterms:modified xsi:type="dcterms:W3CDTF">2019-08-06T10:05:06Z</dcterms:modified>
  <cp:revision>17</cp:revision>
  <dc:subject/>
  <dc:title>                                 РОССИЙСКАЯ  ФЕДЕРАЦИЯ</dc:title>
</cp:coreProperties>
</file>