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САВИНСКОГО  МУНИЦИПАЛЬНОГО  РАЙО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ИВАНОВСКОЙ 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1.2020 № 7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bookmarkStart w:id="0" w:name="YANDEX_9"/>
      <w:bookmarkStart w:id="1" w:name="YANDEX_8"/>
      <w:bookmarkStart w:id="2" w:name="YANDEX_7"/>
      <w:bookmarkStart w:id="3" w:name="YANDEX_6"/>
      <w:bookmarkStart w:id="4" w:name="YANDEX_5"/>
      <w:bookmarkStart w:id="5" w:name="YANDEX_4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Плана мероприятий по профилактике безнадзорности,  правонарушений среди несовершеннолетних  на территории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на  2020 год.</w:t>
      </w:r>
    </w:p>
    <w:p>
      <w:pPr>
        <w:pStyle w:val="Western"/>
        <w:spacing w:before="0" w:after="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6.1999 года  № 120-ФЗ  « Об основах системы профилактики  безнадзорности и правонарушений среди несовершеннолетних», Федеральным законом  от 06.10.2003 года         № 131-ФЗ « Об общих принципах организации  местного самоуправления в Российской Федерации», Уставом Воскресенского сельского поселения и с целью совершенствования работы по профилактике безнадзорности,  правонарушений среди несовершеннолетних на территории Администрации Воскресенского сельского поселения, </w:t>
      </w:r>
    </w:p>
    <w:p>
      <w:pPr>
        <w:pStyle w:val="NormalWeb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оскресенского сельского поселения ПОСТАНОВЛЯЕТ:</w:t>
      </w:r>
    </w:p>
    <w:p>
      <w:pPr>
        <w:pStyle w:val="NormalWeb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>П</w:t>
      </w:r>
      <w:r>
        <w:rPr>
          <w:sz w:val="28"/>
          <w:szCs w:val="28"/>
        </w:rPr>
        <w:t>лан мероприятий по профилактике безнадзорности,  правонарушений среди несовершеннолетних</w:t>
      </w:r>
      <w:r>
        <w:rPr/>
        <w:t xml:space="preserve"> на территории Администрации</w:t>
      </w:r>
      <w:r>
        <w:rPr>
          <w:sz w:val="28"/>
          <w:szCs w:val="28"/>
        </w:rPr>
        <w:t xml:space="preserve"> сельского поселения на  2020 год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Воскресенского сельского поселения в информационно-телекоммуникационной сети «Интернет», копии направить всем заинтересованным лицам.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Heading3"/>
        <w:ind w:left="0" w:right="0" w:firstLine="709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3"/>
        <w:ind w:left="0" w:right="0" w:firstLine="709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3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С.В.Поварков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0" w:right="0" w:firstLine="1034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widowControl w:val="false"/>
        <w:shd w:fill="FFFFFF" w:val="clear"/>
        <w:spacing w:lineRule="auto" w:line="240" w:before="0" w:after="0"/>
        <w:ind w:left="0" w:right="0" w:firstLine="10348"/>
        <w:jc w:val="center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0" w:right="0" w:firstLine="1034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Воскресенского сельского поселения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0" w:right="0" w:firstLine="103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от 20.01.2020г №  7п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БЕЗНАДЗОРНОСТИ,  ПРЕДУПРЕЖДЕНИЮ ПРАВОНАРУШЕНИЙ  СРЕДИ НЕСОВЕРШЕННОЛЕТНИХ ВОСКРЕСЕНСКОГО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93" w:type="dxa"/>
        <w:jc w:val="left"/>
        <w:tblInd w:w="-7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3"/>
        <w:gridCol w:w="35"/>
        <w:gridCol w:w="4110"/>
        <w:gridCol w:w="4712"/>
        <w:gridCol w:w="46"/>
        <w:gridCol w:w="1136"/>
        <w:gridCol w:w="61"/>
        <w:gridCol w:w="5120"/>
      </w:tblGrid>
      <w:tr>
        <w:trPr/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звание мероприятия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и проведени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15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рейдов по молодежным дискотекам, по проверке соблюдения режима дня для учащихся школ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 в течении всего года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Воскресенского сельского поселени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невник Тани Савичевой «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тическая программа посвященная 76-ой годовщине блокады Ленингр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ая цель мероприятия расширить представление  о жизни детей  блокадного Ленинграда на примере  биографии Тани Савичевой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январь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 Наша армия сильна — мы гордимся ей  всегда»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курс рисунков , с целью воспитания у детей  чувства гордости за свою родину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комендательная бесед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Умей сказать наркотикам - «НЕТ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ля всех возрас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детьми из семей, находящихся на профилактическом учете, привлечение их в детский клуб «Домовенок!», обсуждение прочитанных книг из списка рекомендательной литературы.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м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нинг социального молодежного проекта «Я»  Тема встречи – «Урок добра» для подростков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, направленная на формирование нравственных ценностей подростков, правильные ценностные установки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 марта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15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Семья» 1-30 апрел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омендательно— информационная газета « Семья всему начало», Школьная газета « Вертикаль»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ля  школьников, для семей разного возраста с детьми, внуками, О семейных ценностях, о доброте, о любви к родным, о помощи старшим ( бабушкам и дедушкам)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-30 апреля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ОУ Воскресенская СШ Бушуева Н.Н.; 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 лечить и сохранить природу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тическая программа  на тему экологии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ОУ Воскресенская СШ Бушуева Н.Н.; 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тобы село наше стало  чище и краше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удовой десант, уборка территории села  и памятников  войнам ВОВ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ава Воскресенского сельского поселения  с. В. Поварков, Председатель Совета — Тихомиров А.П.;Директор МКОУ Воскресенская СШ Бушуева Н.Н.; Директор МКУ ЦКД Воскресенского сельского поселения Н.С.Глухова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О нашем поколении сол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, литературно-музыкальная композиция по творчеству писателей- фронтовиков: Б.Окуджава, Б.Васильев, Б.Слуцкий,   М.Дудин.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Мероприятие, посвященное Дню Победы для всех возрастов.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 апреля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матическая выставка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Я здоровье берегу - сам себе я помогу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литературы, посвященной Всемирному дню здоровья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-16 апр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емья-очаг любви и верности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уск буклета и его распространение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 апрел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олодежная акция  к Международному дню освобождения узников из фашистских концлаг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бровольческая акция  по изготовлению сувенира своими руками  для бывших малолетних узников, передать для Совета Ветеранов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1 апреля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ОУ Воскресенская СШ, Бушуева Н.Н.; учителя школы. ( по согласованию)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тлый праздник — цикл мероприятий  посвященных празднику  Пасх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уховно нравственное патриотическое воспитание, приобщение детей к родным истокам, почитание традиций. Воспитание бережного отношения  к отечественной культуре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рель - май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, учителя школы ;9 по согласованию) 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 «Георгиевская лент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общероссийской акции к Дню Великой Победы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 апрел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Воскресенского сельского поселения ;МКОУ Воскресенская СШ директор Бушуева Н.Н. учителя школы Конова М.А., Горынина И.В ( по согласованию).;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 наследники  Победы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детского творчества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рель - май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, учителя школы ;9 по согласованию) 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вигу народа жить в веках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цертная программа  посвященная Дню Победы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мая 2020 г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Н.В.;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Покровским ДК  Ильина С.А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неблагополучных семей с несовершеннолетними детьми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ход квартир, домовладений по информации участкового, школы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0 апрел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ы Воскресенского сельского поселения Рябова Г.В, Белова Т.Н.</w:t>
            </w:r>
          </w:p>
        </w:tc>
      </w:tr>
      <w:tr>
        <w:trPr>
          <w:trHeight w:val="798" w:hRule="atLeast"/>
        </w:trPr>
        <w:tc>
          <w:tcPr>
            <w:tcW w:w="15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Лето» 1 июня – 30 августа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нижная 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Лето – это маленькая жизн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книгам  о дружбе, о любви, о природе, взаимоотношениях  между деть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ию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Быть здоровым – значит быть счастливым!»   физкульт урок для подростков.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-призыв, оформленная детскими рисунками, буклетами, литературой. На тему профилактики девиантных форм поведения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-27 ию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ературно-музыкальный ч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Всё в нем Россия обрела» </w:t>
            </w:r>
          </w:p>
        </w:tc>
        <w:tc>
          <w:tcPr>
            <w:tcW w:w="47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 для детей, посвященный дню рождения А.С.Пушкина ( для детей начальной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июня</w:t>
            </w:r>
          </w:p>
        </w:tc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В гости к славному Салтану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ся медиа – викторина, посвященная Дню А.С.Пушкина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июн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огда мои друзья со мной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одежная дискотека, посвященная Международному дню др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июн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Если хочешь быть здоров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ртивная  эстафета, посвященная ЗОЖ проводится на улице 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июн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нь России — патриотический концерт</w:t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церт с участием детской самодеятельности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июня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В гости к ромашке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для детей на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 июн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икто не создан для войны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нижно-иллюстративная выставка, посвященная началу Великой Отечественной войны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6-25.06.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. учителя Коновалова М.А., Сурикова И.В.,Горынина И.В ( по согласовани);.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и Морозова Н.В. 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, посвященный  Дню молодежи России и Международному дню  борьбы против злоупотребления наркотиками и их незаконного обор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чная концертино-танцевальная программа, направленная на профилактику ЗОЖ,  дискотека.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 июня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КУ ЦКД Воскресенского сельского поселения директор Глухова Н.С. Заведующая Покровским ДК Ильина С.А., художественный руководитель Воскресенского ДК  Морозова 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14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День семьи, любви и вер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е по сохранению семейных традиций и ценностей, посвященные Дню Семьи, Любви и Верности</w:t>
            </w:r>
          </w:p>
        </w:tc>
        <w:tc>
          <w:tcPr>
            <w:tcW w:w="1182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июля</w:t>
            </w:r>
          </w:p>
        </w:tc>
        <w:tc>
          <w:tcPr>
            <w:tcW w:w="518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КУ ЦКД Воскресенского сельского поселения Глухова Н.С.,Морозова С.А;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льина С.А.; Морозова Н.В.;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кова В.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ыбери свою професси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  рекомендательная беседа с  подрост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ации по выбору профессии, как не ошибиться в выборе жизненного пути.</w:t>
            </w:r>
          </w:p>
        </w:tc>
        <w:tc>
          <w:tcPr>
            <w:tcW w:w="11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 августа</w:t>
            </w:r>
          </w:p>
        </w:tc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 из цикла «Путешествие по родному краю (краевед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ни родились в Ивановской области».</w:t>
            </w:r>
          </w:p>
        </w:tc>
        <w:tc>
          <w:tcPr>
            <w:tcW w:w="47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реча с интересными людьми  с. Воскресенское</w:t>
            </w:r>
          </w:p>
        </w:tc>
        <w:tc>
          <w:tcPr>
            <w:tcW w:w="11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 августа</w:t>
            </w:r>
          </w:p>
        </w:tc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31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августовских спаса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ературная выставка,  игровая программа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.п. библиотекари Морозова Н.В; 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ержавный стяг России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ас информации. 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 августа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У ЦКД Воскресенского сельского поселения Н.С.Глухова, Художественные руководители Воскресенского ДК Морозова С.А.;Покровского ДК Ильин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15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Всеобуч» 1-30 сентябр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рамкружок? Кружок по фото? А мне еще и петь охота!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ор детей и подростков в кружки, спортивные секции и клубы по интересам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15 сентябр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ы МКУ ЦКД Воскресенского сельского поселения  Глухова Н.С.,Морозова С.А.,Ильина С.А.,Морозова Н.В.,Молькова В.Д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сенние фантазии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участие подростков в традиционном конкурсе-выставке Осенних поделок своими руками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30 сентябр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ециалисты МКУ ЦКД Воскресенского сельского поселения 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«Печаль, одетая в гранит» 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ыставка-память, посвященная Международному дню памяти жертв фашизма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 сентября-17сентябр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.,учителя Коновалова М.А.; Таратихина И.М., Горынина И.В. Сурикова И.В ( по согласованию).. Специалисты МКУ ЦКД Воскресенского сельского поселения  Глухова Н.С.; Мозова С.А.</w:t>
            </w:r>
          </w:p>
        </w:tc>
      </w:tr>
      <w:tr>
        <w:trPr>
          <w:trHeight w:val="798" w:hRule="atLeast"/>
        </w:trPr>
        <w:tc>
          <w:tcPr>
            <w:tcW w:w="15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8"/>
                <w:szCs w:val="28"/>
                <w:lang w:eastAsia="en-US"/>
              </w:rPr>
              <w:t>«Досуг» 15-31 октябр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седания детских клубов « Домовенок», «Малышок», «Подросток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тематических программ «Делай добрые дел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вои любимые привычки»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5-31 октября 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6" w:name="__DdeLink__11701_2093397719"/>
            <w:bookmarkEnd w:id="6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ельского поселения  директор Глухова Н.С.; художественный руководитель Морозова С.А., библиотекарь Морозова Н.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- портрет "И жизнь, и сердце отданные людям", посвященный  творчеству  местным поэтессам</w:t>
            </w:r>
          </w:p>
        </w:tc>
        <w:tc>
          <w:tcPr>
            <w:tcW w:w="47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ературно-музыкальный вечер посвященный  местным поэтессам</w:t>
            </w:r>
          </w:p>
        </w:tc>
        <w:tc>
          <w:tcPr>
            <w:tcW w:w="11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 октября</w:t>
            </w:r>
          </w:p>
        </w:tc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ЦКД Воскресенского сельского поселения  директор Глухова Н.С.; художественный руководитель Морозова С.А., библиотекарь Морозова Н.В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лодежная волонтерская акция «Делай добро своими рукам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 традиционного цикла «Встречи 3-х поколений» 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ная помощь пенсионерам, поздравление на дому, подарки своими руками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-30 октя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Воскресенская СШ директор Бушуева Н.Н., учителя школы ( по согласованию).</w:t>
            </w:r>
          </w:p>
        </w:tc>
      </w:tr>
      <w:tr>
        <w:trPr>
          <w:trHeight w:val="798" w:hRule="atLeast"/>
        </w:trPr>
        <w:tc>
          <w:tcPr>
            <w:tcW w:w="15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8"/>
                <w:szCs w:val="28"/>
                <w:lang w:eastAsia="en-US"/>
              </w:rPr>
              <w:t>« Допинг» 1-20 декабр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9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тическая программа «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Беседы о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филактика распространения ВИЧ-инфекции, посвященная Всемирному дню борьбы со СПИДом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ведующая библиотекой Морозова Н.В.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Это губительная сигар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Я выбираю жизнь»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ставка -призыв к Всемирному дню борьбы со СПИ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ноакция с показом документальных фильмов к Всемирному дню борьбы с наркоманией.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декабря-16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декабр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УС Шуйской ЦРБ Савинский  филиал ООО ВП с. Воскресенское 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льдшер с. Воскресенское, Краснова И.Г. ( по согласованию)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онные мероприятия по работе с семьями, подростками, молодежью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рейдов по молодежным дискотекам,  другим местам сбора молодежи, рейды по проверке соблюдения режима дня учащихся школы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администрации  Воскресенского с.п. Рябова Г.В.Белова Т.Н.; Учителя МКОУ Воскресенская СШ  Кокурина Н.П. и др.( по согласованию).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ение контроля за торгующими организациями по соблюдению правил продажи алкогольной продукции и табачных изделий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31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ы администрации  Воскресенского сельского поселени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азание консультативной помощи и подготовка документации для получения материальной помощи нуждающимися семьями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ы администрации  Воскресенского сельского поселения</w:t>
            </w:r>
          </w:p>
        </w:tc>
      </w:tr>
      <w:tr>
        <w:trPr>
          <w:trHeight w:val="798" w:hRule="atLeast"/>
        </w:trPr>
        <w:tc>
          <w:tcPr>
            <w:tcW w:w="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41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 и подведение итогов работы по профилактике правонарушений среди несовершеннолетних на территории Воскресенского сельского поселения за 2019 год</w:t>
            </w:r>
          </w:p>
        </w:tc>
        <w:tc>
          <w:tcPr>
            <w:tcW w:w="11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 25 декабря</w:t>
            </w:r>
          </w:p>
        </w:tc>
        <w:tc>
          <w:tcPr>
            <w:tcW w:w="5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ы администрации Воскресенского сельского поселения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ighlighthighlightactive">
    <w:name w:val="highlight highlight_active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yle1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1"/>
    <w:next w:val="TextBody"/>
    <w:qFormat/>
    <w:pPr/>
    <w:rPr/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46:00Z</dcterms:created>
  <dc:creator>2014</dc:creator>
  <dc:description/>
  <dc:language>en-US</dc:language>
  <cp:lastModifiedBy/>
  <cp:lastPrinted>2020-02-04T16:09:00Z</cp:lastPrinted>
  <dcterms:modified xsi:type="dcterms:W3CDTF">2020-02-04T12:13:4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