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                                   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04.2020 № 32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О подготовке к пожароопасному периоду 2020 года 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территории Воскресенского сельского поселения Савинского муниципального района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о ст. 15 Федерального закона от 06.10.2003 № 131- ФЗ « Об общих принципах организации местного самоуправления в Российской Федерации, Указом губернатора  Ивановской области от 09.04.2020 № 44-уг « О введении  на территории Ивановской области особого противопожарного режима и на период его действия режима повышенной готовности», постановлением администрации Савинского  муниципального района  от 09.04.2020 № 193-п « О подготовке к пожароопасному периоду 2020 года на территории Савинского муниципального района Ивановской области», в дополнении к постановлению администрации Воскресенского сельского поселения  от  09.04.2020 № 30-п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 </w:t>
      </w:r>
      <w:r>
        <w:rPr>
          <w:b/>
          <w:bCs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Ввести  на территории Воскресенского сельского поселения особый пожароопасный режим  с 16.04.2020 по 05.05.2020 г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Ввести режим повышенной готовности на территории Воскресенского сельского поселения для предупреждения и ликвидации чрезвычайных ситуаций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уководителям предприятий и организаций всех видов собственности во время проведения пожарной безопасности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е допускать неконтролируемое проведение сельскохозяйственных палов на территории поселения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 начала пожароопасного сезона 2020 года организовать ликвидацию несанкционированных свалок мусора и отходах в лесах, расположенных вблизи лесных массивов и торфяник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своевременное введение режима чрезвычайных ситуации, связанного с возникновением лесных и торфя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ть работу по страхованию имущества организаций и граждан от пожаров;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принять меры о ограничению пребывания граждан в лесах в соответствии с лесным кодексам от 04.12.2006 года № 200-ФЗ ( ст.11,п.5)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претить разведение костров, с сжиганием мусора и сухой травы на территории населенных пунктов и лесопарковых зонах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в срок до 29 апреля организовать проведение инструктивных совещаний с руководителями СПК по вопросам обеспечения и исполнения мер пожарной безопасности в пожароопасный период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еализовать полномочия, предусмотренные ФЗ от 18.10.2007№ 230-ФЗ « О внесении изменений в отдельные законодательные  акты Российской Федерации в связи с совершенствованием разграничения полномочий» в части  оснащения  территорий общего пользования сельских населенных пунктов первичными средствами тушения пожаров и противопожарным инвентарем, создания условий в границах населенных пунктов для организации  добровольной пожарной  охраны и участия граждан в обеспечении первичных мер пожарной безопасности и иных формах, также принятия мер по ликвидации пожаров и спасению людей и имущества до прибытия подразделений ГПС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информировать население  о целесообразности заблаговременного заключения договоров по страхованию имущества от последствия лес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держать в постоянной готовности силы  и средства к ликвидации природных пожаров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постоянную готовность  искусственных водоёмов, подъездов к водоисточникам и водозаборным устройствам;</w:t>
      </w:r>
    </w:p>
    <w:p>
      <w:pPr>
        <w:pStyle w:val="Normal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  <w:t>3.Задействовать  автомашину ВАЗ 210740, г/н А 641 УТ 37  Администрации Воскресенского сельского поселения для  патрулирования  населенных пунктов сельского поселения, а также для немедленного реагирования в круглосуточном режиме.</w:t>
        <w:tab/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ab/>
        <w:t>4..Р</w:t>
      </w:r>
      <w:r>
        <w:rPr>
          <w:rFonts w:cs="Times New Roman"/>
          <w:sz w:val="24"/>
          <w:szCs w:val="24"/>
        </w:rPr>
        <w:t>азместить данное постановление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на официальном сайте администрации</w:t>
      </w:r>
      <w:r>
        <w:rPr>
          <w:rFonts w:cs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/>
          <w:sz w:val="24"/>
          <w:szCs w:val="24"/>
        </w:rPr>
        <w:t xml:space="preserve"> сельского поселения в информационно-телекоммуникационной сети «Интернет», копии направить всем заинтересованным лицам.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нтроль за исполнением постановления оставляю за собой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С.В.Поварков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20-04-28T11:07:00Z</cp:lastPrinted>
  <dcterms:modified xsi:type="dcterms:W3CDTF">2020-04-28T07:07:58Z</dcterms:modified>
  <cp:revision>14</cp:revision>
  <dc:subject/>
  <dc:title>                                 РОССИЙСКАЯ  ФЕДЕРАЦИЯ</dc:title>
</cp:coreProperties>
</file>