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16.03.2020 № 24-п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Об утверждении Методики проведения оцен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коррупционных рисков, возникающих п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 xml:space="preserve">реализации функций Администра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Воскрес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( в действующей редакции от 03.08.2020 № 48-п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lang w:bidi="ru-RU"/>
        </w:rPr>
        <w:t xml:space="preserve">В соответствии с Федеральным законом от 25.12.2008 г. № 273-ФЗ «О противодействии коррупции», </w:t>
      </w:r>
      <w:r>
        <w:rPr>
          <w:rFonts w:cs="Times New Roman"/>
          <w:sz w:val="28"/>
          <w:szCs w:val="28"/>
        </w:rPr>
        <w:t xml:space="preserve">руководствуясь Методическими рекомендациями Министерства труда и социальной защиты Российской Федерации от 25 декабря2014 года по проведению оценки коррупционных рисков, возникающих при реализации фу№ 18-0/10/В-8980 « О проведении Федеральными государственными органами оценки коррупционных рисков»,  Законом Ивановской области от 18.06.2009 № 61-ОЗ « О противодействии коррупции в Ивановской области», Уставом  Воскресенского сельского поселения, в целях совершенствования антикоррупционной деятельности,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1. Утвердить Методику проведения оценки коррупционных рисков, возникающих при реализации функций администрации Воскресенского сельского поселения (далее – Методика)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2.Обнародовать  настоящее  постановление на информационном стене  и разместить  на официальном сайте администрации Воскресенского сельского поселения. </w:t>
      </w:r>
      <w:r>
        <w:rPr>
          <w:rFonts w:eastAsia="Times New Roman" w:cs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left="0" w:right="-1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   С.В. Поварков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color w:val="333333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333333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firstLine="709"/>
        <w:contextualSpacing/>
        <w:jc w:val="center"/>
        <w:rPr>
          <w:rFonts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  <w:t>Воскресенского сельского  поселения</w:t>
      </w:r>
    </w:p>
    <w:p>
      <w:pPr>
        <w:pStyle w:val="Normal"/>
        <w:shd w:fill="FFFFFF" w:val="clear"/>
        <w:spacing w:lineRule="auto" w:line="240" w:before="0" w:after="0"/>
        <w:ind w:left="4678" w:right="0" w:firstLine="709"/>
        <w:contextualSpacing/>
        <w:jc w:val="center"/>
        <w:rPr>
          <w:rFonts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/>
          <w:color w:val="333333"/>
          <w:sz w:val="24"/>
          <w:szCs w:val="24"/>
          <w:lang w:eastAsia="ru-RU"/>
        </w:rPr>
        <w:t>от 16.03.2020 № 24-п</w:t>
      </w:r>
    </w:p>
    <w:p>
      <w:pPr>
        <w:pStyle w:val="Normal"/>
        <w:shd w:fill="FFFFFF" w:val="clear"/>
        <w:spacing w:lineRule="auto" w:line="240" w:before="0" w:after="0"/>
        <w:ind w:left="4680" w:right="0" w:firstLine="708"/>
        <w:jc w:val="center"/>
        <w:rPr>
          <w:rFonts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109" w:after="109"/>
        <w:ind w:left="0" w:right="0" w:hanging="0"/>
        <w:contextualSpacing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 xml:space="preserve">Методика </w:t>
      </w:r>
    </w:p>
    <w:p>
      <w:pPr>
        <w:pStyle w:val="Normal"/>
        <w:shd w:fill="FFFFFF" w:val="clear"/>
        <w:spacing w:lineRule="atLeast" w:line="240" w:before="280" w:after="280"/>
        <w:ind w:left="0" w:right="0" w:hanging="0"/>
        <w:contextualSpacing/>
        <w:jc w:val="center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проведения оценки коррупционных рисков, возникающих при реализации функций администрации Воскресенского</w:t>
      </w: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 xml:space="preserve">  сельского поселения </w:t>
      </w:r>
    </w:p>
    <w:p>
      <w:pPr>
        <w:pStyle w:val="Normal"/>
        <w:shd w:fill="FFFFFF" w:val="clear"/>
        <w:spacing w:lineRule="atLeast" w:line="240" w:before="280" w:after="280"/>
        <w:ind w:left="0" w:right="0" w:hanging="0"/>
        <w:contextualSpacing/>
        <w:jc w:val="center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0" w:after="160"/>
        <w:ind w:left="0" w:right="0" w:hanging="0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.Общие положения</w:t>
      </w:r>
    </w:p>
    <w:p>
      <w:pPr>
        <w:pStyle w:val="Normal"/>
        <w:spacing w:lineRule="atLeast" w:line="240" w:before="0" w:after="160"/>
        <w:ind w:left="0" w:right="0" w:hanging="0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1.1.Основной целью настоящей методики является обеспечение единого подхода в администрации Воскресенского  сельского поселения к организации работы по следующим направлениям: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оценка коррупционных рисков, возникающих при реализации функций;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внесение уточнений в перечни должностей муниципальной службы администрации Воскресенского сельского поселения, замещение  которых  связано с коррупционными рисками;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мониторинг исполнения должностных обязанностей муниципальными служащими Воскресенского сельского, деятельность которых связана с коррупционными рисками.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1.2. </w:t>
      </w:r>
      <w:r>
        <w:rPr>
          <w:rFonts w:cs="Times New Roman"/>
          <w:b/>
          <w:sz w:val="24"/>
          <w:szCs w:val="24"/>
        </w:rPr>
        <w:t>Результатами применения</w:t>
      </w:r>
      <w:r>
        <w:rPr>
          <w:rFonts w:cs="Times New Roman"/>
          <w:sz w:val="24"/>
          <w:szCs w:val="24"/>
        </w:rPr>
        <w:t xml:space="preserve"> настоящей методики будут являться: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определение перечней функций администрации Воскресенского сельского поселения, при реализации которых наиболее вероятно возникновение коррупци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 перечней должностей муниципальной службы в администрации Воскресенского   сельского поселения, замещение которых связано с коррупционными рискам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нимизация коррупционных рисков либо их устранение в конкретных управленческих процессах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3.Вопросы, связанные с проведением оценки коррупционных рисков возникающих при реализации функций, корректировка перечня должностей муниципальной службы в администрации Воскресенского сельского поселения, замещение которых связано с коррупционными рисками, а также результаты мониторинга исполнения должностных обязанностей  должностных лиц, деятельность которых связана с коррупционными рисками, рассматриваются на заседаниях комиссии администрации  Воскресенского сельского поселения по соблюдению требований к служебному поведению муниципальных служащих и урегулированию конфликта интересов, не реже одного раза в год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b/>
          <w:bCs/>
          <w:sz w:val="24"/>
          <w:szCs w:val="24"/>
        </w:rPr>
        <w:t>Определение перечня функций администрации Воскресенского сельского поселения, при реализации которых наиболее вероятно возникновение коррупции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.Определение перечня функций администрации Воскресенского сельского поселения, при реализации которых наиболее вероятно возникновение коррупции (далее – коррупционно-опасные функции), осуществляется посредством выделения тех функций, при реализации которых существуют предпосылки для возникновения коррупции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К коррупционно-опасным функциям может быть отнесено осуществление функций по контролю и надзору, управлению муниципальным имуществом, оказанию государственных услуг, а также разрешительных, регистрационных функций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При определении перечня коррупционно-опасных функций обращается внимание на функции, предусматривающие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размещение заказов на поставку товаров, выполнение работ и оказание услуг для государственных нужд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-осуществление муниципального надзора и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и принятие решений о распределении бюджетных ассигнований, субсидий, межбюджетных трансфертов, а также ограниченных ресурсов (квот, земельных участков и т.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организацию продажи имущества администрации </w:t>
      </w: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редоставление права на заключение договоров аренды земельных участков, других объектов недвижимого имущества, находящихся в собственности администрации </w:t>
      </w: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и принятие решений о возврате или зачете излишне уплаченных или излишне взысканных сумм пеней и штраф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буждение и рассмотрение дел об административных правонарушениях, проведение административного рассле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я вреда окружающей среде, имуществу граждан и юридических лиц, государственному имуще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редставление в судебных органах прав и законных интересов администрации </w:t>
      </w:r>
      <w:r>
        <w:rPr>
          <w:sz w:val="24"/>
          <w:szCs w:val="24"/>
          <w:lang w:val="ru-RU"/>
        </w:rPr>
        <w:t>Воскресен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гистрацию имущества и ведение баз данных имуществ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- предоставление муниципальных услуг гражданам и организациям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хранение и распределение материально-технических ресурсов. Вышеперечисленный перечень не является исчерпывающим и носит рекомендательный характер для определения коррупционно-опасных функций. 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Информация о том, что при реализации той или иной функции возникают коррупционные риски (т.е. функция является коррупционно-опасной), может быть выявлена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в ходе заседания комиссии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в статистических данных, 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рассмотрения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бращений граждан, содержащих информацию о коррупционных правонарушениях, в том числе обращений, поступивших по «горячей линии», «электронной приемной» и т.д.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уведомлений представителя нанимателя о фактах обращения в целях склонения муниципального служащего администрации  Воскресенского сельского поселения (далее муниципальный служащий) к совершению  коррупционных правонарушени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общений в средствах массовой информации о коррупционных правонарушениях или фактах несоблюдения муниципальными служащими требований к служебному поведению;</w:t>
      </w:r>
    </w:p>
    <w:p>
      <w:pPr>
        <w:pStyle w:val="Normal"/>
        <w:spacing w:lineRule="atLeast" w:line="240" w:before="0" w:after="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материалов, представленных правоохранительными органами, иными государственными органами, органами местного самоуправления и их должностными лица.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ab/>
        <w:t>Перечень источников, указанных в настоящем пункте, не является исчерпывающим.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ункт 2.5. в  редакции Постановления от 03.08.2020 № 48-п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5.</w:t>
      </w: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По итогам реализации вышеизложенных мероприятий  администрацией  Воскресенского сельского поселения формируются и утверждаются перечни коррупционно-опасных функций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Style w:val="StrongEmphasis"/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Перечень коррупционно-опасных функций может быть утвержден Главой </w:t>
      </w:r>
      <w:r>
        <w:rPr>
          <w:rFonts w:cs="Times New Roman"/>
          <w:sz w:val="24"/>
          <w:szCs w:val="24"/>
          <w:lang w:val="ru-RU"/>
        </w:rPr>
        <w:t>Воскресенского</w:t>
      </w:r>
      <w:r>
        <w:rPr>
          <w:rFonts w:cs="Times New Roman"/>
          <w:sz w:val="24"/>
          <w:szCs w:val="24"/>
        </w:rPr>
        <w:t xml:space="preserve"> сельского поселения посредством оформления грифа «Утверждаю» либо одобрен на заседании комиссии администрации </w:t>
      </w:r>
      <w:r>
        <w:rPr>
          <w:rFonts w:cs="Times New Roman"/>
          <w:sz w:val="24"/>
          <w:szCs w:val="24"/>
          <w:lang w:val="ru-RU"/>
        </w:rPr>
        <w:t>Воскресенского</w:t>
      </w:r>
      <w:r>
        <w:rPr>
          <w:rFonts w:cs="Times New Roman"/>
          <w:sz w:val="24"/>
          <w:szCs w:val="24"/>
        </w:rPr>
        <w:t xml:space="preserve"> сельского поселения по соблюдению требований к служебному поведению муниципальных служащих и урегулированию конфликта интересов, что также оформляется грифом «Одобрено на заседании комиссии администрации </w:t>
      </w:r>
      <w:r>
        <w:rPr>
          <w:rFonts w:cs="Times New Roman"/>
          <w:sz w:val="24"/>
          <w:szCs w:val="24"/>
          <w:lang w:val="ru-RU"/>
        </w:rPr>
        <w:t>сельского поселения</w:t>
      </w:r>
      <w:r>
        <w:rPr>
          <w:rFonts w:cs="Times New Roman"/>
          <w:sz w:val="24"/>
          <w:szCs w:val="24"/>
        </w:rPr>
        <w:t xml:space="preserve">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Основанием для проведения заседания комиссии администрации Воскресенского сельского поселения будет являться представление Главы  Воскресенского  сельского поселения (или любого члена комиссии),  касающееся осуществления в администрации Воскресенского сельского поселения мер по предупреждению коррупции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6.Основаниями для внесения изменений (дополнений) в перечень коррупционно-опасных функций могут стать изменения законодательства Российской Федерации и </w:t>
      </w:r>
      <w:r>
        <w:rPr>
          <w:rFonts w:cs="Times New Roman"/>
          <w:sz w:val="24"/>
          <w:szCs w:val="24"/>
          <w:lang w:val="ru-RU"/>
        </w:rPr>
        <w:t>Ивановской области</w:t>
      </w:r>
      <w:r>
        <w:rPr>
          <w:rFonts w:cs="Times New Roman"/>
          <w:sz w:val="24"/>
          <w:szCs w:val="24"/>
        </w:rPr>
        <w:t>, предусматривающие возложение новых или перераспределение реализуемых функций, результаты проведения оценки коррупционных рисков, возникающих при реализации функций, мониторинга исполнения должностных обязанностей муниципальными служащими и т. д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hanging="0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3.Формирование перечня должностей муниципальной службы </w:t>
      </w:r>
    </w:p>
    <w:p>
      <w:pPr>
        <w:pStyle w:val="Normal"/>
        <w:spacing w:lineRule="atLeast" w:line="240" w:before="0" w:after="0"/>
        <w:ind w:left="0" w:right="0" w:hanging="0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и  Воскресенского сельского, замещение которых связано с коррупционными рисками</w:t>
      </w:r>
    </w:p>
    <w:p>
      <w:pPr>
        <w:pStyle w:val="Normal"/>
        <w:spacing w:lineRule="atLeast" w:line="240" w:before="0" w:after="160"/>
        <w:ind w:left="0" w:right="0" w:hanging="0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46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Оценка  коррупционных рисков заключается в выявлении условий и обстоятельств (действий, событий), возникающих  в ходе конкретного управленческого процесса, позволяющих злоупотреблять должностными полномочиями в целях получения выгоды в виде денег, ценностей, иного имущества или услуг имущественного характера, иных имущественных прав вопреки законным интересам общества и государства (как для муниципальных служащих, так и для третьих лиц)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В ходе проведения оценки коррупционных рисков подлежат выявлению те административные процедуры, которые являются предметом коррупционных отношений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этом анализируется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что является предметом коррупции (за какие действия (бездействия) предоставляется выгода)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акие коррупционные схемы используются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3.Должности муниципальной службы администрации Воскресенского  сельского поселения, которые являются ключевыми для совершения коррупционных правонарушений, определяются с учетом высокой степени свободы принятия решений, вызванной спецификой служебной деятельности, интенсивности контактов с гражданами и организациями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4. Признаками, характеризующими коррупционное поведение муниципального служащего при осуществлении коррупционно-опасных функций, могут служить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необоснованное затягивание решения вопроса сверх установленных сроков (волокита) при принятии решений, связанных с реализацией прав граждан или юридических лиц, решение вопроса во внеочередном порядке в отношении отдельного физического или юридического лица при наличии значительного числа очередных обращени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использование своих служебных полномочий при решении личных вопросов, связанных с удовлетворением материальных потребностей гражданского служащего либо его родственников;</w:t>
        <w:tab/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редоставление не предусмотренных законом преимуществ (протекционизм, семейственность) для поступления на муниципальную службу администрации Воскресенского сельского поселения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казание  предпочтения физическим лицам, индивидуальным  предпринимателям, юридическими лицами в предоставлении публичных услуг, а также содействие в осуществлении предпринимательской деятельност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использование в личных или групповых интересах информации, полученной при выполнении служебных обязанностей, если такая информация не подлежит официальному распространению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требование от физических и юридических лиц информации, предоставление которой не предусмотрено   законодательством Российской Федерации и област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также сведения о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нарушении муниципальными служащими требований нормативных правовых, ведомственных, локальных актов, регламентирующих вопросы организации, планирования и проведения мероприятий, предусмотренных должностными обязанностям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искажении, сокрытии или представлении заведомо ложных сведений в служебных учетных и отчетных документах, являющихся существенным элементом служебной деятельност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пытках несанкционированного доступа к информационным ресурсам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действиях распорядительного характера, превышающих или не относящихся к должностным полномочиям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бездействии в случаях, требующих принятия решений в соответствии со служебными обязанностям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лучении муниципальным служащим, его супругой (супругом) близкими родственниками необоснованно высокого вознаграждения за создание произведений литературы, науки, искусства, чтение лекций и иную     преподавательскую деятельность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лучении муниципальным служащим, его супругов (супругом), близкими родственниками кредитов или займов на необоснованно длительные сроки или по необоснованно  низким ставкам, равно как и предоставление необоснованно высоких ставок по банковским вкладам (депозитам) указанных лиц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вершении частных или крупных сделок с субъектами предпринимательской деятельности, владельцами которых или руководящие должности в которых замещают родственники муниципальных служащих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-совершении финансово-хозяйственных операций с очевидными (даже не для специалиста) нарушениями действующего законодательства.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ункт 3.5. в  редакции Постановления от 03.08.2020 № 48-п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5.</w:t>
      </w:r>
      <w:r>
        <w:rPr>
          <w:rFonts w:eastAsia="Times New Roman" w:cs="Times New Roman"/>
          <w:sz w:val="24"/>
          <w:szCs w:val="24"/>
        </w:rPr>
        <w:t>.По итогам реализации вышеизложенных мероприятий администрацией Воскресенского   сельского поселения формируется  и утверждается перечень должностей муниципальной службы администрации Воскресенского сельского поселения, замещение которых связано с коррупционными рисками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"/>
          <w:sz w:val="24"/>
          <w:szCs w:val="24"/>
        </w:rPr>
        <w:t>Утверждение данного перечня осуществляется Главой  Воскресенского сельского поселения посредством издания  нормативного правового акта преимущественно после рассмотрения соответствующего вопроса на 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>Основание для проведения заседания комиссии будет являться представление Главы Воскресенского сельского поселения или любого члена комиссии, касающееся осуществления в администрации сельсовета мер по предупреждению коррупции</w:t>
      </w:r>
      <w:r>
        <w:rPr>
          <w:rFonts w:eastAsia="Times New Roman" w:cs="Open Sans;sans-serif" w:ascii="Open Sans;sans-serif" w:hAnsi="Open Sans;sans-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>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очнение (корректировку) перечня должностей муниципальной службы в администрации Воскресенского сельского поселения,  замещение которых связано с коррупционными рисками, предлагается осуществлять по результатам оценки коррупционных рисков и не реже одного раза в год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firstLine="708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Минимизация коррупционных рисков либо их устранение в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конкретных управленческих процессах реализации 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>коррупционно-опасных функций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1.Минимизация коррупционных рисков либо их устранение достигается различными методами, например, регламентацией административных процедур исполнения соответствующей коррупционно-опасной функции, их упрощением либо исключением, установлением препятствий (ограничений), затрудняющих реализацию коррупционных схем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2.Регламентация административных процедур позволяет снизить степень угрозы возникновения коррупции в связи со следующим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значительно уменьшается риск отклонения муниципального служащего при реализации должностных полномочий от достижения закрепленной цели возникших правоотношени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нижается степень усмотрения муниципальных служащих при принятии управленческих решени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здаются условия для осуществления надлежащего контроля за процессом принятия управленческих решений, что при необходимости позволяет корректировать ошибочные решения, не дожидаясь развития конфликтной ситуаци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здается гласная, открытая модель реализации коррупционно-опасной функции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этом дробление административных процедур на дополнительные  стадии с их закреплением за независимыми друг от друга муниципальными служащими позволит обеспечить взаимный контроль.</w:t>
        <w:tab/>
        <w:tab/>
        <w:tab/>
        <w:tab/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3.В качестве установления препятствий (ограничений), затрудняющих реализацию коррупционных схем, предлагается применять следующие меры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ерераспределение функций между специалистами  внутри администрации Воскресенского  сельского поселения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в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ятельности («одно окно», система электронного обмена информацией)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исключение необходимости личного взаимодействия (общения) муниципальных служащих с гражданами и организациям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вершенствование механизма отбора муниципальных служащих для включения в состав комиссий, рабочих групп, принимающих управленческие решения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кращение количества муниципальных служащих, участвующих в принятии управленческого решения, обеспечивающего реализацию субъективных прав и юридических обязанносте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птимизация перечня документов (материалов, информации), которые граждане (организации) обязаны предоставить для реализации права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кращение сроков принятия  решени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установление четкой регламентации способа и сроков совершения действий муниципальным служащим при осуществлении коррупционно-опасной функци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установление дополнительных форм отчетности муниципальных служащих о результатах принятых решений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4.В целях недопущения совершения муниципальными служащими коррупционных правонарушений реализацию мероприятий, содержащихся в настоящей методике, целесообразно осуществлять на постоянной основе посредством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рганизации внутреннего контроля за исполнением муниципальными служащими своих обязанностей, введения системы внутреннего информирования. При этом  проверочные мероприятия могут проводиться как в рамках проверки достоверности и полноты сведений о доходах, об имуществе и обязательствах имущественного характера, контроля за соответствием расходов доходам, так и на основании поступившей информации о коррупционных проявлениях, в том числе жалоб и обращений граждан и организаций, публикаций о фактах коррупционной деятельности муниципальных служащих в средствах массовой информаци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спользования средств видеонаблюдения и аудиозаписи в местах приема граждан и представителей организаци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роведения разъяснительной  и иной работы для существенного снижения возможностей коррупционного поведения при исполнении коррупционно-опасных функций.</w:t>
        <w:tab/>
        <w:tab/>
        <w:tab/>
      </w:r>
    </w:p>
    <w:p>
      <w:pPr>
        <w:pStyle w:val="Normal"/>
        <w:spacing w:lineRule="atLeast" w:line="240" w:before="0" w:after="0"/>
        <w:ind w:left="0" w:right="0" w:firstLine="708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4.5.Таким образом, осуществление на системной основе мероприятий, указанных в настоящем разделе, позволит устранить коррупционные риски в конкретных управленческих процессах реализации коррупционно-опасных функций либо минимизировать их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firstLine="708"/>
        <w:contextualSpacing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>5.Мониторинг исполнения должностей обязанностей муниципальными служащими, деятельность которых связана с коррупционными рисками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1.Основными задачами мониторинга исполнения должностных обязанностей муниципальными служащими, деятельность которых связана с коррупционными рисками (далее – мониторинг), являются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воевременная фиксация отклонения действий муниципальных служащих от установленных норм, правил служебного поведения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выявление и анализ факторов, способствующих ненадлежащему исполнению либо превышению должностных полномочий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дготовка предложений по минимизации коррупционных рисков либо их устранению в деятельности муниципальных служащих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корректировка перечня коррупционно-опасных функций и перечня должностей муниципальной службы администрации Воскресенского сельского поселения, замещение которых связано с коррупционными рисками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2.Проведение мониторинга осуществляется путем сбора информации о признаках и фактах коррупционной деятельности муниципальных служащих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бор указанной информации может осуществляться, в том числе, путем проведения опросов на официальном сайте администрации Воскресенского сельского поселения в сети  Интернет, а также с использованием электронной почты, телефонной и факсимильной связи от лиц и организаций, имевших опыт взаимодействия с муниципальными служащими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3.При проведении мониторинга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уется набор  показателей, характеризующих антикоррупционное поведение муниципальных служащих, деятельность которых связана с коррупционными рискам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-обеспечивается взаимодействие со структурными подразделениями администрации района, иными государственными органами и организациями в целях изучения документов, иных материалов, содержащих сведения, указанные в пункте 2.4 настоящей методики.</w:t>
      </w:r>
    </w:p>
    <w:p>
      <w:pPr>
        <w:pStyle w:val="Normal"/>
        <w:spacing w:lineRule="atLeast" w:line="240" w:before="0" w:after="160"/>
        <w:ind w:left="0" w:righ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ункт 5.4. в  редакции Постановления от 03.08.2020 № 48-п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Результатами проведения мониторинга являются: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дготовка материалов о несоблюдении муниципальными служащими при исполнении должностных обязанностей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дготовка предложений по минимизации коррупционных рисков либо их устранению в деятельности муниципальных служащих, а также по внесению изменений в перечни коррупционно-опасных функций и перечни должностей муниципальной службы в администрации Воскресенского сельского поселения, замещение которых связано с коррупционными рисками;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ежегодные доклады Главе Воскресенского  сельского поселения о результатах проведения мониторинга».</w:t>
      </w:r>
    </w:p>
    <w:p>
      <w:pPr>
        <w:pStyle w:val="Normal"/>
        <w:spacing w:lineRule="atLeast" w:line="240" w:before="0" w:after="160"/>
        <w:ind w:left="0" w:right="0" w:firstLine="708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Open Sans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Doccaption">
    <w:name w:val="doccaption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Адреса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8:00Z</dcterms:created>
  <dc:creator>Ольга Николаевна</dc:creator>
  <dc:description/>
  <dc:language>en-US</dc:language>
  <cp:lastModifiedBy/>
  <cp:lastPrinted>2020-07-31T11:06:00Z</cp:lastPrinted>
  <dcterms:modified xsi:type="dcterms:W3CDTF">2020-08-06T08:19:56Z</dcterms:modified>
  <cp:revision>13</cp:revision>
  <dc:subject/>
  <dc:title/>
</cp:coreProperties>
</file>