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</w:rPr>
        <w:t xml:space="preserve">   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от 17.03.2020 № 26-п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орядка размещения сведений о доходах, расходах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муществе и обязательствах имущественного характера муниципальны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жащих Воскресенского сельского поселения Савинского муниципального района Ивановской области и членов их семей на официальном сайте Воскресенского сельского поселения Савинского муниципального района Ивановской области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</w:rPr>
        <w:t xml:space="preserve">Во исполнение 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ru-RU"/>
        </w:rPr>
        <w:t xml:space="preserve">ч. 4 </w:t>
      </w:r>
      <w:r>
        <w:rPr>
          <w:rFonts w:cs="Times New Roman" w:ascii="Times New Roman" w:hAnsi="Times New Roman"/>
        </w:rPr>
        <w:t xml:space="preserve">ст. 8 Федерального закона от 03.12.2012 г. № 230-ФЗ «О контроле за соответствием расходов лиц, замещающих государственные должности, и иных лиц их доходам», ч. 6 ст. 8 Федерального закона от 25.12.2008 г. № 273-ФЗ «О противодействии коррупции», 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орядком</w:t>
        </w:r>
      </w:hyperlink>
      <w:r>
        <w:rPr>
          <w:rStyle w:val="InternetLink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, утвержденным Указом Президента РФ от 08.07.2013 г. № 613 «Вопросы противодействия коррупции»,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ставом</w:t>
        </w:r>
      </w:hyperlink>
      <w:r>
        <w:rPr>
          <w:rFonts w:cs="Times New Roman" w:ascii="Times New Roman" w:hAnsi="Times New Roman"/>
        </w:rPr>
        <w:t xml:space="preserve"> Воскресенского сельского поселения Савинского  муниципального район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Воскресенского сельского поселения </w:t>
      </w: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Утвердить Порядок размещения сведений о доходах, расходах, об имуществе и обязательствах имущественного характера муниципальных служащих администрации  Воскресенского сельского поселения Савинского муниципального района и членов их семей на официальном сайте Воскресенского сельского поселения Савинского муниципального района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Специалист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1.Ознакомить с настоящим постановлением муниципальных служащих администрации Воскресенского сельского поселения, замещающих должности, включенные в перечень должностей муниципальной службы Воскресенского сельского поселения, при замещении которых муниципальные служащие Воскресенского сельского поселения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 и расходах своих супруги (супруга) и несовершеннолетних детей, определенный правовым актом администрации Воскресе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 </w:t>
      </w:r>
      <w:r>
        <w:rPr>
          <w:rFonts w:cs="Times New Roman" w:ascii="Times New Roman" w:hAnsi="Times New Roman"/>
          <w:b w:val="false"/>
          <w:color w:val="000000"/>
          <w:spacing w:val="9"/>
          <w:sz w:val="24"/>
          <w:szCs w:val="24"/>
        </w:rPr>
        <w:t xml:space="preserve">Обнародовать  настоящее  постановление на информационном стене и разместить  на официальном сайте администрации Воскресенского сельского поселения.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4"/>
          <w:szCs w:val="24"/>
        </w:rPr>
        <w:t>в информационно-телекоммуникационной сети «Интернет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Глава Воскресенского сельского поселения              </w:t>
        <w:tab/>
        <w:t xml:space="preserve">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  17.03.2020 № 26-п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мещения сведений о доходах, расходах, об имуществе и обязательствах имущественного характера муниципальных служащих Воскресенского сельского поселения Савинского муниципального района Ивановской области и членов их семей  на официальном сайте  Воскресенского сельского поселения Савинского муниципального района  Ивановской области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Настоящий Порядок размещения сведений о доходах, расходах, об имуществе и обязательствах имущественного характера муниципальных служащих Воскресенского сельского поселения и членов их семей на официальном сайте Воскресенского сельского поселения и предоставления этих сведений средствам массовой информации для опубликования (далее - Порядок) разработан во исполне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Указа</w:t>
        </w:r>
      </w:hyperlink>
      <w:r>
        <w:rPr>
          <w:rStyle w:val="InternetLink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зидента Российской Федерации от 08.07.2013 г. № 613 «Вопросы противодействия коррупции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тоящий Порядок устанавливает обязанности специалиста, ответственного за профилактику коррупционных правонарушений (далее – специалист), по размещению сведений о доходах, расходах, об имуществе и обязательствах имущественного характера лиц, замещающих должности муниципальной службы в администрации Воскресенского сельского поселения (далее – муниципальный служащий), а также сведений о доходах, расходах, об имуществе и обязательствах имущественного характера их супруг (супругов) и несовершеннолетних детей (далее – сведения о доходах, расходах, об имуществе и обязательствах имущественного характера), в информационно-телекоммуникационной сети «Интернет» на официальном сайте Воскресенского сельского поселения, (далее –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ли их предоставления средствам массовой информации для опублик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 официальном сайте размещаются и средствам массовой информации в связи с их запросами для опубликования предоставляютс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перечень транспортных средств, принадлежащих на праве собственности муниципальному служащему, его супруге (супругу) и несовершеннолетним детям, с указанием вида и мар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иные сведения (кроме указанных в пункте 3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) информацию, отнесенную к государственной тайне или являющуюся конфиденциальной в соответствии с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Размещение на официальном сайте сведений о доходах, расходах, об имуществе и обязательствах имущественного характера, указанных в пункте 3 настоящего Порядка, обеспечивается специалист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Сведения о доходах, расходах, об имуществе и обязательствах имущественного характера, указанные в пункте 3 настоящего Порядка, за весь период замещения муниципальным служащим должности муниципальной службы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и ежегодно обновляются в течение 14 рабочих дней со дня истечения установленного срока для их подач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Размещение на официальном сайте сведений о доходах, расходах, об имуществе и обязательствах имущественного характера супруг (супругов) и несовершеннолетних детей муниципальных служащих осуществляется в соответствии с требованиями законодательства Российской Федерации о персональных данны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В случае увольнения муниципального служащего с муниципальной службы его сведения о доходах, расходах, об имуществе и обязательствах имущественного характера исключаются специалистом  с официального сайта в течение трех рабочих дней со дня увольнения муниципального служаще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Сведения о доходах, расходах, об имуществе и обязательствах имущественного характера, указанные в пункте 3 настоящего Порядка, представляются средствам массовой информации в связи с их запросами в случае, если запрашиваемые сведения отсутствуют на официальном сай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 Специалис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в течение трех рабочих дней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в течение семи рабочих дней со дня поступления запроса от средства массовой информации обеспечивает предоставление ему сведений о доходах, расходах, об имуществе и обязательствах имущественного характера, указанных в пункте 3 настоящего Поряд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 Специалист, 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 к Порядк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 за период с 01 января 20__ г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31 декабря 20__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</w:t>
      </w:r>
      <w:bookmarkStart w:id="0" w:name="Par142"/>
      <w:bookmarkEnd w:id="0"/>
    </w:p>
    <w:tbl>
      <w:tblPr>
        <w:tblW w:w="15090" w:type="dxa"/>
        <w:jc w:val="left"/>
        <w:tblInd w:w="-74" w:type="dxa"/>
        <w:tblLayout w:type="fixed"/>
        <w:tblCellMar>
          <w:top w:w="60" w:type="dxa"/>
          <w:left w:w="65" w:type="dxa"/>
          <w:bottom w:w="60" w:type="dxa"/>
          <w:right w:w="60" w:type="dxa"/>
        </w:tblCellMar>
      </w:tblPr>
      <w:tblGrid>
        <w:gridCol w:w="1980"/>
        <w:gridCol w:w="1140"/>
        <w:gridCol w:w="2325"/>
        <w:gridCol w:w="1290"/>
        <w:gridCol w:w="1305"/>
        <w:gridCol w:w="1650"/>
        <w:gridCol w:w="1320"/>
        <w:gridCol w:w="915"/>
        <w:gridCol w:w="1290"/>
        <w:gridCol w:w="1875"/>
      </w:tblGrid>
      <w:tr>
        <w:trPr>
          <w:tblHeader w:val="true"/>
          <w:trHeight w:val="968" w:hRule="atLeast"/>
        </w:trPr>
        <w:tc>
          <w:tcPr>
            <w:tcW w:w="198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милия, имя, отчество/ замещаемая должность/член семьи</w:t>
            </w:r>
          </w:p>
        </w:tc>
        <w:tc>
          <w:tcPr>
            <w:tcW w:w="114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Декларированный годовой доход за 2019 год (руб.)</w:t>
            </w:r>
          </w:p>
        </w:tc>
        <w:tc>
          <w:tcPr>
            <w:tcW w:w="49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6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ечень транспортных средств с указанием вида и марк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Сведения об источниках получения средств, за счет которых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3052" w:hRule="atLeast"/>
        </w:trPr>
        <w:tc>
          <w:tcPr>
            <w:tcW w:w="198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ид объекта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98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0" w:right="102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198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140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0" w:right="102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98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совершеннолетний ребенок</w:t>
            </w:r>
          </w:p>
        </w:tc>
        <w:tc>
          <w:tcPr>
            <w:tcW w:w="1140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0" w:right="102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Doccaption">
    <w:name w:val="doccaption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eparator">
    <w:name w:val="article_separator"/>
    <w:basedOn w:val="Style11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Адреса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68D30A716BEF5E272CA7FD184191DD44D771376B7FEA984E8A5454D45C9428E2C31AB8A2F95AF5HFX8F" TargetMode="External"/><Relationship Id="rId3" Type="http://schemas.openxmlformats.org/officeDocument/2006/relationships/hyperlink" Target="consultantplus://offline/ref=8B68D30A716BEF5E272CB9F00E2DCBD144D92A386279E9CE12D50F0983559E7FA58C43FAE6F45BF1F1A7BDHCXBF" TargetMode="External"/><Relationship Id="rId4" Type="http://schemas.openxmlformats.org/officeDocument/2006/relationships/hyperlink" Target="consultantplus://offline/ref=65AD3A14F8CC14E1E42D8B27ACFA6E06CDE2A841EB2CB9A0A25AC31B8AN96F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8:00Z</dcterms:created>
  <dc:creator>Ольга Николаевна</dc:creator>
  <dc:description/>
  <dc:language>en-US</dc:language>
  <cp:lastModifiedBy/>
  <cp:lastPrinted>2020-03-24T12:24:00Z</cp:lastPrinted>
  <dcterms:modified xsi:type="dcterms:W3CDTF">2020-03-24T08:25:00Z</dcterms:modified>
  <cp:revision>10</cp:revision>
  <dc:subject/>
  <dc:title/>
</cp:coreProperties>
</file>