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             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</w:rPr>
        <w:t xml:space="preserve">РОССИЙСКАЯ  ФЕДЕРАЦИЯ            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sz w:val="24"/>
          <w:szCs w:val="24"/>
        </w:rPr>
      </w:pPr>
      <w:r>
        <w:rPr>
          <w:rFonts w:eastAsia="Liberation Serif;Times New Roman" w:cs="Liberation Serif;Times New Roman"/>
          <w:b/>
        </w:rPr>
        <w:t xml:space="preserve">        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sz w:val="24"/>
          <w:szCs w:val="24"/>
        </w:rPr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 06.10.2020 № 57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естра муниципальных услуг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 муниципального района  Ивановской области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9"/>
          <w:tab w:val="left" w:pos="2835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2835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орядок формирования и ведения реестра муниципальных услуг Воскресенского сельского поселения (приложение 1).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Утвердить Реестр муниципальных услуг Воскрес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).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.Отменить Постановление № 113 от 08..11.201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 реестра муниципальных услуг Воскресенского сельского поселения Савинского муниципального района Ивановской области</w:t>
      </w:r>
    </w:p>
    <w:p>
      <w:pPr>
        <w:pStyle w:val="Normal"/>
        <w:tabs>
          <w:tab w:val="clear" w:pos="709"/>
          <w:tab w:val="left" w:pos="3555" w:leader="none"/>
        </w:tabs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Разместить настоящее постановление на официальном сайте Воскресенского  сельского поселения в информационно-телекоммуникационной  сети Интернет.</w:t>
      </w:r>
    </w:p>
    <w:p>
      <w:pPr>
        <w:pStyle w:val="Normal"/>
        <w:tabs>
          <w:tab w:val="clear" w:pos="709"/>
          <w:tab w:val="left" w:pos="2835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ind w:left="720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С.В.Поварков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от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06.10.2020 № 57-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формирования и ведения рее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ых услуг Воскресенского 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Порядок формирования и ведения Реестра муниципальных услуг устанавливает последовательность административных действий при формировании и размещении сведений об услугах в Реестре муниципальных услуг Воскресенского сельского поселения (далее - Реестр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Реестр муниципальных услуг содержит свед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о муниципальных услугах, предоставляемых Администрацией Воскресенского  сельского поселения и ее подведомственными учреждени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об услугах, которые являются необходимыми и обязательными для предоставления муниципальных услуг и включены в перечень, утвержденный решением Совета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 xml:space="preserve"> сельского посе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3. Муниципальные услуги (далее по тексту порядка - услуги) включаются в Реестр на основании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 Сведения об услугах, размещаемых в Реестре и предоставляемых в уполномоченный орган по формированию и ведению Реестра муниципальных услуг, должны быть полными и достовер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1.5. Реестр утверждается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 xml:space="preserve"> сельского поселения и размещается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 xml:space="preserve"> сельского поселения  в информационно-телекоммуникационной  сети Интерн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1.6. Термины и понятия, используемые в Порядке, применяются в том же значении, что и в Федеральном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27 июля 2010 года N 210-ФЗ "Об организации предоставления государственных и муниципальных услуг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Формирование и предоставление свед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 услугах для размещения в Реестр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 xml:space="preserve">2.1. Формирование сведений об услугах для размещения в Реестре осуществляет 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 xml:space="preserve">сельского поселения и муниципальные учреждения, подведомственны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>сельского поселения, предоставляющие соответствующие услуги (далее - исполнители муниципальных услуг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2.2. Сведения об услугах для размещения в Реестре, подготовленные в соответствии с формой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а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вляющейся приложением к настоящему порядку, направляются в  Администрацию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, уполномоченную на формирование и ведение Реестра (далее - уполномоченный орган). В случае, если в предоставлении услуги участвуют несколько исполнителей, то направление в уполномоченный орган сведений об услугах осуществляет исполнитель, который предоставляет заинтересованному лицу итоговый результат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. Сведения об услугах, подлежащих включению в Реестр муниципальных услуг, должны соответствовать сведениям о соответствующих услугах, внесенных в электронные формы регионального Реестра государственных и муниципальных услуг Иван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Ведение Реест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3.1. Ведение Реестра осуществляется уполномоченным органом, на основании сведений, предоставляемых исполнителями соответствующих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 Ведение Реестра включает в себя следующие процедур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ключение услуги в Реест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несение изменений и дополнений в Реест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исключение услуги из Реест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 Ведение Реестра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4. При вступлении в силу правовых актов, изменяющих порядок предоставления услуги или наделяющих исполнителей муниципальной услуги полномочиями по предоставлению новой услуги, соответствующие сведения направляются уполномоченному органу в течение 10 рабочих дней со дня вступления в силу указанных правовых актов для внесения соответствующих изменений в Реест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5. Исключение сведений об услугах из Реестра осуществляется на основании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</w:t>
      </w:r>
      <w:r>
        <w:rPr>
          <w:rFonts w:cs="Times New Roman" w:ascii="Times New Roman" w:hAnsi="Times New Roman"/>
        </w:rPr>
        <w:t>сельского поселения Савинского   муниципального района, которым упразднено предоставление услуги, в связи с вступлением в силу нормативных правовых актов Российской Федерации, Ивановской области или Сав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6. Для исключения сведений из Реестра исполнитель, предоставлявший соответствующую услугу, направляет уполномоченному органу письменное обращение с указанием основания для исключения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7. Уполномоченный орган вносит изменения и дополнения в реестр, размещенный в сети Интернет, на основании соответствующего постановления Администрации Вознесенского  сельского поселения в течение 5 рабочих дней после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вед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ых услуг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Par92"/>
      <w:bookmarkEnd w:id="0"/>
      <w:r>
        <w:rPr>
          <w:rFonts w:cs="Times New Roman" w:ascii="Times New Roman" w:hAnsi="Times New Roman"/>
          <w:b/>
          <w:bCs/>
        </w:rPr>
        <w:t>Реестр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кресе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2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1362"/>
        <w:gridCol w:w="3741"/>
        <w:gridCol w:w="3158"/>
      </w:tblGrid>
      <w:tr>
        <w:trPr/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муниципальной услуги</w:t>
            </w:r>
          </w:p>
        </w:tc>
        <w:tc>
          <w:tcPr>
            <w:tcW w:w="13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3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чреждений,  подведомственных Администрации  Воскресенского сельского поселения, предоставляющих муниципальную услугу, муниципального учреждения, оказывающего услуги, или организации, участвующей в предоставлении муниципальных услуг</w:t>
            </w:r>
          </w:p>
        </w:tc>
        <w:tc>
          <w:tcPr>
            <w:tcW w:w="3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становления Администрации Воскресенского  сельского поселения, утверждающего административный регламент предоставления услуги (за исключением услуг, указанных в </w:t>
            </w:r>
            <w:hyperlink w:anchor="Par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естра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ниципальные услуг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луги, оказываемые муниципальными учреждениям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Par112"/>
            <w:bookmarkEnd w:id="1"/>
            <w:r>
              <w:rPr>
                <w:rFonts w:cs="Times New Roman" w:ascii="Times New Roman" w:hAnsi="Times New Roman"/>
              </w:rPr>
              <w:t>3. Услуги, которые являются необходимыми и обяза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оставления муниципальных услуг</w:t>
            </w:r>
          </w:p>
        </w:tc>
      </w:tr>
    </w:tbl>
    <w:p>
      <w:pPr>
        <w:pStyle w:val="ConsPlusNormal"/>
        <w:ind w:left="0" w:right="0" w:hanging="0"/>
        <w:jc w:val="right"/>
        <w:rPr/>
      </w:pPr>
      <w:r>
        <w:rPr/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10.2020 № 57-п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125"/>
      <w:bookmarkEnd w:id="2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Воскресенского   сельского поселен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ского муниципального района Ивановской области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1"/>
        <w:gridCol w:w="3834"/>
        <w:gridCol w:w="116"/>
        <w:gridCol w:w="2076"/>
        <w:gridCol w:w="2680"/>
      </w:tblGrid>
      <w:tr>
        <w:trPr/>
        <w:tc>
          <w:tcPr>
            <w:tcW w:w="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муниципальной услуги</w:t>
            </w:r>
          </w:p>
        </w:tc>
        <w:tc>
          <w:tcPr>
            <w:tcW w:w="3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2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муниципальных учреждений,  подведомствен- ных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</w:rPr>
              <w:t xml:space="preserve"> сельского поселения, предоставляющих муниципальную услугу, муниципального учреждения, оказывающего услуги, или организации, участвующей в предоставлении муниципальных услуг</w:t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становления Администр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утверждающего административный регламент предоставления услуги (за исключением услуг, указанных в </w:t>
            </w:r>
            <w:hyperlink w:anchor="Par4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естра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униципальные услуги</w:t>
            </w:r>
          </w:p>
        </w:tc>
      </w:tr>
      <w:tr>
        <w:trPr/>
        <w:tc>
          <w:tcPr>
            <w:tcW w:w="9520" w:type="dxa"/>
            <w:gridSpan w:val="6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>Постановление Администрации    Воскресенского   сельского поселения  от 13.06.2013  № 57</w:t>
            </w:r>
          </w:p>
          <w:p>
            <w:pPr>
              <w:pStyle w:val="ConsPlusTitle"/>
              <w:widowControl/>
              <w:tabs>
                <w:tab w:val="clear" w:pos="709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своение адресов объектам недвижимости, установление местоположений строениям 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36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тановление Администрации Воскресенского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-360" w:leader="none"/>
              </w:tabs>
              <w:snapToGrid w:val="false"/>
              <w:spacing w:before="0" w:after="0"/>
              <w:ind w:left="-36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 15.01.2013 № 4, в действующей редакции от 26.04.2019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bidi w:val="0"/>
              <w:snapToGrid w:val="false"/>
              <w:spacing w:before="0" w:after="120"/>
              <w:ind w:left="0" w:right="0" w:firstLine="3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дача разрешения на размещение (установку) нестационарного торгового объекта на  территории Воскресенского сельского поселе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tabs>
                <w:tab w:val="clear" w:pos="709"/>
                <w:tab w:val="left" w:pos="16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0" w:hanging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тановление Администрации Воскресенского  сельского поселения от 11.02.2020 № 12 в действующей редакции от 22.06.2020 № 47-п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муниципального имущества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личного приема граждан, рассмотрение письменных и устных обращений граждан 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Решение Совета Воскресенского сельского поселения от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28.05.2008 № 29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( в действующей редакции от 18.05.2012 № 16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zxx"/>
              </w:rPr>
              <w:t xml:space="preserve">от 13.11.2018 № 44-р; от 08.08.2019 № 24-р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xx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расходных обязательств муниципального образова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утверждение местного бюджета и сводной бюджетной росписи, а также внесение в нее изменений в соответствии с Бюджетным кодексом РФ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мещения заказов на поставки товаров, выполнение работ, оказание услуг для муниципальных нужд муниципального образова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униципального контроля в сфере благоустройства территории Воскресенского  сельского поселения Савинского муниципального района Ивановской области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тановление Администрации Воскресенского  сельского поселения от 17.07.2017 № 65 в в действующей редакц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 08.07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2019 № 57-п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едеральных полномочий по осуществлению первичного воинского учета граждан на территории Воскресенского  сельского  поселе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сельского поселения от 11.11.2019 №79-п в действующей редакции 05.02.2020 № 8-п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сельского поселения  в рамках благоустройства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ой пропаганды и обучение населения мерам пожарной безопасности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безнадзорности, правонарушений среди несовершеннолетних на территории 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скрес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 сельского поселения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.01.2020 №7-п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ырубки и пересадки деревьев и кустарников» на  территории Воскресенского сельского поселения Савинского муниципального района Ивановской области»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сельского поселения от  09.01.2013 № 2 в действующей редакции от 22.11.2019 № 88-п</w:t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5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Воскресенского сельского поселения</w:t>
            </w:r>
          </w:p>
        </w:tc>
        <w:tc>
          <w:tcPr>
            <w:tcW w:w="20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 сельского поселения от от 11.02.2020 № 11-п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слуги, оказываемые муниципальными учреждениями</w:t>
            </w:r>
          </w:p>
        </w:tc>
      </w:tr>
      <w:tr>
        <w:trPr/>
        <w:tc>
          <w:tcPr>
            <w:tcW w:w="9520" w:type="dxa"/>
            <w:gridSpan w:val="6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рганизации деятельности клубных формирований</w:t>
            </w:r>
          </w:p>
        </w:tc>
        <w:tc>
          <w:tcPr>
            <w:tcW w:w="2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 сельского поселения от 05.12.2013 № 121-а</w:t>
            </w:r>
          </w:p>
        </w:tc>
      </w:tr>
      <w:tr>
        <w:trPr/>
        <w:tc>
          <w:tcPr>
            <w:tcW w:w="7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 мероприятий,  спортивных соревнований Воскресенского  сельского поселения</w:t>
            </w:r>
          </w:p>
        </w:tc>
        <w:tc>
          <w:tcPr>
            <w:tcW w:w="21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Центр культуры  и досуга Воскресенского  сельского поселения 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оскресенского  сельского поселения от 23.04.2020 № 33-п</w:t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нятий физической культурой и спортом </w:t>
            </w:r>
          </w:p>
        </w:tc>
        <w:tc>
          <w:tcPr>
            <w:tcW w:w="2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культуры  и досуга Воскрес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,</w:t>
            </w:r>
          </w:p>
        </w:tc>
        <w:tc>
          <w:tcPr>
            <w:tcW w:w="21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культуры  и досуга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 населения на базе учреждений и организаций культуры</w:t>
            </w:r>
          </w:p>
        </w:tc>
        <w:tc>
          <w:tcPr>
            <w:tcW w:w="21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культуры  и досуга Воскресенского 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1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культуры  и досуга Воскресенского сельского поселения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сельском поселении</w:t>
            </w:r>
          </w:p>
        </w:tc>
        <w:tc>
          <w:tcPr>
            <w:tcW w:w="21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Центр культуры  и досуга Воскресенского  сельского поселения </w:t>
            </w:r>
          </w:p>
        </w:tc>
        <w:tc>
          <w:tcPr>
            <w:tcW w:w="26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47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3. Услуги, которые являются необходимыми и обяза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муниципальных услуг &lt;*&gt;</w:t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ие нотариальных действий специально уполномоченным лицом Администрации Воскресенского  сельского поселения Савин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й области»</w:t>
            </w:r>
          </w:p>
        </w:tc>
        <w:tc>
          <w:tcPr>
            <w:tcW w:w="2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оскресенского  сельского поселения</w:t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ции Воскресенского  сельского поселения от 13.12.2012 № 12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(выписки из похозяйственной книги, из реестра муниципального имущества, справок и иных документов)</w:t>
            </w:r>
          </w:p>
        </w:tc>
        <w:tc>
          <w:tcPr>
            <w:tcW w:w="2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  сельского поселения</w:t>
            </w:r>
          </w:p>
        </w:tc>
        <w:tc>
          <w:tcPr>
            <w:tcW w:w="2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тановление  Администрации Воскресенского  сельского поселения от 15.07.2013 №73а</w:t>
            </w:r>
          </w:p>
        </w:tc>
      </w:tr>
    </w:tbl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0"/>
      <w:szCs w:val="24"/>
      <w:lang w:val="ru-RU" w:eastAsia="zxx" w:bidi="zxx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Lucida Sans Unicode" w:cs="Tahoma"/>
      <w:b/>
      <w:bCs/>
      <w:color w:val="auto"/>
      <w:kern w:val="2"/>
      <w:sz w:val="24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71A00E4A05CD897E990EBDA1CA4F5EB5A773C793802848062A2166CBE8CC82BC262CCEAC3F4922240CA6ABFDb37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30:21Z</dcterms:created>
  <dc:creator/>
  <dc:description/>
  <dc:language>en-US</dc:language>
  <cp:lastModifiedBy/>
  <cp:lastPrinted>2020-12-18T11:07:00Z</cp:lastPrinted>
  <dcterms:modified xsi:type="dcterms:W3CDTF">2021-02-11T11:29:31Z</dcterms:modified>
  <cp:revision>9</cp:revision>
  <dc:subject/>
  <dc:title/>
</cp:coreProperties>
</file>