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САВИНСКОГО  МУНИЦИПАЛЬНОГО  РАЙО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06.10.2020 № 58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 администрации Воскресенского сельского поселения от 14.03.2016 № 43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муниципальной программы администрации Воскрес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«Энергосбереж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b/>
          <w:sz w:val="28"/>
          <w:szCs w:val="28"/>
        </w:rPr>
        <w:t>и повышения энергетической эффективности»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3.11.2009 № 261-ФЗ «Об энергосбережении и повышении энергетической эффективности и о внесении  изменений в отдельные законодательные акты Российской Федерации, Порядком разработки и реализации программ в области энергосбережения и повышения энергетической эффективности организаций с участием государства (муниципального образования), утвержденным приказом Министерства энергетики Российской Федерации от 30.06.2014 № 398 «ОБ утверждении требований к «форме»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  осуществляющих регулируемые виды деятельности, и отчетности о ходе их реализ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Ивановской области от 23.06.2020 № 1289 «О требованиях к снижению государственных ( муниципальных ) учреждений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 ( изменениями на 23 июня 2020 го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 xml:space="preserve">1.Внести изменения в постановление от 14.03.2016 № 43 </w:t>
      </w:r>
      <w:r>
        <w:rPr>
          <w:b w:val="false"/>
          <w:bCs w:val="false"/>
          <w:sz w:val="28"/>
          <w:szCs w:val="28"/>
        </w:rPr>
        <w:t xml:space="preserve">« Об утверждении муниципальной программы администрации Воскресенского сельского поселения «Энергосбережения и повышения энергетической эффективности», изложив приложение к постановлению в новой редакции (прилагается)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Настоящее постановление вступает в силу со дня принят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3.Разместить настоящее постановление на официальном сайте  администрации Воскресенского сельского поселения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4. Контроль за исполнением настоящего постановления возложить на главного специалиста Воскресенского сельского поселения Семенову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С.В. Поварков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b/>
          <w:sz w:val="28"/>
          <w:szCs w:val="28"/>
        </w:rPr>
        <w:t xml:space="preserve">              </w:t>
      </w:r>
      <w:r>
        <w:rPr>
          <w:rFonts w:eastAsia="Calibri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Calibri"/>
          <w:sz w:val="24"/>
          <w:szCs w:val="24"/>
        </w:rPr>
        <w:t>Воскресенского сельского поселения                                                                                                                                                                                               Савинского муниципального района                                                                                                                                                                                                                          от 06.10.2020 № 58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скресенского сельского поселения                                                                                                                                                                                               Савинского муниципального района                                                                                                                                                                                                                          от 14.03.2016 № 43</w:t>
      </w:r>
    </w:p>
    <w:p>
      <w:pPr>
        <w:pStyle w:val="Style24"/>
        <w:bidi w:val="0"/>
        <w:jc w:val="center"/>
        <w:rPr/>
      </w:pPr>
      <w:r>
        <w:rPr/>
      </w:r>
    </w:p>
    <w:p>
      <w:pPr>
        <w:pStyle w:val="Style24"/>
        <w:bidi w:val="0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ая программа </w:t>
      </w:r>
    </w:p>
    <w:p>
      <w:pPr>
        <w:pStyle w:val="Style24"/>
        <w:bidi w:val="0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Энергосбережение и повышение энергетической эффективности в Администрации Воскресенского сельского поселения»</w:t>
      </w:r>
    </w:p>
    <w:p>
      <w:pPr>
        <w:pStyle w:val="Style24"/>
        <w:bidi w:val="0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аспорт Программы </w:t>
      </w:r>
    </w:p>
    <w:tbl>
      <w:tblPr>
        <w:tblW w:w="9405" w:type="dxa"/>
        <w:jc w:val="left"/>
        <w:tblInd w:w="-101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430"/>
        <w:gridCol w:w="6975"/>
      </w:tblGrid>
      <w:tr>
        <w:trPr>
          <w:trHeight w:val="855" w:hRule="atLeast"/>
        </w:trPr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Энергосбережение и повышение энергетической эффективности в Администрации Воскресенского сельского поселения»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9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widowControl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-2024 годы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 программы</w:t>
            </w:r>
          </w:p>
        </w:tc>
        <w:tc>
          <w:tcPr>
            <w:tcW w:w="69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 программы</w:t>
            </w:r>
          </w:p>
        </w:tc>
        <w:tc>
          <w:tcPr>
            <w:tcW w:w="69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ind w:left="113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6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РФ № 261-ФЗ от 23.11.2009 г. «Об энергосбережении и о повышении энергетической эффективности и о внесении изменений в отдельные законодательные акты РФ»;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РФ от 31.12.2009г. № 1225 «Об утверждении правил установления требований энергетической эффективности товаров, услуг, работ, размещения заказов для муниципальных нужд»; 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;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Министерства энергетики Российской Федерации от 30 июня 2014 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; 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каз Минэкономразвития России от 15 июля 2020 года № 425 "Об утверждении методических рекомендаций по определению целевого уровня снижения потребления государственными (муниципальными) учреждениями суммарного объема потребляемых ими энергетических ресурсов и воды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А Ивановской области в сфере энергосбережения и повышения энергетической эффективности.</w:t>
            </w:r>
          </w:p>
        </w:tc>
      </w:tr>
      <w:tr>
        <w:trPr>
          <w:trHeight w:val="759" w:hRule="atLeast"/>
        </w:trPr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рограммы 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/>
            </w:pPr>
            <w:r>
              <w:rPr/>
            </w:r>
          </w:p>
        </w:tc>
        <w:tc>
          <w:tcPr>
            <w:tcW w:w="6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эффективности потребления энергетических ресурсов в администрации Воскресенского сельского поселения, предусматривающих достижение наиболее высоких целевых показателей энергосбережения и снижение финансовой нагрузки на бюджет за счет сокращения платежей за потребление воды, тепло- и электроэнергию.                                                                                                          </w:t>
            </w:r>
          </w:p>
        </w:tc>
      </w:tr>
      <w:tr>
        <w:trPr>
          <w:trHeight w:val="759" w:hRule="atLeast"/>
        </w:trPr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9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нижение затрат на оплату энергоресурсов; </w:t>
            </w:r>
          </w:p>
          <w:p>
            <w:pPr>
              <w:pStyle w:val="Style24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в сопоставимых условиях объема потребленных учреждением воды, моторного топлива, тепловой энергии, электрической энергии;</w:t>
            </w:r>
          </w:p>
          <w:p>
            <w:pPr>
              <w:pStyle w:val="Style24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24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энергетической эффективности использования   энергоресурсо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Программы</w:t>
            </w:r>
          </w:p>
        </w:tc>
        <w:tc>
          <w:tcPr>
            <w:tcW w:w="6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0"/>
              <w:ind w:left="113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нижение удельных величин потребления топливно-энергетических ресурсов (электроэнергии, тепловой энергии, горячей и холодной воды);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кращение потерь топливно-энергетических ресурсов;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нижение к 2024 году затрат на оплату топливно-энергетических ресурсов до 6%;</w:t>
            </w:r>
          </w:p>
          <w:p>
            <w:pPr>
              <w:pStyle w:val="NoSpacing"/>
              <w:ind w:left="113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здание системы информационного обеспечения в области энергосбережения и повышения энергетической эффективности.</w:t>
            </w:r>
          </w:p>
          <w:p>
            <w:pPr>
              <w:pStyle w:val="Style24"/>
              <w:bidi w:val="0"/>
              <w:spacing w:lineRule="atLeast" w:line="0" w:before="0" w:after="0"/>
              <w:ind w:left="113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здание системы пропаганды энергосбережения и повышения энергетической эффективности среди сотрудников администрации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есурсного обеспечения программы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/>
            </w:pPr>
            <w:r>
              <w:rPr/>
            </w:r>
          </w:p>
        </w:tc>
        <w:tc>
          <w:tcPr>
            <w:tcW w:w="6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всего, бюджетные ассигнования: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- 0,0 руб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- 0,0 руб.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: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- 0,0руб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- 0,0 руб.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:</w:t>
            </w:r>
          </w:p>
          <w:p>
            <w:pPr>
              <w:pStyle w:val="Normal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- 0,0руб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0,0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024 год - 0,0 руб.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Воскресенского  сельского поселения: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- 0,0руб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- 0,0 руб.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е источники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- 0,0руб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- 0,0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0,0 руб.,</w:t>
            </w:r>
          </w:p>
          <w:p>
            <w:pPr>
              <w:pStyle w:val="Normal"/>
              <w:spacing w:lineRule="atLeast" w:line="100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- 0,0 руб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энергетической, экономической и социальной эффективности Программы</w:t>
            </w:r>
          </w:p>
        </w:tc>
        <w:tc>
          <w:tcPr>
            <w:tcW w:w="6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hd w:fill="FFFFFF" w:val="clear"/>
              <w:bidi w:val="0"/>
              <w:spacing w:before="0" w:after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ая энергетическая эффективность реализации Программы в натуральном выражении составит: </w:t>
            </w:r>
          </w:p>
          <w:p>
            <w:pPr>
              <w:pStyle w:val="Style24"/>
              <w:shd w:fill="FFFFFF" w:val="clear"/>
              <w:bidi w:val="0"/>
              <w:spacing w:before="0" w:after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торного топлива в размере не менее – 0,2т.,</w:t>
            </w:r>
          </w:p>
          <w:p>
            <w:pPr>
              <w:pStyle w:val="Style24"/>
              <w:shd w:fill="FFFFFF" w:val="clear"/>
              <w:bidi w:val="0"/>
              <w:spacing w:before="0" w:after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гля в размере не менее - 3,6т.,</w:t>
            </w:r>
          </w:p>
          <w:p>
            <w:pPr>
              <w:pStyle w:val="Style24"/>
              <w:shd w:fill="FFFFFF" w:val="clear"/>
              <w:bidi w:val="0"/>
              <w:spacing w:before="0" w:after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ая экономическая эффективность реализации Программы в стоимостном выражении составит 34,34тыс.руб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ая социальная эффективность: 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энергосберегающего типа мышления у сотрудников Учреждения;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 Учреждении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энергосбережение в организации</w:t>
            </w:r>
          </w:p>
        </w:tc>
        <w:tc>
          <w:tcPr>
            <w:tcW w:w="6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left="113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  администрации Воскресенского сельского поселения Семенова С.С.</w:t>
            </w:r>
          </w:p>
        </w:tc>
      </w:tr>
    </w:tbl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грамма разработана в соответствии с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 261-ФЗ), Порядком разработки и реализации программ в области энергосбережения и повышения энергетической эффективности организаций с участием государства (муниципального образования), утвержденным приказом Министерства энергетики Российской Федерации от 30 июня 2014 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иными актами федерального законодательства, Ивановской области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рограмма разработана по результатам энергетического обследования, проведенного в октябре 2012г., являющегося членом некоммерческое партнерство «Союз энергоаудиторов» ОГУП «Ивановский центр энергосбережения» г. Иваново.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рограмма содержит взаимоувязанный по срокам, исполнителя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 в администрации Воскресенского сельского поселения (далее – Учреждение).</w:t>
      </w:r>
    </w:p>
    <w:p>
      <w:pPr>
        <w:pStyle w:val="Style24"/>
        <w:bidi w:val="0"/>
        <w:spacing w:before="0" w:after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1. «Комплексный анализ текущего состояния энергосбережения и повышения энергетической эффективности»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уммарное потребление электрической энергии в 2019 г. составило 5,8 тыс. кВт*ч.,  холодной воды- 17,28 куб. м.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казатели, характеризующие текущую ситуацию в сфере реализации программы приведены в таблице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Показатели, характеризующие текущую ситуацию в сфере реализации Программы</w:t>
      </w:r>
    </w:p>
    <w:p>
      <w:pPr>
        <w:pStyle w:val="Style24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bidi w:val="0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520"/>
        <w:gridCol w:w="2990"/>
        <w:gridCol w:w="1425"/>
        <w:gridCol w:w="2430"/>
        <w:gridCol w:w="2631"/>
      </w:tblGrid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Default"/>
              <w:bidi w:val="0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нергетического ресурса</w:t>
            </w:r>
          </w:p>
        </w:tc>
        <w:tc>
          <w:tcPr>
            <w:tcW w:w="1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50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шествующие годы (фактические значения)</w:t>
            </w:r>
          </w:p>
        </w:tc>
      </w:tr>
      <w:tr>
        <w:trPr>
          <w:trHeight w:val="3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ическая энергия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кВт∙ч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4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пловая энергия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кал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лодная вода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 м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8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28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ячая вода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 м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дный газ 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 м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дкое топливо  в том числе: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5,7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8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зельное топливо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нзин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5,7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8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ердое топливо</w:t>
            </w:r>
          </w:p>
          <w:p>
            <w:pPr>
              <w:pStyle w:val="Style24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уголь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нн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у.т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Style24"/>
        <w:bidi w:val="0"/>
        <w:spacing w:lineRule="atLeast" w:line="11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ется  снижение потребления энергетических ресурсов, который                    обусловлен экономией бюджетных средств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сновными поставщиками энергетических ресурсов и коммунальных услуг бюджетного учреждения являются: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ической энергии – ООО « ЭСК Гарант» ;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ы – АО « Савинский Водоканал»;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я — ООО «Топснаб», ГУП Владоблжилкомхоз»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я имеет в собственности  следующие здания, строения,      сооружения.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ание 1</w:t>
      </w:r>
    </w:p>
    <w:p>
      <w:pPr>
        <w:pStyle w:val="Style24"/>
        <w:bidi w:val="0"/>
        <w:spacing w:before="0" w:after="0"/>
        <w:jc w:val="left"/>
        <w:rPr>
          <w:rStyle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Воскресенского сельского поселения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sz w:val="28"/>
          <w:szCs w:val="28"/>
        </w:rPr>
        <w:t>Техническое описание объекта</w:t>
      </w:r>
      <w:r>
        <w:rPr>
          <w:sz w:val="28"/>
          <w:szCs w:val="28"/>
        </w:rPr>
        <w:t xml:space="preserve"> 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здания- 2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(кв. м) - 236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апливаемая площадь (кв. м) - 236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 площадь (кв. м) - 236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ввода в эксплуатацию - 1969 год</w:t>
      </w:r>
    </w:p>
    <w:p>
      <w:pPr>
        <w:pStyle w:val="Style24"/>
        <w:bidi w:val="0"/>
        <w:spacing w:before="0" w:after="0"/>
        <w:jc w:val="left"/>
        <w:rPr>
          <w:rStyle w:val="5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роведения последнего текущего ремонта -2013 год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5"/>
          <w:b/>
          <w:bCs/>
          <w:sz w:val="28"/>
          <w:szCs w:val="28"/>
        </w:rPr>
        <w:t>Сведения об оснащенности приборами учета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энергия -1</w:t>
      </w:r>
    </w:p>
    <w:p>
      <w:pPr>
        <w:pStyle w:val="Style24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риборы введены в эксплуатацию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й физический износ здания  составляет 40%. 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освещения помещений организации используется 24 лампы, из которых  7 шт. энергосберегающих. Внутренняя система освещения не оснащена автоматической системой управления, датчиками движения.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наружного освещения используется 1 лампа. Система наружного освещения не оснащена автоматической системой управления, датчиками движения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блема сбора и утилизации ртуть содержащих отходов стала наиболее актуальной со вступлением в силу требований 261-ФЗ «Об энергосбережении». Закон предусматривает постепенный вывод из оборота ламп накаливания. Как известно, наиболее распространенной заменой им стали «энергосберегающие» лампочки, а иными словами – компактные люминесцентные лампы, содержащие в составе ртуть. После истечения срока использования люминесцентных ламп требуется их утилизация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заключен договор на утилизацию люминесцентных ламп с ООО « АГАТО».</w:t>
      </w:r>
    </w:p>
    <w:p>
      <w:pPr>
        <w:pStyle w:val="Style24"/>
        <w:bidi w:val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49"/>
        <w:gridCol w:w="1358"/>
        <w:gridCol w:w="2493"/>
        <w:gridCol w:w="2955"/>
        <w:gridCol w:w="2009"/>
      </w:tblGrid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вещение помещений здания</w:t>
            </w:r>
          </w:p>
        </w:tc>
      </w:tr>
      <w:tr>
        <w:trPr>
          <w:trHeight w:val="497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да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-во световых точек, ед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 них: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втоматизированная система управления освещением, тип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 энергосберегающими лампами (светильникам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 использованием датчиков движения, ед./кол-во дат, ед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использованием ЭПРА*, ед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-во,ед.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Здание 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ружное (уличное) освещение</w:t>
            </w:r>
          </w:p>
        </w:tc>
      </w:tr>
      <w:tr>
        <w:trPr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да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-во световых точек, ед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 них: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втоматизированная система управления освещением, тип</w:t>
            </w:r>
          </w:p>
        </w:tc>
      </w:tr>
      <w:tr>
        <w:trPr>
          <w:trHeight w:val="683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 энергосберегающими лампами (светильникам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 использованием датчиков движения, ед./кол-во дат, ед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 использованием ЭПРА*, ед.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-во,ед.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Здание 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24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лата энергетических ресурсов потребляемых Учреждением:</w:t>
      </w:r>
    </w:p>
    <w:p>
      <w:pPr>
        <w:pStyle w:val="Style24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715"/>
        <w:gridCol w:w="1530"/>
        <w:gridCol w:w="2955"/>
        <w:gridCol w:w="2796"/>
      </w:tblGrid>
      <w:tr>
        <w:trPr>
          <w:cantSplit w:val="true"/>
        </w:trPr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го ресурса</w:t>
            </w:r>
          </w:p>
        </w:tc>
        <w:tc>
          <w:tcPr>
            <w:tcW w:w="15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е годовые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, расчеты за потребляемые энергетические ресурсы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без использованием приборов учета</w:t>
            </w:r>
          </w:p>
        </w:tc>
      </w:tr>
      <w:tr>
        <w:trPr>
          <w:cantSplit w:val="true"/>
        </w:trPr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С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С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ое топливо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энергетические ресурсы(уголь, дрова)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7</w:t>
            </w:r>
          </w:p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</w:t>
            </w:r>
          </w:p>
        </w:tc>
      </w:tr>
      <w:tr>
        <w:trPr>
          <w:cantSplit w:val="true"/>
        </w:trPr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го ресурса</w:t>
            </w:r>
          </w:p>
        </w:tc>
        <w:tc>
          <w:tcPr>
            <w:tcW w:w="15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е годовые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, расчеты за потребляемые энергетические ресурсы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с использованием приборов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а </w:t>
            </w:r>
          </w:p>
        </w:tc>
      </w:tr>
      <w:tr>
        <w:trPr>
          <w:cantSplit w:val="true"/>
        </w:trPr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С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С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ое топливо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энергетические ресурсы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2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</w:tr>
    </w:tbl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облемами, приводящими к нерациональному использованию энергетических ресурсов в организации являются:</w:t>
      </w:r>
    </w:p>
    <w:p>
      <w:pPr>
        <w:pStyle w:val="Style24"/>
        <w:bidi w:val="0"/>
        <w:spacing w:before="0" w:after="0"/>
        <w:ind w:left="0" w:right="0"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ий износ основных фондов организации, в том числе зданий, строений,  инженерных коммуникаций,</w:t>
      </w:r>
    </w:p>
    <w:p>
      <w:pPr>
        <w:pStyle w:val="Style24"/>
        <w:bidi w:val="0"/>
        <w:spacing w:before="0" w:after="0"/>
        <w:ind w:left="0" w:right="0"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изкий уровень социально направленной ориентации сотрудников на экономичное потребление энергоресурсов.</w:t>
      </w:r>
    </w:p>
    <w:p>
      <w:pPr>
        <w:pStyle w:val="Style24"/>
        <w:bidi w:val="0"/>
        <w:spacing w:before="0" w:after="0"/>
        <w:ind w:left="0" w:right="0"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«Цели и задачи Программы»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1. Цели Программы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отребления энергетических ресурсов в администрации Воскресенского сельского поселения, предусматривающих достижение наиболее высоких целевых показателей энергосбережения и снижение финансовой нагрузки на бюджет за счет сокращения платежей за потребление воды, тепло- и электроэнергию на фоне</w:t>
      </w:r>
      <w:r>
        <w:rPr>
          <w:rFonts w:cs="Times New Roman" w:ascii="Times New Roman" w:hAnsi="Times New Roman"/>
          <w:sz w:val="28"/>
        </w:rPr>
        <w:t xml:space="preserve"> рационального использования энергетических ресурсов. </w:t>
      </w:r>
    </w:p>
    <w:p>
      <w:pPr>
        <w:pStyle w:val="Style24"/>
        <w:bidi w:val="0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энергосбережения должна обеспечить снижение потребления ТЭР за счет внедрения предлагаемых  мероприятий и, соответственно, перехода на экономичное и рациональное расходование ТЭР, при полном удовлетворении потребностей в количестве и качестве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более эффективной работы в части повышения энергетической эффективности в здании администрации возможно применить следующие меры: </w:t>
      </w:r>
    </w:p>
    <w:p>
      <w:pPr>
        <w:pStyle w:val="Style25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веденческое энергосбережение. Это укоренение у работников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25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25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Style25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основу такой системы контроля  положен документ, регистрирующий энергоэффективность объекта - энергетический паспорт. Главной мотивацией при введении энергетических паспортов в администрации Воскресенского сельского поселения должно стать наведение порядка в системе потребления энергоресурсов, что приведет к оптимизации контроля расходов на услуги энергоснабжающих организаций за счет получения достоверной информации.</w:t>
      </w:r>
    </w:p>
    <w:p>
      <w:pPr>
        <w:pStyle w:val="Style24"/>
        <w:bidi w:val="0"/>
        <w:spacing w:before="0" w:after="0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резким удорожанием стоимости энергоресурсов значительно увеличилась доля затрат на топливно-энергетические ресурсы в себестоимости продукции и оказания услуг.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bidi w:val="0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Задачи и ожидаемые результаты Программы</w:t>
      </w:r>
    </w:p>
    <w:p>
      <w:pPr>
        <w:pStyle w:val="Style24"/>
        <w:bidi w:val="0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bidi w:val="0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ля достижения поставленной цели в ходе реализации Программы необходимо решить следующие основные задачи: </w:t>
      </w:r>
    </w:p>
    <w:p>
      <w:pPr>
        <w:pStyle w:val="Normal"/>
        <w:ind w:left="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снижение затрат на оплату энергоресурсов; 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 сопоставимых условиях объема потребленных учреждением воды, моторного топлива, тепловой энергии, электрической энергии;</w:t>
      </w:r>
    </w:p>
    <w:p>
      <w:pPr>
        <w:pStyle w:val="Style24"/>
        <w:bidi w:val="0"/>
        <w:spacing w:before="0" w:after="0"/>
        <w:ind w:left="5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Style24"/>
        <w:bidi w:val="0"/>
        <w:spacing w:before="0" w:after="0"/>
        <w:ind w:left="5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риборами учета используемых энергетических ресурсов;</w:t>
      </w:r>
    </w:p>
    <w:p>
      <w:pPr>
        <w:pStyle w:val="Style24"/>
        <w:bidi w:val="0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энергетической эффективности использования   энерго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реализации программы ожидается достижение следующих показателе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хранение объема потребляемой электроэнергии  к 2024г. на уровне 5880 квт.ч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нижение объема твердого топлива  к 2024г. на 6%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роки и этапы реализации Программы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Программа рассчитана на период 2018 – 2024 гг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bidi w:val="0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«Мероприятия по энергосбережению и повышению энергетической эффективности»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муниципальной Программы «Энергосбережение и повышение энергетической эффективности администрации Воскресенского сельского поселения» разработаны с учетом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области энергосбережения и повышения энергетической эффективности, утвержденного Приказом Министерства экономического развития РФ, 17 февраля 2010 г. N 61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white"/>
        </w:rPr>
        <w:t>1. Повышение энергетической эффективности систем освещения здания Администрации Воскресенского сельского поселения, предусматривающее приобретение и установку энергосберегающих ламп в здании ;</w:t>
      </w:r>
    </w:p>
    <w:p>
      <w:pPr>
        <w:pStyle w:val="Style24"/>
        <w:bidi w:val="0"/>
        <w:spacing w:before="0" w:after="0"/>
        <w:ind w:left="113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 Сокращение потерь топливно-энергетических ресурсов;</w:t>
      </w:r>
    </w:p>
    <w:p>
      <w:pPr>
        <w:pStyle w:val="Style24"/>
        <w:bidi w:val="0"/>
        <w:spacing w:before="0" w:after="0"/>
        <w:ind w:left="113" w:right="0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Снижение к 2024 году затрат на оплату топливно-энергетических ресурсов до 6%;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здание системы информационного обеспечения в области энергосбережения и повышения энергетической эффективности.</w:t>
      </w:r>
    </w:p>
    <w:p>
      <w:pPr>
        <w:pStyle w:val="Style24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Создание системы пропаганды энергосбережения и повышения энергетической эффективности среди сотрудников администраци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 «Объем и источники финансирования»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финансовых ресурсов, необходимый для реализации Программы на весь период реализации Программы 2018 - 2024 годы, составляет: 0тыс. руб., в том числе за счет средств:</w:t>
      </w:r>
    </w:p>
    <w:p>
      <w:pPr>
        <w:pStyle w:val="Normal"/>
        <w:tabs>
          <w:tab w:val="clear" w:pos="720"/>
          <w:tab w:val="left" w:pos="3090" w:leader="none"/>
        </w:tabs>
        <w:spacing w:lineRule="atLeast" w:line="1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lang w:eastAsia="en-US"/>
        </w:rPr>
        <w:tab/>
        <w:t xml:space="preserve">                                                                                     Таблица 4</w:t>
      </w:r>
    </w:p>
    <w:tbl>
      <w:tblPr>
        <w:tblW w:w="9700" w:type="dxa"/>
        <w:jc w:val="left"/>
        <w:tblInd w:w="-15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610"/>
        <w:gridCol w:w="1675"/>
        <w:gridCol w:w="1140"/>
        <w:gridCol w:w="1020"/>
        <w:gridCol w:w="1185"/>
        <w:gridCol w:w="960"/>
        <w:gridCol w:w="975"/>
        <w:gridCol w:w="1135"/>
      </w:tblGrid>
      <w:tr>
        <w:trPr>
          <w:cantSplit w:val="true"/>
        </w:trPr>
        <w:tc>
          <w:tcPr>
            <w:tcW w:w="16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*</w:t>
            </w:r>
          </w:p>
        </w:tc>
        <w:tc>
          <w:tcPr>
            <w:tcW w:w="809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 на реализацию (рублей)</w:t>
            </w:r>
          </w:p>
        </w:tc>
      </w:tr>
      <w:tr>
        <w:trPr>
          <w:cantSplit w:val="true"/>
        </w:trPr>
        <w:tc>
          <w:tcPr>
            <w:tcW w:w="16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6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0" w:right="-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</w:t>
            </w:r>
          </w:p>
        </w:tc>
      </w:tr>
      <w:tr>
        <w:trPr/>
        <w:tc>
          <w:tcPr>
            <w:tcW w:w="1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Б</w:t>
            </w:r>
          </w:p>
        </w:tc>
        <w:tc>
          <w:tcPr>
            <w:tcW w:w="1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Б</w:t>
            </w:r>
          </w:p>
        </w:tc>
        <w:tc>
          <w:tcPr>
            <w:tcW w:w="1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0" w:right="0" w:firstLine="851"/>
        <w:rPr/>
      </w:pPr>
      <w:r>
        <w:rPr/>
      </w:r>
    </w:p>
    <w:p>
      <w:pPr>
        <w:pStyle w:val="Normal"/>
        <w:spacing w:lineRule="atLeast" w:line="100"/>
        <w:ind w:left="0" w:right="0"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* ФБ - федеральный бюджет, ОБ – областной бюджет , МБ - местный бюджет, ВБ – внебюджетные источники финансирования</w:t>
      </w:r>
    </w:p>
    <w:p>
      <w:pPr>
        <w:pStyle w:val="NoSpacing"/>
        <w:spacing w:lineRule="atLeast" w:line="100"/>
        <w:ind w:left="0" w:righ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tLeast" w:line="100"/>
        <w:ind w:left="0"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 «Эффективность реализации Программы»</w:t>
      </w:r>
    </w:p>
    <w:p>
      <w:pPr>
        <w:pStyle w:val="NoSpacing"/>
        <w:spacing w:lineRule="atLeast" w:line="100"/>
        <w:ind w:left="0"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– это категория, которая характеризуемая системой показателей, отражающих соотношение затрат и результатов применительно к интересам соответствующего учреждения.  </w:t>
      </w:r>
    </w:p>
    <w:p>
      <w:pPr>
        <w:pStyle w:val="NoSpacing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нительно к Программе необходимо рассчитать следующие показатели эффективности реализации Программы:</w:t>
      </w:r>
    </w:p>
    <w:p>
      <w:pPr>
        <w:pStyle w:val="Normal"/>
        <w:spacing w:lineRule="atLeast" w:line="100"/>
        <w:ind w:left="0" w:right="0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энергетическая эффективность;</w:t>
      </w:r>
    </w:p>
    <w:p>
      <w:pPr>
        <w:pStyle w:val="Normal"/>
        <w:spacing w:lineRule="atLeast" w:line="100"/>
        <w:ind w:left="0" w:right="0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экономическая эффективность;</w:t>
      </w:r>
    </w:p>
    <w:p>
      <w:pPr>
        <w:pStyle w:val="Normal"/>
        <w:spacing w:lineRule="atLeast" w:line="100"/>
        <w:ind w:left="0" w:right="0" w:firstLine="709"/>
        <w:jc w:val="both"/>
        <w:rPr>
          <w:i/>
          <w:i/>
          <w:color w:val="FF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социальная эффективность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FF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Энергетическая эффективность – это показатель эффективности реализации       Программы, отражающий экономию энергетических ресурсов, полученных в результате реализации мероприятий Программы, измеряемый в натуральном выражении (Гкал, кВтч, куб.м, литр)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>В отчетном периоде энергетическая эффективность рассчитывается как разница между объемом потребления энергетического ресурса в текущем периоде и объемом потребления энергетического ресурса в предыдущем периоде:</w:t>
      </w:r>
    </w:p>
    <w:p>
      <w:pPr>
        <w:pStyle w:val="Normal"/>
        <w:spacing w:lineRule="auto" w:line="27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, где</w:t>
      </w:r>
    </w:p>
    <w:p>
      <w:pPr>
        <w:pStyle w:val="Normal"/>
        <w:spacing w:lineRule="auto" w:line="2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n</m:t>
            </m:r>
          </m:sub>
        </m:sSub>
      </m:oMath>
      <w:r>
        <w:rPr>
          <w:color w:val="000000"/>
          <w:sz w:val="28"/>
          <w:szCs w:val="28"/>
          <w:lang w:eastAsia="en-US"/>
        </w:rPr>
        <w:t>-  потребление энергетических ресурсов в текущем периоде;</w:t>
      </w:r>
    </w:p>
    <w:p>
      <w:pPr>
        <w:pStyle w:val="Normal"/>
        <w:spacing w:lineRule="auto" w:line="2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потребление энергетических ресурсов в предыдущем периоде;</w:t>
      </w:r>
    </w:p>
    <w:p>
      <w:pPr>
        <w:pStyle w:val="Normal"/>
        <w:spacing w:lineRule="auto" w:line="276"/>
        <w:rPr>
          <w:color w:val="000000"/>
          <w:sz w:val="28"/>
          <w:szCs w:val="28"/>
          <w:lang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  <w:lang w:eastAsia="en-US"/>
        </w:rPr>
        <w:t>- экономия/перерасход потребления энергетических ресурсов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 xml:space="preserve">Энергетическая эффективность в плановом периоде должна быть приведена с учетом требований статьи 24 Федерального закона от 23.11.2009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>Энергетическую эффективность рассчитывается отдельно по каждому виду энергетического ресурс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 xml:space="preserve">Экономическая эффективность – показатель, характеризующий экономию, полученную Учреждением в результате реализации мероприятий Программы в денежном выражении (тыс. руб.)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Экономическая эффективность рассчитывается как произведение энергетической эффективности на тариф, установленный на энергетический ресурс:</w:t>
      </w:r>
    </w:p>
    <w:p>
      <w:pPr>
        <w:pStyle w:val="Normal"/>
        <w:spacing w:lineRule="auto" w:line="27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иф=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, где</w:t>
      </w:r>
    </w:p>
    <w:p>
      <w:pPr>
        <w:pStyle w:val="Normal"/>
        <w:spacing w:lineRule="auto" w:line="2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экономия/перерасход потребления энергетических ресурсов;</w:t>
      </w:r>
    </w:p>
    <w:p>
      <w:pPr>
        <w:pStyle w:val="Normal"/>
        <w:spacing w:lineRule="auto" w:line="276"/>
        <w:rPr>
          <w:color w:val="000000"/>
          <w:sz w:val="28"/>
          <w:szCs w:val="28"/>
          <w:lang w:eastAsia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риф</m:t>
        </m:r>
      </m:oMath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тариф на энергетический ресурс;</w:t>
      </w:r>
    </w:p>
    <w:p>
      <w:pPr>
        <w:pStyle w:val="Normal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  <w:lang w:eastAsia="en-US"/>
        </w:rPr>
        <w:t>- экономия в стоимостном выражен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Экономическая эффективность Программы приводится как сумма экономий в денежном выражении, получаемых в результате реализации мероприятий Программы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Социальная эффективность – показатель, характеризующий эффективность реализации Программы, имеющий социальную направленность.</w:t>
      </w:r>
      <w:r>
        <w:rPr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Социальная эффективность выражается в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формировании энергосберегающего типа мышления у сотрудников администрации Воскресенского сельского поселения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- повышении квалификации работников, ответственных за энергосбережение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- применении современных технологий в сфере энергосбережения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се эти мероприятия позволяют мотивировать сотрудников на снижение объема потребления энергоресурс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>Суммарный эффект от проведения мероприятий по пропаганде и обучению специалистов, ответственных за энергосбережение, может достичь 3% от общего количества потребляемых энергоресурс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 «Целевые показатели в области энергосбережения и повышения энергетической эффективности»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>Ожидаемая оценка результатов реализации Программы дается с помощью целевых показателей в области энергосбережения и повышения энергетической эффективности (далее – целевые показатели Программы)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 xml:space="preserve">Расчет значений целевых показателей Программы, достижение которых обеспечивается в результате реализации Программы, осуществляется разработчиком Программы на основании целевых индикаторов в области энергосбережения и повышения энергетической эффективности. 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>Целевые показатели Программы рассчитываются по годам на период реализации Программы. Целевые показатели, отражающие экономию энергетических ресурсов, рассчитываются по отношению к значениям соответствующих показателей в году, предшествующем году начала реализации Программы, а целевые показатели, отражающие оснащенность приборами учета энергетических ресурсов, рассчитываются в отношении объектов, подключенных к электрическим сетям централизованного электроснабжения, и (или) системам централизованного теплоснабжения, и (или) системам централизованного водоснабжения, и (или) системам централизованного газоснабжения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роприятия, предусмотренные Программой, направлены на снижение расхода энергоресурсов. Однако могут возникнуть ситуации, при которых энергозатраты не только не снижаются, несмотря на все проводимые мероприятия по энергосбережению, но и, наоборот, увеличиваются. В связи с этим при расчете фактически достигнутых целевых показателей по энергосбережению необходимо учитывать сопоставимые условия базисного и отчетного периода. Сопоставимые условия — это совокупность факторов отчетного периода, связанных с изменением энергопотребления, но не отражающих работу по энергосбережению (изменение объемов отапливаемых помещений и численности потребителей ресурсов, повышение параметров теплоносителя, связанных с температурой наружного воздуха и т.п.). В соответствии с Постановлением Правительства РФ от 31.12.2009г. №1225 «О требованиях к региональным и муниципальным программам в области энергосбережения и энергетической эффективности» целевые показатели в области энергосбережения и энергетической эффективности, отражающие экономию по отдельным видам энергетических ресурсов (электрическая энергия, тепловая энергия, вода и природный газа) рассчитываются для фактических и сопоставимых условий в натуральном и стоимостном выражении.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600" w:charSpace="1638"/>
        </w:sect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bookmarkStart w:id="0" w:name="__UnoMark__1555_1726173527354"/>
      <w:bookmarkStart w:id="1" w:name="__UnoMark__1553_1726173527355"/>
      <w:bookmarkStart w:id="2" w:name="__UnoMark__1554_1726173527356"/>
      <w:bookmarkStart w:id="3" w:name="__UnoMark__1551_1726173527357"/>
      <w:bookmarkStart w:id="4" w:name="__UnoMark__1552_1726173527358"/>
      <w:bookmarkStart w:id="5" w:name="__UnoMark__1550_1726173527359"/>
      <w:bookmarkStart w:id="6" w:name="__UnoMark__1549_1726173527360"/>
      <w:bookmarkStart w:id="7" w:name="__UnoMark__1547_1726173527361"/>
      <w:bookmarkStart w:id="8" w:name="__UnoMark__1548_1726173527362"/>
      <w:bookmarkStart w:id="9" w:name="__UnoMark__1545_1726173527363"/>
      <w:bookmarkStart w:id="10" w:name="__UnoMark__1546_1726173527364"/>
      <w:bookmarkStart w:id="11" w:name="__UnoMark__1543_1726173527365"/>
      <w:bookmarkStart w:id="12" w:name="__UnoMark__1544_1726173527366"/>
      <w:bookmarkStart w:id="13" w:name="__UnoMark__1542_1726173527367"/>
      <w:bookmarkStart w:id="14" w:name="__UnoMark__1541_1726173527368"/>
      <w:bookmarkStart w:id="15" w:name="__UnoMark__1539_1726173527369"/>
      <w:bookmarkStart w:id="16" w:name="__UnoMark__1540_1726173527370"/>
      <w:bookmarkStart w:id="17" w:name="__UnoMark__1537_1726173527371"/>
      <w:bookmarkStart w:id="18" w:name="__UnoMark__1538_1726173527372"/>
      <w:bookmarkStart w:id="19" w:name="__UnoMark__1535_1726173527373"/>
      <w:bookmarkStart w:id="20" w:name="__UnoMark__1536_1726173527374"/>
      <w:bookmarkStart w:id="21" w:name="__UnoMark__1534_1726173527375"/>
      <w:bookmarkStart w:id="22" w:name="__UnoMark__1533_1726173527376"/>
      <w:bookmarkStart w:id="23" w:name="__UnoMark__1531_1726173527377"/>
      <w:bookmarkStart w:id="24" w:name="__UnoMark__1532_1726173527378"/>
      <w:bookmarkStart w:id="25" w:name="__UnoMark__1529_1726173527379"/>
      <w:bookmarkStart w:id="26" w:name="__UnoMark__1530_1726173527380"/>
      <w:bookmarkStart w:id="27" w:name="__UnoMark__1527_1726173527381"/>
      <w:bookmarkStart w:id="28" w:name="__UnoMark__1528_1726173527382"/>
      <w:bookmarkStart w:id="29" w:name="__UnoMark__1526_1726173527383"/>
      <w:bookmarkStart w:id="30" w:name="__UnoMark__1525_1726173527384"/>
      <w:bookmarkStart w:id="31" w:name="__UnoMark__1523_1726173527385"/>
      <w:bookmarkStart w:id="32" w:name="__UnoMark__1524_1726173527386"/>
      <w:bookmarkStart w:id="33" w:name="__UnoMark__1521_1726173527387"/>
      <w:bookmarkStart w:id="34" w:name="__UnoMark__1522_1726173527388"/>
      <w:bookmarkStart w:id="35" w:name="__UnoMark__1519_1726173527389"/>
      <w:bookmarkStart w:id="36" w:name="__UnoMark__1520_1726173527390"/>
      <w:bookmarkStart w:id="37" w:name="__UnoMark__1518_1726173527391"/>
      <w:bookmarkStart w:id="38" w:name="__UnoMark__1517_1726173527392"/>
      <w:bookmarkStart w:id="39" w:name="__UnoMark__1515_1726173527393"/>
      <w:bookmarkStart w:id="40" w:name="__UnoMark__1516_1726173527394"/>
      <w:bookmarkStart w:id="41" w:name="__UnoMark__1513_1726173527395"/>
      <w:bookmarkStart w:id="42" w:name="__UnoMark__1514_1726173527396"/>
      <w:bookmarkStart w:id="43" w:name="__UnoMark__1511_1726173527397"/>
      <w:bookmarkStart w:id="44" w:name="__UnoMark__1512_1726173527398"/>
      <w:bookmarkStart w:id="45" w:name="__UnoMark__1510_1726173527399"/>
      <w:bookmarkStart w:id="46" w:name="__UnoMark__1509_1726173527400"/>
      <w:bookmarkStart w:id="47" w:name="__UnoMark__1507_1726173527401"/>
      <w:bookmarkStart w:id="48" w:name="__UnoMark__1508_1726173527402"/>
      <w:bookmarkStart w:id="49" w:name="__UnoMark__1505_1726173527403"/>
      <w:bookmarkStart w:id="50" w:name="__UnoMark__1506_1726173527404"/>
      <w:bookmarkStart w:id="51" w:name="__UnoMark__1503_1726173527405"/>
      <w:bookmarkStart w:id="52" w:name="__UnoMark__1504_1726173527406"/>
      <w:bookmarkStart w:id="53" w:name="__UnoMark__1502_1726173527407"/>
      <w:bookmarkStart w:id="54" w:name="__UnoMark__1501_1726173527408"/>
      <w:bookmarkStart w:id="55" w:name="__UnoMark__1499_1726173527409"/>
      <w:bookmarkStart w:id="56" w:name="__UnoMark__1500_1726173527410"/>
      <w:bookmarkStart w:id="57" w:name="__UnoMark__1497_1726173527411"/>
      <w:bookmarkStart w:id="58" w:name="__UnoMark__1498_1726173527412"/>
      <w:bookmarkStart w:id="59" w:name="__UnoMark__1495_1726173527413"/>
      <w:bookmarkStart w:id="60" w:name="__UnoMark__1496_1726173527414"/>
      <w:bookmarkStart w:id="61" w:name="__UnoMark__1494_1726173527415"/>
      <w:bookmarkStart w:id="62" w:name="__UnoMark__1493_1726173527416"/>
      <w:bookmarkStart w:id="63" w:name="__UnoMark__1491_1726173527417"/>
      <w:bookmarkStart w:id="64" w:name="__UnoMark__1492_1726173527418"/>
      <w:bookmarkStart w:id="65" w:name="__UnoMark__1489_1726173527419"/>
      <w:bookmarkStart w:id="66" w:name="__UnoMark__1490_1726173527420"/>
      <w:bookmarkStart w:id="67" w:name="__UnoMark__1487_1726173527421"/>
      <w:bookmarkStart w:id="68" w:name="__UnoMark__1488_1726173527422"/>
      <w:bookmarkStart w:id="69" w:name="__UnoMark__1486_1726173527423"/>
      <w:bookmarkStart w:id="70" w:name="__UnoMark__1485_1726173527424"/>
      <w:bookmarkStart w:id="71" w:name="__UnoMark__1483_1726173527425"/>
      <w:bookmarkStart w:id="72" w:name="__UnoMark__1484_1726173527426"/>
      <w:bookmarkStart w:id="73" w:name="__UnoMark__1481_1726173527427"/>
      <w:bookmarkStart w:id="74" w:name="__UnoMark__1482_1726173527428"/>
      <w:bookmarkStart w:id="75" w:name="__UnoMark__1479_1726173527429"/>
      <w:bookmarkStart w:id="76" w:name="__UnoMark__1480_1726173527430"/>
      <w:bookmarkStart w:id="77" w:name="__UnoMark__1478_1726173527431"/>
      <w:bookmarkStart w:id="78" w:name="__UnoMark__1477_1726173527432"/>
      <w:bookmarkStart w:id="79" w:name="__UnoMark__1475_1726173527433"/>
      <w:bookmarkStart w:id="80" w:name="__UnoMark__1476_1726173527434"/>
      <w:bookmarkStart w:id="81" w:name="__UnoMark__1473_1726173527435"/>
      <w:bookmarkStart w:id="82" w:name="__UnoMark__1474_1726173527436"/>
      <w:bookmarkStart w:id="83" w:name="__UnoMark__1471_1726173527437"/>
      <w:bookmarkStart w:id="84" w:name="__UnoMark__1472_1726173527438"/>
      <w:bookmarkStart w:id="85" w:name="__UnoMark__1470_1726173527439"/>
      <w:bookmarkStart w:id="86" w:name="__UnoMark__1469_1726173527440"/>
      <w:bookmarkStart w:id="87" w:name="__UnoMark__1467_1726173527441"/>
      <w:bookmarkStart w:id="88" w:name="__UnoMark__1468_1726173527442"/>
      <w:bookmarkStart w:id="89" w:name="__UnoMark__1465_1726173527443"/>
      <w:bookmarkStart w:id="90" w:name="__UnoMark__1466_1726173527444"/>
      <w:bookmarkStart w:id="91" w:name="__UnoMark__1463_1726173527445"/>
      <w:bookmarkStart w:id="92" w:name="__UnoMark__1464_1726173527446"/>
      <w:bookmarkStart w:id="93" w:name="__UnoMark__1462_1726173527447"/>
      <w:bookmarkStart w:id="94" w:name="__UnoMark__1461_1726173527448"/>
      <w:bookmarkStart w:id="95" w:name="__UnoMark__1459_1726173527449"/>
      <w:bookmarkStart w:id="96" w:name="__UnoMark__1460_1726173527450"/>
      <w:bookmarkStart w:id="97" w:name="__UnoMark__1457_1726173527451"/>
      <w:bookmarkStart w:id="98" w:name="__UnoMark__1458_1726173527452"/>
      <w:bookmarkStart w:id="99" w:name="__UnoMark__1455_1726173527453"/>
      <w:bookmarkStart w:id="100" w:name="__UnoMark__1456_1726173527454"/>
      <w:bookmarkStart w:id="101" w:name="__UnoMark__1454_1726173527455"/>
      <w:bookmarkStart w:id="102" w:name="__UnoMark__1453_1726173527456"/>
      <w:bookmarkStart w:id="103" w:name="__UnoMark__1451_1726173527457"/>
      <w:bookmarkStart w:id="104" w:name="__UnoMark__1452_1726173527458"/>
      <w:bookmarkStart w:id="105" w:name="__UnoMark__1449_1726173527459"/>
      <w:bookmarkStart w:id="106" w:name="__UnoMark__1450_1726173527460"/>
      <w:bookmarkStart w:id="107" w:name="__UnoMark__1447_1726173527461"/>
      <w:bookmarkStart w:id="108" w:name="__UnoMark__1448_1726173527462"/>
      <w:bookmarkStart w:id="109" w:name="__UnoMark__1446_1726173527463"/>
      <w:bookmarkStart w:id="110" w:name="__UnoMark__1445_1726173527464"/>
      <w:bookmarkStart w:id="111" w:name="__UnoMark__1443_1726173527465"/>
      <w:bookmarkStart w:id="112" w:name="__UnoMark__1444_1726173527466"/>
      <w:bookmarkStart w:id="113" w:name="__UnoMark__1441_1726173527467"/>
      <w:bookmarkStart w:id="114" w:name="__UnoMark__1442_1726173527468"/>
      <w:bookmarkStart w:id="115" w:name="__UnoMark__1439_1726173527469"/>
      <w:bookmarkStart w:id="116" w:name="__UnoMark__1440_1726173527470"/>
      <w:bookmarkStart w:id="117" w:name="__UnoMark__1438_1726173527471"/>
      <w:bookmarkStart w:id="118" w:name="__UnoMark__1437_1726173527472"/>
      <w:bookmarkStart w:id="119" w:name="__UnoMark__1435_1726173527473"/>
      <w:bookmarkStart w:id="120" w:name="__UnoMark__1436_1726173527474"/>
      <w:bookmarkStart w:id="121" w:name="__UnoMark__1433_1726173527475"/>
      <w:bookmarkStart w:id="122" w:name="__UnoMark__1434_1726173527476"/>
      <w:bookmarkStart w:id="123" w:name="__UnoMark__1431_1726173527477"/>
      <w:bookmarkStart w:id="124" w:name="__UnoMark__1432_1726173527478"/>
      <w:bookmarkStart w:id="125" w:name="__UnoMark__1430_1726173527479"/>
      <w:bookmarkStart w:id="126" w:name="__UnoMark__1429_1726173527480"/>
      <w:bookmarkStart w:id="127" w:name="__UnoMark__1427_1726173527481"/>
      <w:bookmarkStart w:id="128" w:name="__UnoMark__1428_1726173527482"/>
      <w:bookmarkStart w:id="129" w:name="__UnoMark__1425_1726173527483"/>
      <w:bookmarkStart w:id="130" w:name="__UnoMark__1426_1726173527484"/>
      <w:bookmarkStart w:id="131" w:name="__UnoMark__1423_1726173527485"/>
      <w:bookmarkStart w:id="132" w:name="__UnoMark__1424_1726173527486"/>
      <w:bookmarkStart w:id="133" w:name="__UnoMark__1422_1726173527487"/>
      <w:bookmarkStart w:id="134" w:name="__UnoMark__1421_1726173527488"/>
      <w:bookmarkStart w:id="135" w:name="__UnoMark__1419_1726173527489"/>
      <w:bookmarkStart w:id="136" w:name="__UnoMark__1420_1726173527490"/>
      <w:bookmarkStart w:id="137" w:name="__UnoMark__1417_1726173527491"/>
      <w:bookmarkStart w:id="138" w:name="__UnoMark__1418_1726173527492"/>
      <w:bookmarkStart w:id="139" w:name="__UnoMark__1415_1726173527493"/>
      <w:bookmarkStart w:id="140" w:name="__UnoMark__1416_1726173527494"/>
      <w:bookmarkStart w:id="141" w:name="__UnoMark__1414_1726173527495"/>
      <w:bookmarkStart w:id="142" w:name="__UnoMark__1413_1726173527496"/>
      <w:bookmarkStart w:id="143" w:name="__UnoMark__1411_1726173527497"/>
      <w:bookmarkStart w:id="144" w:name="__UnoMark__1412_1726173527498"/>
      <w:bookmarkStart w:id="145" w:name="__UnoMark__1409_1726173527499"/>
      <w:bookmarkStart w:id="146" w:name="__UnoMark__1410_1726173527500"/>
      <w:bookmarkStart w:id="147" w:name="__UnoMark__1407_1726173527501"/>
      <w:bookmarkStart w:id="148" w:name="__UnoMark__1408_1726173527502"/>
      <w:bookmarkStart w:id="149" w:name="__UnoMark__1406_1726173527503"/>
      <w:bookmarkStart w:id="150" w:name="__UnoMark__1405_1726173527504"/>
      <w:bookmarkStart w:id="151" w:name="__UnoMark__1403_1726173527505"/>
      <w:bookmarkStart w:id="152" w:name="__UnoMark__1404_1726173527506"/>
      <w:bookmarkStart w:id="153" w:name="__UnoMark__1401_1726173527507"/>
      <w:bookmarkStart w:id="154" w:name="__UnoMark__1402_1726173527508"/>
      <w:bookmarkStart w:id="155" w:name="__UnoMark__1399_1726173527509"/>
      <w:bookmarkStart w:id="156" w:name="__UnoMark__1400_1726173527510"/>
      <w:bookmarkStart w:id="157" w:name="__UnoMark__1398_1726173527511"/>
      <w:bookmarkStart w:id="158" w:name="__UnoMark__1397_1726173527512"/>
      <w:bookmarkStart w:id="159" w:name="__UnoMark__1395_1726173527513"/>
      <w:bookmarkStart w:id="160" w:name="__UnoMark__1396_1726173527514"/>
      <w:bookmarkStart w:id="161" w:name="__UnoMark__1393_1726173527515"/>
      <w:bookmarkStart w:id="162" w:name="__UnoMark__1394_1726173527516"/>
      <w:bookmarkStart w:id="163" w:name="__UnoMark__1391_1726173527517"/>
      <w:bookmarkStart w:id="164" w:name="__UnoMark__1392_1726173527518"/>
      <w:bookmarkStart w:id="165" w:name="__UnoMark__1390_1726173527519"/>
      <w:bookmarkStart w:id="166" w:name="__UnoMark__1389_1726173527520"/>
      <w:bookmarkStart w:id="167" w:name="__UnoMark__1387_1726173527521"/>
      <w:bookmarkStart w:id="168" w:name="__UnoMark__1388_1726173527522"/>
      <w:bookmarkStart w:id="169" w:name="__UnoMark__1385_1726173527523"/>
      <w:bookmarkStart w:id="170" w:name="__UnoMark__1386_1726173527524"/>
      <w:bookmarkStart w:id="171" w:name="__UnoMark__1383_1726173527525"/>
      <w:bookmarkStart w:id="172" w:name="__UnoMark__1384_1726173527526"/>
      <w:bookmarkStart w:id="173" w:name="__UnoMark__1382_1726173527527"/>
      <w:bookmarkStart w:id="174" w:name="__UnoMark__1381_1726173527528"/>
      <w:bookmarkStart w:id="175" w:name="__UnoMark__1379_1726173527529"/>
      <w:bookmarkStart w:id="176" w:name="__UnoMark__1380_1726173527530"/>
      <w:bookmarkStart w:id="177" w:name="__UnoMark__1377_1726173527531"/>
      <w:bookmarkStart w:id="178" w:name="__UnoMark__1378_1726173527532"/>
      <w:bookmarkStart w:id="179" w:name="__UnoMark__1375_1726173527533"/>
      <w:bookmarkStart w:id="180" w:name="__UnoMark__1376_1726173527534"/>
      <w:bookmarkStart w:id="181" w:name="__UnoMark__1374_1726173527535"/>
      <w:bookmarkStart w:id="182" w:name="__UnoMark__1373_1726173527536"/>
      <w:bookmarkStart w:id="183" w:name="__UnoMark__1371_1726173527537"/>
      <w:bookmarkStart w:id="184" w:name="__UnoMark__1372_1726173527538"/>
      <w:bookmarkStart w:id="185" w:name="__UnoMark__1369_1726173527539"/>
      <w:bookmarkStart w:id="186" w:name="__UnoMark__1370_1726173527540"/>
      <w:bookmarkStart w:id="187" w:name="__UnoMark__1367_1726173527541"/>
      <w:bookmarkStart w:id="188" w:name="__UnoMark__1368_1726173527542"/>
      <w:bookmarkStart w:id="189" w:name="__UnoMark__1366_1726173527543"/>
      <w:bookmarkStart w:id="190" w:name="__UnoMark__1365_1726173527544"/>
      <w:bookmarkStart w:id="191" w:name="__UnoMark__1363_1726173527545"/>
      <w:bookmarkStart w:id="192" w:name="__UnoMark__1364_1726173527546"/>
      <w:bookmarkStart w:id="193" w:name="__UnoMark__1361_1726173527547"/>
      <w:bookmarkStart w:id="194" w:name="__UnoMark__1362_1726173527548"/>
      <w:bookmarkStart w:id="195" w:name="__UnoMark__1359_1726173527549"/>
      <w:bookmarkStart w:id="196" w:name="__UnoMark__1360_1726173527550"/>
      <w:bookmarkStart w:id="197" w:name="__UnoMark__1358_1726173527551"/>
      <w:bookmarkStart w:id="198" w:name="__UnoMark__1357_1726173527552"/>
      <w:bookmarkStart w:id="199" w:name="__UnoMark__1355_1726173527553"/>
      <w:bookmarkStart w:id="200" w:name="__UnoMark__1356_1726173527554"/>
      <w:bookmarkStart w:id="201" w:name="__UnoMark__1353_1726173527555"/>
      <w:bookmarkStart w:id="202" w:name="__UnoMark__1354_1726173527556"/>
      <w:bookmarkStart w:id="203" w:name="__UnoMark__1351_1726173527557"/>
      <w:bookmarkStart w:id="204" w:name="__UnoMark__1352_1726173527558"/>
      <w:bookmarkStart w:id="205" w:name="__UnoMark__1350_1726173527559"/>
      <w:bookmarkStart w:id="206" w:name="__UnoMark__1349_1726173527560"/>
      <w:bookmarkStart w:id="207" w:name="__UnoMark__1347_1726173527561"/>
      <w:bookmarkStart w:id="208" w:name="__UnoMark__1348_1726173527562"/>
      <w:bookmarkStart w:id="209" w:name="__UnoMark__1345_1726173527563"/>
      <w:bookmarkStart w:id="210" w:name="__UnoMark__1346_1726173527564"/>
      <w:bookmarkStart w:id="211" w:name="__UnoMark__1343_1726173527565"/>
      <w:bookmarkStart w:id="212" w:name="__UnoMark__1344_1726173527566"/>
      <w:bookmarkStart w:id="213" w:name="__UnoMark__1342_1726173527567"/>
      <w:bookmarkStart w:id="214" w:name="__UnoMark__1341_1726173527568"/>
      <w:bookmarkStart w:id="215" w:name="__UnoMark__1339_1726173527569"/>
      <w:bookmarkStart w:id="216" w:name="__UnoMark__1340_1726173527570"/>
      <w:bookmarkStart w:id="217" w:name="__UnoMark__1337_1726173527571"/>
      <w:bookmarkStart w:id="218" w:name="__UnoMark__1338_1726173527572"/>
      <w:bookmarkStart w:id="219" w:name="__UnoMark__1335_1726173527573"/>
      <w:bookmarkStart w:id="220" w:name="__UnoMark__1336_1726173527574"/>
      <w:bookmarkStart w:id="221" w:name="__UnoMark__1334_1726173527575"/>
      <w:bookmarkStart w:id="222" w:name="__UnoMark__1333_1726173527576"/>
      <w:bookmarkStart w:id="223" w:name="__UnoMark__1331_1726173527577"/>
      <w:bookmarkStart w:id="224" w:name="__UnoMark__1332_1726173527578"/>
      <w:bookmarkStart w:id="225" w:name="__UnoMark__1329_1726173527579"/>
      <w:bookmarkStart w:id="226" w:name="__UnoMark__1330_1726173527580"/>
      <w:bookmarkStart w:id="227" w:name="__UnoMark__1327_1726173527581"/>
      <w:bookmarkStart w:id="228" w:name="__UnoMark__1328_1726173527582"/>
      <w:bookmarkStart w:id="229" w:name="__UnoMark__1326_1726173527583"/>
      <w:bookmarkStart w:id="230" w:name="__UnoMark__1325_1726173527584"/>
      <w:bookmarkStart w:id="231" w:name="__UnoMark__1323_1726173527585"/>
      <w:bookmarkStart w:id="232" w:name="__UnoMark__1324_1726173527586"/>
      <w:bookmarkStart w:id="233" w:name="__UnoMark__1321_1726173527587"/>
      <w:bookmarkStart w:id="234" w:name="__UnoMark__1322_1726173527588"/>
      <w:bookmarkStart w:id="235" w:name="__UnoMark__1319_1726173527589"/>
      <w:bookmarkStart w:id="236" w:name="__UnoMark__1320_1726173527590"/>
      <w:bookmarkStart w:id="237" w:name="__UnoMark__1318_1726173527591"/>
      <w:bookmarkStart w:id="238" w:name="__UnoMark__1317_1726173527592"/>
      <w:bookmarkStart w:id="239" w:name="__UnoMark__1315_1726173527593"/>
      <w:bookmarkStart w:id="240" w:name="__UnoMark__1316_1726173527594"/>
      <w:bookmarkStart w:id="241" w:name="__UnoMark__1313_1726173527595"/>
      <w:bookmarkStart w:id="242" w:name="__UnoMark__1314_1726173527596"/>
      <w:bookmarkStart w:id="243" w:name="__UnoMark__1311_1726173527597"/>
      <w:bookmarkStart w:id="244" w:name="__UnoMark__1312_1726173527598"/>
      <w:bookmarkStart w:id="245" w:name="__UnoMark__1310_1726173527599"/>
      <w:bookmarkStart w:id="246" w:name="__UnoMark__1309_1726173527600"/>
      <w:bookmarkStart w:id="247" w:name="__UnoMark__1307_1726173527601"/>
      <w:bookmarkStart w:id="248" w:name="__UnoMark__1308_1726173527602"/>
      <w:bookmarkStart w:id="249" w:name="__UnoMark__1305_1726173527603"/>
      <w:bookmarkStart w:id="250" w:name="__UnoMark__1306_1726173527604"/>
      <w:bookmarkStart w:id="251" w:name="__UnoMark__1303_1726173527605"/>
      <w:bookmarkStart w:id="252" w:name="__UnoMark__1304_1726173527606"/>
      <w:bookmarkStart w:id="253" w:name="__UnoMark__1302_1726173527607"/>
      <w:bookmarkStart w:id="254" w:name="__UnoMark__1301_1726173527608"/>
      <w:bookmarkStart w:id="255" w:name="__UnoMark__1299_1726173527609"/>
      <w:bookmarkStart w:id="256" w:name="__UnoMark__1300_1726173527610"/>
      <w:bookmarkStart w:id="257" w:name="__UnoMark__1297_1726173527611"/>
      <w:bookmarkStart w:id="258" w:name="__UnoMark__1298_1726173527612"/>
      <w:bookmarkStart w:id="259" w:name="__UnoMark__1295_1726173527613"/>
      <w:bookmarkStart w:id="260" w:name="__UnoMark__1296_1726173527614"/>
      <w:bookmarkStart w:id="261" w:name="__UnoMark__1294_1726173527615"/>
      <w:bookmarkStart w:id="262" w:name="__UnoMark__1293_1726173527616"/>
      <w:bookmarkStart w:id="263" w:name="__UnoMark__1291_1726173527617"/>
      <w:bookmarkStart w:id="264" w:name="__UnoMark__1292_1726173527618"/>
      <w:bookmarkStart w:id="265" w:name="__UnoMark__1289_1726173527619"/>
      <w:bookmarkStart w:id="266" w:name="__UnoMark__1290_1726173527620"/>
      <w:bookmarkStart w:id="267" w:name="__UnoMark__1287_1726173527621"/>
      <w:bookmarkStart w:id="268" w:name="__UnoMark__1288_1726173527622"/>
      <w:bookmarkStart w:id="269" w:name="__UnoMark__1286_1726173527623"/>
      <w:bookmarkStart w:id="270" w:name="__UnoMark__1285_1726173527624"/>
      <w:bookmarkStart w:id="271" w:name="__UnoMark__1283_1726173527625"/>
      <w:bookmarkStart w:id="272" w:name="__UnoMark__1284_1726173527626"/>
      <w:bookmarkStart w:id="273" w:name="__UnoMark__1281_1726173527627"/>
      <w:bookmarkStart w:id="274" w:name="__UnoMark__1282_1726173527628"/>
      <w:bookmarkStart w:id="275" w:name="__UnoMark__1279_1726173527629"/>
      <w:bookmarkStart w:id="276" w:name="__UnoMark__1280_1726173527630"/>
      <w:bookmarkStart w:id="277" w:name="__UnoMark__1278_1726173527631"/>
      <w:bookmarkStart w:id="278" w:name="__UnoMark__1277_1726173527632"/>
      <w:bookmarkStart w:id="279" w:name="__UnoMark__1275_1726173527633"/>
      <w:bookmarkStart w:id="280" w:name="__UnoMark__1276_1726173527634"/>
      <w:bookmarkStart w:id="281" w:name="__UnoMark__1273_1726173527635"/>
      <w:bookmarkStart w:id="282" w:name="__UnoMark__1274_1726173527636"/>
      <w:bookmarkStart w:id="283" w:name="__UnoMark__1271_1726173527637"/>
      <w:bookmarkStart w:id="284" w:name="__UnoMark__1272_1726173527638"/>
      <w:bookmarkStart w:id="285" w:name="__UnoMark__1270_1726173527639"/>
      <w:bookmarkStart w:id="286" w:name="__UnoMark__1269_1726173527640"/>
      <w:bookmarkStart w:id="287" w:name="__UnoMark__1267_1726173527641"/>
      <w:bookmarkStart w:id="288" w:name="__UnoMark__1268_1726173527642"/>
      <w:bookmarkStart w:id="289" w:name="__UnoMark__1265_1726173527643"/>
      <w:bookmarkStart w:id="290" w:name="__UnoMark__1266_1726173527644"/>
      <w:bookmarkStart w:id="291" w:name="__UnoMark__1263_1726173527645"/>
      <w:bookmarkStart w:id="292" w:name="__UnoMark__1264_1726173527646"/>
      <w:bookmarkStart w:id="293" w:name="__UnoMark__1254_1726173527647"/>
      <w:bookmarkStart w:id="294" w:name="__UnoMark__1253_1726173527648"/>
      <w:bookmarkStart w:id="295" w:name="__UnoMark__1251_1726173527649"/>
      <w:bookmarkStart w:id="296" w:name="__UnoMark__1252_1726173527650"/>
      <w:bookmarkStart w:id="297" w:name="__UnoMark__1249_1726173527651"/>
      <w:bookmarkStart w:id="298" w:name="__UnoMark__1250_1726173527652"/>
      <w:bookmarkStart w:id="299" w:name="__UnoMark__1247_1726173527653"/>
      <w:bookmarkStart w:id="300" w:name="__UnoMark__1248_1726173527654"/>
      <w:bookmarkStart w:id="301" w:name="__UnoMark__1246_1726173527655"/>
      <w:bookmarkStart w:id="302" w:name="__UnoMark__1245_1726173527656"/>
      <w:bookmarkStart w:id="303" w:name="__UnoMark__1243_1726173527657"/>
      <w:bookmarkStart w:id="304" w:name="__UnoMark__1244_1726173527658"/>
      <w:bookmarkStart w:id="305" w:name="__UnoMark__1241_1726173527659"/>
      <w:bookmarkStart w:id="306" w:name="__UnoMark__1242_1726173527660"/>
      <w:bookmarkStart w:id="307" w:name="__UnoMark__1239_1726173527661"/>
      <w:bookmarkStart w:id="308" w:name="__UnoMark__1240_1726173527662"/>
      <w:bookmarkStart w:id="309" w:name="__UnoMark__1238_1726173527663"/>
      <w:bookmarkStart w:id="310" w:name="__UnoMark__1237_1726173527664"/>
      <w:bookmarkStart w:id="311" w:name="__UnoMark__1235_1726173527665"/>
      <w:bookmarkStart w:id="312" w:name="__UnoMark__1236_1726173527666"/>
      <w:bookmarkStart w:id="313" w:name="__UnoMark__1233_1726173527667"/>
      <w:bookmarkStart w:id="314" w:name="__UnoMark__1234_1726173527668"/>
      <w:bookmarkStart w:id="315" w:name="__UnoMark__1231_1726173527669"/>
      <w:bookmarkStart w:id="316" w:name="__UnoMark__1232_1726173527670"/>
      <w:bookmarkStart w:id="317" w:name="__UnoMark__1230_1726173527671"/>
      <w:bookmarkStart w:id="318" w:name="__UnoMark__1229_1726173527672"/>
      <w:bookmarkStart w:id="319" w:name="__UnoMark__1227_1726173527673"/>
      <w:bookmarkStart w:id="320" w:name="__UnoMark__1228_1726173527674"/>
      <w:bookmarkStart w:id="321" w:name="__UnoMark__1225_1726173527675"/>
      <w:bookmarkStart w:id="322" w:name="__UnoMark__1226_1726173527676"/>
      <w:bookmarkStart w:id="323" w:name="__UnoMark__1223_1726173527677"/>
      <w:bookmarkStart w:id="324" w:name="__UnoMark__1224_1726173527678"/>
      <w:bookmarkStart w:id="325" w:name="__UnoMark__1222_1726173527679"/>
      <w:bookmarkStart w:id="326" w:name="__UnoMark__1221_1726173527680"/>
      <w:bookmarkStart w:id="327" w:name="__UnoMark__1219_1726173527681"/>
      <w:bookmarkStart w:id="328" w:name="__UnoMark__1220_1726173527682"/>
      <w:bookmarkStart w:id="329" w:name="__UnoMark__1217_1726173527683"/>
      <w:bookmarkStart w:id="330" w:name="__UnoMark__1218_1726173527684"/>
      <w:bookmarkStart w:id="331" w:name="__UnoMark__1215_1726173527685"/>
      <w:bookmarkStart w:id="332" w:name="__UnoMark__1216_1726173527686"/>
      <w:bookmarkStart w:id="333" w:name="__UnoMark__1214_1726173527687"/>
      <w:bookmarkStart w:id="334" w:name="__UnoMark__1213_1726173527688"/>
      <w:bookmarkStart w:id="335" w:name="__UnoMark__1204_1726173527689"/>
      <w:bookmarkStart w:id="336" w:name="__UnoMark__1203_1726173527690"/>
      <w:bookmarkStart w:id="337" w:name="__UnoMark__1200_1726173527691"/>
      <w:bookmarkStart w:id="338" w:name="__UnoMark__1199_1726173527692"/>
      <w:bookmarkStart w:id="339" w:name="__UnoMark__1198_17261735276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индикаторов в области энергосбережения и повышения энергетической эффективности</w:t>
      </w:r>
    </w:p>
    <w:p>
      <w:pPr>
        <w:pStyle w:val="Normal"/>
        <w:spacing w:lineRule="atLeast" w:line="100"/>
        <w:jc w:val="center"/>
        <w:rPr>
          <w:sz w:val="24"/>
          <w:szCs w:val="24"/>
          <w:lang w:eastAsia="en-US"/>
        </w:rPr>
      </w:pPr>
      <w:r>
        <w:rPr>
          <w:b/>
          <w:sz w:val="28"/>
          <w:szCs w:val="28"/>
        </w:rPr>
        <w:t>программы (для расчета целевых показателей программы)</w:t>
      </w:r>
    </w:p>
    <w:p>
      <w:pPr>
        <w:pStyle w:val="Normal"/>
        <w:tabs>
          <w:tab w:val="clear" w:pos="720"/>
          <w:tab w:val="left" w:pos="309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ab/>
        <w:tab/>
        <w:t xml:space="preserve">    </w:t>
      </w:r>
    </w:p>
    <w:tbl>
      <w:tblPr>
        <w:tblW w:w="15735" w:type="dxa"/>
        <w:jc w:val="left"/>
        <w:tblInd w:w="-64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630"/>
        <w:gridCol w:w="7470"/>
        <w:gridCol w:w="1215"/>
        <w:gridCol w:w="1185"/>
        <w:gridCol w:w="1020"/>
        <w:gridCol w:w="960"/>
        <w:gridCol w:w="1020"/>
        <w:gridCol w:w="1080"/>
        <w:gridCol w:w="900"/>
        <w:gridCol w:w="255"/>
      </w:tblGrid>
      <w:tr>
        <w:trPr>
          <w:trHeight w:val="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2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4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ых индикаторов (по годам)</w:t>
            </w:r>
          </w:p>
        </w:tc>
      </w:tr>
      <w:tr>
        <w:trPr>
          <w:trHeight w:val="101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ое (базовое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19(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18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лан</w:t>
              <w:br/>
              <w:t>2020(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лан</w:t>
              <w:br/>
              <w:t>2021(</w:t>
            </w:r>
            <w:r>
              <w:fldChar w:fldCharType="begin"/>
            </w:r>
            <w:r>
              <w:rPr>
                <w:szCs w:val="24"/>
              </w:rPr>
              <w:instrText xml:space="preserve"> QUOTE 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  <w:drawing>
                <wp:inline distT="0" distB="0" distL="0" distR="0">
                  <wp:extent cx="114300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лан</w:t>
              <w:br/>
              <w:t>2022(</w:t>
            </w:r>
            <w:r>
              <w:fldChar w:fldCharType="begin"/>
            </w:r>
            <w:r>
              <w:rPr>
                <w:szCs w:val="24"/>
              </w:rPr>
              <w:instrText xml:space="preserve"> QUOTE 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  <w:drawing>
                <wp:inline distT="0" distB="0" distL="0" distR="0">
                  <wp:extent cx="114300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лан</w:t>
              <w:br/>
              <w:t>2023(</w:t>
            </w:r>
            <w:r>
              <w:fldChar w:fldCharType="begin"/>
            </w:r>
            <w:r>
              <w:rPr>
                <w:szCs w:val="24"/>
              </w:rPr>
              <w:instrText xml:space="preserve"> QUOTE 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  <w:drawing>
                <wp:inline distT="0" distB="0" distL="0" distR="0">
                  <wp:extent cx="11430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лан</w:t>
              <w:br/>
              <w:t>2024(</w:t>
            </w:r>
            <w:r>
              <w:fldChar w:fldCharType="begin"/>
            </w:r>
            <w:r>
              <w:rPr>
                <w:szCs w:val="24"/>
              </w:rPr>
              <w:instrText xml:space="preserve"> QUOTE 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  <w:drawing>
                <wp:inline distT="0" distB="0" distL="0" distR="0">
                  <wp:extent cx="11430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апливаемая площадь зданий, строений, сооружений Учреждения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использующих энергетические ресурсы в Учреждении,  в том числе: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Учреждения, использующих энергетические ресурсы в Учрежд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ых лиц, использующих энергетические ресурсы в Учрежд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электроэнергию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Вт*ч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6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Гкал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5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холодную воду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уб.м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7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7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7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7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6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горячую воду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уб.м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7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природный газ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уб.м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8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дизельного топлива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литр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9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бензина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т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3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3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3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0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азута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т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1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гля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т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чие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т.у.т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3</w:t>
            </w:r>
          </w:p>
        </w:tc>
        <w:tc>
          <w:tcPr>
            <w:tcW w:w="7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дров</w:t>
            </w:r>
          </w:p>
        </w:tc>
        <w:tc>
          <w:tcPr>
            <w:tcW w:w="12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уб.м</w:t>
            </w:r>
          </w:p>
        </w:tc>
        <w:tc>
          <w:tcPr>
            <w:tcW w:w="11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требление энергетических ресурс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4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ической энергии в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5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ической энергии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6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епловой энергии в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7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епловой энергии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8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холодной воды в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8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9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холодной воды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0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орячей воды в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1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орячей воды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2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 в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3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4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Потребление жидкого топлива (диз топливо) в 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5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Потребление жидкого топлива (диз топливо)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6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бензин) в 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1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7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бензин)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2,5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2,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6,4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6,4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8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дрова) в 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9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дрова)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0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вердого топлива (уголь) в  натураль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1</w:t>
            </w:r>
          </w:p>
        </w:tc>
        <w:tc>
          <w:tcPr>
            <w:tcW w:w="7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вердого топлива (уголь) в стоимостном выражении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0" w:firstLine="99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0" w:right="0" w:firstLine="993"/>
        <w:rPr/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– базовый год (год, предшествующий году начала реализации Программы);</w:t>
      </w:r>
    </w:p>
    <w:p>
      <w:pPr>
        <w:pStyle w:val="Normal"/>
        <w:spacing w:lineRule="atLeast" w:line="100"/>
        <w:ind w:left="0" w:right="0" w:firstLine="993"/>
        <w:rPr/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– год начала реализации Программы;  (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>) -  годы реализации Программы</w:t>
      </w:r>
    </w:p>
    <w:p>
      <w:pPr>
        <w:pStyle w:val="Normal"/>
        <w:spacing w:lineRule="atLeast" w:line="100"/>
        <w:ind w:left="0" w:right="0" w:firstLine="993"/>
        <w:rPr/>
      </w:pPr>
      <w:r>
        <w:rPr/>
      </w:r>
    </w:p>
    <w:p>
      <w:pPr>
        <w:pStyle w:val="Normal"/>
        <w:spacing w:lineRule="atLeast" w:line="100"/>
        <w:ind w:left="0" w:right="0" w:firstLine="993"/>
        <w:rPr/>
      </w:pPr>
      <w:r>
        <w:rPr/>
      </w:r>
    </w:p>
    <w:p>
      <w:pPr>
        <w:pStyle w:val="Normal"/>
        <w:spacing w:lineRule="atLeast" w:line="100"/>
        <w:ind w:left="0" w:right="0" w:firstLine="993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показателей в области энергосбережения и повышения энергетической эффективности,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511" w:type="dxa"/>
        <w:jc w:val="left"/>
        <w:tblInd w:w="-64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744"/>
        <w:gridCol w:w="6576"/>
        <w:gridCol w:w="1815"/>
        <w:gridCol w:w="1800"/>
        <w:gridCol w:w="900"/>
        <w:gridCol w:w="15"/>
        <w:gridCol w:w="855"/>
        <w:gridCol w:w="60"/>
        <w:gridCol w:w="780"/>
        <w:gridCol w:w="15"/>
        <w:gridCol w:w="945"/>
        <w:gridCol w:w="15"/>
        <w:gridCol w:w="840"/>
        <w:gridCol w:w="151"/>
      </w:tblGrid>
      <w:tr>
        <w:trPr>
          <w:trHeight w:val="70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именование показателей Программы</w:t>
            </w:r>
          </w:p>
        </w:tc>
        <w:tc>
          <w:tcPr>
            <w:tcW w:w="18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4576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>
          <w:trHeight w:val="519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5511" w:type="dxa"/>
            <w:gridSpan w:val="1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электрической энергии в натуральном выражении (-/+)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>п14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 п14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электрической энергии в стоимост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1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3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+3,2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я/перерасход тепловой энергии в натуральном 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16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 п16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я/перерасход тепловой энергии  в стоимостном 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3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4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ХВС в натураль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18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 п18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2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ХВС в стоимост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5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5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9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7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ГВС в натураль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20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 п20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8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ГВС в стоимост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7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6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природного газа в натураль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22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 п22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0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природного газа  в стоимост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9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7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жидкого топлива (дизельное топливо) в натураль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24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 п24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жидкого топлива (дизельное топливо) в стоимост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11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8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жидкого топлива (бензин) в натураль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26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 п26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-0,1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жидкого топлива (бензин) в стоимост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13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9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6,04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4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5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/перерасход жидкого топлива (уголь) в натураль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28(t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п28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</w:t>
            </w:r>
          </w:p>
        </w:tc>
        <w:tc>
          <w:tcPr>
            <w:tcW w:w="65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мазут) в стоимостном выражении</w:t>
            </w:r>
          </w:p>
        </w:tc>
        <w:tc>
          <w:tcPr>
            <w:tcW w:w="18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15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10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7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вердого топлива (уголь) в натуральном выражен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30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 –п30(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8</w:t>
            </w:r>
          </w:p>
        </w:tc>
        <w:tc>
          <w:tcPr>
            <w:tcW w:w="65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вердого топлива (уголь) в стоимостном выражении</w:t>
            </w:r>
          </w:p>
        </w:tc>
        <w:tc>
          <w:tcPr>
            <w:tcW w:w="18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8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А17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*п11(t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4</w:t>
            </w:r>
          </w:p>
        </w:tc>
        <w:tc>
          <w:tcPr>
            <w:tcW w:w="975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06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06</w:t>
            </w:r>
          </w:p>
        </w:tc>
        <w:tc>
          <w:tcPr>
            <w:tcW w:w="1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5511" w:type="dxa"/>
            <w:gridSpan w:val="1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II. Удельные целевые показатели в области энергосбережения и повышения энергетической эффективности в бюджетном секторе согласно Автоматизированной расчетной форме по приказу Минэкономразвития России от 15.07.2020 № 425 </w:t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энергосервисных договоров (контрактов)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тепловой энергии на отопление и вентиляцию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*ч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СОП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горячей воды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чел.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425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холодной воды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чел.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5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ебование по снижению потребления не устанавливается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4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электрической энергии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кВт·ч/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98</w:t>
            </w:r>
          </w:p>
        </w:tc>
        <w:tc>
          <w:tcPr>
            <w:tcW w:w="35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эффективно. Требование не устанавливается.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5</w:t>
            </w:r>
          </w:p>
        </w:tc>
        <w:tc>
          <w:tcPr>
            <w:tcW w:w="6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природного газа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425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6</w:t>
            </w:r>
          </w:p>
        </w:tc>
        <w:tc>
          <w:tcPr>
            <w:tcW w:w="65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твердого топлива на нужды отопления и и вентиляции</w:t>
            </w:r>
          </w:p>
        </w:tc>
        <w:tc>
          <w:tcPr>
            <w:tcW w:w="18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*ч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СОП</w:t>
            </w:r>
          </w:p>
        </w:tc>
        <w:tc>
          <w:tcPr>
            <w:tcW w:w="18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4,89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3,62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2,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9,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9,8</w:t>
            </w:r>
          </w:p>
        </w:tc>
        <w:tc>
          <w:tcPr>
            <w:tcW w:w="1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</w:t>
            </w:r>
          </w:p>
        </w:tc>
        <w:tc>
          <w:tcPr>
            <w:tcW w:w="65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иного энергетического ресурса на нужды отопления и вентиляции</w:t>
            </w:r>
          </w:p>
        </w:tc>
        <w:tc>
          <w:tcPr>
            <w:tcW w:w="18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Вт*ч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СОП</w:t>
            </w:r>
          </w:p>
        </w:tc>
        <w:tc>
          <w:tcPr>
            <w:tcW w:w="18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425" w:type="dxa"/>
            <w:gridSpan w:val="9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8</w:t>
            </w:r>
          </w:p>
        </w:tc>
        <w:tc>
          <w:tcPr>
            <w:tcW w:w="65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 моторного топлива</w:t>
            </w:r>
          </w:p>
        </w:tc>
        <w:tc>
          <w:tcPr>
            <w:tcW w:w="18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/л</w:t>
            </w:r>
          </w:p>
        </w:tc>
        <w:tc>
          <w:tcPr>
            <w:tcW w:w="18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001</w:t>
            </w:r>
          </w:p>
        </w:tc>
        <w:tc>
          <w:tcPr>
            <w:tcW w:w="840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001</w:t>
            </w:r>
          </w:p>
        </w:tc>
        <w:tc>
          <w:tcPr>
            <w:tcW w:w="975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001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00001</w:t>
            </w:r>
          </w:p>
        </w:tc>
        <w:tc>
          <w:tcPr>
            <w:tcW w:w="1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0" w:firstLine="993"/>
        <w:rPr/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– год начала реализации Программы;</w:t>
      </w:r>
    </w:p>
    <w:p>
      <w:pPr>
        <w:pStyle w:val="Normal"/>
        <w:spacing w:lineRule="atLeast" w:line="100"/>
        <w:ind w:left="0" w:right="0" w:firstLine="993"/>
        <w:rPr>
          <w:b/>
          <w:b/>
          <w:sz w:val="28"/>
          <w:szCs w:val="28"/>
        </w:rPr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–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19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6"/>
          <w:szCs w:val="26"/>
        </w:rPr>
        <w:t xml:space="preserve"> годы реализации Программ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                                         </w:t>
      </w:r>
      <w:bookmarkStart w:id="340" w:name="__UnoMark__1555_1726173527"/>
      <w:bookmarkStart w:id="341" w:name="__UnoMark__1553_1726173527"/>
      <w:bookmarkStart w:id="342" w:name="__UnoMark__1554_1726173527"/>
      <w:bookmarkStart w:id="343" w:name="__UnoMark__1551_1726173527"/>
      <w:bookmarkStart w:id="344" w:name="__UnoMark__1552_1726173527"/>
      <w:bookmarkStart w:id="345" w:name="__UnoMark__1550_1726173527"/>
      <w:bookmarkStart w:id="346" w:name="__UnoMark__1549_1726173527"/>
      <w:bookmarkStart w:id="347" w:name="__UnoMark__1547_1726173527"/>
      <w:bookmarkStart w:id="348" w:name="__UnoMark__1548_1726173527"/>
      <w:bookmarkStart w:id="349" w:name="__UnoMark__1545_1726173527"/>
      <w:bookmarkStart w:id="350" w:name="__UnoMark__1546_1726173527"/>
      <w:bookmarkStart w:id="351" w:name="__UnoMark__1543_1726173527"/>
      <w:bookmarkStart w:id="352" w:name="__UnoMark__1544_1726173527"/>
      <w:bookmarkStart w:id="353" w:name="__UnoMark__1542_1726173527"/>
      <w:bookmarkStart w:id="354" w:name="__UnoMark__1541_1726173527"/>
      <w:bookmarkStart w:id="355" w:name="__UnoMark__1539_1726173527"/>
      <w:bookmarkStart w:id="356" w:name="__UnoMark__1540_1726173527"/>
      <w:bookmarkStart w:id="357" w:name="__UnoMark__1537_1726173527"/>
      <w:bookmarkStart w:id="358" w:name="__UnoMark__1538_1726173527"/>
      <w:bookmarkStart w:id="359" w:name="__UnoMark__1535_1726173527"/>
      <w:bookmarkStart w:id="360" w:name="__UnoMark__1536_1726173527"/>
      <w:bookmarkStart w:id="361" w:name="__UnoMark__1534_1726173527"/>
      <w:bookmarkStart w:id="362" w:name="__UnoMark__1533_1726173527"/>
      <w:bookmarkStart w:id="363" w:name="__UnoMark__1531_1726173527"/>
      <w:bookmarkStart w:id="364" w:name="__UnoMark__1532_1726173527"/>
      <w:bookmarkStart w:id="365" w:name="__UnoMark__1529_1726173527"/>
      <w:bookmarkStart w:id="366" w:name="__UnoMark__1530_1726173527"/>
      <w:bookmarkStart w:id="367" w:name="__UnoMark__1527_1726173527"/>
      <w:bookmarkStart w:id="368" w:name="__UnoMark__1528_1726173527"/>
      <w:bookmarkStart w:id="369" w:name="__UnoMark__1526_1726173527"/>
      <w:bookmarkStart w:id="370" w:name="__UnoMark__1525_1726173527"/>
      <w:bookmarkStart w:id="371" w:name="__UnoMark__1523_1726173527"/>
      <w:bookmarkStart w:id="372" w:name="__UnoMark__1524_1726173527"/>
      <w:bookmarkStart w:id="373" w:name="__UnoMark__1521_1726173527"/>
      <w:bookmarkStart w:id="374" w:name="__UnoMark__1522_1726173527"/>
      <w:bookmarkStart w:id="375" w:name="__UnoMark__1519_1726173527"/>
      <w:bookmarkStart w:id="376" w:name="__UnoMark__1520_1726173527"/>
      <w:bookmarkStart w:id="377" w:name="__UnoMark__1518_1726173527"/>
      <w:bookmarkStart w:id="378" w:name="__UnoMark__1517_1726173527"/>
      <w:bookmarkStart w:id="379" w:name="__UnoMark__1515_1726173527"/>
      <w:bookmarkStart w:id="380" w:name="__UnoMark__1516_1726173527"/>
      <w:bookmarkStart w:id="381" w:name="__UnoMark__1513_1726173527"/>
      <w:bookmarkStart w:id="382" w:name="__UnoMark__1514_1726173527"/>
      <w:bookmarkStart w:id="383" w:name="__UnoMark__1511_1726173527"/>
      <w:bookmarkStart w:id="384" w:name="__UnoMark__1512_1726173527"/>
      <w:bookmarkStart w:id="385" w:name="__UnoMark__1510_1726173527"/>
      <w:bookmarkStart w:id="386" w:name="__UnoMark__1509_1726173527"/>
      <w:bookmarkStart w:id="387" w:name="__UnoMark__1507_1726173527"/>
      <w:bookmarkStart w:id="388" w:name="__UnoMark__1508_1726173527"/>
      <w:bookmarkStart w:id="389" w:name="__UnoMark__1505_1726173527"/>
      <w:bookmarkStart w:id="390" w:name="__UnoMark__1506_1726173527"/>
      <w:bookmarkStart w:id="391" w:name="__UnoMark__1503_1726173527"/>
      <w:bookmarkStart w:id="392" w:name="__UnoMark__1504_1726173527"/>
      <w:bookmarkStart w:id="393" w:name="__UnoMark__1502_1726173527"/>
      <w:bookmarkStart w:id="394" w:name="__UnoMark__1501_1726173527"/>
      <w:bookmarkStart w:id="395" w:name="__UnoMark__1499_1726173527"/>
      <w:bookmarkStart w:id="396" w:name="__UnoMark__1500_1726173527"/>
      <w:bookmarkStart w:id="397" w:name="__UnoMark__1497_1726173527"/>
      <w:bookmarkStart w:id="398" w:name="__UnoMark__1498_1726173527"/>
      <w:bookmarkStart w:id="399" w:name="__UnoMark__1495_1726173527"/>
      <w:bookmarkStart w:id="400" w:name="__UnoMark__1496_1726173527"/>
      <w:bookmarkStart w:id="401" w:name="__UnoMark__1494_1726173527"/>
      <w:bookmarkStart w:id="402" w:name="__UnoMark__1493_1726173527"/>
      <w:bookmarkStart w:id="403" w:name="__UnoMark__1491_1726173527"/>
      <w:bookmarkStart w:id="404" w:name="__UnoMark__1492_1726173527"/>
      <w:bookmarkStart w:id="405" w:name="__UnoMark__1489_1726173527"/>
      <w:bookmarkStart w:id="406" w:name="__UnoMark__1490_1726173527"/>
      <w:bookmarkStart w:id="407" w:name="__UnoMark__1487_1726173527"/>
      <w:bookmarkStart w:id="408" w:name="__UnoMark__1488_1726173527"/>
      <w:bookmarkStart w:id="409" w:name="__UnoMark__1486_1726173527"/>
      <w:bookmarkStart w:id="410" w:name="__UnoMark__1485_1726173527"/>
      <w:bookmarkStart w:id="411" w:name="__UnoMark__1483_1726173527"/>
      <w:bookmarkStart w:id="412" w:name="__UnoMark__1484_1726173527"/>
      <w:bookmarkStart w:id="413" w:name="__UnoMark__1481_1726173527"/>
      <w:bookmarkStart w:id="414" w:name="__UnoMark__1482_1726173527"/>
      <w:bookmarkStart w:id="415" w:name="__UnoMark__1479_1726173527"/>
      <w:bookmarkStart w:id="416" w:name="__UnoMark__1480_1726173527"/>
      <w:bookmarkStart w:id="417" w:name="__UnoMark__1478_1726173527"/>
      <w:bookmarkStart w:id="418" w:name="__UnoMark__1477_1726173527"/>
      <w:bookmarkStart w:id="419" w:name="__UnoMark__1475_1726173527"/>
      <w:bookmarkStart w:id="420" w:name="__UnoMark__1476_1726173527"/>
      <w:bookmarkStart w:id="421" w:name="__UnoMark__1473_1726173527"/>
      <w:bookmarkStart w:id="422" w:name="__UnoMark__1474_1726173527"/>
      <w:bookmarkStart w:id="423" w:name="__UnoMark__1471_1726173527"/>
      <w:bookmarkStart w:id="424" w:name="__UnoMark__1472_1726173527"/>
      <w:bookmarkStart w:id="425" w:name="__UnoMark__1470_1726173527"/>
      <w:bookmarkStart w:id="426" w:name="__UnoMark__1469_1726173527"/>
      <w:bookmarkStart w:id="427" w:name="__UnoMark__1467_1726173527"/>
      <w:bookmarkStart w:id="428" w:name="__UnoMark__1468_1726173527"/>
      <w:bookmarkStart w:id="429" w:name="__UnoMark__1465_1726173527"/>
      <w:bookmarkStart w:id="430" w:name="__UnoMark__1466_1726173527"/>
      <w:bookmarkStart w:id="431" w:name="__UnoMark__1463_1726173527"/>
      <w:bookmarkStart w:id="432" w:name="__UnoMark__1464_1726173527"/>
      <w:bookmarkStart w:id="433" w:name="__UnoMark__1462_1726173527"/>
      <w:bookmarkStart w:id="434" w:name="__UnoMark__1461_1726173527"/>
      <w:bookmarkStart w:id="435" w:name="__UnoMark__1459_1726173527"/>
      <w:bookmarkStart w:id="436" w:name="__UnoMark__1460_1726173527"/>
      <w:bookmarkStart w:id="437" w:name="__UnoMark__1457_1726173527"/>
      <w:bookmarkStart w:id="438" w:name="__UnoMark__1458_1726173527"/>
      <w:bookmarkStart w:id="439" w:name="__UnoMark__1455_1726173527"/>
      <w:bookmarkStart w:id="440" w:name="__UnoMark__1456_1726173527"/>
      <w:bookmarkStart w:id="441" w:name="__UnoMark__1454_1726173527"/>
      <w:bookmarkStart w:id="442" w:name="__UnoMark__1453_1726173527"/>
      <w:bookmarkStart w:id="443" w:name="__UnoMark__1451_1726173527"/>
      <w:bookmarkStart w:id="444" w:name="__UnoMark__1452_1726173527"/>
      <w:bookmarkStart w:id="445" w:name="__UnoMark__1449_1726173527"/>
      <w:bookmarkStart w:id="446" w:name="__UnoMark__1450_1726173527"/>
      <w:bookmarkStart w:id="447" w:name="__UnoMark__1447_1726173527"/>
      <w:bookmarkStart w:id="448" w:name="__UnoMark__1448_1726173527"/>
      <w:bookmarkStart w:id="449" w:name="__UnoMark__1446_1726173527"/>
      <w:bookmarkStart w:id="450" w:name="__UnoMark__1445_1726173527"/>
      <w:bookmarkStart w:id="451" w:name="__UnoMark__1443_1726173527"/>
      <w:bookmarkStart w:id="452" w:name="__UnoMark__1444_1726173527"/>
      <w:bookmarkStart w:id="453" w:name="__UnoMark__1441_1726173527"/>
      <w:bookmarkStart w:id="454" w:name="__UnoMark__1442_1726173527"/>
      <w:bookmarkStart w:id="455" w:name="__UnoMark__1439_1726173527"/>
      <w:bookmarkStart w:id="456" w:name="__UnoMark__1440_1726173527"/>
      <w:bookmarkStart w:id="457" w:name="__UnoMark__1438_1726173527"/>
      <w:bookmarkStart w:id="458" w:name="__UnoMark__1437_1726173527"/>
      <w:bookmarkStart w:id="459" w:name="__UnoMark__1435_1726173527"/>
      <w:bookmarkStart w:id="460" w:name="__UnoMark__1436_1726173527"/>
      <w:bookmarkStart w:id="461" w:name="__UnoMark__1433_1726173527"/>
      <w:bookmarkStart w:id="462" w:name="__UnoMark__1434_1726173527"/>
      <w:bookmarkStart w:id="463" w:name="__UnoMark__1431_1726173527"/>
      <w:bookmarkStart w:id="464" w:name="__UnoMark__1432_1726173527"/>
      <w:bookmarkStart w:id="465" w:name="__UnoMark__1430_1726173527"/>
      <w:bookmarkStart w:id="466" w:name="__UnoMark__1429_1726173527"/>
      <w:bookmarkStart w:id="467" w:name="__UnoMark__1427_1726173527"/>
      <w:bookmarkStart w:id="468" w:name="__UnoMark__1428_1726173527"/>
      <w:bookmarkStart w:id="469" w:name="__UnoMark__1425_1726173527"/>
      <w:bookmarkStart w:id="470" w:name="__UnoMark__1426_1726173527"/>
      <w:bookmarkStart w:id="471" w:name="__UnoMark__1423_1726173527"/>
      <w:bookmarkStart w:id="472" w:name="__UnoMark__1424_1726173527"/>
      <w:bookmarkStart w:id="473" w:name="__UnoMark__1422_1726173527"/>
      <w:bookmarkStart w:id="474" w:name="__UnoMark__1421_1726173527"/>
      <w:bookmarkStart w:id="475" w:name="__UnoMark__1419_1726173527"/>
      <w:bookmarkStart w:id="476" w:name="__UnoMark__1420_1726173527"/>
      <w:bookmarkStart w:id="477" w:name="__UnoMark__1417_1726173527"/>
      <w:bookmarkStart w:id="478" w:name="__UnoMark__1418_1726173527"/>
      <w:bookmarkStart w:id="479" w:name="__UnoMark__1415_1726173527"/>
      <w:bookmarkStart w:id="480" w:name="__UnoMark__1416_1726173527"/>
      <w:bookmarkStart w:id="481" w:name="__UnoMark__1414_1726173527"/>
      <w:bookmarkStart w:id="482" w:name="__UnoMark__1413_1726173527"/>
      <w:bookmarkStart w:id="483" w:name="__UnoMark__1411_1726173527"/>
      <w:bookmarkStart w:id="484" w:name="__UnoMark__1412_1726173527"/>
      <w:bookmarkStart w:id="485" w:name="__UnoMark__1409_1726173527"/>
      <w:bookmarkStart w:id="486" w:name="__UnoMark__1410_1726173527"/>
      <w:bookmarkStart w:id="487" w:name="__UnoMark__1407_1726173527"/>
      <w:bookmarkStart w:id="488" w:name="__UnoMark__1408_1726173527"/>
      <w:bookmarkStart w:id="489" w:name="__UnoMark__1406_1726173527"/>
      <w:bookmarkStart w:id="490" w:name="__UnoMark__1405_1726173527"/>
      <w:bookmarkStart w:id="491" w:name="__UnoMark__1403_1726173527"/>
      <w:bookmarkStart w:id="492" w:name="__UnoMark__1404_1726173527"/>
      <w:bookmarkStart w:id="493" w:name="__UnoMark__1401_1726173527"/>
      <w:bookmarkStart w:id="494" w:name="__UnoMark__1402_1726173527"/>
      <w:bookmarkStart w:id="495" w:name="__UnoMark__1399_1726173527"/>
      <w:bookmarkStart w:id="496" w:name="__UnoMark__1400_1726173527"/>
      <w:bookmarkStart w:id="497" w:name="__UnoMark__1398_1726173527"/>
      <w:bookmarkStart w:id="498" w:name="__UnoMark__1397_1726173527"/>
      <w:bookmarkStart w:id="499" w:name="__UnoMark__1395_1726173527"/>
      <w:bookmarkStart w:id="500" w:name="__UnoMark__1396_1726173527"/>
      <w:bookmarkStart w:id="501" w:name="__UnoMark__1393_1726173527"/>
      <w:bookmarkStart w:id="502" w:name="__UnoMark__1394_1726173527"/>
      <w:bookmarkStart w:id="503" w:name="__UnoMark__1391_1726173527"/>
      <w:bookmarkStart w:id="504" w:name="__UnoMark__1392_1726173527"/>
      <w:bookmarkStart w:id="505" w:name="__UnoMark__1390_1726173527"/>
      <w:bookmarkStart w:id="506" w:name="__UnoMark__1389_1726173527"/>
      <w:bookmarkStart w:id="507" w:name="__UnoMark__1387_1726173527"/>
      <w:bookmarkStart w:id="508" w:name="__UnoMark__1388_1726173527"/>
      <w:bookmarkStart w:id="509" w:name="__UnoMark__1385_1726173527"/>
      <w:bookmarkStart w:id="510" w:name="__UnoMark__1386_1726173527"/>
      <w:bookmarkStart w:id="511" w:name="__UnoMark__1383_1726173527"/>
      <w:bookmarkStart w:id="512" w:name="__UnoMark__1384_1726173527"/>
      <w:bookmarkStart w:id="513" w:name="__UnoMark__1382_1726173527"/>
      <w:bookmarkStart w:id="514" w:name="__UnoMark__1381_1726173527"/>
      <w:bookmarkStart w:id="515" w:name="__UnoMark__1379_1726173527"/>
      <w:bookmarkStart w:id="516" w:name="__UnoMark__1380_1726173527"/>
      <w:bookmarkStart w:id="517" w:name="__UnoMark__1377_1726173527"/>
      <w:bookmarkStart w:id="518" w:name="__UnoMark__1378_1726173527"/>
      <w:bookmarkStart w:id="519" w:name="__UnoMark__1375_1726173527"/>
      <w:bookmarkStart w:id="520" w:name="__UnoMark__1376_1726173527"/>
      <w:bookmarkStart w:id="521" w:name="__UnoMark__1374_1726173527"/>
      <w:bookmarkStart w:id="522" w:name="__UnoMark__1373_1726173527"/>
      <w:bookmarkStart w:id="523" w:name="__UnoMark__1371_1726173527"/>
      <w:bookmarkStart w:id="524" w:name="__UnoMark__1372_1726173527"/>
      <w:bookmarkStart w:id="525" w:name="__UnoMark__1369_1726173527"/>
      <w:bookmarkStart w:id="526" w:name="__UnoMark__1370_1726173527"/>
      <w:bookmarkStart w:id="527" w:name="__UnoMark__1367_1726173527"/>
      <w:bookmarkStart w:id="528" w:name="__UnoMark__1368_1726173527"/>
      <w:bookmarkStart w:id="529" w:name="__UnoMark__1366_1726173527"/>
      <w:bookmarkStart w:id="530" w:name="__UnoMark__1365_1726173527"/>
      <w:bookmarkStart w:id="531" w:name="__UnoMark__1363_1726173527"/>
      <w:bookmarkStart w:id="532" w:name="__UnoMark__1364_1726173527"/>
      <w:bookmarkStart w:id="533" w:name="__UnoMark__1361_1726173527"/>
      <w:bookmarkStart w:id="534" w:name="__UnoMark__1362_1726173527"/>
      <w:bookmarkStart w:id="535" w:name="__UnoMark__1359_1726173527"/>
      <w:bookmarkStart w:id="536" w:name="__UnoMark__1360_1726173527"/>
      <w:bookmarkStart w:id="537" w:name="__UnoMark__1358_1726173527"/>
      <w:bookmarkStart w:id="538" w:name="__UnoMark__1357_1726173527"/>
      <w:bookmarkStart w:id="539" w:name="__UnoMark__1355_1726173527"/>
      <w:bookmarkStart w:id="540" w:name="__UnoMark__1356_1726173527"/>
      <w:bookmarkStart w:id="541" w:name="__UnoMark__1353_1726173527"/>
      <w:bookmarkStart w:id="542" w:name="__UnoMark__1354_1726173527"/>
      <w:bookmarkStart w:id="543" w:name="__UnoMark__1351_1726173527"/>
      <w:bookmarkStart w:id="544" w:name="__UnoMark__1352_1726173527"/>
      <w:bookmarkStart w:id="545" w:name="__UnoMark__1350_1726173527"/>
      <w:bookmarkStart w:id="546" w:name="__UnoMark__1349_1726173527"/>
      <w:bookmarkStart w:id="547" w:name="__UnoMark__1347_1726173527"/>
      <w:bookmarkStart w:id="548" w:name="__UnoMark__1348_1726173527"/>
      <w:bookmarkStart w:id="549" w:name="__UnoMark__1345_1726173527"/>
      <w:bookmarkStart w:id="550" w:name="__UnoMark__1346_1726173527"/>
      <w:bookmarkStart w:id="551" w:name="__UnoMark__1343_1726173527"/>
      <w:bookmarkStart w:id="552" w:name="__UnoMark__1344_1726173527"/>
      <w:bookmarkStart w:id="553" w:name="__UnoMark__1342_1726173527"/>
      <w:bookmarkStart w:id="554" w:name="__UnoMark__1341_1726173527"/>
      <w:bookmarkStart w:id="555" w:name="__UnoMark__1339_1726173527"/>
      <w:bookmarkStart w:id="556" w:name="__UnoMark__1340_1726173527"/>
      <w:bookmarkStart w:id="557" w:name="__UnoMark__1337_1726173527"/>
      <w:bookmarkStart w:id="558" w:name="__UnoMark__1338_1726173527"/>
      <w:bookmarkStart w:id="559" w:name="__UnoMark__1335_1726173527"/>
      <w:bookmarkStart w:id="560" w:name="__UnoMark__1336_1726173527"/>
      <w:bookmarkStart w:id="561" w:name="__UnoMark__1334_1726173527"/>
      <w:bookmarkStart w:id="562" w:name="__UnoMark__1333_1726173527"/>
      <w:bookmarkStart w:id="563" w:name="__UnoMark__1331_1726173527"/>
      <w:bookmarkStart w:id="564" w:name="__UnoMark__1332_1726173527"/>
      <w:bookmarkStart w:id="565" w:name="__UnoMark__1329_1726173527"/>
      <w:bookmarkStart w:id="566" w:name="__UnoMark__1330_1726173527"/>
      <w:bookmarkStart w:id="567" w:name="__UnoMark__1327_1726173527"/>
      <w:bookmarkStart w:id="568" w:name="__UnoMark__1328_1726173527"/>
      <w:bookmarkStart w:id="569" w:name="__UnoMark__1326_1726173527"/>
      <w:bookmarkStart w:id="570" w:name="__UnoMark__1325_1726173527"/>
      <w:bookmarkStart w:id="571" w:name="__UnoMark__1323_1726173527"/>
      <w:bookmarkStart w:id="572" w:name="__UnoMark__1324_1726173527"/>
      <w:bookmarkStart w:id="573" w:name="__UnoMark__1321_1726173527"/>
      <w:bookmarkStart w:id="574" w:name="__UnoMark__1322_1726173527"/>
      <w:bookmarkStart w:id="575" w:name="__UnoMark__1319_1726173527"/>
      <w:bookmarkStart w:id="576" w:name="__UnoMark__1320_1726173527"/>
      <w:bookmarkStart w:id="577" w:name="__UnoMark__1318_1726173527"/>
      <w:bookmarkStart w:id="578" w:name="__UnoMark__1317_1726173527"/>
      <w:bookmarkStart w:id="579" w:name="__UnoMark__1315_1726173527"/>
      <w:bookmarkStart w:id="580" w:name="__UnoMark__1316_1726173527"/>
      <w:bookmarkStart w:id="581" w:name="__UnoMark__1313_1726173527"/>
      <w:bookmarkStart w:id="582" w:name="__UnoMark__1314_1726173527"/>
      <w:bookmarkStart w:id="583" w:name="__UnoMark__1311_1726173527"/>
      <w:bookmarkStart w:id="584" w:name="__UnoMark__1312_1726173527"/>
      <w:bookmarkStart w:id="585" w:name="__UnoMark__1310_1726173527"/>
      <w:bookmarkStart w:id="586" w:name="__UnoMark__1309_1726173527"/>
      <w:bookmarkStart w:id="587" w:name="__UnoMark__1307_1726173527"/>
      <w:bookmarkStart w:id="588" w:name="__UnoMark__1308_1726173527"/>
      <w:bookmarkStart w:id="589" w:name="__UnoMark__1305_1726173527"/>
      <w:bookmarkStart w:id="590" w:name="__UnoMark__1306_1726173527"/>
      <w:bookmarkStart w:id="591" w:name="__UnoMark__1303_1726173527"/>
      <w:bookmarkStart w:id="592" w:name="__UnoMark__1304_1726173527"/>
      <w:bookmarkStart w:id="593" w:name="__UnoMark__1302_1726173527"/>
      <w:bookmarkStart w:id="594" w:name="__UnoMark__1301_1726173527"/>
      <w:bookmarkStart w:id="595" w:name="__UnoMark__1299_1726173527"/>
      <w:bookmarkStart w:id="596" w:name="__UnoMark__1300_1726173527"/>
      <w:bookmarkStart w:id="597" w:name="__UnoMark__1297_1726173527"/>
      <w:bookmarkStart w:id="598" w:name="__UnoMark__1298_1726173527"/>
      <w:bookmarkStart w:id="599" w:name="__UnoMark__1295_1726173527"/>
      <w:bookmarkStart w:id="600" w:name="__UnoMark__1296_1726173527"/>
      <w:bookmarkStart w:id="601" w:name="__UnoMark__1294_1726173527"/>
      <w:bookmarkStart w:id="602" w:name="__UnoMark__1293_1726173527"/>
      <w:bookmarkStart w:id="603" w:name="__UnoMark__1291_1726173527"/>
      <w:bookmarkStart w:id="604" w:name="__UnoMark__1292_1726173527"/>
      <w:bookmarkStart w:id="605" w:name="__UnoMark__1289_1726173527"/>
      <w:bookmarkStart w:id="606" w:name="__UnoMark__1290_1726173527"/>
      <w:bookmarkStart w:id="607" w:name="__UnoMark__1287_1726173527"/>
      <w:bookmarkStart w:id="608" w:name="__UnoMark__1288_1726173527"/>
      <w:bookmarkStart w:id="609" w:name="__UnoMark__1286_1726173527"/>
      <w:bookmarkStart w:id="610" w:name="__UnoMark__1285_1726173527"/>
      <w:bookmarkStart w:id="611" w:name="__UnoMark__1283_1726173527"/>
      <w:bookmarkStart w:id="612" w:name="__UnoMark__1284_1726173527"/>
      <w:bookmarkStart w:id="613" w:name="__UnoMark__1281_1726173527"/>
      <w:bookmarkStart w:id="614" w:name="__UnoMark__1282_1726173527"/>
      <w:bookmarkStart w:id="615" w:name="__UnoMark__1279_1726173527"/>
      <w:bookmarkStart w:id="616" w:name="__UnoMark__1280_1726173527"/>
      <w:bookmarkStart w:id="617" w:name="__UnoMark__1278_1726173527"/>
      <w:bookmarkStart w:id="618" w:name="__UnoMark__1277_1726173527"/>
      <w:bookmarkStart w:id="619" w:name="__UnoMark__1275_1726173527"/>
      <w:bookmarkStart w:id="620" w:name="__UnoMark__1276_1726173527"/>
      <w:bookmarkStart w:id="621" w:name="__UnoMark__1273_1726173527"/>
      <w:bookmarkStart w:id="622" w:name="__UnoMark__1274_1726173527"/>
      <w:bookmarkStart w:id="623" w:name="__UnoMark__1271_1726173527"/>
      <w:bookmarkStart w:id="624" w:name="__UnoMark__1272_1726173527"/>
      <w:bookmarkStart w:id="625" w:name="__UnoMark__1270_1726173527"/>
      <w:bookmarkStart w:id="626" w:name="__UnoMark__1269_1726173527"/>
      <w:bookmarkStart w:id="627" w:name="__UnoMark__1267_1726173527"/>
      <w:bookmarkStart w:id="628" w:name="__UnoMark__1268_1726173527"/>
      <w:bookmarkStart w:id="629" w:name="__UnoMark__1265_1726173527"/>
      <w:bookmarkStart w:id="630" w:name="__UnoMark__1266_1726173527"/>
      <w:bookmarkStart w:id="631" w:name="__UnoMark__1263_1726173527"/>
      <w:bookmarkStart w:id="632" w:name="__UnoMark__1264_1726173527"/>
      <w:bookmarkStart w:id="633" w:name="__UnoMark__1254_1726173527"/>
      <w:bookmarkStart w:id="634" w:name="__UnoMark__1253_1726173527"/>
      <w:bookmarkStart w:id="635" w:name="__UnoMark__1251_1726173527"/>
      <w:bookmarkStart w:id="636" w:name="__UnoMark__1252_1726173527"/>
      <w:bookmarkStart w:id="637" w:name="__UnoMark__1249_1726173527"/>
      <w:bookmarkStart w:id="638" w:name="__UnoMark__1250_1726173527"/>
      <w:bookmarkStart w:id="639" w:name="__UnoMark__1247_1726173527"/>
      <w:bookmarkStart w:id="640" w:name="__UnoMark__1248_1726173527"/>
      <w:bookmarkStart w:id="641" w:name="__UnoMark__1246_1726173527"/>
      <w:bookmarkStart w:id="642" w:name="__UnoMark__1245_1726173527"/>
      <w:bookmarkStart w:id="643" w:name="__UnoMark__1243_1726173527"/>
      <w:bookmarkStart w:id="644" w:name="__UnoMark__1244_1726173527"/>
      <w:bookmarkStart w:id="645" w:name="__UnoMark__1241_1726173527"/>
      <w:bookmarkStart w:id="646" w:name="__UnoMark__1242_1726173527"/>
      <w:bookmarkStart w:id="647" w:name="__UnoMark__1239_1726173527"/>
      <w:bookmarkStart w:id="648" w:name="__UnoMark__1240_1726173527"/>
      <w:bookmarkStart w:id="649" w:name="__UnoMark__1238_1726173527"/>
      <w:bookmarkStart w:id="650" w:name="__UnoMark__1237_1726173527"/>
      <w:bookmarkStart w:id="651" w:name="__UnoMark__1235_1726173527"/>
      <w:bookmarkStart w:id="652" w:name="__UnoMark__1236_1726173527"/>
      <w:bookmarkStart w:id="653" w:name="__UnoMark__1233_1726173527"/>
      <w:bookmarkStart w:id="654" w:name="__UnoMark__1234_1726173527"/>
      <w:bookmarkStart w:id="655" w:name="__UnoMark__1231_1726173527"/>
      <w:bookmarkStart w:id="656" w:name="__UnoMark__1232_1726173527"/>
      <w:bookmarkStart w:id="657" w:name="__UnoMark__1230_1726173527"/>
      <w:bookmarkStart w:id="658" w:name="__UnoMark__1229_1726173527"/>
      <w:bookmarkStart w:id="659" w:name="__UnoMark__1227_1726173527"/>
      <w:bookmarkStart w:id="660" w:name="__UnoMark__1228_1726173527"/>
      <w:bookmarkStart w:id="661" w:name="__UnoMark__1225_1726173527"/>
      <w:bookmarkStart w:id="662" w:name="__UnoMark__1226_1726173527"/>
      <w:bookmarkStart w:id="663" w:name="__UnoMark__1223_1726173527"/>
      <w:bookmarkStart w:id="664" w:name="__UnoMark__1224_1726173527"/>
      <w:bookmarkStart w:id="665" w:name="__UnoMark__1222_1726173527"/>
      <w:bookmarkStart w:id="666" w:name="__UnoMark__1221_1726173527"/>
      <w:bookmarkStart w:id="667" w:name="__UnoMark__1219_1726173527"/>
      <w:bookmarkStart w:id="668" w:name="__UnoMark__1220_1726173527"/>
      <w:bookmarkStart w:id="669" w:name="__UnoMark__1217_1726173527"/>
      <w:bookmarkStart w:id="670" w:name="__UnoMark__1218_1726173527"/>
      <w:bookmarkStart w:id="671" w:name="__UnoMark__1215_1726173527"/>
      <w:bookmarkStart w:id="672" w:name="__UnoMark__1216_1726173527"/>
      <w:bookmarkStart w:id="673" w:name="__UnoMark__1214_1726173527"/>
      <w:bookmarkStart w:id="674" w:name="__UnoMark__1213_1726173527"/>
      <w:bookmarkStart w:id="675" w:name="__UnoMark__1204_1726173527"/>
      <w:bookmarkStart w:id="676" w:name="__UnoMark__1203_1726173527"/>
      <w:bookmarkStart w:id="677" w:name="__UnoMark__1200_1726173527"/>
      <w:bookmarkStart w:id="678" w:name="__UnoMark__1199_1726173527"/>
      <w:bookmarkStart w:id="679" w:name="__UnoMark__1198_1726173527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</w:p>
    <w:sectPr>
      <w:headerReference w:type="default" r:id="rId14"/>
      <w:footerReference w:type="default" r:id="rId15"/>
      <w:type w:val="nextPage"/>
      <w:pgSz w:orient="landscape" w:w="16838" w:h="11906"/>
      <w:pgMar w:left="1134" w:right="849" w:gutter="0" w:header="709" w:top="766" w:footer="851" w:bottom="1365"/>
      <w:pgNumType w:fmt="decimal"/>
      <w:formProt w:val="false"/>
      <w:textDirection w:val="lrTb"/>
      <w:docGrid w:type="default" w:linePitch="6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Cs/>
      <w:spacing w:val="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3"/>
    <w:qFormat/>
    <w:rPr/>
  </w:style>
  <w:style w:type="character" w:styleId="Style13">
    <w:name w:val="Нижний колонтитул Знак"/>
    <w:basedOn w:val="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7">
    <w:name w:val="Основной текст Знак"/>
    <w:qFormat/>
    <w:rPr>
      <w:spacing w:val="20"/>
      <w:sz w:val="28"/>
    </w:rPr>
  </w:style>
  <w:style w:type="character" w:styleId="11">
    <w:name w:val="Верх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2">
    <w:name w:val="Ниж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3">
    <w:name w:val="Текст сноски Знак1"/>
    <w:qFormat/>
    <w:rPr>
      <w:rFonts w:eastAsia="Calibri"/>
      <w:color w:val="00000A"/>
      <w:lang w:eastAsia="zh-CN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>
      <w:suppressAutoHyphens w:val="true"/>
      <w:spacing w:lineRule="auto" w:line="288" w:before="0" w:after="120"/>
      <w:jc w:val="left"/>
    </w:pPr>
    <w:rPr>
      <w:rFonts w:ascii="Calibri" w:hAnsi="Calibri" w:cs="Mangal"/>
      <w:color w:val="00000A"/>
      <w:spacing w:val="0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color w:val="00000A"/>
      <w:sz w:val="28"/>
      <w:szCs w:val="28"/>
      <w:lang w:eastAsia="zh-CN"/>
    </w:rPr>
  </w:style>
  <w:style w:type="paragraph" w:styleId="21">
    <w:name w:val="Название объекта2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20" w:right="0" w:hanging="22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4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jc w:val="both"/>
    </w:pPr>
    <w:rPr>
      <w:rFonts w:eastAsia="Calibri"/>
      <w:color w:val="00000A"/>
      <w:lang w:eastAsia="zh-CN"/>
    </w:rPr>
  </w:style>
  <w:style w:type="paragraph" w:styleId="81">
    <w:name w:val="Основной текст (8)"/>
    <w:basedOn w:val="Normal"/>
    <w:qFormat/>
    <w:pPr>
      <w:shd w:fill="FFFFFF" w:val="clear"/>
      <w:suppressAutoHyphens w:val="true"/>
      <w:spacing w:lineRule="atLeast" w:line="100"/>
    </w:pPr>
    <w:rPr>
      <w:rFonts w:ascii="Calibri" w:hAnsi="Calibri" w:cs="Calibri"/>
      <w:color w:val="00000A"/>
      <w:sz w:val="23"/>
      <w:szCs w:val="23"/>
      <w:lang w:eastAsia="zh-CN"/>
    </w:rPr>
  </w:style>
  <w:style w:type="paragraph" w:styleId="17">
    <w:name w:val="Абзац списка1"/>
    <w:basedOn w:val="Normal"/>
    <w:qFormat/>
    <w:pPr>
      <w:suppressAutoHyphens w:val="true"/>
      <w:spacing w:lineRule="atLeast" w:line="100" w:before="0" w:after="0"/>
      <w:ind w:left="720" w:right="0" w:hanging="0"/>
      <w:contextualSpacing/>
    </w:pPr>
    <w:rPr>
      <w:color w:val="00000A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Mangal"/>
      <w:color w:val="00000A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true"/>
      <w:spacing w:lineRule="atLeast" w:line="100" w:before="28" w:after="28"/>
    </w:pPr>
    <w:rPr>
      <w:color w:val="00000A"/>
      <w:sz w:val="24"/>
      <w:szCs w:val="24"/>
      <w:lang w:eastAsia="zh-CN"/>
    </w:rPr>
  </w:style>
  <w:style w:type="paragraph" w:styleId="Style26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8">
    <w:name w:val="Заголовок таблицы"/>
    <w:basedOn w:val="Style27"/>
    <w:qFormat/>
    <w:pPr/>
    <w:rPr/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00000A"/>
      <w:sz w:val="22"/>
      <w:szCs w:val="22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6:00Z</dcterms:created>
  <dc:creator>САВИНО</dc:creator>
  <dc:description/>
  <dc:language>en-US</dc:language>
  <cp:lastModifiedBy/>
  <cp:lastPrinted>2016-03-30T11:27:00Z</cp:lastPrinted>
  <dcterms:modified xsi:type="dcterms:W3CDTF">2020-10-07T11:23:16Z</dcterms:modified>
  <cp:revision>28</cp:revision>
  <dc:subject/>
  <dc:title>РОССИЙСКАЯ  ФЕДЕРАЦИЯ</dc:title>
</cp:coreProperties>
</file>