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Ивановская область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авинский муниципальный район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4"/>
        </w:rPr>
        <w:t xml:space="preserve">                                                </w:t>
      </w:r>
      <w:r>
        <w:rPr>
          <w:b w:val="false"/>
          <w:bCs w:val="false"/>
          <w:sz w:val="24"/>
          <w:szCs w:val="24"/>
        </w:rPr>
        <w:t>Второго созыва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4"/>
        </w:rPr>
        <w:t xml:space="preserve">                                                </w:t>
      </w:r>
      <w:r>
        <w:rPr>
          <w:b w:val="false"/>
          <w:bCs w:val="false"/>
          <w:sz w:val="24"/>
          <w:szCs w:val="24"/>
        </w:rPr>
        <w:t>23.09.2011 № 30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                   </w:t>
      </w:r>
      <w:r>
        <w:rPr>
          <w:b w:val="false"/>
          <w:bCs w:val="false"/>
          <w:sz w:val="24"/>
          <w:szCs w:val="24"/>
        </w:rPr>
        <w:t xml:space="preserve">« О проведении конкурса на замещение  должности 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>главы администрации Воскресенского сельского поселения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                 </w:t>
      </w:r>
      <w:r>
        <w:rPr>
          <w:b w:val="false"/>
          <w:bCs w:val="false"/>
          <w:sz w:val="24"/>
          <w:szCs w:val="24"/>
        </w:rPr>
        <w:t>Савинского муниципального района Ивановской области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 соответствии с Федеральным законом № 131-ФЗ « Об общих принципах организации местного самоуправления в Российской Федерации»( в действующей редакции),Решением Совета Воскресенского сельского поселения № 29 от 23.09.2011г. « Об утверждении Положения об условиях и порядке проведения конкурса на замещение должности главы администрации Воскресенского сельского поселения»,  Уставом Воскресенского сельского поселения,ввиду досрочного прекращения полномочий главы администрации Воскресенского сельского поселения,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.Назначить проведение конкурса на замещение должности главы администрации Воскресенского сельского поселения Савинского муниципального района Ивановской област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2.Опубликовать настоящее решение и объявление о проведения конкурса на замещение должности главы администрации Воскресенского сельского поселения Савинского муниципального района Ивановской области в районной газете                 « Знамя»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3.Контроль  за исполнением настоящего решения оставляю за собой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Воскресенского сельского поселения                      Т.А.Макар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39:55Z</dcterms:created>
  <dc:creator/>
  <dc:description/>
  <dc:language>en-US</dc:language>
  <cp:lastModifiedBy/>
  <cp:lastPrinted>2010-03-29T15:21:00Z</cp:lastPrinted>
  <cp:revision>0</cp:revision>
  <dc:subject/>
  <dc:title/>
</cp:coreProperties>
</file>