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Российская  Федерация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Ивановская област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авинский  муниципальный  район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униципальное 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</w:t>
      </w:r>
      <w:r>
        <w:rPr/>
        <w:t>Первого созыва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/>
        <w:t>от 26.04.2011  № 15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закреплении депутатов за многоквартирными</w:t>
      </w:r>
    </w:p>
    <w:p>
      <w:pPr>
        <w:pStyle w:val="Normal"/>
        <w:jc w:val="both"/>
        <w:rPr/>
      </w:pPr>
      <w:r>
        <w:rPr/>
        <w:t>домами  с. Воскресенское по ул. Школьной, д. 1,</w:t>
      </w:r>
    </w:p>
    <w:p>
      <w:pPr>
        <w:pStyle w:val="Normal"/>
        <w:jc w:val="both"/>
        <w:rPr/>
      </w:pPr>
      <w:r>
        <w:rPr/>
        <w:t>ул. Пионерской, д.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главы 6 статьи 36  Жилищного кодекса  Российской Федерации  от 31.12.2005 № 199 -ФЗ   « Право собственности на общее имущество собственников помещений в многоквартирном доме»,</w:t>
      </w:r>
    </w:p>
    <w:p>
      <w:pPr>
        <w:pStyle w:val="Normal"/>
        <w:jc w:val="both"/>
        <w:rPr/>
      </w:pPr>
      <w:r>
        <w:rPr/>
        <w:t xml:space="preserve">Совет Воскресенского сельского  поселения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Закрепить ответственных за санитарное состояние, за вывозку мусора и утилизацию жидких отходов в многоквартирных домах с. Воскресенское по. ул. Школьной,                ул. Пионерской депутатов Воскресенского сельского 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.с. Воскресенское, улица  Школьная, дом 1 -  Суровегина Александра Сергеевича 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Лукаева  Василия Михайл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.с. Воскресенское, улица Пионерская, дом 13 - Зимину Эльфию Рашидовну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Тихомирова Александра Паисьевич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Контроль за исполнением настоящего решения возложить на главу администрации Воскресенского сельского поселения Кузьмина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оскресенского сельского поселения                            Т.А.Мака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05:00Z</dcterms:created>
  <dc:creator>2</dc:creator>
  <dc:description/>
  <dc:language>en-US</dc:language>
  <cp:lastModifiedBy>2</cp:lastModifiedBy>
  <cp:lastPrinted>2009-04-24T11:05:00Z</cp:lastPrinted>
  <dcterms:modified xsi:type="dcterms:W3CDTF">2008-04-30T06:19:00Z</dcterms:modified>
  <cp:revision>3</cp:revision>
  <dc:subject/>
  <dc:title>                                          Российская  Федерация</dc:title>
</cp:coreProperties>
</file>