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оссийская  Федерация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вановская облас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авинский  муниципальный  район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ниципальное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b w:val="false"/>
          <w:bCs w:val="false"/>
        </w:rPr>
        <w:t>Второго</w:t>
      </w:r>
      <w:r>
        <w:rPr>
          <w:b/>
          <w:bCs/>
        </w:rPr>
        <w:t xml:space="preserve"> </w:t>
      </w:r>
      <w:r>
        <w:rPr/>
        <w:t>созыв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23.09.2011  № 32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 внесении изменений в состав</w:t>
      </w:r>
    </w:p>
    <w:p>
      <w:pPr>
        <w:pStyle w:val="Normal"/>
        <w:jc w:val="both"/>
        <w:rPr/>
      </w:pPr>
      <w:r>
        <w:rPr/>
        <w:t xml:space="preserve">избирательной комиссии  </w:t>
      </w:r>
    </w:p>
    <w:p>
      <w:pPr>
        <w:pStyle w:val="Normal"/>
        <w:jc w:val="both"/>
        <w:rPr/>
      </w:pPr>
      <w:r>
        <w:rPr/>
        <w:t>Воскрес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ев заявление члена избирательной комиссии Воскресенского сельского поселения Коновалова Сергея Александровича о сложении своих полномочий, как члена избирательной комиссии с правом решающего голоса и рассмотрев предложения, поступившие от политической партии Либерально Демократической Партии России, выдвинувших списки кандидатов, допущенные к распределению депутатских мандатов в действующем созыве Государственной Думы Федерального Собрания Российской Федерации в Ивановской областной Думе избирательной комиссии Савинского муниципального района ивановской области,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овет Воскресенского сельского поселения </w:t>
      </w:r>
      <w:r>
        <w:rPr>
          <w:b/>
          <w:bCs/>
        </w:rPr>
        <w:t>РЕШИЛ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Сложить полномочия члена избирательной комиссии Воскресенского сельского поселения Кокарева Алексея Васильевич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Назначить членом избирательной комиссии Воскресенского сельского поселения с правом решающего голоса:</w:t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овалова  Владимира Александровича, 1967 года рождения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 общее среднее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ложен Ивановским региональным отделением Либерально -демократической партии России ( ЛДПР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оскресенского сельского поселения                            Л.А.Архип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/>
  <cp:lastPrinted>2010-02-03T14:31:00Z</cp:lastPrinted>
  <dcterms:modified xsi:type="dcterms:W3CDTF">2009-07-28T07:43:48Z</dcterms:modified>
  <cp:revision>3</cp:revision>
  <dc:subject/>
  <dc:title>                                          Российская  Федерация</dc:title>
</cp:coreProperties>
</file>