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оссийская  Федерация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Ивановская област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авинский  муниципальный  район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униципальное 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b w:val="false"/>
          <w:bCs w:val="false"/>
        </w:rPr>
        <w:t>Второго</w:t>
      </w:r>
      <w:r>
        <w:rPr/>
        <w:t xml:space="preserve"> созыв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/>
        <w:t>от 27.04.2012  № 14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Воскресенского</w:t>
      </w:r>
    </w:p>
    <w:p>
      <w:pPr>
        <w:pStyle w:val="Normal"/>
        <w:jc w:val="both"/>
        <w:rPr/>
      </w:pPr>
      <w:r>
        <w:rPr/>
        <w:t>сельского поселения за 2011 г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обсуждения исполнения бюджета  за  2011 год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Совет Воскресенского сельского поселения  </w:t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 w:val="false"/>
          <w:bCs w:val="false"/>
        </w:rPr>
        <w:t>1. Принять исполнение бюджета администрации Воскресенского сельского поселения ( прилагается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Глава Воскресенского сельского поселения                            Т.А.Макар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05:00Z</dcterms:created>
  <dc:creator>2</dc:creator>
  <dc:description/>
  <dc:language>en-US</dc:language>
  <cp:lastModifiedBy/>
  <cp:lastPrinted>2012-04-26T15:59:00Z</cp:lastPrinted>
  <dcterms:modified xsi:type="dcterms:W3CDTF">2009-07-28T07:43:48Z</dcterms:modified>
  <cp:revision>3</cp:revision>
  <dc:subject/>
  <dc:title>                                          Российская  Федерация</dc:title>
</cp:coreProperties>
</file>