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b w:val="false"/>
          <w:bCs w:val="false"/>
        </w:rPr>
        <w:t>Российская  Федерация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</w:t>
      </w:r>
      <w:r>
        <w:rPr>
          <w:b w:val="false"/>
          <w:bCs w:val="false"/>
        </w:rPr>
        <w:t>Ивановская область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</w:t>
      </w:r>
      <w:r>
        <w:rPr>
          <w:b w:val="false"/>
          <w:bCs w:val="false"/>
        </w:rPr>
        <w:t>Савинский муниципальный  район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</w:t>
      </w:r>
      <w:r>
        <w:rPr>
          <w:b w:val="false"/>
          <w:bCs w:val="false"/>
        </w:rPr>
        <w:t>Муниципальное  образование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</w:t>
      </w:r>
      <w:r>
        <w:rPr>
          <w:b/>
          <w:bCs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Совет Воскресенского  сельского  поселения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</w:t>
      </w:r>
      <w:r>
        <w:rPr>
          <w:b w:val="false"/>
          <w:bCs w:val="false"/>
        </w:rPr>
        <w:t>Второго созыв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от 27.04.2012г № 11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  и  дополнений в решение Совета </w:t>
      </w:r>
    </w:p>
    <w:p>
      <w:pPr>
        <w:pStyle w:val="Normal"/>
        <w:jc w:val="both"/>
        <w:rPr/>
      </w:pPr>
      <w:r>
        <w:rPr/>
        <w:t xml:space="preserve">Воскресенского сельского поселения от 12.11.2009 № 33 </w:t>
      </w:r>
    </w:p>
    <w:p>
      <w:pPr>
        <w:pStyle w:val="Normal"/>
        <w:jc w:val="both"/>
        <w:rPr/>
      </w:pPr>
      <w:r>
        <w:rPr/>
        <w:t>« О пенсионном обеспечении лиц, замещавших выборны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ые должности и должности муниципальной службы</w:t>
      </w:r>
    </w:p>
    <w:p>
      <w:pPr>
        <w:pStyle w:val="Normal"/>
        <w:jc w:val="both"/>
        <w:rPr/>
      </w:pPr>
      <w:r>
        <w:rPr/>
        <w:t xml:space="preserve">Воскресенского сельского поселения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Законом Ивановской области  от 17.10.2011 г. № 104 — ОЗ « О внесении изменений в некоторые законодательные акты Ивановской области»,Законом Ивановской области от 24.10.2005 г. № 140-ОЗ « О государственном пенсионном обеспечении граждан, проходящих государственную гражданскую службу в органах государственной власти» с целью урегулирования отношений, связанных с пенсионным обеспечением лиц, замещавших выборные муниципальные должности и должности муниципальной службы Воскресенского сельского поселения,</w:t>
      </w:r>
    </w:p>
    <w:p>
      <w:pPr>
        <w:pStyle w:val="Normal"/>
        <w:jc w:val="both"/>
        <w:rPr/>
      </w:pPr>
      <w:r>
        <w:rPr/>
        <w:t xml:space="preserve">Совет Воскресенского сельского поселения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следующие изменения и дополнения в решение Совета Воскресенского сельского поселения от 12.11.2009 № 33 « О пенсионном обеспечении лиц, замещавших выборные муниципальные должности и должности муниципальной службы  Воскресенского сельского поселения» ( действующей редакции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1.Пункт 5.1. абзац 2  дополнить предложением следующего содержания:</w:t>
      </w:r>
    </w:p>
    <w:p>
      <w:pPr>
        <w:pStyle w:val="Normal"/>
        <w:jc w:val="both"/>
        <w:rPr/>
      </w:pPr>
      <w:r>
        <w:rPr/>
        <w:t>« При определении размера пенсии за выслугу лет не учитываются суммы фиксированного базового размера страховой части трудовой пенсии по старости ( фиксированного базового размера трудовой пенсии по инвалидности),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1 группы.».</w:t>
      </w:r>
    </w:p>
    <w:p>
      <w:pPr>
        <w:pStyle w:val="Normal"/>
        <w:jc w:val="both"/>
        <w:rPr/>
      </w:pPr>
      <w:r>
        <w:rPr/>
        <w:tab/>
        <w:t>1.2.В пункте 7 внести следующее  измен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Размер пенсии за выслугу лет  по муниципальному пенсионному обеспечению, подлежащий к выплате, не может быть менее 15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Настоящее решение вступает в силу по истечении 10 дней со дня обнародования и распространяет своё действие на правоотношения, возникшее с 01.01.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Обнародовать настоящее решение в соответствии с Уставом Воскресенского сельского поселения на информационном стенд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оскресенского сельского поселения                           Т.А.Мак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4:00Z</dcterms:created>
  <dc:creator>2</dc:creator>
  <dc:description/>
  <dc:language>en-US</dc:language>
  <cp:lastModifiedBy>2</cp:lastModifiedBy>
  <cp:lastPrinted>2012-05-15T11:40:00Z</cp:lastPrinted>
  <dcterms:modified xsi:type="dcterms:W3CDTF">2007-09-04T05:28:00Z</dcterms:modified>
  <cp:revision>1</cp:revision>
  <dc:subject/>
  <dc:title>                                           РОССИЙСКАЯ  ФЕДЕРАЦИЯ</dc:title>
</cp:coreProperties>
</file>