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9"/>
        </w:rPr>
        <w:t>Российская Федерация</w:t>
      </w:r>
    </w:p>
    <w:p>
      <w:pPr>
        <w:pStyle w:val="TextBody"/>
        <w:rPr/>
      </w:pPr>
      <w:r>
        <w:rPr>
          <w:b w:val="false"/>
          <w:sz w:val="24"/>
          <w:szCs w:val="29"/>
        </w:rPr>
        <w:t xml:space="preserve">                                                               </w:t>
      </w:r>
      <w:r>
        <w:rPr>
          <w:b w:val="false"/>
          <w:sz w:val="24"/>
          <w:szCs w:val="29"/>
        </w:rPr>
        <w:t>Ивановская область</w:t>
      </w:r>
    </w:p>
    <w:p>
      <w:pPr>
        <w:pStyle w:val="TextBody"/>
        <w:rPr/>
      </w:pPr>
      <w:r>
        <w:rPr>
          <w:b w:val="false"/>
          <w:sz w:val="24"/>
          <w:szCs w:val="29"/>
        </w:rPr>
        <w:t xml:space="preserve">                                                   </w:t>
      </w:r>
      <w:r>
        <w:rPr>
          <w:b w:val="false"/>
          <w:sz w:val="24"/>
          <w:szCs w:val="29"/>
        </w:rPr>
        <w:t>Савинский муниципальный район</w:t>
      </w:r>
    </w:p>
    <w:p>
      <w:pPr>
        <w:pStyle w:val="TextBody"/>
        <w:rPr/>
      </w:pPr>
      <w:r>
        <w:rPr>
          <w:b w:val="false"/>
          <w:sz w:val="24"/>
          <w:szCs w:val="29"/>
        </w:rPr>
        <w:t xml:space="preserve">                                                          </w:t>
      </w:r>
      <w:r>
        <w:rPr>
          <w:b w:val="false"/>
          <w:sz w:val="24"/>
          <w:szCs w:val="29"/>
        </w:rPr>
        <w:t>муниципальное образование</w:t>
      </w:r>
    </w:p>
    <w:p>
      <w:pPr>
        <w:pStyle w:val="TextBody"/>
        <w:spacing w:lineRule="atLeast" w:line="100"/>
        <w:rPr/>
      </w:pPr>
      <w:r>
        <w:rPr>
          <w:b w:val="false"/>
          <w:sz w:val="24"/>
          <w:szCs w:val="29"/>
        </w:rPr>
        <w:t xml:space="preserve">                                    </w:t>
      </w:r>
      <w:r>
        <w:rPr>
          <w:b/>
          <w:bCs/>
          <w:sz w:val="24"/>
          <w:szCs w:val="29"/>
        </w:rPr>
        <w:t>ВОСКРЕСЕНСКОЕ СЕЛЬСКОЕ ПОСЕЛЕНИЕ</w:t>
      </w:r>
    </w:p>
    <w:p>
      <w:pPr>
        <w:pStyle w:val="TextBody"/>
        <w:spacing w:lineRule="atLeast" w:line="100"/>
        <w:rPr/>
      </w:pPr>
      <w:r>
        <w:rPr>
          <w:b/>
          <w:bCs/>
          <w:sz w:val="24"/>
          <w:szCs w:val="29"/>
        </w:rPr>
        <w:t xml:space="preserve">            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TextBody"/>
        <w:spacing w:lineRule="atLeast" w:line="100"/>
        <w:rPr/>
      </w:pPr>
      <w:r>
        <w:rPr>
          <w:b/>
          <w:bCs/>
          <w:sz w:val="24"/>
          <w:szCs w:val="29"/>
        </w:rPr>
        <w:t xml:space="preserve">                                                               </w:t>
      </w:r>
      <w:r>
        <w:rPr>
          <w:b w:val="false"/>
          <w:bCs w:val="false"/>
          <w:sz w:val="24"/>
          <w:szCs w:val="29"/>
        </w:rPr>
        <w:t>Второго созыва</w:t>
      </w:r>
    </w:p>
    <w:p>
      <w:pPr>
        <w:pStyle w:val="TextBody"/>
        <w:spacing w:lineRule="atLeast" w:line="100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          </w:t>
      </w:r>
      <w:r>
        <w:rPr>
          <w:b/>
          <w:bCs/>
          <w:sz w:val="24"/>
          <w:szCs w:val="29"/>
        </w:rPr>
        <w:t>РЕШЕНИЕ</w:t>
      </w:r>
    </w:p>
    <w:p>
      <w:pPr>
        <w:pStyle w:val="TextBody"/>
        <w:spacing w:lineRule="atLeast" w:line="100"/>
        <w:rPr/>
      </w:pPr>
      <w:r>
        <w:rPr>
          <w:b/>
          <w:bCs/>
          <w:sz w:val="24"/>
          <w:szCs w:val="29"/>
        </w:rPr>
        <w:t xml:space="preserve">                                                         </w:t>
      </w:r>
      <w:r>
        <w:rPr>
          <w:b w:val="false"/>
          <w:bCs w:val="false"/>
          <w:sz w:val="24"/>
          <w:szCs w:val="29"/>
        </w:rPr>
        <w:t>от 18.06.2012  № 20</w:t>
      </w:r>
    </w:p>
    <w:p>
      <w:pPr>
        <w:pStyle w:val="TextBody"/>
        <w:spacing w:lineRule="atLeast" w:line="100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Normal"/>
        <w:rPr>
          <w:b/>
          <w:b/>
          <w:bCs w:val="false"/>
          <w:sz w:val="24"/>
          <w:szCs w:val="29"/>
        </w:rPr>
      </w:pPr>
      <w:r>
        <w:rPr>
          <w:b/>
          <w:bCs w:val="false"/>
          <w:sz w:val="24"/>
          <w:szCs w:val="2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 правил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а и санитарного содержания территор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обеспечения санитарно-эстетического состояния в Воскресенском сельском поселении, в соответствии с санитарно-гигиеническими, техническими, противопожарными и другими нормативными актами по содержанию территорий населенных мест и в соответствии с Федеральным законом  от 30.11.2011 №361-ФЗ «О внесении изменений в отдельные законодательные акты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е приказом министерства регионального развития РФ от 27.12.2011 № 613, 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авила благоустройства и санитарного содержания территории Воскресенского сельского поселения Савинского муниципального района согласно прилож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Настоящее Решение вступает в силу с момента его официального обнарод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К дисциплинарной ответственности Архипова Л.А. Не привлекать т.к. правила благоустройства территории  поселения  должны  быть разработаны ранее Кузьминым М.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Контроль за исполнение настоящего Решения возложить на постоянную комиссию по социальной политики и охране общественного порядка (председатель Зимина Э.Р.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скресенского сельского поселения                                   Т.А.Мак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5040" w:right="-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widowControl/>
        <w:bidi w:val="0"/>
        <w:ind w:left="5040" w:right="-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ConsPlusTitle"/>
        <w:widowControl/>
        <w:bidi w:val="0"/>
        <w:ind w:left="504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.06. 2012 г. № 2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А И САНИТАРНОГО СОДЕРЖ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И ВОСКР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ОГО МУНИЦИПАЛЬН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Настоящие правила благоустройства и санитарного содержания в Воскресенском сельском поселении (далее по тексту - правила) разработаны с целью обеспечения должного санитарно-эстетического состояния в Воскресенском сельском поселении в соответствии с Федеральным законом « О  санитарно-эпидемиологическом благополучии населения» и  СанПиН 42-128-4690-88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Правилами вменяется в обязанность муниципальному образованию «Воскресенское сельское поселение» и владельцам земельных участков и предприятий, независимо от их подчиненности и форм собственности, систематическая санитарная очистка, уборка и содержание в образцово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ментов внешнего благоустройства, включая улицы, площади, проезды, дворы, подъезды, площадки для сбора твердых бытовых отходов и другие территории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лых, административных, промышленных и торговых зданий,  скверов, садов, парков,  набережных и прилегающих к ним улиц и площа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ичного освещения, опорных столбов, садовых скамеек, урн, аншлагов и номерных знаков, остановок общественного транспорта, мемориальных досо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мерные правила содержат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уборки и содержания территор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борка территории в Воскресенском сельском поселении по сезонам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содержания зеленых наса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размещения и эксплуатации рекламно-информационных эле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строительства, установки и содержания малых архитектурных форм, элементов внешнего благоустройства, точек выносной торговли и мелкорозничной торгов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работ по ремонту, окраске фасадов зданий на территории Воскресенского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строительства, ремонта подземных коммуникаций, капитального ремонта тротуаров и других видов земляных и дорожных работ на территории Воскресен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ые условия уборки и благоустройства в Воскресенском сельском посе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правил благоустройства и санитарного содержания в Воскресенском сельском поселен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уборки и содержания территорий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е и физические лица, являющиеся собственниками и арендаторами жилых и нежилых зданий и помещений, производят систематическую уборку (ручную, механическую) отведенных им дворовых и прилегающих к ним территорий со своевременным вывозом мусора, а в зимнее время - снега в специально отведенные мес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ницы территорий, подлежащих уборке, определяются на основании правовых документов, устанавливающих границы земельных участков, выделенных указанным выше лиц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з твердых бытовых отходов производится специализированными предприятиями по планово-регулярной системе на договорной основе соответствующими юридическими и физическими лицами. При этом заключение договора для всех юридических и физических лиц является обязательн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з жидких нечистот производится специализированными предприятиями на договорной основе в течение 3 дней с момента оформления зая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алы и территории, прилегающие к акватории прибрежных вод, убираются силами и средствами предприятий и организаций, в ведении которых они находятся или закрепле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остановочных павильонов сельского транспорта, а также их уборка в радиусе 10 метров осуществляется соответствующими транспортными предприят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предотвращения засорения мусором улиц, площадей, переулков, мест отдыха и других территорий общего пользования, должны устанавливаться типовые урн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приятиями, учреждениями, организациями, арендаторами 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ладельцами у своих зданий, как правило, у входа  и выход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оргующими организациями, частными предпринимателями-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входа и выхода из торговых зданий, у палаток, ларьков, павильоно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т.п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 местах массового отдыха –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приятиями  и  организациями, в ведении которых они относятс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рны  должны быть в исправном состоянии, очищаться от мусора по мере его накопления.  Не допускается переполнение урн мусором. За  содержание урны в чистоте несут ответственность предприятия, организации, учреждения, предприниматели установившие урны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борка территорий в Воскресенском сельском поселении по сезонам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С 15 ноября по 15 апрел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ся уборка дорожной  территории поселения, от снега. Запрещается загромождение проездов, проходов. В случае  образования снежных завалов  при расчистке дорог - очистка от снега проездов, проходов производится силами и средствами  юридических и физических лиц - владельцев зданий. Очистка крыш от снега и наледь на карнизах, водосточных трубах должна производиться систематически силами и средствами юридических и физических лиц - владельцев зда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В период гололеда посыпка или обработка противогололедными материалами тротуаров, проезжей части улиц, площадей, и т.д. производится юридическими и физическими лицами (домовладельцами) на прилегающей закрепленной территории, обеспечивая содержание в безопасном для движения состоян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С 15 апреля до 15 ноябр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ся уборка,  закрепленных территорий в зависимости от погодных условий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прещаются в данный период уборки сжигание листвы, полимерной тары, пленки и т.д. на убираемых территориях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остановлению Администрации Воскресенского  сельского поселения проводятся в данный период общественные санитарные дни, экологические месячники и субботники по очистке территории;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одержания зеленых насаждений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Текущее содержание парков  и других объектов зеленого хозяйства возлагается на предприятия, имеющие соответствующую лицензию, на договорной основе, текущее содержание тротуарных газонов на прилегающих и закрепленных территориях возлагается на физические и юридические лиц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осев газонов, посадка цветочной рассады, обрезка кустарников, деревьев, обработка зеленых насаждений против вредителей, болезней на закрепленных территориях производится силами юридических и физических лиц или специализированными предприятиями на договорной основе в соответствии с Государственным каталогом пестицидов и агрохимикатов, разрешенных к применению на территории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ри производстве строительных работ юридические и физические лица обязаны сохранять зеленые насаждения на участках застрой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возможности сохранения зеленых насаждений юридические и физические лица с уполномоченными организациями производят посадку зеленых насаждений или компенсируют стоимость зеленых насаждений, подлежащих уничтожению в установленном законом порядк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азвитие и содержание зеленых насаждений на закрепленных за юридическими и физическими лицами территориях должно осуществляться в соответствии с проектами, утверждаемыми на определенный срок, согласованными со всеми владельцами подземных и воздушных коммуникаций, отделами Государственной инспекции безопасности дорожного движения, комитетами по охране окружающей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размещения и эксплуатации рекламно-информационных элементов на территории Воскресенского сельского поселени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К рекламно-информационным элементам относятся все виды объявлений, извещений и сообщений, передающие информацию посредством указателей, вывесок, афиш, плакатов, стендов, световых табл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Размещение рекламно-информационных элементов в Воскресенском сельском поселении осуществляется на основании комплексного плана рекламно-художественного оформления, согласованного с соответствующими службами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Размещение рекламно-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Размещение афиш, плакатов (театральных, гастрольных), листовок, объявлений производится только после получения разрешения Администрации Воскресенского сельского поселения исключительно в отведенных для этой цели места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Информация предвыборной агитации размещается в специально отведенных местах по согласованию с Администрацией Воскресенского сельского поселения. Уборка агитационных материалов осуществляется в течение одного месяца после проведения агитационной кампании лицами, проводившими данные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Материальный ущерб, причиненный вследствие нарушения размещения рекламно-информационных элементов, подлежит возмещению в судебном порядке лицом (юридическим, физическим), в интересах которого реклама была размещен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троительство, установка и содержание малых архитектурных форм, элементов внешнего благоустройства, точек выносной торговли и мелко розничной торговл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Строительство и установка малых архитектурных форм и элементов внешнего благоустройства - киосков, павильонов, палаток, сезонных рынков, летних кафе, оград, заборов, газонных ограждений, остановочных транспортных павильонов, телефонных кабин, ограждений тротуаров, детских спортивных площадок, рекламных тумб, стендов, щитов для газет, афиш и объявлений, подсветка зданий, памятников, реклам, фонарей уличного освещения, опорных столбов, капитальный ремонт тротуаров допускаются лишь с разрешения соответствующего органа местного самоуправления при наличии согласованного проекта, при этом должно быть соблюдено целевое назначение земельного участк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Выдача разрешений на строительство, установку точек выносной и мелко розничной торговли производится соответствующим органом местного самоуправления с обязательным согласованием с центрами Госсанэпиднадзора и комитетами по охране природ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Соответствующий орган местного самоуправления может выдавать на установку или строительство малых архитектурных форм, точек выносной и мелко розничной торговли паспорт-разрешение, который содержит графический материал с указанием точного места расположения и площади установки малых архитектурных форм, точек выносной и мелко розничной торговли, элементов внешнего благоустройства и колеров окрас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Обязательным для владельцев малых архитектурных форм, точек выносной и мелко розничной торговли является заключение договора со специализированным предприятием на обслуживание и уборку прилегающей территор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Владельцы малых архитектурных форм, точек выносной и мелко розничной торговли обязаны содержать их в надлежащем санитарно-эстетическом состоянии, своевременно (или по требованию органов местного самоуправления) производить ремонт, окраску в соответствии с выданным паспорто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Окраска, опор уличного освещения, киосков, металлических ворот, жилых, общественных и промышленных зданий производится не реже одного раза в год или по требованию соответствующих органов местного самоуправл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выполнения работ по ремонту, окраске фасадов зданий на территории Воскресенского сельского поселени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Владельцы зданий, домовладений (юридические и физические лица) несут ответственность за содержание фасадов принадлежащих им зданий в образцовом техническом и эстетическом состоян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Ремонт, окраска зданий, домовладений выполняются за счет средств и силами их владельцев или строительными организациями на договорной основ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Необходимость и периодичность проведения работ по ремонту и окраске фасадов зданий опреде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ладельцами, исходя из существующего состояния фасад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администрация поселения  с обязательной выдачей соответствующих предписа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При проведении работ на фасадах зданий, представляющих историко-архитектурную ценность, необходимо наличие специального проекта, согласованного с областной инспекцией по охране памятников истории и куль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 Изменение отдельных деталей фасадов зданий, оконных и дверных проемов обязательно согласовываются с администрацией поселения  и архитектурой район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6. За установку и содержание на фасадах зданий вывесок, реклам, аншлагов, номерных знаков несут ответственность владелец зд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рядок строительства (ремонта) подземных коммуникаций, капитального ремонта тротуаров и других видов земляных работ на территории Воскресенского сельского поселени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Производство строительства (ремонта) подземных коммуникаций и других видов земляных работ осуществляется на основании письменного разрешения Воскрес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Разрешения подразделяются на два вида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при плановом строительстве (ремонте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аварийный ремонт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Строительство (ремонт) подземных коммуникаций должны вестись в технологической последовательности по календарному плану при постоянном техническом и авторском надзор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Юридические и физические лица выполняют капитальный ремонт пешеходных тротуаров согласно проекту, утвержденному Администрацией Воскресенского сельского поселения, и в границах закрепленных территор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Строительная организация несет ответственность за качество восстановления дорожного покрытия и в случае выявления брака в течение одного года устраняет ег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7. Выполнение строительства (ремонта) подземных коммуникаций, капитального ремонта тротуаров, земляных и дорожных работ без полученного или несогласованного разрешения, как и выполнение не указанных в разрешении видов работ, является самовольным и влечет ответственность юридических и физических лиц, предусмотренную действующим законодательством. В случае обнаружения несанкционированного проведения работ они должны быть немедленно прекращены, а виновные привлечены к ответственности согласно действующему законодательств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собые условия уборки и благоустройства населенных пунктов Воскрес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 При любых видах уборки территорий населенных пунктов запрещ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1. Вывозить и выгружать бытовой, строительный мусор и грунт в не отведенные для этой цели органами местного самоуправления и не согласованные с центром Госсанэпиднадзора и комитетом по охране природы мес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2. Сжигать промышленные отходы, мусор, листья, отрезки деревьев на улицах, площадях, во дворах предприятий, организаций, учреждений и индивидуальных домовладений, на санкционированных свалка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3. Сорить на улицах, площадях и в других общественных местах, выставлять тару с мусором и пищевыми отходами на улиц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4. Предприятиям, организациям и населению сбрасывать в водоемы бытовые, производственные отходы и загрязнять воду и прилегающую к водоему территор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5. Сметать мусор на проезжую часть улиц, в придорожные кювет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6. Юридическим и физическим лицам складировать строительные материалы, мусор на тротуарах и прилегающих к зданиям территориях без разрешения местных власте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 При проведении работ по благоустройству населенных пунктов запрещ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1. Устраивать выпуск сточных вод из канализации жилых домов открытым способом и в ливневую канализацию, придорожные кювет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2. Производить расклейку афиш, объявлений на фасадах зданий, столбах, деревьях, остановочных павильонах и других объектах внешнего благоустройства, не предназначенных для этой цел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3. Производить переустройство балконов и лоджий, развешивать на них предметы домашнего обихода, а также загромождать балконы и лоджии предметами обихода, производить переустройство наружных фасадов зданий, выходящих на улицу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4. Производить посадку на газонах улиц овощей всех вид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5. Складировать около торговых точек тару, запасы товаров, производить организацию торговли без специального оборудова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6. Ограждать строительные площадки с уменьшением пешеходных дорожек (тротуаров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7. Мыть автомашины и другие транспортные средства, стирать белье у водоразборных колонок и в открытых водоема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 С целью обеспечения надлежащего санитарного состояния в населенных пунктах области запрещ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1. Юридическим и физическим лицам производить торговлю фруктами, овощами и иными товарами на улицах, площадях  и других местах, не отведенных для этих целе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2. Движение по населенным пунктам загрязненного автотранспорта, перевозка мусора, сыпучих и жидких материалов без применения мер предосторожности, предотвращающих загрязнение у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.3.Стоянка автотранспортных средств на тротуарах и газонах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3.4. Посыпка технической солью или обработка солевым раствором тротуаров и проезжей    части улицы при гололеде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4.Уборку и очистку мест, на которых расположены  не капитальные объекты торговли, обязаны  осуществлять владельцы объектов торговли в границах, прилегающих территорий, если иное 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у прилегающих территорий определять: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а улицах с двухсторонней  застройкой  по длине занимаемого участка, по ширине — до оси проезжей части улицы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 улицах с односторонней застройкой по длине занимаемого участка, а по ширине- на всю ширину улицы, включая противоположный тротуар и 10 метров за тротуаром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— по всей длине дороги, включая 10-метровую зеленую зону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строительных площадках — территория не менее 15 метров от ограждения стройки по всему периметру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не 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ю работы по очистке  и уборке территории рынков и прилегающих к ним территории возлагать на администрации рынков в соответствии  с действующими санитарными нормами и  правилами торговли на рынках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11. Содержание животных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1.1 Владельцам животных предотвращать опасное воздействие своих животных на других животных и людей, а также обеспечивать </w:t>
      </w:r>
      <w:r>
        <w:rPr>
          <w:bCs/>
          <w:sz w:val="24"/>
          <w:szCs w:val="24"/>
        </w:rPr>
        <w:t xml:space="preserve">тишину </w:t>
      </w:r>
      <w:r>
        <w:rPr>
          <w:sz w:val="24"/>
          <w:szCs w:val="24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2 Не допускать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3 Запрещено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 Выпас сельскохозяйственных животных осуществлять </w:t>
        <w:br/>
        <w:t>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5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/>
      </w:pPr>
      <w:r>
        <w:rPr>
          <w:sz w:val="24"/>
          <w:szCs w:val="24"/>
        </w:rPr>
        <w:t xml:space="preserve">11.6 Отлов бродячих животных осуществлять специализированным организациям по договорам с администрацией муниципального образования в пределах средств, предусмотренных в бюджет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sz w:val="24"/>
          <w:szCs w:val="24"/>
        </w:rPr>
        <w:t xml:space="preserve">11.7 Порядок содержания домашних животных на территории муниципального образования устанавливать решением представительного органа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. Ответственность за нарушение правил благоустройства и санитарного содержания в Воскресенском сельском поселени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Контроль за соблюдением правил осуществляют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 Воскресенского 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ы внутренних дел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нтры Госсанэпиднадзор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ы комитета по охране природы и окружающей сред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ы по архитектуре и градостроительству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жилищные инспекции и другие уполномоченные органы (должностные лица), обеспечивающие соблюдение установленных норм и правил в сфере благоустройства и санитарного содержания населенных пункт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Юридические и физические лица, виновные в нарушении Правил, привлекаются к административной ответственности в установленном порядке согласно действующему законодательству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Юридические и физические лица, нанесшие своими противоправными действиями или бездействием ущерб населенному пункту, обязаны возместить нанесенный ущерб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 В случае отказа (уклонения) от возмещения ущерба в указанный срок ущерб взыскивается в судебном порядк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95" w:right="850" w:gutter="0" w:header="0" w:top="750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94"/>
        </w:tabs>
        <w:ind w:left="794" w:hanging="506"/>
      </w:pPr>
    </w:lvl>
    <w:lvl w:ilvl="1">
      <w:start w:val="3"/>
      <w:numFmt w:val="decimal"/>
      <w:lvlText w:val="2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94"/>
        </w:tabs>
        <w:ind w:left="794" w:hanging="506"/>
      </w:pPr>
    </w:lvl>
    <w:lvl w:ilvl="1">
      <w:start w:val="3"/>
      <w:numFmt w:val="decimal"/>
      <w:lvlText w:val="2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360"/>
      </w:pPr>
    </w:lvl>
    <w:lvl w:ilvl="2">
      <w:start w:val="3"/>
      <w:numFmt w:val="decimal"/>
      <w:lvlText w:val="%1.%2.%3."/>
      <w:lvlJc w:val="left"/>
      <w:pPr>
        <w:tabs>
          <w:tab w:val="num" w:pos="960"/>
        </w:tabs>
        <w:ind w:left="960" w:hanging="36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360"/>
      </w:pPr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36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360"/>
      <w:jc w:val="center"/>
      <w:outlineLvl w:val="2"/>
    </w:pPr>
    <w:rPr>
      <w:b/>
      <w:sz w:val="32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horndale AMT;Times New Roman" w:hAnsi="Thorndale AMT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horndale AMT;Times New Roman" w:hAnsi="Thorndale AMT;Times New Roman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34:00Z</dcterms:created>
  <dc:creator>User</dc:creator>
  <dc:description/>
  <dc:language>en-US</dc:language>
  <cp:lastModifiedBy>пользователь</cp:lastModifiedBy>
  <cp:lastPrinted>2012-06-27T11:48:00Z</cp:lastPrinted>
  <dcterms:modified xsi:type="dcterms:W3CDTF">2012-06-07T12:34:00Z</dcterms:modified>
  <cp:revision>2</cp:revision>
  <dc:subject/>
  <dc:title/>
</cp:coreProperties>
</file>