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Российская  Федерация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Ивановская область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Савинский  муниципальный  район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Муниципальное  образ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>ВОСКРЕСЕНСКОЕ  СЕЛЬСКОЕ  ПОСЕЛЕНИЕ</w:t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  <w:r>
        <w:rPr>
          <w:b/>
        </w:rPr>
        <w:t>Совет Воскресен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</w:t>
      </w:r>
      <w:r>
        <w:rPr>
          <w:b w:val="false"/>
          <w:bCs w:val="false"/>
        </w:rPr>
        <w:t>Второго</w:t>
      </w:r>
      <w:r>
        <w:rPr/>
        <w:t xml:space="preserve"> созыва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</w:t>
      </w:r>
      <w:r>
        <w:rPr/>
        <w:t>от 29.03.2013  № 12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исполнении бюджета Воскресенского сельского поселе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авинского муниципального района Ивановской области за 2012 год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ей 153 Бюджетного кодекса, заслушав и обсудив отчет главного специалиста администрации Воскресенского сельского поселения С.С.Семенову об исполнении бюджета Воскресенского сельского поселения Савинского муниципального района Ивановской области за 2012 год,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Совет Воскресенского сельского поселения  </w:t>
      </w:r>
      <w:r>
        <w:rPr>
          <w:b/>
          <w:bCs/>
        </w:rPr>
        <w:t>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1.Утвердить отчет  об  исполнение бюджета администрации Воскресенского сельского поселения Савинского муниципального района Ивановской области  за 2012 год. ( прилагается).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>2. Обнародовать настоящее решение  на информационном стенде администрации Воскресенского сельского поселения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Глава Воскресенского сельского поселения                            Т.А.Макаро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6:05:00Z</dcterms:created>
  <dc:creator>2</dc:creator>
  <dc:description/>
  <dc:language>en-US</dc:language>
  <cp:lastModifiedBy/>
  <cp:lastPrinted>2012-04-26T15:59:00Z</cp:lastPrinted>
  <dcterms:modified xsi:type="dcterms:W3CDTF">2009-07-28T07:43:48Z</dcterms:modified>
  <cp:revision>3</cp:revision>
  <dc:subject/>
  <dc:title>                                          Российская  Федерация</dc:title>
</cp:coreProperties>
</file>