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</w:t>
      </w:r>
      <w:r>
        <w:rPr>
          <w:sz w:val="24"/>
          <w:szCs w:val="29"/>
        </w:rPr>
        <w:t>Российская Федерация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            </w:t>
      </w:r>
      <w:r>
        <w:rPr>
          <w:sz w:val="24"/>
          <w:szCs w:val="29"/>
        </w:rPr>
        <w:t>Ивановская область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</w:t>
      </w:r>
      <w:r>
        <w:rPr>
          <w:sz w:val="24"/>
          <w:szCs w:val="29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                    </w:t>
      </w:r>
      <w:r>
        <w:rPr>
          <w:sz w:val="24"/>
          <w:szCs w:val="29"/>
        </w:rPr>
        <w:t>Муниципальное образование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                      </w:t>
      </w:r>
      <w:r>
        <w:rPr>
          <w:b/>
          <w:bCs/>
          <w:sz w:val="24"/>
          <w:szCs w:val="29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</w:t>
      </w:r>
      <w:r>
        <w:rPr>
          <w:b/>
          <w:bCs/>
          <w:sz w:val="24"/>
          <w:szCs w:val="29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                    </w:t>
      </w:r>
      <w:r>
        <w:rPr>
          <w:b w:val="false"/>
          <w:bCs w:val="false"/>
          <w:sz w:val="24"/>
          <w:szCs w:val="29"/>
        </w:rPr>
        <w:t>Второго созыва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    </w:t>
      </w:r>
      <w:r>
        <w:rPr/>
        <w:t xml:space="preserve">  </w:t>
      </w:r>
      <w:r>
        <w:rPr>
          <w:b/>
          <w:bCs/>
          <w:sz w:val="24"/>
          <w:szCs w:val="29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                 </w:t>
      </w:r>
      <w:r>
        <w:rPr>
          <w:b w:val="false"/>
          <w:bCs w:val="false"/>
          <w:sz w:val="24"/>
          <w:szCs w:val="29"/>
        </w:rPr>
        <w:t>от 20.12.2013 № 53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9"/>
        </w:rPr>
        <w:t xml:space="preserve">                                                  </w:t>
      </w:r>
      <w:r>
        <w:rPr>
          <w:b w:val="false"/>
          <w:bCs w:val="false"/>
          <w:sz w:val="24"/>
          <w:szCs w:val="29"/>
        </w:rPr>
        <w:t>с. Воскресенское</w:t>
      </w:r>
    </w:p>
    <w:p>
      <w:pPr>
        <w:pStyle w:val="Normal"/>
        <w:jc w:val="both"/>
        <w:rPr/>
      </w:pPr>
      <w:r>
        <w:rPr>
          <w:b/>
          <w:bCs/>
          <w:sz w:val="24"/>
          <w:szCs w:val="29"/>
        </w:rPr>
        <w:t xml:space="preserve">                                 </w:t>
      </w:r>
      <w:r>
        <w:rPr>
          <w:sz w:val="28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 бюджете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Воскресенского сельского поселения </w:t>
      </w:r>
      <w:r>
        <w:rPr>
          <w:b w:val="false"/>
          <w:bCs w:val="false"/>
          <w:sz w:val="28"/>
          <w:szCs w:val="28"/>
        </w:rPr>
        <w:t xml:space="preserve">РЕШИЛ: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1. Основные характеристики бюджета Воскресенского сельского поселения Савинского муниципального района </w:t>
        <w:tab/>
        <w:t>Ивановской области на 2014 год и на плановый период 2015 - 2016 г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4 год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7798,8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7798,8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0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5 год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6508,8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6603,3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94,5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бюджет Воскресенского сельского поселения на 2016 год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доходов бюджета в сумме 5504,1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общий объем расходов бюджета в сумме 5605,0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дефицит (профицит) бюджета в сумме 100,9 тыс. 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Показатели доходов бюдж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поступления доходов бюджета по кодам классификации доходов бюджета на 2014 год и на плановый период 2015-2016 годов, согласно  приложению 1 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областного бюджет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4 год в сумме 6094,7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5 год в сумме 4618, 8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6 год в сумме 3486,2 тыс.руб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бюджета муниципального район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4 год в сумме - 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5 год в сумме - 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 2016 год в сумме - 0,9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3. Главные администраторы доходов бюдж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Утвердить перечень и коды главных администраторов доходов бюджета Воскресенского сельского поселения и закрепить за ними виды ( подвиды) доходов бюджета и их объём на 2014 год и  на плановый период 2015 - 2016 годов,согласно приложению 2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4.Источники внутреннего финансирования дефицита </w:t>
        <w:tab/>
        <w:t>бюджет на 2014 год и плановый период 2015 - 2016 г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источники внутреннего финансирования дефицита бюджета на 2014 год и на плановый период 2015 - 2016 годов согласно приложению 4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и  плановый период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</w:t>
        <w:tab/>
        <w:t>финансирования дефицита бюдж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Утвердить перечень главных администраторов источников финансирования дефицита бюджета, с указанием объемов администрируемых источников финансирования дефицита бюджета на 2014 год и на плановый период  2015 -2016 годов по кодам  классификации источников финансирования дефицита бюджетов согласно приложению 4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татья 6.  Бюджетные   ассигнования   бюджета   Воскресенского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ельского поселения на 2014 год и плановый период 2015 -2016 годов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станов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4 год  и  на плановый период 2015 - 2016 годов согласно приложения  5 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твердить ведомственную структуру расходов бюджета сельского поселения на 2014 год и  на плановый период 2015 - 2016 годов согласно приложения 6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Утвердить в пределах общего объема расходов бюджета поселения, утвержденного статьей 1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)общий объем условно утвержденных расходов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на 2015 год в сумме  129,6 тыс.руб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6 год в сумме 265,6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4 год в сумме 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5 год в сумме 0 тыс.руб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6 год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4.Установить размер резервного фонда администрации: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4 год в сумме 30,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5 год в сумме 30,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6 год в сумме 30,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5.Утвердить объем бюджетных ассигнований дорожного фонд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4 год в сумме 857,1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5 год в сумме 879,0 тыс.руб.;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2016 год в сумме 944,9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7. Межбюджетные трансферты, представляемые другим бюджетам бюджетной системы Российской Феде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Установить общий объем межбюджетных трансфертов, предоставляемых из бюджета Воскресенского сельского поселения бюджету муниципального район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на  2014 год  в сумме 57,8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5 год  в сумме 57,8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b w:val="false"/>
          <w:bCs w:val="false"/>
          <w:sz w:val="28"/>
          <w:szCs w:val="28"/>
        </w:rPr>
        <w:t>-на 2016 год  в сумме 57,8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Статья 8. Муниципальные заимствования, муниципальный долг  и </w:t>
        <w:tab/>
        <w:t xml:space="preserve">расходы на его обслуживание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становить верхний предел муниципального долга Воскресенского сельского посел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на 1 января 2015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на 1 января 2016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-на 1 января 2017 года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становить предельный объем муниципального долга посел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на  2014 год  в сумме 0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5 год  в сумме 0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</w:t>
      </w:r>
      <w:r>
        <w:rPr>
          <w:b w:val="false"/>
          <w:bCs w:val="false"/>
          <w:sz w:val="28"/>
          <w:szCs w:val="28"/>
        </w:rPr>
        <w:t>-на 2016 год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Утвердить предельный объем расходов на обслуживание муниципального долга поселения: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-на  2014 год  в сумме 0 тыс.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-на  2015 год  в сумме 0 тыс. руб.,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-на 2016 год  в сумме 0 тыс. руб.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4.Утвердить Программу муниципальных внутренних заимствований Воскресенского сельского поселения  на 2014 год и на плановый период 2015 - 2016 годов согласно приложению 7 к настоящему Решению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татья 9.  Предоставление муниципальных гарантий Воскресенского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ельского поселения в валюте Российской Феде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Программу муниципальных гарантий Воскресенского сельского поселения в валюте Российской Федерации  на 2014 год и  на плановый период 2015-2016 годов  согласно приложению 8 к настоящему решению.</w:t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Установить, что в 2014 году и плановом периоде 2015 -2016 годов  муниципальные  гарантии не предоставляю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/>
          <w:bCs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с 1 января 2014 года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    Т.А. Макарова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26:00Z</dcterms:created>
  <dc:creator>user</dc:creator>
  <dc:description/>
  <dc:language>en-US</dc:language>
  <cp:lastModifiedBy>пользователь</cp:lastModifiedBy>
  <cp:lastPrinted>2013-11-15T12:59:00Z</cp:lastPrinted>
  <dcterms:modified xsi:type="dcterms:W3CDTF">2013-02-08T09:26:00Z</dcterms:modified>
  <cp:revision>2</cp:revision>
  <dc:subject/>
  <dc:title>                                                                                                  ПРОЕКТ</dc:title>
</cp:coreProperties>
</file>