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>Российская  Федерац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>Ивановская область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</w:t>
      </w:r>
      <w:r>
        <w:rPr>
          <w:bCs/>
          <w:sz w:val="24"/>
          <w:szCs w:val="24"/>
        </w:rPr>
        <w:t>Савинский  муниципальный   район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>Муниципальное образовани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Совет  депутатов  Воскресенского  сельского  поселе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</w:t>
      </w:r>
      <w:r>
        <w:rPr>
          <w:bCs/>
          <w:sz w:val="24"/>
          <w:szCs w:val="24"/>
        </w:rPr>
        <w:t>Второго созыв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от 15.11.2013 № 50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с. Воскресенско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б установлении налога на имущество физических лиц на 2014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 с  Федеральным законом от  6 октября 2003 года № 131-ФЗ « Об общих принципах организации местного самоуправления в Российской Федерации» ( действующей редакции), Налоговым   кодексом  Российской Федерации, Законом  Российской  Федерации от 9 декабря 1991 года № 2003-1 « О налогах на имущество физических лиц» ( в действующей редакции), ФЗ 27.07.2010 года № 229-ФЗ   « О внесении изменений в часть первую и часть вторую Налогового кодекса Российской  Федерации и некоторые  другие законодательные акты  Российской Федерации, а также о признании утратившими силу отдельных законодательных  актов ( положений законодательных актов) Российской Федерации  в связи с урегулированием задолженности  по уплате налогов, сборов, пеней, штрафов и некоторых иных вопросов налогового  администрирования»,  и  Уставом  Воскресенского  сельского 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Воскресенского сельского поселения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Установить и ввести с 1 января 2014 года на территории  Воскресенского   сельского  </w:t>
        <w:tab/>
        <w:t xml:space="preserve">поселения  налог   на   имущество  физических  лиц.   Налог  на  имущество  физических  лиц  является местным   налогом  и  уплачивается    собственниками имущества  на  основании ст.12,15  Налогового  кодекса Российской Федерации, Федерального закона   от   6 октября 2003г.  № 131-ФЗ « Об общих  принципах организации  </w:t>
        <w:tab/>
        <w:t xml:space="preserve">местного  самоуправления   в  Российской Федерации», закона Российской Федерации  от  9 </w:t>
        <w:tab/>
        <w:t>декабря  1991г.№ 2003-1 «  О   налогах   на    имущество    физических     лиц»   с учётом особенностей, предусмотренных настоящим реш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Установить  следующие  ставки  налога  на имущество физических лиц, на жилые дома, квартиры, комнаты, дачи и доли в них в зависимости от  суммарной инвентаризационной  стоимости объектов налогообложения, умноженной на коэффициент - дефлятор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19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объектов налогообложения, умноженная  на коэффициент - дефлятор  </w:t>
            </w:r>
          </w:p>
        </w:tc>
        <w:tc>
          <w:tcPr>
            <w:tcW w:w="4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вка налога  ( в процентах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 включительно)</w:t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включительно)</w:t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000 рублей </w:t>
            </w:r>
          </w:p>
        </w:tc>
        <w:tc>
          <w:tcPr>
            <w:tcW w:w="4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Установить следующие ставки налога на имущество для гаражей и иных строений, помещений, сооружений в зависимости от суммарной инвентаризационной </w:t>
        <w:tab/>
        <w:t xml:space="preserve">стоимости объектов налогообложения, умноженной на коэффициент - дефлятор: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04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 -дефлятор</w:t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%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300 000 до 500 000 рублей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В бюджет Воскресенского сельского  поселений зачисляются налоги, начисленные на имущество физических лиц, находящееся в пределах границ  Воскресе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Исчисление налогов производится налоговым орган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Уплата налога на имущество физических лиц производится не позднее 1 ноября года, следующего за годом, за который исчислен нало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Установить, что  для  граждан,  имеющих  в собственности  имущество, являющееся  объектом  налогообложения  на  территории Воскресенского  сельского  поселения    льготы,    установленные  в  соответствии со  статьей  4 закона  Российской Федерации  от 9 декабря 1991 г.  № 2003-1 « О налогах на имущество физических  лиц»  действуют в полном  объе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ля получении льготы плательщики самостоятельно представляют необходимые документы в налоговый орг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возникновении права на льготу  в течении  календарного года  перерасчет налога производится с месяца, в котором  возникло это право, но не более чем за три  предшествующих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.Настоящее решение  подлежит опубликованию в общественно - политической газете Савинского района «  Знам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Отменить Решение Совета Воскресенского сельского поселения от 16.11.2012 № 38  « Об установлении налога на имущество физических лиц на территории Воскресенского сельского поселения  на 2013 год»; Решение Совета Воскресенского сельского поселения Савинского муниципального района Ивановской области от 23.08.2013 № 39 « О внесении изменений в решение Совета Воскресенского сельского поселения Савинского муниципального района от 16.11.2012 № 38 « Об установлении налога на имущество физических лиц на территории Воскресенского сельского поселения на 2013 год».</w:t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9.Настоящее  решение  вступает в силу   в соответствии с Налоговым кодексом Российской Фед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Контроль  за исполнением  настоящего решения возложить на комиссию  по бюджету и прогнозу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сельского  поселения                   Т.А.Макарова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38:00Z</dcterms:created>
  <dc:creator>Архипов</dc:creator>
  <dc:description/>
  <dc:language>en-US</dc:language>
  <cp:lastModifiedBy>2</cp:lastModifiedBy>
  <cp:lastPrinted>2013-11-22T10:37:00Z</cp:lastPrinted>
  <dcterms:modified xsi:type="dcterms:W3CDTF">2007-11-21T06:33:00Z</dcterms:modified>
  <cp:revision>3</cp:revision>
  <dc:subject/>
  <dc:title>                                                 Российская  Федерация</dc:title>
</cp:coreProperties>
</file>