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Российская   Федерация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 w:val="false"/>
          <w:bCs w:val="false"/>
        </w:rPr>
        <w:t>Второго</w:t>
      </w:r>
      <w:r>
        <w:rPr>
          <w:b/>
          <w:bCs/>
        </w:rPr>
        <w:t xml:space="preserve"> </w:t>
      </w:r>
      <w:r>
        <w:rPr/>
        <w:t>созыва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9.03.2013  № 9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перечне автомобильных дорог </w:t>
      </w:r>
    </w:p>
    <w:p>
      <w:pPr>
        <w:pStyle w:val="Normal"/>
        <w:jc w:val="both"/>
        <w:rPr/>
      </w:pPr>
      <w:r>
        <w:rPr/>
        <w:t>общего пользования местного значения</w:t>
      </w:r>
    </w:p>
    <w:p>
      <w:pPr>
        <w:pStyle w:val="Normal"/>
        <w:jc w:val="both"/>
        <w:rPr/>
      </w:pPr>
      <w:r>
        <w:rPr/>
        <w:t>Воскрес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  <w:t>В соответствии  Постановления Правительства Ивановской области от 23.08.2006 № 140-п, распоряжением  Правительства Ивановской области от 02.07.2008 № 222-рп, статьей 7, п. 5 Устава Воскресенского сельского поселения Савинского муниципального района Иван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Внести улично- дорожную сеть  Воскресенского сельского поселения  Савинского муниципального района Ивановской области в федеральный реестр автомобильных дорог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Список перечня автомобильных дорог общего пользования местного значения Воскресенского сельского поселения направить в Департамент дорожного хозяйства Ивановской области ( прилагается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Обнародовать настоящее Решение на информационном стенде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.Считать утратившим силу Решение Совета Воскресенского сельского поселения от 26.10.2010 № 23 « О перечне автомобильных дорог общего пользования местного значения Воскресенского сельского поселения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Т.А.Мака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Воскрес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от 29.03.2013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втомобильных дорог общего пользования местного значения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оскрес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485"/>
        <w:gridCol w:w="3240"/>
        <w:gridCol w:w="2070"/>
        <w:gridCol w:w="1785"/>
        <w:gridCol w:w="1365"/>
        <w:gridCol w:w="1185"/>
        <w:gridCol w:w="1410"/>
        <w:gridCol w:w="1295"/>
      </w:tblGrid>
      <w:tr>
        <w:trPr/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, владельце автомобильной дороги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 дороги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 номер дорог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ой дороги, км</w:t>
            </w:r>
          </w:p>
        </w:tc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ответствии автомобильной дороги и ее участ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. характер. и категория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( Общее польз.)</w:t>
            </w:r>
          </w:p>
        </w:tc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оны содержан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орог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дорог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скресенское ул. Молодеж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Нов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Школь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Мир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Лес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Нагор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Зареч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Слободск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Огородников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0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Восточ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, ул. Пионерск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оскресенское ул. Советск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. Централь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. Молодеж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. Почтов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. Светл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. Школь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ево ул Набереж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Централь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1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кровское ул. Зеле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окровское ул.Школьная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Озер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Заозер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Фабрич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кровское ул. Мир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Цветочн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ское ул. Больша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еш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льб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2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ня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абашкино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кулих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н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нягиних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естни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ртемьяних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туп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ут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3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лю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ристих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не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епотяг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лесье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убак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мыш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рзиха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ч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алюш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4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ст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ремяче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лубо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бат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пиряк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палицщ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одилк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6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блон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7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едоров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8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ятунин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59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лижняя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808 ОП МП 060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7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3-03-27T10:16:00Z</cp:lastPrinted>
  <dcterms:modified xsi:type="dcterms:W3CDTF">2019-06-14T11:17:43Z</dcterms:modified>
  <cp:revision>4</cp:revision>
  <dc:subject/>
  <dc:title>                                          Российская  Федерация</dc:title>
</cp:coreProperties>
</file>