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b/>
          <w:bCs/>
        </w:rPr>
        <w:t xml:space="preserve">             </w:t>
      </w:r>
      <w:r>
        <w:rPr>
          <w:b w:val="false"/>
          <w:bCs w:val="false"/>
        </w:rPr>
        <w:t>Российская Федерация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</w:rPr>
        <w:t>Ивановская область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</w:t>
      </w:r>
      <w:r>
        <w:rPr>
          <w:b w:val="false"/>
          <w:bCs w:val="false"/>
        </w:rPr>
        <w:t>Савинский муниципальный район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</w:t>
      </w:r>
      <w:r>
        <w:rPr>
          <w:b w:val="false"/>
          <w:bCs w:val="false"/>
        </w:rPr>
        <w:t>Муниципальное образование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</w:t>
      </w:r>
      <w:r>
        <w:rPr>
          <w:b/>
          <w:bCs/>
        </w:rPr>
        <w:t>ВОСКРЕСЕНСКОЕ СЕЛЬСКОЕ ПОСЕЛЕНИЕ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Совет Воскресенского сельского поселения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</w:t>
      </w:r>
      <w:r>
        <w:rPr>
          <w:b w:val="false"/>
          <w:bCs w:val="false"/>
        </w:rPr>
        <w:t>Второго созыва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      </w:t>
      </w:r>
      <w:r>
        <w:rPr>
          <w:b/>
          <w:bCs/>
        </w:rPr>
        <w:t>РЕШ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от 29.03.2013 № 13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  </w:t>
      </w:r>
      <w:r>
        <w:rPr>
          <w:b w:val="false"/>
          <w:bCs w:val="false"/>
        </w:rPr>
        <w:t>с. Воскресенское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 утверждении муниципальной долгосрочной  целевой программ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 Устойчивое развитие территорий Воскресенского сельск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еления Савинского муниципального района Иванов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2014 - 2017 годы и на период до 2020 год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соответствии с распоряжением Правительства  Российской Федерации от 30.11.2010 № 2136-р « Об утверждении  Концепции устойчивого развития сельских территорий Российской Федерации на период до 2020 года»,распоряжением Правительства РФ от 08.11.2012 Концепция ФЦП « Устойчивое развитие сельских сельских территорий  на 2014 - 2017 годы и на период до 2020 года», распоряжением Правительства Ивановской области от 11.02.2013 № 19-рп « О реализации долгосрочной целевой программы Ивановской области « Социальное  развитие села Ивановской области до 2013 года», постановлением  Администрации Воскресенского сельского поселения Савинского муниципального района Ивановской области от 04.03.2013 « О порядке принятия решения о разработке муниципальных долгосрочных целевых программ, их формирования и реализации  и Порядке проведения и критериях оценки эффективности  реализации долгосрочных целевых программ,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Совет Воскресенского сельского поселения </w:t>
      </w: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.Утвердить муниципальную долгосрочную целевую программу « Устойчивое развитие территорий  Воскресенского сельского поселения Савинского муниципального района Ивановской области на 2014 - 2017 годы и на период до 2020 года»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.Обнародовать настоящее решение на информационном стенде администрации Воскресенского сельского поселения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Контроль за исполнением настоящего решения возложить на главу Администрации Воскресенского сельского поселения  Л.А.Архипов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оскресенского сельского поселения                                            Т.А.Мака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4"/>
        </w:rPr>
        <w:t>Приложение</w:t>
      </w:r>
    </w:p>
    <w:p>
      <w:pPr>
        <w:pStyle w:val="Normal"/>
        <w:jc w:val="both"/>
        <w:rPr/>
      </w:pPr>
      <w:r>
        <w:rPr>
          <w:sz w:val="20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4"/>
        </w:rPr>
        <w:t>к решению Совета Воскресенского</w:t>
      </w:r>
    </w:p>
    <w:p>
      <w:pPr>
        <w:pStyle w:val="Normal"/>
        <w:jc w:val="both"/>
        <w:rPr/>
      </w:pPr>
      <w:r>
        <w:rPr>
          <w:sz w:val="20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4"/>
        </w:rPr>
        <w:t>сельского поселения</w:t>
      </w:r>
    </w:p>
    <w:p>
      <w:pPr>
        <w:pStyle w:val="Normal"/>
        <w:jc w:val="both"/>
        <w:rPr/>
      </w:pPr>
      <w:r>
        <w:rPr>
          <w:sz w:val="20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4"/>
        </w:rPr>
        <w:t>от 29.03.2013 № 13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sz w:val="20"/>
          <w:szCs w:val="24"/>
        </w:rPr>
        <w:t xml:space="preserve">               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МУНИЦИПАЛЬНАЯ ДОЛГОСРОЧНАЯ ЦЕЛЕВАЯ ПРОГРАММ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 УСТОЙЧИВОЕ РАЗВИТИЕ ТЕРРИТОРИИ ВОСКРЕСЕНСКОГО СЕЛЬСКОГО ПОСЕЛЕНИЯ САВИНСКОГО МУНИЦИПАЛЬНОГО РАЙОНА ИВАНОВСКОЙ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</w:t>
      </w:r>
      <w:r>
        <w:rPr>
          <w:b/>
          <w:bCs/>
          <w:sz w:val="22"/>
          <w:szCs w:val="22"/>
        </w:rPr>
        <w:t xml:space="preserve">ОБЛАСТИ НА 2014-2017 ГОДЫ  И НА ПЕРИОД ДО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020 ГОДА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.Паспорт муниципальной долгосрочной целевой Программы</w:t>
      </w: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tbl>
      <w:tblPr>
        <w:tblW w:w="93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5"/>
        <w:gridCol w:w="7183"/>
      </w:tblGrid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программы</w:t>
            </w:r>
          </w:p>
        </w:tc>
        <w:tc>
          <w:tcPr>
            <w:tcW w:w="7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униципальная долгосрочная целевая программа « Устойчивое развитие территории Воскресенского сельского поселения Савинского муниципального района Ивановской области  на 2014-2017 годы и на период до 2020 года»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е для разработки Программы</w:t>
            </w:r>
          </w:p>
        </w:tc>
        <w:tc>
          <w:tcPr>
            <w:tcW w:w="7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поряжение Правительства Российской Федерации от 30.11.2010 № 2036-р « Об  утверждении  Концепции устойчивого  развития сельских  территорий Российской Федерации на период до 2020 года», Распоряжение Правительства РФ от 08.11.2012 № 2071-р   Концепция ФЦП « Устойчивое развитие сельских территорий на 2014 - 2017 годы  и на период  до 2020 года»,  Распоряжение Правительства Ивановской области от 11.02.2013г. № 19-рп « О реализации долгосрочной целевой  программы Ивановской области « Социальное развитие села Ивановской области до 2013 года», Постановление Администрации Воскресенского сельского поселения от 04.03.2013 № 22 « О порядке принятия решения о разработке муниципальных долгосрочных целевых программ, их финансирования и реализации и Порядке проведения и критериях оценки эффективности реализации долгосрочных целевых программ».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тор Программы</w:t>
            </w:r>
          </w:p>
        </w:tc>
        <w:tc>
          <w:tcPr>
            <w:tcW w:w="7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Воскресенского сельского поселения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и Программы</w:t>
            </w:r>
          </w:p>
        </w:tc>
        <w:tc>
          <w:tcPr>
            <w:tcW w:w="7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Воскресенского сельского поселения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ь Программы</w:t>
            </w:r>
          </w:p>
        </w:tc>
        <w:tc>
          <w:tcPr>
            <w:tcW w:w="7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создание комфортных условий жизнедеятельности в сельской местности, стимулирующих инвестиционную активность в агропромышленном комплексе;</w:t>
            </w:r>
          </w:p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активизация участия граждан, проживающих в сельской местности, в рамках вопросов местного значения.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и Программы</w:t>
            </w:r>
          </w:p>
        </w:tc>
        <w:tc>
          <w:tcPr>
            <w:tcW w:w="7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грантовая поддержка местных инициатив граждан, проживающих в сельской местности.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и реализации Программы</w:t>
            </w:r>
          </w:p>
        </w:tc>
        <w:tc>
          <w:tcPr>
            <w:tcW w:w="7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 реализации программы 2014 - 2017 годы и 2018 - 2020 годы.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а Программы, основные направления и мероприятия</w:t>
            </w:r>
          </w:p>
        </w:tc>
        <w:tc>
          <w:tcPr>
            <w:tcW w:w="7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Реконструкция сетей водопровода в с. Воскресенское  и  д. Покровское  2014 -2015 годы;</w:t>
            </w:r>
          </w:p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Межпоселковый  газопровод   ( высокое давление)  с. Архиповка -                 д. Покровское,  и  д. Покровское - с. Воскресенское ( проектные работы)   - 2016 год;</w:t>
            </w:r>
          </w:p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Строительство межпоселкового газопровода  с.Архиповка - д. Покровское - с. Воскресенское  2017 - 2018 годы;</w:t>
            </w:r>
          </w:p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Распределительные  газовые сети ( низкое давление) в д. Покровское и         с. Воскресенское ( проектные работы) -2017 год;</w:t>
            </w:r>
          </w:p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Строительство распределительных газовых сетей в д. Покровское и              с. Воскресенское - 2018 - 2020 годы;</w:t>
            </w:r>
          </w:p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Поддержка  национальных культурных традиций, народных промыслов и ремесел  2014-2015 год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ы и источники финансирования Программы</w:t>
            </w:r>
          </w:p>
        </w:tc>
        <w:tc>
          <w:tcPr>
            <w:tcW w:w="7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бщий объем финансирования реконструкции сетей водопровода в               с. Воскресенское и д. Покровское составляет 44,510 млн.рублей, в  том числе за счет средств бюджета Воскресенского сельского поселения 445100 рублей;</w:t>
            </w:r>
          </w:p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Общий объем финансирования газопровода высокого и низкого давления составляет _____руб., в том числе  за счет средств бюджета поселения ____руб.</w:t>
            </w:r>
          </w:p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жидаемые конечные результаты от реализации Программы</w:t>
            </w:r>
          </w:p>
        </w:tc>
        <w:tc>
          <w:tcPr>
            <w:tcW w:w="7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Реконструкция  сетей  водопровода  в с. Воскресенское  и  д. Покровское за    2014 - 2016 годы -7,57 км;</w:t>
            </w:r>
          </w:p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Газопровод высокого давления  13,5 км;</w:t>
            </w:r>
          </w:p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Газопровод низкого давления  11,2 км.</w:t>
            </w:r>
          </w:p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Развитие сельского хозяйства и народных промыслов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ы осуществляющие  контроль за  исполнением Программы</w:t>
            </w:r>
          </w:p>
        </w:tc>
        <w:tc>
          <w:tcPr>
            <w:tcW w:w="7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ы местного самоуправления, государственные и федеральные органы в соответствии с их компетенцией, определенной законодательством.</w:t>
            </w:r>
          </w:p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5:07:00Z</dcterms:created>
  <dc:creator>2</dc:creator>
  <dc:description/>
  <dc:language>en-US</dc:language>
  <cp:lastModifiedBy>2</cp:lastModifiedBy>
  <cp:lastPrinted>2013-04-08T14:47:00Z</cp:lastPrinted>
  <dcterms:modified xsi:type="dcterms:W3CDTF">2008-04-29T05:52:00Z</dcterms:modified>
  <cp:revision>2</cp:revision>
  <dc:subject/>
  <dc:title>                                     РОССИЙСКАЯ  ФЕДЕРАЦИЯ</dc:title>
</cp:coreProperties>
</file>