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5.11.2013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>. № 51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. </w:t>
      </w:r>
      <w:r>
        <w:rPr>
          <w:sz w:val="24"/>
          <w:szCs w:val="24"/>
        </w:rPr>
        <w:t>Воскресе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земельного налога на 2014 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действующей редакции от 28.03.2014 № 3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3.05.2014 № 1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№ 131 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 «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»    (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декс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27.07.201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eastAsia="Arial" w:cs="Times New Roman" w:ascii="Times New Roman" w:hAnsi="Times New Roman"/>
          <w:sz w:val="28"/>
          <w:szCs w:val="28"/>
        </w:rPr>
        <w:t>.  № 229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тор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одат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ративш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урегулированием  </w:t>
      </w:r>
      <w:r>
        <w:rPr>
          <w:rFonts w:cs="Times New Roman" w:ascii="Times New Roman" w:hAnsi="Times New Roman"/>
          <w:sz w:val="28"/>
          <w:szCs w:val="28"/>
        </w:rPr>
        <w:t>задолж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ир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ИЛ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.Установить и в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с 1 января 2014 год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е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Налогоплательщик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лад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к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</w:rPr>
        <w:t>бессроч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жизн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ледуем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отношении  являющихся объектом обложения налогом земельных участков, входящих  в имущество, составляющее  паевой инвестиционный фонд, налогоплательщиками  являются соответствующие  управляющие компании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зн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знава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389 </w:t>
      </w:r>
      <w:r>
        <w:rPr>
          <w:rFonts w:cs="Times New Roman" w:ascii="Times New Roman" w:hAnsi="Times New Roman"/>
          <w:sz w:val="28"/>
          <w:szCs w:val="28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его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 в процентах от кадастровой стоимо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eastAsia="Arial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) 0,3 </w:t>
      </w:r>
      <w:r>
        <w:rPr>
          <w:rFonts w:cs="Times New Roman" w:ascii="Times New Roman" w:hAnsi="Times New Roman"/>
          <w:sz w:val="28"/>
          <w:szCs w:val="28"/>
        </w:rPr>
        <w:t>проц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ня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ок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ходящий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й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жене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едоста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иобретенных </w:t>
      </w:r>
      <w:r>
        <w:rPr>
          <w:rFonts w:eastAsia="Arial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оста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об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довод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городниче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оводства, а также дачного хозяйства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нят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дравоохра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социальной защиты,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граничение в обороте предоставленных в соответствии с законодательством Российской Федерации для обеспечения обороны, безопасности  и таможенных нужд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) 1,5 </w:t>
      </w:r>
      <w:r>
        <w:rPr>
          <w:rFonts w:cs="Times New Roman" w:ascii="Times New Roman" w:hAnsi="Times New Roman"/>
          <w:sz w:val="28"/>
          <w:szCs w:val="28"/>
        </w:rPr>
        <w:t>процен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нсовы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му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чиваютс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>1)Установить отчетные периоды для налогоплательщиков - организаций и физических лиц являющиеся индивидуальными предпринимателями: первый квартал, второй квартал, третий квартал календарного года. По истечении налогового  периода уплачивается налог, определенный как разница между исчисленной суммой  налога и суммами подлежащих уплате в течении налогового периода авансовых платежей по налогу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2)Налогоплательщики - физические лица, не являющиеся индивидуальными предпринимателями, уплачивают налог на основании налогового уведомления. Исчисление налога физическим лицам производится налоговым органом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7.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Установить срок уплаты земельного налога налогоплательщикам - физическим лицам не позднее 1 октября года, следующего за истекшим налоговым периодом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 для налогоплательщико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й  и  физических  лиц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ихс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нимателя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ы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емы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нимательск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лат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ансовых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еже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м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не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3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преля, 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3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ю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3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тябр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ку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мм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анс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теж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ть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тверт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центн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дастров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им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к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ояни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нвар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егос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логоплательщики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иес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нимателя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яют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у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кларацию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плательщико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их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ихс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нимателям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ы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к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емы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и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нимательской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ятельности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ок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латы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1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мм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лежащая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лате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огам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тся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ниц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ду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ой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численног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а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лаченны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чени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иода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тежам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логу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об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ьг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с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391 и статьей  395  Налог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действуют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плательщ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е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облагаем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п</w:t>
      </w:r>
      <w:r>
        <w:rPr>
          <w:rFonts w:cs="Times New Roman" w:ascii="Times New Roman" w:hAnsi="Times New Roman"/>
          <w:sz w:val="28"/>
          <w:szCs w:val="28"/>
        </w:rPr>
        <w:t>одтвержд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екш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eastAsia="Arial"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ободить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стью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ано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ов Велик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ечественн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х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Льготы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с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адлежаще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а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бессроч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жизн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ледуем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ы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ж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собног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адовод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городниче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вотноводств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1.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дастров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лендар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плательщ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eastAsia="Arial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вляющих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 1 </w:t>
      </w:r>
      <w:r>
        <w:rPr>
          <w:rFonts w:cs="Times New Roman" w:ascii="Times New Roman" w:hAnsi="Times New Roman"/>
          <w:sz w:val="28"/>
          <w:szCs w:val="28"/>
        </w:rPr>
        <w:t>мар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2.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Arial" w:cs="Times New Roman" w:ascii="Times New Roman" w:hAnsi="Times New Roman"/>
          <w:sz w:val="28"/>
          <w:szCs w:val="28"/>
        </w:rPr>
        <w:t xml:space="preserve"> в соответствии с Налоговым кодексом Российской Федерации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3.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щественно - политической  </w:t>
      </w:r>
      <w:r>
        <w:rPr>
          <w:rFonts w:cs="Times New Roman" w:ascii="Times New Roman" w:hAnsi="Times New Roman"/>
          <w:sz w:val="28"/>
          <w:szCs w:val="28"/>
        </w:rPr>
        <w:t>газете Сави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Знамя</w:t>
      </w:r>
      <w:r>
        <w:rPr>
          <w:rFonts w:eastAsia="Arial"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4.Контроль  за исполнением настоящего решения возложить  на комиссию  по бюджету и прогнозу социально- экономического развит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:                            Т.А.Макар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04:33Z</dcterms:created>
  <dc:creator/>
  <dc:description/>
  <dc:language>en-US</dc:language>
  <cp:lastModifiedBy/>
  <cp:lastPrinted>2015-05-06T15:34:00Z</cp:lastPrinted>
  <cp:revision>0</cp:revision>
  <dc:subject/>
  <dc:title/>
</cp:coreProperties>
</file>