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</w:t>
      </w: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Российская  Федерац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Ивановская область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</w:t>
      </w:r>
      <w:r>
        <w:rPr>
          <w:bCs/>
          <w:sz w:val="24"/>
          <w:szCs w:val="24"/>
        </w:rPr>
        <w:t>Савинский  муниципальный   рай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Муниципальное образовани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ВОСКРЕСЕНСКОЕ  СЕЛЬСКОЕ  ПОСЕЛЕНИЕ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Совет  депутатов  Воскресенского  сельского  посел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</w:t>
      </w:r>
      <w:r>
        <w:rPr>
          <w:bCs/>
          <w:sz w:val="24"/>
          <w:szCs w:val="24"/>
        </w:rPr>
        <w:t>Второго созыв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от 08.02.2013 № 1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</w:rPr>
        <w:t>с. Воскресенск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избирательной комисс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В связи с истечением 15 апреля 2013 года срока полномочий избирательной комиссии Воскресенского сельского поселения, руководствуясь пунктом 9 статьи 6 Закона Ивановской области 13.07.2007    № 98-ОЗ  « О системе избирательных комиссий в Ивановской области»: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Обратиться к политическим партиям, общественным объединениям, территориальной избирательной комиссии Савинского района, избирательной комиссии Воскресенского сельского поселения, избирателям с предложением направить в Совет Воскресенского сельского поселения представления по кандидатурам для назначения в состав избирательной комиссии Воскресенского сельского поселения ( обращение прилагается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Опубликовать настоящее решение в общественной - политической газете Савинского района « ЗНАМЯ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Воскресенского  сельского  поселения                            Т.А.Макар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к решен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Совета Воскресенского сельского посел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>от 08.02.2013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ращение к политическим партиям, общественным объединениям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избирательным комиссиям, избирателя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24 Федерального закона от 12.06.2002 № 67-ФЗ « Об основных гарантиях избирательных прав и права на участие в референдуме граждан Российской Федерации»,  пунктом 9 статьи 6 Закона Ивановской области от 13.07.2007 № 98-ОЗ « О системе избирательных комиссий в Ивановской области», Совет Воскресенского сельского поселения предлагает политическим партиям, общественным объединениям, территориальной избирательной комиссии Савинского района, избирательной комиссии Воскресенского сельского поселения , избирателям направить до 14 марта 2013 года включительно в Совет Воскресенского сельского поселения представления по кандидатурам для назначения в состав избирательной комиссии Воскресе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шеуказанные предложения необходимо направить в адрес Совета Воскресенского сельского поселения по адресу: Савинский район,                   с. Воскресенское, ул. Советская, д. 16. Предложения   принимаются ежедневно с 8=00  до 16=00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  8 (49356) 9-51-99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Совет Воскресенского сельского поселения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38:00Z</dcterms:created>
  <dc:creator>Архипов</dc:creator>
  <dc:description/>
  <dc:language>en-US</dc:language>
  <cp:lastModifiedBy>2</cp:lastModifiedBy>
  <cp:lastPrinted>2013-02-18T09:05:00Z</cp:lastPrinted>
  <dcterms:modified xsi:type="dcterms:W3CDTF">2007-11-21T06:33:00Z</dcterms:modified>
  <cp:revision>3</cp:revision>
  <dc:subject/>
  <dc:title>                                                 Российская  Федерация</dc:title>
</cp:coreProperties>
</file>