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ванов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авинский  муниципальный 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 w:val="false"/>
          <w:bCs w:val="false"/>
          <w:sz w:val="28"/>
          <w:szCs w:val="28"/>
        </w:rPr>
        <w:t>Второго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4.05.2013  № 2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  целесообразности разработки сх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одоснабжения и водоот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. Воскресенское и д. Пок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разработанной в 2012 году  ООО « Безопасность 112» проектной документацией « Реконструкция водопроводных сетей в                 с. Воскресенское и в д. Покровское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Нецелесообразно  разрабатывать схемы водоснабжения повторн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скресенского сельского поселения                             Т.А.Ма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>2</cp:lastModifiedBy>
  <cp:lastPrinted>2013-05-30T11:32:00Z</cp:lastPrinted>
  <dcterms:modified xsi:type="dcterms:W3CDTF">2008-04-30T06:19:00Z</dcterms:modified>
  <cp:revision>3</cp:revision>
  <dc:subject/>
  <dc:title>                                          Российская  Федерация</dc:title>
</cp:coreProperties>
</file>