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Е СЕЛЬСКОЕ ПОСЕ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торого созыва</w:t>
      </w:r>
    </w:p>
    <w:p>
      <w:pPr>
        <w:pStyle w:val="Heading3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bCs/>
          <w:szCs w:val="28"/>
        </w:rPr>
        <w:t xml:space="preserve">                                                   </w:t>
      </w:r>
      <w:r>
        <w:rPr>
          <w:b/>
          <w:bCs/>
          <w:szCs w:val="28"/>
        </w:rPr>
        <w:t>о</w:t>
      </w:r>
      <w:r>
        <w:rPr>
          <w:b w:val="false"/>
          <w:bCs w:val="false"/>
          <w:szCs w:val="28"/>
        </w:rPr>
        <w:t>т 19.12.2014 № 41</w:t>
      </w:r>
    </w:p>
    <w:p>
      <w:pPr>
        <w:pStyle w:val="Normal"/>
        <w:spacing w:lineRule="exact" w:line="240"/>
        <w:rPr/>
      </w:pPr>
      <w:r>
        <w:rPr>
          <w:b w:val="false"/>
          <w:bCs w:val="false"/>
          <w:szCs w:val="28"/>
        </w:rPr>
        <w:t xml:space="preserve">                                                     </w:t>
      </w:r>
      <w:r>
        <w:rPr>
          <w:b w:val="false"/>
          <w:bCs w:val="false"/>
          <w:szCs w:val="28"/>
        </w:rPr>
        <w:t>с. Воскресенское</w:t>
      </w:r>
    </w:p>
    <w:p>
      <w:pPr>
        <w:pStyle w:val="Normal"/>
        <w:spacing w:lineRule="exact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О включении жилого помещения в муниципальны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зированный  жилищный фонд  Воскресенского сельского поселения Савин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соответствии  со статьями 92,93, 104 Жилищного кодекса Российской Федерации Законом Ивановской области  от 08.05.2008 № 27-ОЗ ( ред. От 13.10.2009) « О Порядке  предоставления жилых помещений специализированного государственного жилищного фонда Ивановской области, и решением Совета от 08.10.2014 № 25 « Об утверждении Порядка предоставления жилых помещений муниципального специализированного жилищного фонда» и руководствуясь Уставом Воскресенского сельского поселения, </w:t>
      </w:r>
    </w:p>
    <w:p>
      <w:pPr>
        <w:pStyle w:val="Normal"/>
        <w:jc w:val="both"/>
        <w:rPr/>
      </w:pPr>
      <w:r>
        <w:rPr/>
        <w:t xml:space="preserve">Совет Воскресенского сельского поселения </w:t>
      </w: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 w:val="false"/>
          <w:bCs w:val="false"/>
        </w:rPr>
        <w:t>1. Включить жилое помещение жилищного фонда Воскресенского сельского поселения Савинского муниципального района Ивановской области,  квартиру общей площадью 28,0 кв.м., в том числе жилой 16,9 кв.м. расположенную в 5-ти этажном жилом доме, находящуюся по адресу: Ивановская область, поселок Савино, ул. Первомайская, д. 45, кв.112 в  муниципальный специализированный  жилищный фонд для детей-сирот и детей оставшихся без попечения родителей, лиц из числа детей - сирот и детей, оставшихся без попечения родителей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Обнародовать настоящее решение в  установленном порядк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Контроль  за исполнением настоящего решения возложить на главу администрации Воскресенского сельского поселения Архипова Л.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Воскресенского сельского поселения                      Т.А.Макар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>пользователь</cp:lastModifiedBy>
  <cp:lastPrinted>2014-12-24T08:55:00Z</cp:lastPrinted>
  <dcterms:modified xsi:type="dcterms:W3CDTF">2014-01-31T10:37:00Z</dcterms:modified>
  <cp:revision>2</cp:revision>
  <dc:subject/>
  <dc:title/>
</cp:coreProperties>
</file>