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ванов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авинский муниципальны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СКРЕСЕНСКОЕ СЕЛЬСКОЕ ПОСЕ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Воскресенского сельского поселения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торого созыв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eastAsia="Arial" w:cs="Arial"/>
          <w:sz w:val="28"/>
          <w:szCs w:val="28"/>
        </w:rPr>
        <w:t xml:space="preserve">                                          </w:t>
      </w:r>
      <w:r>
        <w:rPr>
          <w:rFonts w:eastAsia="Arial"/>
          <w:sz w:val="28"/>
          <w:szCs w:val="28"/>
        </w:rPr>
        <w:t xml:space="preserve">от </w:t>
      </w:r>
      <w:r>
        <w:rPr>
          <w:rFonts w:eastAsia="Arial" w:cs="Times New Roman" w:ascii="Times New Roman" w:hAnsi="Times New Roman"/>
          <w:sz w:val="28"/>
          <w:szCs w:val="28"/>
        </w:rPr>
        <w:t>13.11.2014  № 37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eastAsia="Arial" w:cs="Times New Roman" w:ascii="Times New Roman" w:hAnsi="Times New Roman"/>
          <w:sz w:val="28"/>
          <w:szCs w:val="28"/>
        </w:rPr>
        <w:t>с. Воскресенское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б  определении схемы многомандатных избирательных округов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(многомандатного избирательного округа) по выборам депутатов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овета Воскресенского сельского посел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>о статьей 18 Федерального закона от 12.06.2002 № 67-ФЗ « Об основных гарантиях избирательных прав и права на участие в референдуме граждан Российской Федерации» ( в действующей редакции), пунктом 5 статьи 4 Федерального закона от 02.10.2012 № 157-ФЗ « О внесении изменений в Федеральный закон « О политических партиях и Федеральный закон « Об основных гарантиях избирательных прав и права на участие в референдуме граждан Российской Федерации» ( в действующей редакции) статьей 11 Закона Ивановской области от 26.11.2009 № 130-ОЗ « О муниципальных выборах» ( в действующей редакции и на основании решения  избирательной комиссии Воскресенского сельского поселения от 12.11.2014       № 5 «Об определении схемы многомандатных избирательных округов ( многомандатного избирательного округа) по выборам депутатов Совета Воскресенского сельского поселения»,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Совет Воскресенского сельского поселения  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>РЕШИЛ: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>1.Определить схему многомандатных избирательных округов ( многомандатного избирательного округа) по выборам депутатов Совета Воскресенского сель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2.Решение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длежит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убликованию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 xml:space="preserve"> общественно - политической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азете Савинского района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намя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».</w:t>
      </w:r>
    </w:p>
    <w:p>
      <w:pPr>
        <w:pStyle w:val="Normal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bCs/>
          <w:sz w:val="28"/>
          <w:szCs w:val="28"/>
        </w:rPr>
        <w:t>Воскресенского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селения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 :                            Т.А.Макарова</w:t>
      </w:r>
      <w:r>
        <w:rPr>
          <w:rFonts w:eastAsia="Arial"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риложение</w:t>
      </w:r>
      <w:r>
        <w:rPr>
          <w:rFonts w:cs="Times New Roman" w:ascii="Times New Roman" w:hAnsi="Times New Roman"/>
          <w:sz w:val="24"/>
          <w:szCs w:val="29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9"/>
        </w:rPr>
        <w:t>к решению Совета Воскресенского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9"/>
        </w:rPr>
        <w:t>сельского поселен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9"/>
        </w:rPr>
        <w:t>от 13.11.2014 № 37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хема многомандатного избирательного округ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выборам депутатов Совета Воскресе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2409"/>
        <w:gridCol w:w="2414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многомандатного избирательного округ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мандатов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избирательного округа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ей в округе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ёла: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ское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лево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еревни: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шово,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ашкино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улиха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ьбино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яково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оково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мячево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ягиниха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никово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батово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емьяниха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зиха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чково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унино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ино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яково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люшино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о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лки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стино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Милюково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еревни: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стиха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жняя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акино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есье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ово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алищи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мыш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тягово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овское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нево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ино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ново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6:36:59Z</dcterms:created>
  <dc:creator/>
  <dc:description/>
  <dc:language>en-US</dc:language>
  <cp:lastModifiedBy/>
  <cp:lastPrinted>2014-11-25T10:56:00Z</cp:lastPrinted>
  <cp:revision>0</cp:revision>
  <dc:subject/>
  <dc:title/>
</cp:coreProperties>
</file>