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</w:t>
      </w:r>
      <w:r>
        <w:rPr>
          <w:sz w:val="24"/>
          <w:szCs w:val="29"/>
        </w:rPr>
        <w:t>Российская Федерация</w:t>
      </w:r>
    </w:p>
    <w:p>
      <w:pPr>
        <w:pStyle w:val="Normal"/>
        <w:jc w:val="both"/>
        <w:rPr/>
      </w:pPr>
      <w:r>
        <w:rPr>
          <w:sz w:val="24"/>
          <w:szCs w:val="29"/>
        </w:rPr>
        <w:t xml:space="preserve">                                                </w:t>
      </w:r>
      <w:r>
        <w:rPr>
          <w:sz w:val="24"/>
          <w:szCs w:val="29"/>
        </w:rPr>
        <w:t>Ивановская область</w:t>
      </w:r>
    </w:p>
    <w:p>
      <w:pPr>
        <w:pStyle w:val="Normal"/>
        <w:jc w:val="both"/>
        <w:rPr/>
      </w:pPr>
      <w:r>
        <w:rPr>
          <w:sz w:val="24"/>
          <w:szCs w:val="29"/>
        </w:rPr>
        <w:t xml:space="preserve">                                    </w:t>
      </w:r>
      <w:r>
        <w:rPr>
          <w:sz w:val="24"/>
          <w:szCs w:val="29"/>
        </w:rPr>
        <w:t>Савинский муниципальный район</w:t>
      </w:r>
    </w:p>
    <w:p>
      <w:pPr>
        <w:pStyle w:val="Normal"/>
        <w:jc w:val="both"/>
        <w:rPr/>
      </w:pPr>
      <w:r>
        <w:rPr>
          <w:sz w:val="24"/>
          <w:szCs w:val="29"/>
        </w:rPr>
        <w:t xml:space="preserve">                                          </w:t>
      </w:r>
      <w:r>
        <w:rPr>
          <w:sz w:val="24"/>
          <w:szCs w:val="29"/>
        </w:rPr>
        <w:t>Муниципальное образование</w:t>
      </w:r>
    </w:p>
    <w:p>
      <w:pPr>
        <w:pStyle w:val="Normal"/>
        <w:jc w:val="both"/>
        <w:rPr/>
      </w:pPr>
      <w:r>
        <w:rPr>
          <w:sz w:val="24"/>
          <w:szCs w:val="29"/>
        </w:rPr>
        <w:t xml:space="preserve">                      </w:t>
      </w:r>
      <w:r>
        <w:rPr>
          <w:b/>
          <w:bCs/>
          <w:sz w:val="24"/>
          <w:szCs w:val="29"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  <w:bCs/>
          <w:sz w:val="24"/>
          <w:szCs w:val="29"/>
        </w:rPr>
        <w:t xml:space="preserve">                              </w:t>
      </w:r>
      <w:r>
        <w:rPr>
          <w:b/>
          <w:bCs/>
          <w:sz w:val="24"/>
          <w:szCs w:val="29"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  <w:bCs/>
          <w:sz w:val="24"/>
          <w:szCs w:val="29"/>
        </w:rPr>
        <w:t xml:space="preserve">                                                     </w:t>
      </w:r>
      <w:r>
        <w:rPr>
          <w:b w:val="false"/>
          <w:bCs w:val="false"/>
          <w:sz w:val="24"/>
          <w:szCs w:val="29"/>
        </w:rPr>
        <w:t>Второго созыва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9"/>
        </w:rPr>
        <w:t xml:space="preserve">                                                     </w:t>
      </w:r>
      <w:r>
        <w:rPr>
          <w:b/>
          <w:bCs/>
          <w:sz w:val="24"/>
          <w:szCs w:val="29"/>
        </w:rPr>
        <w:t xml:space="preserve">   </w:t>
      </w:r>
      <w:r>
        <w:rPr>
          <w:b/>
          <w:bCs/>
          <w:sz w:val="24"/>
          <w:szCs w:val="29"/>
        </w:rPr>
        <w:t xml:space="preserve">ПРОЕКТ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9"/>
        </w:rPr>
        <w:t xml:space="preserve">                                                       </w:t>
      </w:r>
      <w:r>
        <w:rPr>
          <w:b/>
          <w:bCs/>
          <w:sz w:val="24"/>
          <w:szCs w:val="29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9"/>
        </w:rPr>
        <w:t xml:space="preserve">                                               </w:t>
      </w:r>
      <w:r>
        <w:rPr>
          <w:b w:val="false"/>
          <w:bCs w:val="false"/>
          <w:sz w:val="24"/>
          <w:szCs w:val="29"/>
        </w:rPr>
        <w:t>от 13.11.2014 № 34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9"/>
        </w:rPr>
        <w:t xml:space="preserve">                                                  </w:t>
      </w:r>
      <w:r>
        <w:rPr>
          <w:b w:val="false"/>
          <w:bCs w:val="false"/>
          <w:sz w:val="24"/>
          <w:szCs w:val="29"/>
        </w:rPr>
        <w:t>с. Воскресенское</w:t>
      </w:r>
    </w:p>
    <w:p>
      <w:pPr>
        <w:pStyle w:val="Normal"/>
        <w:jc w:val="both"/>
        <w:rPr/>
      </w:pPr>
      <w:r>
        <w:rPr>
          <w:b/>
          <w:bCs/>
          <w:sz w:val="24"/>
          <w:szCs w:val="29"/>
        </w:rPr>
        <w:t xml:space="preserve">                                 </w:t>
      </w:r>
      <w:r>
        <w:rPr>
          <w:sz w:val="28"/>
          <w:szCs w:val="20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 бюджете Воскресенского сельского посел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авинского муниципального района Ивановской облас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 Воскресенского сельского поселения </w:t>
      </w:r>
      <w:r>
        <w:rPr>
          <w:b w:val="false"/>
          <w:bCs w:val="false"/>
          <w:sz w:val="28"/>
          <w:szCs w:val="28"/>
        </w:rPr>
        <w:t xml:space="preserve">РЕШИЛ: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татья 1. Основные характеристики бюджета Воскресенского сельского поселения Савинского муниципального района </w:t>
        <w:tab/>
        <w:t>Ивановской области на 2015 год и на плановый период 2016 - 2017 годов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Утвердить бюджет Воскресенского сельского поселения на 2015 год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-общий объем доходов бюджета в сумме 7664,0 тыс. руб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-общий объем расходов бюджета в сумме 7664,0 тыс. 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дефицит (профицит) бюджета в сумме 0 тыс. руб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Утвердить бюджет Воскресенского сельского поселения на 2016 год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-общий объем доходов бюджета в сумме 6307,3 тыс. руб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-общий объем расходов бюджета в сумме 6384,0 тыс. руб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-дефицит (профицит) бюджета в сумме 76,7 тыс. руб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Утвердить бюджет Воскресенского сельского поселения на 2017 год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-общий объем доходов бюджета в сумме 5979,6 тыс. руб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-общий объем расходов бюджета в сумме 6054,4 тыс. руб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-дефицит (профицит) бюджета в сумме 74,8 тыс. 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2. Нормативы распределения доходов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дить нормативы распределения доходов бюджета Воскресенского сельского поселения согласно приложению № 1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Статья 3. Показатели доходов бюджет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1.Утвердить поступления доходов бюджета по кодам классификации доходов бюджета на 2015 год и на плановый период 2016-2017 годов, согласно  приложению 2 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 областного бюджета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- на 2015 год в сумме 4944,6 тыс.руб.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- на 2016 год в сумме 4772,9 тыс.руб.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- на 2017 год в сумме 4483,4 тыс.руб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 бюджета муниципального района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- на 2015 год в сумме - 0 тыс.руб.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- на 2016 год в сумме - 0,9 тыс.руб.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- на 2017 год в сумме - 0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>Статья 4. Главные администраторы доходов бюджета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Утвердить перечень и коды главных администраторов доходов бюджета Воскресенского сельского поселения и закрепить за ними виды ( подвиды) доходов бюджета и их объём на 2015 год и  на плановый период 2016 - 2017 годов,согласно приложению 3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татья 5.Источники внутреннего финансирования дефицита </w:t>
        <w:tab/>
        <w:t>бюджет на 2015 год и плановый период 2016 - 2017 годов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1.Утвердить источники внутреннего финансирования дефицита бюджета на 2015 год и на плановый период 2016 - 2017 годов согласно приложению 4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и  плановый период, направляются на покрытие временных кассовых разрывов, возникающих в ходе исполнения бюджет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</w:t>
        <w:tab/>
        <w:t>финансирования дефицита бюджет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Утвердить перечень главных администраторов источников финансирования дефицита бюджета, с указанием объемов администрируемых источников финансирования дефицита бюджета на 2015 год и на плановый период  2016 -2017 годов по кодам 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татья 7.  Бюджетные   ассигнования   бюджета   Воскресенского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ельского поселения на 2015 год и плановый период 2016 -2017 годов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1.Утвердить распределение бюджетных ассигнований по целевым статьям, (муниципальным программам Воскресенского сельского поселения и не включенным в муниципальные программы Воскресенского сельского поселения направлениям деятельности органов местного самоуправления) группам  видам расходов классификации расходов бюджета поселения на 2015 год  и  на плановый период 2016 - 2017 годов согласно приложения  6  к настоящему решению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2.Утвердить ведомственную структуру расходов бюджета сельского поселения на 2015 год и  на плановый период 2016 - 2017 годов согласно приложения 7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3.Утвердить в пределах общего объема расходов бюджета поселения, утвержденного статьей 1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)общий объем условно утвержденных расходов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>на 2016 год в сумме  122,6 тыс.руб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на 2017 год в сумме 240,6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на 2015 год в сумме 0 тыс.руб.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на 2016 год в сумме 0 тыс.руб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на 2017 год в сумме 0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4.Установить размер резервного фонда администрации: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на 2015 год в сумме 30,0 тыс.руб.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на 2016 год в сумме 30,0 тыс.руб.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на 2017 год в сумме 30,0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5.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на 2015 год в сумме 446,6 тыс.руб.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на 2016 год в сумме 591,6 тыс.руб.;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на 2017 год в сумме 495,4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6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направляются в порядках, устанавливаемых администрацией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>Статья 8.Межбюджетные трансферты, представляемые другим бюджетам бюджетной системы Российской Федераци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Установить общий объем межбюджетных трансфертов, предоставляемых из бюджета Воскресенского сельского поселения бюджету муниципального района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-на  2015 год  в сумме 57,8 тыс. руб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-на  2016 год  в сумме 57,8 тыс. руб.,</w:t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 </w:t>
      </w:r>
      <w:r>
        <w:rPr>
          <w:b w:val="false"/>
          <w:bCs w:val="false"/>
          <w:sz w:val="28"/>
          <w:szCs w:val="28"/>
        </w:rPr>
        <w:t>-на 2017 год  в сумме 57,8 тыс. руб.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Статья 9. Муниципальные заимствования, муниципальный долг  и </w:t>
        <w:tab/>
        <w:t xml:space="preserve">расходы на его обслуживание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1.Утвердить верхний предел муниципального долга Воскресенского сельского поселения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-на 1 января 2016 года  в сумме 0 тыс. руб.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том числе верхний предел долга по муниципальным гарантиям в сумме 0 тыс.руб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-на 1 января 2017 года  в сумме 0 тыс. руб.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том числе верхний предел долга по муниципальным гарантиям в сумме 0 тыс.руб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 -на 1 января 2018 года  в сумме 0 тыс. руб.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том числе верхний предел долга по муниципальным гарантиям в сумме 0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Установить предельный объем муниципального долга поселения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-на  2015 год  в сумме 0 тыс. руб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-на  2016 год  в сумме 0 тыс. руб.,</w:t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 </w:t>
      </w:r>
      <w:r>
        <w:rPr>
          <w:b w:val="false"/>
          <w:bCs w:val="false"/>
          <w:sz w:val="28"/>
          <w:szCs w:val="28"/>
        </w:rPr>
        <w:t>-на 2017 год  в сумме 0 тыс. руб.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3.Утвердить предельный объем расходов на обслуживание муниципального долга поселения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-на  2015 год  в сумме 0 тыс. руб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-на  2016 год  в сумме 0 тыс. руб.,</w:t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 -на 2017 год  в сумме 0 тыс. руб.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4.Утвердить Программу муниципальных внутренних заимствований Воскресенского сельского поселения  на 2015 год и на плановый период 2016 - 2017 годов согласно приложению 8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татья 10.  Предоставление муниципальных гарантий Воскресенского   сельского поселения в валюте Российской Федераци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1.Утвердить Программу муниципальных гарантий Воскресенского сельского поселения в валюте Российской Федерации  на 2015 год и  на плановый период 2016-2017 годов  согласно приложению 9 к настоящему решению.</w:t>
        <w:tab/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>2.Установить, что в 2015 году и плановом периоде 2016 -2017 годов  муниципальные  гарантии не предоставляю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>Статья 11. Вступление в силу настоящего Реш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Настоящее решение вступает в силу с 1 января 2015 года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 сельского поселения                          Т.А. Макарова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26:00Z</dcterms:created>
  <dc:creator>user</dc:creator>
  <dc:description/>
  <dc:language>en-US</dc:language>
  <cp:lastModifiedBy>пользователь</cp:lastModifiedBy>
  <cp:lastPrinted>2013-11-15T12:59:00Z</cp:lastPrinted>
  <dcterms:modified xsi:type="dcterms:W3CDTF">2013-02-08T09:26:00Z</dcterms:modified>
  <cp:revision>2</cp:revision>
  <dc:subject/>
  <dc:title>                                                                                                  ПРОЕКТ</dc:title>
</cp:coreProperties>
</file>