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оссийская  Федерация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вановская облас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авинский  муниципальный  район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ниципальное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>
          <w:b w:val="false"/>
          <w:bCs w:val="false"/>
        </w:rPr>
        <w:t>Второго</w:t>
      </w:r>
      <w:r>
        <w:rPr>
          <w:b/>
          <w:bCs/>
        </w:rPr>
        <w:t xml:space="preserve"> </w:t>
      </w:r>
      <w:r>
        <w:rPr/>
        <w:t>созыв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/>
        <w:t>от 21.08.2014  № 21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б утверждении списка невостребованных земельных до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.ст. 12.1, 14,14.1, Федерального закона от 24.07.2002 года № 101-ФЗ « Об обороте земель сельскохозяйственного назначения»,  рассмотрев списки невостребованных земельных долей, которые были опубликованы в газете « Ивановская газета» №  193 (5282) от 19.010.2012 г., размещены  на информационном стенде  Воскресенского сельского поселения, протокола общего собрания собственников земельных долей 22.01.2013 г., не принявшего решения по вопросу утверждения списка невостребованных земельных долей, в связи с неявкой на общее собрание, руководствуясь п.п.1,2,6,7 ст. 12.1 Федерального закона от 24.07.2002 г. № 101-ФЗ « Об обороте земель сельскохозяйственного назначения», ст.14 Федерального закона от 06.10.2003г. № 131-ФЗ « Об общих принципах организации местного самоуправления в Российской Федерации», Уставом Воскресенского сельского поселения,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Воскресенского сельского поселения  РЕШИЛ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писки:  невостребованных земельных долей из земель сельскохозяйственного назначения в границах землепользования СПК «Воскресенское»;  невостребованных долей из земель сельскохозяйственного назначения в границах землепользования СПК «Покровское»;  невостребованных долей из земель сельскохозяйственного назначения в границах землепользования  СПК  « Михалев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ручить Администрации Воскресенского сельского поселения в установленном законом порядке провести подготовку и подачу в Савинский районный суд Ивановской области исковых заявлений о признании права муниципальной собственности Воскресенского сельского поселения Савинского муниципального района Ивановской области на земельные доли, признанные в установленном законом порядке невостребов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тить настоящее решение на официальном сайте администрации Воскресен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сельского поселения                            Т.А.Макаро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/>
  <cp:lastPrinted>2014-08-20T13:32:00Z</cp:lastPrinted>
  <dcterms:modified xsi:type="dcterms:W3CDTF">2009-07-28T07:43:48Z</dcterms:modified>
  <cp:revision>3</cp:revision>
  <dc:subject/>
  <dc:title>                                          Российская  Федерация</dc:title>
</cp:coreProperties>
</file>