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 w:val="false"/>
          <w:bCs w:val="false"/>
        </w:rPr>
        <w:t>Втор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.03.2014 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б исполнении бюджета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винского муниципального района Ивановской области за 201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3 Бюджетного кодекса, заслушав и обсудив отчет главного специалиста администрации Воскресенского сельского поселения С.С.Семенову об исполнении бюджета Воскресенского сельского поселения Савинского муниципального района Ивановской области за 2013 год,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отчет  об  исполнение бюджета администрации Воскресенского сельского поселения Савинского муниципального района Ивановской области  за 2013 год. ( прилагается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 Обнародовать настоящее решение  на информационном стенде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сельского поселения                            Т.А.Макаров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4-03-27T13:50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