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винс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Е СЕЛЬСКОЕ ПОСЕ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скресенского сельского поселения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торого созыва</w:t>
      </w:r>
    </w:p>
    <w:p>
      <w:pPr>
        <w:pStyle w:val="Heading3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b/>
          <w:bCs/>
          <w:szCs w:val="28"/>
        </w:rPr>
        <w:t xml:space="preserve">                                                   </w:t>
      </w:r>
      <w:r>
        <w:rPr>
          <w:b/>
          <w:bCs/>
          <w:szCs w:val="28"/>
        </w:rPr>
        <w:t>о</w:t>
      </w:r>
      <w:r>
        <w:rPr>
          <w:b w:val="false"/>
          <w:bCs w:val="false"/>
          <w:szCs w:val="28"/>
        </w:rPr>
        <w:t>т 19.12.2014 № 47</w:t>
      </w:r>
    </w:p>
    <w:p>
      <w:pPr>
        <w:pStyle w:val="Normal"/>
        <w:spacing w:lineRule="exact" w:line="240"/>
        <w:rPr/>
      </w:pPr>
      <w:r>
        <w:rPr>
          <w:b w:val="false"/>
          <w:bCs w:val="false"/>
          <w:szCs w:val="28"/>
        </w:rPr>
        <w:t xml:space="preserve">                                                     </w:t>
      </w:r>
      <w:r>
        <w:rPr>
          <w:b w:val="false"/>
          <w:bCs w:val="false"/>
          <w:szCs w:val="28"/>
        </w:rPr>
        <w:t>с. Воскресенское</w:t>
      </w:r>
    </w:p>
    <w:p>
      <w:pPr>
        <w:pStyle w:val="Normal"/>
        <w:spacing w:lineRule="exact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О предоставлении жилого помещения 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изированного  жилищного фонда  Воскресенского сельского поселения Савинского муниципального района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кряковой Юлии Сергеев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В соответствии  со статьёй 104 Жилищного кодекса Российской Федерации, Федеральным законом № 15-ФЗ от 29.02.2012 « О внесении изменений в отдельные законодательные акты Российской Федерации в части обеспечения жилыми помещениями детей - сирот и детей, оставшихся без попечения родителей», Законом Ивановской области  от 14.03.1997 № 7-ОЗ « О дополнительных гарантиях по социальной поддержке детей - сирот и детей, оставшихся без попечения родителей, в Ивановской области», Решения Совета от 08.10.2014 № 25 «Об утверждении Порядка предоставления жилых помещений муниципального специализированного жилищного фонда», и  на основании письма Департамента Социальной защиты населения Ивановской области от 15.10.2014 № 2645-023/18-24, </w:t>
      </w:r>
    </w:p>
    <w:p>
      <w:pPr>
        <w:pStyle w:val="Normal"/>
        <w:jc w:val="both"/>
        <w:rPr/>
      </w:pPr>
      <w:r>
        <w:rPr/>
        <w:t xml:space="preserve">Совет Воскресенского сельского поселения </w:t>
      </w:r>
      <w:r>
        <w:rPr>
          <w:b/>
          <w:bCs/>
        </w:rPr>
        <w:t>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 w:val="false"/>
          <w:bCs w:val="false"/>
        </w:rPr>
        <w:t>1. Предоставить жилое помещение жилищного фонда Воскресенского сельского поселения Савинского муниципального района Ивановской области,  квартиру общей площадью 28,0 кв.м., в том числе жилой 16,9 кв.м. расположенную в 5 этажном жилом доме, находящуюся по адресу: Ивановская область, поселок Савино, ул. Первомайская,  д. 45, кв.112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.Главе  администрации  Воскресенского сельского поселения Архипову Л.А. заключить с Мокряковой Юлией Сергеевной  Договор найма специализированного жилого помещения для детей - сирот и детей, оставшихся без попечения родителей, лиц из числа  детей - сирот и детей, оставшихся без попечения родителей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.Контроль  за исполнением настоящего решения возложить на главу администрации Воскресенского сельского поселения Архипова Л.А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Воскресенского сельского поселения                      Т.А.Макаро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37:00Z</dcterms:created>
  <dc:creator>Наталья Филипповна Иванова</dc:creator>
  <dc:description/>
  <dc:language>en-US</dc:language>
  <cp:lastModifiedBy>пользователь</cp:lastModifiedBy>
  <cp:lastPrinted>2014-12-24T08:57:00Z</cp:lastPrinted>
  <dcterms:modified xsi:type="dcterms:W3CDTF">2014-01-31T10:37:00Z</dcterms:modified>
  <cp:revision>2</cp:revision>
  <dc:subject/>
  <dc:title/>
</cp:coreProperties>
</file>