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Российская  Федерац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Ивановская обла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Савинский муниципальный райо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Муниципальное  образ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9"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9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szCs w:val="29"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9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9"/>
        </w:rPr>
        <w:t>Второго созы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9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9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9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03.2014 № 8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учетной нормы общей площад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жилого помещения ( учетная норма) и нор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общей площади жилого помещ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 нормы предоставления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действующей редакции от 19.12.2014 № 4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принятия граждан на учет в качестве нуждающихся в жилых помещениях и предоставления общей площади жилого помещения, в соответствии со ст. 14, п.2 и 5 ст. 50, ст. 104 Жилищного кодекса Российской Федераци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Установить учетную норму общей площади жилого помещения ( учетная  норма) в коммунальных квартирах и квартирах ( домах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с полной и неполной степенью благоустройства - не менее 10 кв.м общей площади на одного человек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) без благоустройства - не  менее 12 кв.м общей площади на одного челове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).Установить норму предоставления площади жилого помещения в муниципальном жилом фонде Воскресенского сельского поселения Савинского муниципального района Ивановской области по договору социального найм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размере не менее 15 кв.м. общей площади на  каждого члена семь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размере не менее 25 кв. м. на одиноко проживающего челове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2).Установить  норму предоставления в благоустроенных жилых помещениях специализированного жилищного фонда по договору социального найм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 в размере не менее 25 кв.м. на одиноко проживающего человек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 Настоящее решение вступает в силу после официального обнародования в соответствии с Уставом Воскресенского сельского поселения</w:t>
      </w:r>
      <w:r>
        <w:rPr>
          <w:rFonts w:cs="Times New Roman" w:ascii="Times New Roman" w:hAnsi="Times New Roman"/>
          <w:b w:val="false"/>
          <w:bCs/>
          <w:color w:val="323232"/>
          <w:sz w:val="28"/>
          <w:szCs w:val="28"/>
        </w:rPr>
        <w:t xml:space="preserve"> Савинского муниципального района Иван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4.Отменить Решение Совета Воскресенского сельского поселения от 28.12.2010 № 32 « Об установлении  учетной нормы  общей площади жилого помещения ( учетная норма) и нормы предоставления общей площади жилого помещения ( нормы предоставления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 сельского поселения                                 Т.А.Макар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05:37Z</dcterms:created>
  <dc:creator/>
  <dc:description/>
  <dc:language>en-US</dc:language>
  <cp:lastModifiedBy/>
  <cp:lastPrinted>2014-12-24T09:14:00Z</cp:lastPrinted>
  <cp:revision>0</cp:revision>
  <dc:subject/>
  <dc:title/>
</cp:coreProperties>
</file>