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4"/>
          <w:szCs w:val="29"/>
        </w:rPr>
        <w:t>Российская Федерация</w:t>
      </w:r>
    </w:p>
    <w:p>
      <w:pPr>
        <w:pStyle w:val="TextBody"/>
        <w:rPr/>
      </w:pPr>
      <w:r>
        <w:rPr>
          <w:b w:val="false"/>
          <w:sz w:val="24"/>
          <w:szCs w:val="29"/>
        </w:rPr>
        <w:t xml:space="preserve">                                                               </w:t>
      </w:r>
      <w:r>
        <w:rPr>
          <w:b w:val="false"/>
          <w:sz w:val="24"/>
          <w:szCs w:val="29"/>
        </w:rPr>
        <w:t>Ивановская область</w:t>
      </w:r>
    </w:p>
    <w:p>
      <w:pPr>
        <w:pStyle w:val="TextBody"/>
        <w:rPr/>
      </w:pPr>
      <w:r>
        <w:rPr>
          <w:b w:val="false"/>
          <w:sz w:val="24"/>
          <w:szCs w:val="29"/>
        </w:rPr>
        <w:t xml:space="preserve">                                                   </w:t>
      </w:r>
      <w:r>
        <w:rPr>
          <w:b w:val="false"/>
          <w:sz w:val="24"/>
          <w:szCs w:val="29"/>
        </w:rPr>
        <w:t>Савинский муниципальный район</w:t>
      </w:r>
    </w:p>
    <w:p>
      <w:pPr>
        <w:pStyle w:val="TextBody"/>
        <w:rPr/>
      </w:pPr>
      <w:r>
        <w:rPr>
          <w:b w:val="false"/>
          <w:sz w:val="24"/>
          <w:szCs w:val="29"/>
        </w:rPr>
        <w:t xml:space="preserve">                                                          </w:t>
      </w:r>
      <w:r>
        <w:rPr>
          <w:b w:val="false"/>
          <w:sz w:val="24"/>
          <w:szCs w:val="29"/>
        </w:rPr>
        <w:t>муниципальное образование</w:t>
      </w:r>
    </w:p>
    <w:p>
      <w:pPr>
        <w:pStyle w:val="TextBody"/>
        <w:spacing w:lineRule="atLeast" w:line="100"/>
        <w:rPr/>
      </w:pPr>
      <w:r>
        <w:rPr>
          <w:b w:val="false"/>
          <w:sz w:val="24"/>
          <w:szCs w:val="29"/>
        </w:rPr>
        <w:t xml:space="preserve">                                    </w:t>
      </w:r>
      <w:r>
        <w:rPr>
          <w:b/>
          <w:bCs/>
          <w:sz w:val="24"/>
          <w:szCs w:val="29"/>
        </w:rPr>
        <w:t>ВОСКРЕСЕНСКОЕ СЕЛЬСКОЕ ПОСЕЛЕНИЕ</w:t>
      </w:r>
    </w:p>
    <w:p>
      <w:pPr>
        <w:pStyle w:val="TextBody"/>
        <w:spacing w:lineRule="atLeast" w:line="100"/>
        <w:rPr/>
      </w:pPr>
      <w:r>
        <w:rPr>
          <w:b/>
          <w:bCs/>
          <w:sz w:val="24"/>
          <w:szCs w:val="29"/>
        </w:rPr>
        <w:t xml:space="preserve">                                       </w:t>
      </w:r>
      <w:r>
        <w:rPr>
          <w:b/>
          <w:bCs/>
          <w:sz w:val="24"/>
          <w:szCs w:val="29"/>
        </w:rPr>
        <w:t>Совет Воскресенского сельского поселения</w:t>
      </w:r>
    </w:p>
    <w:p>
      <w:pPr>
        <w:pStyle w:val="TextBody"/>
        <w:spacing w:lineRule="atLeast" w:line="100"/>
        <w:rPr/>
      </w:pPr>
      <w:r>
        <w:rPr>
          <w:b/>
          <w:bCs/>
          <w:sz w:val="24"/>
          <w:szCs w:val="29"/>
        </w:rPr>
        <w:t xml:space="preserve">                                                               </w:t>
      </w:r>
      <w:r>
        <w:rPr>
          <w:b w:val="false"/>
          <w:bCs w:val="false"/>
          <w:sz w:val="24"/>
          <w:szCs w:val="29"/>
        </w:rPr>
        <w:t>Второго созыва</w:t>
      </w:r>
    </w:p>
    <w:p>
      <w:pPr>
        <w:pStyle w:val="TextBody"/>
        <w:spacing w:lineRule="atLeast" w:line="100"/>
        <w:rPr/>
      </w:pPr>
      <w:r>
        <w:rPr>
          <w:b w:val="false"/>
          <w:bCs w:val="false"/>
          <w:sz w:val="24"/>
          <w:szCs w:val="29"/>
        </w:rPr>
        <w:t xml:space="preserve">                                                                </w:t>
      </w:r>
      <w:r>
        <w:rPr>
          <w:b/>
          <w:bCs/>
          <w:sz w:val="24"/>
          <w:szCs w:val="29"/>
        </w:rPr>
        <w:t>РЕШЕНИЕ</w:t>
      </w:r>
    </w:p>
    <w:p>
      <w:pPr>
        <w:pStyle w:val="TextBody"/>
        <w:spacing w:lineRule="atLeast" w:line="100"/>
        <w:rPr/>
      </w:pPr>
      <w:r>
        <w:rPr>
          <w:b/>
          <w:bCs/>
          <w:sz w:val="24"/>
          <w:szCs w:val="29"/>
        </w:rPr>
        <w:t xml:space="preserve"> 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от 13.11.2014  № 39</w:t>
      </w:r>
    </w:p>
    <w:p>
      <w:pPr>
        <w:pStyle w:val="TextBody"/>
        <w:spacing w:lineRule="atLeast" w:line="100"/>
        <w:rPr/>
      </w:pPr>
      <w:r>
        <w:rPr>
          <w:b w:val="false"/>
          <w:bCs w:val="false"/>
          <w:sz w:val="28"/>
          <w:szCs w:val="28"/>
        </w:rPr>
        <w:t xml:space="preserve">                                                   </w:t>
      </w:r>
      <w:r>
        <w:rPr>
          <w:b w:val="false"/>
          <w:bCs w:val="false"/>
          <w:sz w:val="28"/>
          <w:szCs w:val="28"/>
        </w:rPr>
        <w:t>с. Воскресенское</w:t>
      </w:r>
    </w:p>
    <w:p>
      <w:pPr>
        <w:pStyle w:val="Normal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внесении изменений в решение Совета Воскресен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 xml:space="preserve">сельского поселения от 19.10.2012 № 29 « </w:t>
      </w:r>
      <w:r>
        <w:rPr>
          <w:b/>
          <w:bCs/>
        </w:rPr>
        <w:t>Об утверждении  правил</w:t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лагоустройства и санитарного содержания территории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кресенского сельского поселения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инского муниципального района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санитарно-эстетического состояния в Воскресенском сельском поселении, в соответствии с санитарно-гигиеническими, техническими, противопожарными и другими нормативными актами по содержанию территорий населенных мест и в соответствии с Федеральным законом  от 30.11.2011 №361-ФЗ «О внесении изменений в отдельные законодательные акты Российской Федерации», Методическими рекомендациями по разработке норм и правил по благоустройству территорий муниципальных образований, утвержденные приказом министерства регионального развития РФ от 27.12.2011 № 613, Совет Воскресен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Утвердить правила благоустройства и санитарного содержания территории Воскресенского сельского поселения Савинского муниципального района согласно приложения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Настоящее Решение вступает в силу с момента его официального обнародования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К дисциплинарной ответственности Архипова Л.А. Не привлекать т.к. правила благоустройства территории  поселения  должны  быть разработаны ранее Кузьминым М.В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Контроль за исполнение настоящего Решения возложить на постоянную комиссию по социальной политики и охране общественного порядка (председатель Зимина Э.Р.)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Воскресенского сельского поселения                                   Т.А.Макар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ConsPlusNormal"/>
        <w:widowControl/>
        <w:bidi w:val="0"/>
        <w:ind w:left="5040" w:right="-2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ConsPlusNormal"/>
        <w:widowControl/>
        <w:bidi w:val="0"/>
        <w:ind w:left="5040" w:right="-2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ого сельского поселения</w:t>
      </w:r>
    </w:p>
    <w:p>
      <w:pPr>
        <w:pStyle w:val="ConsPlusTitle"/>
        <w:widowControl/>
        <w:bidi w:val="0"/>
        <w:ind w:left="5040"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8.06. 2012 г. № 2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ПРАВИЛА</w:t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БЛАГОУСТРОЙСТВА И САНИТАРНОГО СОДЕРЖ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РРИТОРИИ ВОСКРЕСЕН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АВИНСКОГО МУНИЦИПАЛЬНОГО РАЙОН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6" w:leader="none"/>
        </w:tabs>
        <w:autoSpaceDE w:val="false"/>
        <w:ind w:left="1066" w:right="0" w:hanging="506"/>
        <w:jc w:val="both"/>
        <w:rPr>
          <w:sz w:val="24"/>
          <w:szCs w:val="24"/>
        </w:rPr>
      </w:pPr>
      <w:r>
        <w:rPr>
          <w:sz w:val="24"/>
          <w:szCs w:val="24"/>
        </w:rPr>
        <w:t>Настоящие правила благоустройства и санитарного содержания в Воскресенском сельском поселении (далее по тексту - правила) разработаны с целью обеспечения должного санитарно-эстетического состояния в Воскресенском сельском поселении в соответствии с Федеральным законом « О  санитарно-эпидемиологическом благополучии населения» и  СанПиН 42-128-4690-88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6" w:leader="none"/>
        </w:tabs>
        <w:autoSpaceDE w:val="false"/>
        <w:ind w:left="1066" w:right="0" w:hanging="506"/>
        <w:jc w:val="both"/>
        <w:rPr>
          <w:sz w:val="24"/>
          <w:szCs w:val="24"/>
        </w:rPr>
      </w:pPr>
      <w:r>
        <w:rPr>
          <w:sz w:val="24"/>
          <w:szCs w:val="24"/>
        </w:rPr>
        <w:t>Правилами вменяется в обязанность муниципальному образованию «Воскресенское сельское поселение» и владельцам земельных участков и предприятий, независимо от их подчиненности и форм собственности, систематическая санитарная очистка, уборка и содержание в образцовом порядк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0" w:leader="none"/>
        </w:tabs>
        <w:autoSpaceDE w:val="false"/>
        <w:ind w:left="9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элементов внешнего благоустройства, включая улицы, площади, проезды, дворы, подъезды, площадки для сбора твердых бытовых отходов и другие территории населенных пун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0" w:leader="none"/>
        </w:tabs>
        <w:autoSpaceDE w:val="false"/>
        <w:ind w:left="9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жилых, административных, промышленных и торговых зданий,  скверов, садов, парков,  набережных и прилегающих к ним улиц и площад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0" w:leader="none"/>
        </w:tabs>
        <w:autoSpaceDE w:val="false"/>
        <w:ind w:left="9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град, заборов, газонных ограждений, реклам, рекламных установок, вывесок, витрин, выносных торговых точек, павильонных остановок пассажирского транспорта, памят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0" w:leader="none"/>
        </w:tabs>
        <w:autoSpaceDE w:val="false"/>
        <w:ind w:left="9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уличного освещения, опорных столбов, садовых скамеек, урн, аншлагов и номерных знаков, остановок общественного транспорта, мемориальных досок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имерные правила содержат: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0" w:leader="none"/>
        </w:tabs>
        <w:autoSpaceDE w:val="false"/>
        <w:ind w:left="9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щие поло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0" w:leader="none"/>
        </w:tabs>
        <w:autoSpaceDE w:val="false"/>
        <w:ind w:left="9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рядок уборки и содержания территор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0" w:leader="none"/>
        </w:tabs>
        <w:autoSpaceDE w:val="false"/>
        <w:ind w:left="9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уборка территории в Воскресенском сельском поселении по сезонам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0" w:leader="none"/>
        </w:tabs>
        <w:autoSpaceDE w:val="false"/>
        <w:ind w:left="9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рядок содержания зеленых насажд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0" w:leader="none"/>
        </w:tabs>
        <w:autoSpaceDE w:val="false"/>
        <w:ind w:left="9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рядок размещения и эксплуатации рекламно-информационных эле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0" w:leader="none"/>
        </w:tabs>
        <w:autoSpaceDE w:val="false"/>
        <w:ind w:left="9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рядок строительства, установки и содержания малых архитектурных форм, элементов внешнего благоустройства, точек выносной торговли и мелкорозничной торговл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0" w:leader="none"/>
        </w:tabs>
        <w:autoSpaceDE w:val="false"/>
        <w:ind w:left="9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рядок выполнения работ по ремонту, окраске фасадов зданий на территории Воскресенского  сельского по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0" w:leader="none"/>
        </w:tabs>
        <w:autoSpaceDE w:val="false"/>
        <w:ind w:left="9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рядок строительства, ремонта подземных коммуникаций, капитального ремонта тротуаров и других видов земляных и дорожных работ на территории Воскресенского сельского по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0" w:leader="none"/>
        </w:tabs>
        <w:autoSpaceDE w:val="false"/>
        <w:ind w:left="9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обые условия уборки и благоустройства в Воскресенском сельском посел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0" w:leader="none"/>
        </w:tabs>
        <w:autoSpaceDE w:val="false"/>
        <w:ind w:left="9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за нарушение правил благоустройства и санитарного содержания в Воскресенском сельском поселении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уборки и содержания территорий: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6" w:leader="none"/>
        </w:tabs>
        <w:autoSpaceDE w:val="false"/>
        <w:ind w:left="1066" w:right="0" w:hanging="50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Юридические и физические лица, являющиеся собственниками и арендаторами жилых и нежилых зданий и помещений, производят систематическую уборку (ручную, механическую) отведенных им дворовых и прилегающих к ним территорий со своевременным вывозом мусора, а в зимнее время - снега в специально отведенные места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ницы территорий, подлежащих уборке, определяются на основании правовых документов, устанавливающих границы земельных участков, выделенных указанным выше лица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6" w:leader="none"/>
        </w:tabs>
        <w:autoSpaceDE w:val="false"/>
        <w:ind w:left="1066" w:right="0" w:hanging="506"/>
        <w:jc w:val="both"/>
        <w:rPr>
          <w:sz w:val="24"/>
          <w:szCs w:val="24"/>
        </w:rPr>
      </w:pPr>
      <w:r>
        <w:rPr>
          <w:sz w:val="24"/>
          <w:szCs w:val="24"/>
        </w:rPr>
        <w:t>Вывоз твердых бытовых отходов производится специализированными предприятиями по планово-регулярной системе на договорной основе соответствующими юридическими и физическими лицами. При этом заключение договора для всех юридических и физических лиц является обязательным.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.3.   Вывоз жидких нечистот производится специализированными предприятиями на 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договорной основе в течение 3 дней с момента оформления заявки.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3.1.Сброс ЖБО от предприятий, организаций, учреждений и частных домовладений</w:t>
        <w:tab/>
        <w:t xml:space="preserve">осуществляется в водонепроницаемый выгреб, устроенный в соответствии с </w:t>
        <w:tab/>
        <w:t>установленными требованиями.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3.2.Запрещается устройство и эксплуатация дренирующих выгребных ям.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left="1066" w:right="0" w:hanging="506"/>
        <w:jc w:val="both"/>
        <w:rPr>
          <w:sz w:val="24"/>
          <w:szCs w:val="24"/>
        </w:rPr>
      </w:pPr>
      <w:r>
        <w:rPr>
          <w:sz w:val="24"/>
          <w:szCs w:val="24"/>
        </w:rPr>
        <w:t>3.4. Причалы и территории, прилегающие к акватории прибрежных вод, убираются силами и средствами предприятий и организаций, в ведении которых они находятся или закреплены.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left="1066" w:right="0" w:hanging="506"/>
        <w:jc w:val="both"/>
        <w:rPr>
          <w:sz w:val="24"/>
          <w:szCs w:val="24"/>
        </w:rPr>
      </w:pPr>
      <w:r>
        <w:rPr>
          <w:sz w:val="24"/>
          <w:szCs w:val="24"/>
        </w:rPr>
        <w:t>3.5. Ремонт остановочных павильонов сельского транспорта, а также их уборка в радиусе 10 метров осуществляется соответствующими транспортными предприятиями.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left="1066" w:right="0" w:hanging="506"/>
        <w:jc w:val="both"/>
        <w:rPr>
          <w:sz w:val="24"/>
          <w:szCs w:val="24"/>
        </w:rPr>
      </w:pPr>
      <w:r>
        <w:rPr>
          <w:sz w:val="24"/>
          <w:szCs w:val="24"/>
        </w:rPr>
        <w:t>3.6. В целях предотвращения засорения мусором улиц, площадей, переулков, мест отдыха и других территорий общего пользования, должны устанавливаться типовые урны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предприятиями, учреждениями, организациями, арендаторами и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ладельцами у своих зданий, как правило, у входа  и выхода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торгующими организациями, частными предпринимателями-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 входа и выхода из торговых зданий, у палаток, ларьков, павильонов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 т.п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в  местах массового отдыха –   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едприятиями  и  организациями, в ведении которых они относятся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Урны  должны быть в исправном состоянии, очищаться от мусора по мере его накопления.  Не допускается переполнение урн мусором. За  содержание урны в чистоте несут ответственность предприятия, организации, учреждения, предприниматели установившие урны.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Уборка территорий в Воскресенском сельском поселении по сезонам год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1. С 15 ноября по 15 апреля: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изводится уборка дорожной  территории поселения, от снега. Запрещается загромождение проездов, проходов. В случае  образования снежных завалов  при расчистке дорог - очистка от снега проездов, проходов производится силами и средствами  юридических и физических лиц - владельцев зданий. Очистка крыш от снега и наледь на карнизах, водосточных трубах должна производиться систематически силами и средствами юридических и физических лиц - владельцев зданий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В период гололеда посыпка или обработка противогололедными материалами тротуаров, проезжей части улиц, площадей, и т.д. производится юридическими и физическими лицами (домовладельцами) на прилегающей закрепленной территории, обеспечивая содержание в безопасном для движения состоянии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С 15 апреля до 15 ноября: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ся уборка,  закрепленных территорий в зависимости от погодных условий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прещаются в данный период уборки сжигание листвы, полимерной тары, пленки и т.д. на убираемых территориях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 Постановлению Администрации Воскресенского  сельского поселения проводятся в данный период общественные санитарные дни, экологические месячники и субботники по очистке территории;</w:t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содержания зеленых насаждений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Текущее содержание парков  и других объектов зеленого хозяйства возлагается на предприятия, имеющие соответствующую лицензию, на договорной основе, текущее содержание тротуарных газонов на прилегающих и закрепленных территориях возлагается на физические и юридические лица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Посев газонов, посадка цветочной рассады, обрезка кустарников, деревьев, обработка зеленых насаждений против вредителей, болезней на закрепленных территориях производится силами юридических и физических лиц или специализированными предприятиями на договорной основе в соответствии с Государственным каталогом пестицидов и агрохимикатов, разрешенных к применению на территории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При производстве строительных работ юридические и физические лица обязаны сохранять зеленые насаждения на участках застройки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 В случае невозможности сохранения зеленых насаждений юридические и физические лица с уполномоченными организациями производят посадку зеленых насаждений или компенсируют стоимость зеленых насаждений, подлежащих уничтожению в установленном законом порядке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5. Развитие и содержание зеленых насаждений на закрепленных за юридическими и физическими лицами территориях должно осуществляться в соответствии с проектами, утверждаемыми на определенный срок, согласованными со всеми владельцами подземных и воздушных коммуникаций, отделами Государственной инспекции безопасности дорожного движения, комитетами по охране окружающей среды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размещения и эксплуатации рекламно-информационных элементов на территории Воскресенского сельского поселения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К рекламно-информационным элементам относятся все виды объявлений, извещений и сообщений, передающие информацию посредством указателей, вывесок, афиш, плакатов, стендов, световых табло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Размещение рекламно-информационных элементов в Воскресенском сельском поселении осуществляется на основании комплексного плана рекламно-художественного оформления, согласованного с соответствующими службами муниципального образования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Размещение рекламно-информационных элементов в придорожной зоне подлежит обязательному согласованию с отделами Государственной инспекции безопасности дорожного движения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Размещение афиш, плакатов (театральных, гастрольных), листовок, объявлений производится только после получения разрешения Администрации Воскресенского сельского поселения исключительно в отведенных для этой цели местах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Информация предвыборной агитации размещается в специально отведенных местах по согласованию с Администрацией Воскресенского сельского поселения. Уборка агитационных материалов осуществляется в течение одного месяца после проведения агитационной кампании лицами, проводившими данные мероприятия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6. Материальный ущерб, причиненный вследствие нарушения размещения рекламно-информационных элементов, подлежит возмещению в судебном порядке лицом (юридическим, физическим), в интересах которого реклама была размещен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autoSpaceDE w:val="false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ительство, установка и содержание малых архитектурных форм, элементов внешнего благоустройства, точек выносной торговли и мелко розничной торговли.</w:t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.1. Строительство и установка малых архитектурных форм и элементов внешнего благоустройства - киосков, павильонов, палаток, сезонных рынков, летних кафе, оград, заборов, газонных ограждений, остановочных транспортных павильонов, телефонных кабин, ограждений тротуаров, детских спортивных площадок, рекламных тумб, стендов, щитов для газет, афиш и объявлений, подсветка зданий, памятников, реклам, фонарей уличного освещения, опорных столбов, капитальный ремонт тротуаров допускаются лишь с разрешения соответствующего органа местного самоуправления при наличии согласованного проекта, при этом должно быть соблюдено целевое назначение земельного участка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.2. Выдача разрешений на строительство, установку точек выносной и мелко розничной торговли производится соответствующим органом местного самоуправления с обязательным согласованием с центрами Госсанэпиднадзора и комитетами по охране природы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.3. Соответствующий орган местного самоуправления может выдавать на установку или строительство малых архитектурных форм, точек выносной и мелко розничной торговли паспорт-разрешение, который содержит графический материал с указанием точного места расположения и площади установки малых архитектурных форм, точек выносной и мелко розничной торговли, элементов внешнего благоустройства и колеров окраски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.4. Обязательным для владельцев малых архитектурных форм, точек выносной и мелко розничной торговли является заключение договора со специализированным предприятием на обслуживание и уборку прилегающей территории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.5. Владельцы малых архитектурных форм, точек выносной и мелко розничной торговли обязаны содержать их в надлежащем санитарно-эстетическом состоянии, своевременно (или по требованию органов местного самоуправления) производить ремонт, окраску в соответствии с выданным паспортом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.6. Окраска, опор уличного освещения, киосков, металлических ворот, жилых, общественных и промышленных зданий производится не реже одного раза в год или по требованию соответствующих органов местного самоуправления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орядок выполнения работ по ремонту, окраске фасадов зданий на территории Воскресенского сельского поселения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Владельцы зданий, домовладений (юридические и физические лица) несут ответственность за содержание фасадов принадлежащих им зданий в образцовом техническом и эстетическом состоянии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8.2. Ремонт, окраска зданий, домовладений выполняются за счет средств и силами их владельцев или строительными организациями на договорной основе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8.3. Необходимость и периодичность проведения работ по ремонту и окраске фасадов зданий определяются: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ладельцами, исходя из существующего состояния фасада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администрация поселения  с обязательной выдачей соответствующих предписаний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8.4. При проведении работ на фасадах зданий, представляющих историко-архитектурную ценность, необходимо наличие специального проекта, согласованного с областной инспекцией по охране памятников истории и культуры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8.5. Изменение отдельных деталей фасадов зданий, оконных и дверных проемов обязательно согласовываются с администрацией поселения  и архитектурой района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8.6. За установку и содержание на фасадах зданий вывесок, реклам, аншлагов, номерных знаков несут ответственность владелец здания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Порядок строительства (ремонта) подземных коммуникаций, капитального ремонта тротуаров и других видов земляных работ на территории Воскресенского сельского поселения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9.1. Производство строительства (ремонта) подземных коммуникаций и других видов земляных работ осуществляется на основании письменного разрешения Воскресенского сельского поселения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9.2. Разрешения подразделяются на два вида: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решение при плановом строительстве (ремонте)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решение на аварийный ремонт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я разрешения должна храниться на месте производства работ и предъявляться по первому требованию должностных лиц органов государственного и муниципального контроля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9.3. Строительство (ремонт) подземных коммуникаций должны вестись в технологической последовательности по календарному плану при постоянном техническом и авторском надзоре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9.4. Юридические и физические лица выполняют капитальный ремонт пешеходных тротуаров согласно проекту, утвержденному Администрацией Воскресенского сельского поселения, и в границах закрепленных территорий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9.5. Ответственный за производство работ обязан обеспечить надлежащее содержание ограждений, дорожных знаков, указателей, освещения, информационного щита на весь период строительства (ремонта)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9.6. Строительная организация несет ответственность за качество восстановления дорожного покрытия и в случае выявления брака в течение одного года устраняет его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9.7. Выполнение строительства (ремонта) подземных коммуникаций, капитального ремонта тротуаров, земляных и дорожных работ без полученного или несогласованного разрешения, как и выполнение не указанных в разрешении видов работ, является самовольным и влечет ответственность юридических и физических лиц, предусмотренную действующим законодательством. В случае обнаружения несанкционированного проведения работ они должны быть немедленно прекращены, а виновные привлечены к ответственности согласно действующему законодательству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Особые условия уборки и благоустройства населенных пунктов Воскресенского сельского поселения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.1. При любых видах уборки территорий населенных пунктов запрещается: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.1.1. Вывозить и выгружать бытовой, строительный мусор и грунт в не отведенные для этой цели органами местного самоуправления и не согласованные с центром Госсанэпиднадзора и комитетом по охране природы места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.1.2. Сжигать промышленные отходы, мусор, листья, отрезки деревьев на улицах, площадях, во дворах предприятий, организаций, учреждений и индивидуальных домовладений, на санкционированных свалках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.1.3. Сорить на улицах, площадях и в других общественных местах, выставлять тару с мусором и пищевыми отходами на улицы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.1.4. Предприятиям, организациям и населению сбрасывать в водоемы бытовые, производственные отходы и загрязнять воду и прилегающую к водоему территорию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.1.5. Сметать мусор на проезжую часть улиц, в придорожные кюветы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.1.6. Юридическим и физическим лицам складировать строительные материалы, мусор на тротуарах и прилегающих к зданиям территориях без разрешения местных властей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.2. При проведении работ по благоустройству населенных пунктов запрещается: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.2.1. Устраивать выпуск сточных вод из канализации жилых домов открытым способом и в ливневую канализацию, придорожные кюветы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.2.2. Производить расклейку афиш, объявлений на фасадах зданий, столбах, деревьях, остановочных павильонах и других объектах внешнего благоустройства, не предназначенных для этой цели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.2.3. Производить переустройство балконов и лоджий, развешивать на них предметы домашнего обихода, а также загромождать балконы и лоджии предметами обихода, производить переустройство наружных фасадов зданий, выходящих на улицу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.2.4. Производить посадку на газонах улиц овощей всех видов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.2.5. Складировать около торговых точек тару, запасы товаров, производить организацию торговли без специального оборудования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.2.6. Ограждать строительные площадки с уменьшением пешеходных дорожек (тротуаров)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.2.7. Мыть автомашины и другие транспортные средства, стирать белье у водоразборных колонок и в открытых водоемах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.3. С целью обеспечения надлежащего санитарного состояния в населенных пунктах области запрещается: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.3.1. Юридическим и физическим лицам производить торговлю фруктами, овощами и иными товарами на улицах, площадях  и других местах, не отведенных для этих целей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.3.2. Движение по населенным пунктам загрязненного автотранспорта, перевозка мусора, сыпучих и жидких материалов без применения мер предосторожности, предотвращающих загрязнение улиц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3.3.Стоянка автотранспортных средств на тротуарах и газонах.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3.4. Посыпка технической солью или обработка солевым раствором тротуаров и проезжей    части улицы при гололеде.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0.4.Уборку и очистку мест, на которых расположены  не капитальные объекты торговли, обязаны  осуществлять владельцы объектов торговли в границах, прилегающих территорий, если иное  не установлено договорами аренды земельного участка, безвозмездного срочного пользования земельным участком, пожизненного наследуемого владения.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раницу прилегающих территорий определять: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на улицах с двухсторонней  застройкой  по длине занимаемого участка, по ширине — до оси проезжей части улицы;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  улицах с односторонней застройкой по длине занимаемого участка, а по ширине- на всю ширину улицы, включая противоположный тротуар и 10 метров за тротуаром;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 дорогах, подходах и подъездных путях к промышленным организациям, а также к жилым микрорайонам, карьерам, гаражам, складам и земельным участкам — по всей длине дороги, включая 10-метровую зеленую зону;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 строительных площадках — территория не менее 15 метров от ограждения стройки по всему периметру;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ля не капитальных объектов торговли, общественного питания и бытового обслуживания населения - в радиусе не менее 10 метров.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рганизацию работы по очистке  и уборке территории рынков и прилегающих к ним территории возлагать на администрации рынков в соответствии  с действующими санитарными нормами и  правилами торговли на рынках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>11. Содержание животных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11.1 Владельцам животных предотвращать опасное воздействие своих животных на других животных и людей, а также обеспечивать </w:t>
      </w:r>
      <w:r>
        <w:rPr>
          <w:bCs/>
          <w:sz w:val="24"/>
          <w:szCs w:val="24"/>
        </w:rPr>
        <w:t xml:space="preserve">тишину </w:t>
      </w:r>
      <w:r>
        <w:rPr>
          <w:sz w:val="24"/>
          <w:szCs w:val="24"/>
        </w:rPr>
        <w:t>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1.2 Не допускать содержание домашних животных на балконах, лоджиях, в местах общего пользования многоквартирных жилых дом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1.3 Запрещено передвижение сельскохозяйственных животных на территории муниципального образования без сопровождающих лиц.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4 Выпас сельскохозяйственных животных осуществлять </w:t>
        <w:br/>
        <w:t>на специально отведенных администрацией муниципального образования местах выпаса под наблюдением владельца или уполномоченного им лица.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1.5 Осуществлять отлов собак и кошек, независимо от породы и назначения (в том числе и имеющие ошейник с номерным знаком), находящиеся на улицах или в иных общественных местах без сопровождающего лица.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jc w:val="both"/>
        <w:rPr/>
      </w:pPr>
      <w:r>
        <w:rPr>
          <w:sz w:val="24"/>
          <w:szCs w:val="24"/>
        </w:rPr>
        <w:t xml:space="preserve">11.6 Отлов бродячих животных осуществлять специализированным организациям по договорам с администрацией муниципального образования в пределах средств, предусмотренных в бюджете </w:t>
      </w:r>
      <w:r>
        <w:rPr>
          <w:bCs/>
          <w:sz w:val="24"/>
          <w:szCs w:val="24"/>
        </w:rPr>
        <w:t xml:space="preserve">муниципального </w:t>
      </w:r>
      <w:r>
        <w:rPr>
          <w:sz w:val="24"/>
          <w:szCs w:val="24"/>
        </w:rPr>
        <w:t>образования на эти цели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sz w:val="24"/>
          <w:szCs w:val="24"/>
        </w:rPr>
        <w:t xml:space="preserve">11.7 Порядок содержания домашних животных на территории муниципального образования устанавливать решением представительного органа </w:t>
      </w:r>
      <w:r>
        <w:rPr>
          <w:bCs/>
          <w:sz w:val="24"/>
          <w:szCs w:val="24"/>
        </w:rPr>
        <w:t xml:space="preserve">муниципального </w:t>
      </w:r>
      <w:r>
        <w:rPr>
          <w:sz w:val="24"/>
          <w:szCs w:val="24"/>
        </w:rPr>
        <w:t>образова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2. Ответственность за нарушение правил благоустройства и санитарного содержания в Воскресенском сельском поселении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2.1. Контроль за соблюдением правил осуществляют: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Администрация  Воскресенского  сельского поселения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рганы внутренних дел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центры Госсанэпиднадзора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рганы комитета по охране природы и окружающей среды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рганы по архитектуре и градостроительству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жилищные инспекции и другие уполномоченные органы (должностные лица), обеспечивающие соблюдение установленных норм и правил в сфере благоустройства и санитарного содержания населенных пунктов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2.2. Юридические и физические лица, виновные в нарушении Правил, привлекаются к административной ответственности в установленном порядке согласно действующему законодательству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2.3. Юридические и физические лица, нанесшие своими противоправными действиями или бездействием ущерб населенному пункту, обязаны возместить нанесенный ущерб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2.4. В случае отказа (уклонения) от возмещения ущерба в указанный срок ущерб взыскивается в судебном порядке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95" w:right="850" w:gutter="0" w:header="0" w:top="750" w:footer="0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cc"/>
    <w:family w:val="auto"/>
    <w:pitch w:val="default"/>
  </w:font>
  <w:font w:name="Albany AMT">
    <w:altName w:val="Arial"/>
    <w:charset w:val="cc"/>
    <w:family w:val="auto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794"/>
        </w:tabs>
        <w:ind w:left="794" w:hanging="506"/>
      </w:pPr>
    </w:lvl>
    <w:lvl w:ilvl="1">
      <w:start w:val="3"/>
      <w:numFmt w:val="decimal"/>
      <w:lvlText w:val="2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794"/>
        </w:tabs>
        <w:ind w:left="794" w:hanging="506"/>
      </w:pPr>
    </w:lvl>
    <w:lvl w:ilvl="1">
      <w:start w:val="3"/>
      <w:numFmt w:val="decimal"/>
      <w:lvlText w:val="2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660"/>
        </w:tabs>
        <w:ind w:left="660" w:hanging="360"/>
      </w:pPr>
    </w:lvl>
    <w:lvl w:ilvl="2">
      <w:start w:val="3"/>
      <w:numFmt w:val="decimal"/>
      <w:lvlText w:val="%1.%2.%3."/>
      <w:lvlJc w:val="left"/>
      <w:pPr>
        <w:tabs>
          <w:tab w:val="num" w:pos="960"/>
        </w:tabs>
        <w:ind w:left="960" w:hanging="360"/>
      </w:p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360"/>
      </w:pPr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360"/>
      </w:pPr>
    </w:lvl>
    <w:lvl w:ilvl="5">
      <w:start w:val="1"/>
      <w:numFmt w:val="decimal"/>
      <w:lvlText w:val="%1.%2.%3.%4.%5.%6."/>
      <w:lvlJc w:val="left"/>
      <w:pPr>
        <w:tabs>
          <w:tab w:val="num" w:pos="1860"/>
        </w:tabs>
        <w:ind w:left="186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2460"/>
        </w:tabs>
        <w:ind w:left="246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360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right="0" w:hanging="360"/>
      <w:jc w:val="center"/>
      <w:outlineLvl w:val="2"/>
    </w:pPr>
    <w:rPr>
      <w:b/>
      <w:sz w:val="32"/>
      <w:szCs w:val="20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horndale AMT;Times New Roman" w:hAnsi="Thorndale AMT;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horndale AMT;Times New Roman" w:hAnsi="Thorndale AMT;Times New Roman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horndale AMT;Times New Roman" w:hAnsi="Thorndale AMT;Times New Roman" w:cs="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2:34:00Z</dcterms:created>
  <dc:creator>User</dc:creator>
  <dc:description/>
  <dc:language>en-US</dc:language>
  <cp:lastModifiedBy>пользователь</cp:lastModifiedBy>
  <cp:lastPrinted>2013-05-29T09:06:00Z</cp:lastPrinted>
  <dcterms:modified xsi:type="dcterms:W3CDTF">2012-06-07T12:34:00Z</dcterms:modified>
  <cp:revision>2</cp:revision>
  <dc:subject/>
  <dc:title/>
</cp:coreProperties>
</file>