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КРЕСЕН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тор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/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eastAsia="Arial" w:cs="Arial"/>
          <w:sz w:val="28"/>
          <w:szCs w:val="28"/>
        </w:rPr>
        <w:t xml:space="preserve">                                           </w:t>
      </w:r>
      <w:r>
        <w:rPr>
          <w:rFonts w:eastAsia="Arial"/>
          <w:sz w:val="28"/>
          <w:szCs w:val="28"/>
        </w:rPr>
        <w:t xml:space="preserve">от </w:t>
      </w:r>
      <w:r>
        <w:rPr>
          <w:rFonts w:eastAsia="Arial" w:cs="Times New Roman" w:ascii="Times New Roman" w:hAnsi="Times New Roman"/>
          <w:sz w:val="28"/>
          <w:szCs w:val="28"/>
        </w:rPr>
        <w:t>24.04.2015  № 13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>с. Воскресенское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 Порядка принятия решений о создании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организации и ликвидации муниципальных унитарных предприятий и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реждений  Воскресенского сельского поселения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авинского муниципального района Иван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Гражданским кодексом Российской Федерации, Федеральным законом от 06.10.2003 « 131-ФЗ « Об общих принципах организации местного самоуправления в Российской Федерации», федеральным законом  от 12.01.1996 № 7 -ФЗ « О некоммерческих организациях» Федеральным законом от 14.11.2002 № 161-ФЗ « О  государственных и муниципальных унитарных предприятиях», Уставом Воскресенского сельского поселения Савинского муниципального района Ивановской области и регулирует порядок принятия органами местного самоуправления Воскресенским сельским поселением решений о создании, реорганизации и ликвидации муниципальных унитарных предприятий и учреждений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Воскресенского сельского поселения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Утвердить Порядок принятия решений о создании, реорганизации и ликвидации муниципальных унитарных  предприятий и учреждений Воскресенского сельского поселения ( Приложение № 1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.Настоящее решение 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:                            Т.А.Макаро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Приложение N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от 24.04. 2015 г. N13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  <w:br/>
        <w:t>принятия решений о создании, реорганизации</w:t>
        <w:br/>
        <w:t>и ликвидации муниципальных унитарных предприятий</w:t>
        <w:br/>
        <w:t>и учреждений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8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ие положения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 Настоящий Порядок разработан в соответствии с Гражданским кодексом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2.01.1996 N 7-ФЗ "О некоммерческих организациях", Федеральным законом от 14.11.2002 N 161-ФЗ "О государственных и муниципальных унитарных предприятиях", Уставом Воскресенского сельского поселения Савинского муниципального района Ивановской области и регулирует порядок принятия органами местного самоуправления Воскресенским сельским поселением решений о создании, реорганизации и ликвидации муниципальных унитарных предприятий и учреждени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сновные понятия, используемые в настоящем Порядк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 xml:space="preserve">1.2.1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</w:rPr>
        <w:t>Предприятие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- муниципальное унитарное предприятие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, являющееся коммерческой организацией, не наделенной правом собственности на закрепленное за ней собственником имуществ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1.2.2.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</w:rPr>
        <w:t>Учреждение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- муниципальное учреждение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, созданное учредителем для осуществления управленческих, социально-культурных и иных функций некоммерческого характера, не имеющее целью извлечение прибыли в качестве цели своей деятельности и финансируемое им полностью или частич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1.3. Настоящий порядок применяется по отношению ко всем муниципальным предприятиям и учреждениям, созданным или создаваемым муниципальным образованием "Воскресенско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е поселе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", а также к предприятиям и учреждениям, передаваемым в муниципальную собственность муниципального образования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 xml:space="preserve">1.4. Учредителем муниципальных предприятий и учреждений от имени Воскресенского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выступает администрация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редитель осуществляет функции управления и контроля над финансово-хозяйственной деятельностью предприятия, учреждения в соответствии с нормами действующего законода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1.5. Решение о создании, реорганизации и ликвидации в отношении предприятий и бюджетных учреждений принимается Советом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по представлению Главы поселения, Совет вправе принять решение о ликвидации муниципального предприятия или учреждения только при наличии согласия Главы администрации 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1.6. Инициатором создания, реорганизации, ликвидации предприятий и учреждений могут выступать глава администрации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, председатель Совета 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, предприятия и учреждения непосредственно могут выступать инициатором реорганизации и ликвидации (далее - инициатор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Инициатор при содействии иных структурных подразделений администрации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, действующих в пределах установленной компетенции, осуществляет подготовку проекта муниципального правового акта о создании, реорганизации или ликвидации предприятий, учреждений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, а также других документов, связанных с принятием соответствующего ре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Подготовленный проект муниципального правового акта, а также прилагаемые к нему документы передаются инициатором на рассмотрение Главе администрации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, председателю Совета 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и иным заинтересованным лиц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1.7. Проект решения Совета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о создании, реорганизации, ликвидации предприятия (бюджетного учреждения) вносится Главой администрации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на рассмотрение Совета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8. К проекту муниципального правового акта о создании, реорганизации, ликвидации предприятия или учреждения в обязательном порядке прилаг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- заключения или пояснительная записка о финансовой и экономической обоснованности администрации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в соответствии с установленной компетенцией по представленному проект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яснительная записка, содержащая обоснование необходимости принятия соответствующего решения, а также прогнозы социальных, экономических и иных последствий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9. Принятие решения о модернизации, об изменении назначения или о ликвидации объекта социальной инфраструктуры для детей, являющегося муниципальной собственностью, не допускается без предварительной экспертной оценки органов местного самоуправления последствий принятого решения для обеспечения жизнедеятельности, образования, воспитания, развития, отдыха и оздоровления детей, для оказания им медицинской и лечебно-профилактической помощ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Порядок проведения экспертной оценки решений по реорганизации, ликвидации предприятий и учреждений определяется главой администрации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0. В случаях, предусмотренных Федеральным законом, решение о создании или реорганизации предприятия согласовывается с территориальным органом Федеральной антимонопольной службы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1. Расходы на создание, реорганизацию и ликвидацию учреждений, а также на создание предприятий осуществляются за счет средств районного бюдж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организация и ликвидация предприятий проводится за счет их собственных средст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2. Создание предприятий и учрежд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2.1. Предприятия и учреждения создаются за счет имущества, принадлежащего на праве собственности муниципальному образованию "Воскресенско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е поселе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", в соответствии с планами и потребностями социального и экономического развития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2.2. Решение о создании предприятия, бюджетного учреждения оформляется решением Совета 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2.3. Цели, условия и порядок деятельности муниципальных предприятий и учреждений определяются их уставом, утвержденным постановлением главы администрации 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4. Руководители предприятий и учреждений назначаются на должность и освобождаются от должности распоряжением главы администрации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5. Правоспособность предприятия или учреждения как юридического лица возникает с момента его государственной регист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2.6. Имущество за созданным муниципальным предприятием или учреждением закрепляется за ним постановлением главы администрации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7. Стоимость имущества, закрепляемого за предприятием при его создании, определяется в соответствии с требованиями законодательства об оценоч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8. Право на ведение определенных видов деятельности в соответствии с действующим законодательством возникает у созданного предприятия или учреждения с момента получения ими лицензии (разрешения) на ведение такого вида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3. Реорганизация муниципальных предприятий и учрежден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3.1. Решения о реорганизации предприятия и бюджетного учреждения оформляются решением Совета 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казанные решения должны содержать наименование реорганизуемого предприятия (учреждения) и вид реорганизации (слияние, присоединение, разделение, выделение, преобразова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3.2. Срок и порядок проведения процедуры реорганизации предприятий и учреждений, в отношении которых принято решение о их реорганизации, определяются главой администрации 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3. Передаточный акт или разделительный баланс утверждаются учредителем и представляются вместе с учредительными документами для государственной регистрации вновь возникших предприятий, учреждений или внесения изменений в учредительные документы существующих предприятий, учреж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 xml:space="preserve">3.4. На основании принятого решения сообщение о реорганизации юридического лица в обязательном порядке публикуется в журнал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"Вестник государственной регистрации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5. В случаях, установленных законом, реорганизация юридических лиц в форме слияния, присоединения или преобразования может быть осуществлена лишь с согласия уполномоченных государственных орган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6. Юридическое лицо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7. 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слиянии юридических лиц права и обязанности каждого из них переходят к вновь возникшему юридическому лицу в соответствии с передаточным 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разделении юридического лица его права и обязанности переходят к вновь возникшим юридическим лицам в соответствии с разделительным баланс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преобразовании юридического лица одного вида в юридическое лицо другого вида (изменении организационно-правовой формы) к вновь возникшему юридическому лицу переходят права и обязанности реорганизованного юридического лица в соответствии с передаточным 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8. Решение о реорганизации юридических лиц, и иные документы предусмотренные действующим законодательством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 в налоговые орг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3.9. При реорганизации общеобразовательных учреждений ответственность за перевод обучающихся в другие общеобразовательные учреждения возлагается на учредителя - администрацию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и производится по согласованию с их родителями (законными представителям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0. Руководитель реорганизуемого юридического лица не менее чем за два месяца информирует работников, кредиторов и других заинтересованных лиц о предстоящей реорган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4.  Ликвидация муниципальных предприятий и учрежд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4.1. Решение о ликвидации предприятия, бюджетного учреждения оформляется решением Совета 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и должно содержать наименование ликвидируемого предприятия (учреждения) и поручение администрации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провести необходимые ликвидационные меро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Порядок, сроки и состав ликвидационной комиссии определяются постановлением главы администрации 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4.2. После принятия решения о ликвидации учредитель, либо иное уполномоченное лицо, осуществляет мероприятия по публикации в журнал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"Вестник государственной регистрации" сообщения о ликвидации предприятия или учр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ждения, о порядке и сроке заявления требований его кредиторами, а также не позднее трех дней со дня принятия решения о ликвидации сообщает в налоговый орган о предстоящей ликвид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3. Ликвидационная комиссия проводит установленные законодательством Российской Федерации ликвидационные процедуры и мероприятия, в установленном порядке готовит и сдает на хранение в архив документы предприятия, учреж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4. Руководитель ликвидируемого юридического лица не менее чем за два месяца информирует работников, кредиторов и других заинтересованных лиц о предстоящей ликвид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5. Ликвидация предприятий (учреждений) также может осуществляться на основании судебного решения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6. Ликвидация юридического лица считается завершенной, а юридическое лицо -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5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5.1. Внесение изменений и дополнений в настоящий Порядок производится путем принятия соответствующего решения Советом  Воскресе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 Вопросы, не урегулированные настоящим Порядком, регулируются в соответствии с нормами действующего законодательст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35:32Z</dcterms:created>
  <dc:creator/>
  <dc:description/>
  <dc:language>en-US</dc:language>
  <cp:lastModifiedBy/>
  <cp:lastPrinted>2015-04-24T09:36:00Z</cp:lastPrinted>
  <cp:revision>0</cp:revision>
  <dc:subject/>
  <dc:title/>
</cp:coreProperties>
</file>