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/>
          <w:sz w:val="24"/>
          <w:szCs w:val="29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вановская область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Савинский муниципальный райо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ОСКРЕСЕНСКОЕ  СЕЛЬСКОЕ  ПОСЕЛЕ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тьего созыв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3.10.2015 № 1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оскресенско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  закреплении депутатов Совета за улицам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и населенными пунктами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Для  более полного  взаимодействия депутатов Совета и жителей сельского поселения,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овет Воскресенского сельского поселения </w:t>
      </w:r>
      <w:r>
        <w:rPr>
          <w:rFonts w:cs="Times New Roman" w:ascii="Times New Roman" w:hAnsi="Times New Roman"/>
          <w:b/>
          <w:bCs/>
          <w:sz w:val="26"/>
          <w:szCs w:val="26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ab/>
        <w:t>1.Закрепить депутатов  Совета Воскресенского сельского поселения за улицами и населенными пунктами сельского поселения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Жаров Николай Владимирович -  дер. Покровское, ул. Центральная, Большая, Мира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деревни   Курмыш, Залесье, Непотягово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2.Клюев Сергей Анатольевич   -  д. Покровское ул. Зеленая, Школьная, Цветочная,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дер.  Пронево,  Ступино, Дубакино, Крутово;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3.Козлов Николай Васильевич - с. Воскресенское, ул. Заречная,, Нагорная, Полева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4.1.Кокарев Алексей Васильевич - с. Воскресенское,улицы  Мира, Школьная;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5.Коновалов Сергей Александрович- село Михалево, дер. Шистино, Пучково,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Мурзиха, Гремячево, Курбатово, Ходилки, Фалюшино, Пятунино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6.Коновалова Марина Анатольевна - с. Воскресенское, ул. Слободская, деревни Ново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Боняково, Бальбино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7.Кочунов Евгений Борисович   - д. Покровское, ул.  Озерная, Заозерная, Фабричная,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деревни Ближняя, Аристиха, Купалищи Яблоново, с. Милюково;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8.Макарова Татьяна Анатольевна -  с. Воскресенское, ул. Советская, деревн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Мартемьяниха, Крестниково, Сенино,Спиряково,Федорово, Глубоково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9.Суровегин Александр Сергеевич -  с.Воскресенское, ул. Лесная, деревни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Бакулиха, Бабашкино, д. Княгиниха;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0.Сухов Владимир Николаевич - с. Воскресенское, ул. Огородникова, Восточная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11.Тихомиров Александр Паисьевич - с.Воскресенское, ул. Новая, Молодежная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д. Алешово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2.Тихомирова Эльфия Рашидовна  -с. Воскресенское, ул. Пионерская,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редседатель Сов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Воскресенского сельского поселения                                     С.А.Клюев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44:30Z</dcterms:created>
  <dc:creator/>
  <dc:description/>
  <dc:language>en-US</dc:language>
  <cp:lastModifiedBy/>
  <cp:lastPrinted>2015-10-21T16:46:00Z</cp:lastPrinted>
  <cp:revision>0</cp:revision>
  <dc:subject/>
  <dc:title/>
</cp:coreProperties>
</file>