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тьего созыв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.11. 2015  № 23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Воскресенское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 УСТАНОВЛЕНИИ  НА  ТЕРРИТОРИИ  МУНИЦИПАЛЬНОГО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НИЯ  ВОСКРЕС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САВИНСКОГО МУНИЦИПАЛЬНОГО РАЙОНА ИВАНОВСКОЙ  ОБЛАСТИ НАЛОГА  НА  ИМУЩЕСТВО  ФИЗИЧЕСКИХ  ЛИ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6 ГОД  в действующей редакции от 12.02.2016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 от 04 октября 2014 г. № 284-ФЗ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 и главой 32 части второй Налогов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кресенского сельского поселения Савинского муниципального района Ивановской област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Воскресенского сельского поселения 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становить и ввести в действие с 1 января 2016 года на территории муниципального образования Воскресенское сельское поселение Савинского муниципального района Ивановской области налог на имущество физических лиц (далее – налог)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налоговая база по налогу в отношении объектов налогообложения определяется исходя из их кадастровой стоим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Установить следующие налоговые вычеты при определении налоговой баз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логовая база по налогу в отношении квартиры определяется как ее кадастровая стоимость, уменьшенная на величину кадастровой стоимости 20  квадратных метров общей площади этой квартиры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2. налоговая база в отношении комнаты определяется как ее кадастровая стоимость, уменьшенная на величину кадастровой стоимости 10 квадратных метров площади этой комнаты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3. налоговая база в отношении жилого дома определяется как его кадастровая стоимость, уменьшенная на величину кадастровой стоимости 50 квадратных метров общей площади этого жилого дом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4. налоговая база в отношении единого недвижимого комплекса, в состав которого входит хотя бы одно жилое помещение (жилой дом), определяется как его кадастровая стоимость, уменьшенная на 1 миллион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Установить следующие налоговые ставки по налог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0,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оцента в отношении жилых домов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 0,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оцента в отношении жилых помещ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 0,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оцента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4. 0,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оцента в отношении единых недвижимых комплексов, в состав которых входит хотя бы одно жилое помещение (жилой дом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5. 0,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оцента в отношении гаражей и машино-мест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ab/>
        <w:t>4.6. 0,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оцента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4.7. 0,1 процентов в отношении объектов налогообложения, включенных в перечень, определяемый в соответствии с пунктом 7 статьи 378</w:t>
      </w: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логового кодекса Российской Федерации, в отношении объектов налогообложения, предусмотренных абзацем вторым пункта 10 статьи 378</w:t>
      </w: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логового кодекса Российской Федерации;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4.8. 2,0 процента в отношении 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4.9.0,5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цента в отношении прочих объектов налогообложения.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8"/>
          <w:szCs w:val="28"/>
        </w:rPr>
        <w:t>(допускается установление дифференцированных налоговых ставок в зависимости кадастровой стоимости объекта налогообложения; вида объекта налогообложения; места нахождения объекта налогообложения; видов территориальных зон, в границах которых расположен объект налогообложе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1"/>
          <w:szCs w:val="21"/>
        </w:rPr>
        <w:t>Пункт 5 изложить в новой редакции Решение от 12.02.2016 № 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 </w:t>
      </w:r>
      <w:r>
        <w:rPr>
          <w:rFonts w:cs="Times New Roman"/>
          <w:b w:val="false"/>
          <w:bCs w:val="false"/>
          <w:sz w:val="28"/>
          <w:szCs w:val="28"/>
        </w:rPr>
        <w:t>Установить, что для граждан, имеющих в собственности имущество,  являющего объектом налогообложения на территории Воскресенского сельского поселения, льготы, установленные в соответствии со  статьей  407 Налогового кодекса Российской Федерации, действуют в полном объе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6. Установить следующие основания и порядок применения налоговых льгот,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усмотренных пунктом 4 настоящего решения Совета Воскресенского сельского поселения « Об установлении на территории  муниципального образования Воскресенского сельского поселения Савинского муниципального района Ивановской области налога на имущество физических лиц»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6.1. налоговая льгота предоставляется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;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6.2. 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;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6.3. налоговая льгота не предоставляется в отношении объектов налогообложения, указанных в подпункте 2 пункта 2 статьи 406 Налогового кодекса Российской Федерации; </w:t>
      </w:r>
    </w:p>
    <w:p>
      <w:pPr>
        <w:pStyle w:val="Normal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4. лицо, имеющее право на налоговую льготу, представляет заявление о предоставлении льготы и документы, подтверждающие право налогоплательщика на налоговую льготу, в налоговый орган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пункт 7 изложить в новой редакции Решение от 12.02.2016 № 2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7. </w:t>
      </w:r>
      <w:r>
        <w:rPr>
          <w:rFonts w:eastAsia="Calibri" w:cs="Times New Roman"/>
          <w:b w:val="false"/>
          <w:bCs w:val="false"/>
          <w:sz w:val="28"/>
          <w:szCs w:val="28"/>
          <w:lang w:eastAsia="en-US"/>
        </w:rPr>
        <w:t>Установить срок уплаты налога на имущество физических лиц налогоплательщикам - физическим  лицам не позднее 1 декабря года, следующего за истекшим налоговым периодом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»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ab/>
        <w:t>8.Настоящее решение  подлежит опубликованию в общественно - политической газете Савинского района «  Знамя».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ab/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Настояще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ешение  </w:t>
      </w:r>
      <w:r>
        <w:rPr>
          <w:rFonts w:cs="Times New Roman" w:ascii="Times New Roman" w:hAnsi="Times New Roman"/>
          <w:sz w:val="28"/>
          <w:szCs w:val="28"/>
        </w:rPr>
        <w:t>вступает в силу по истечении одного месяца с момента официального опубликования, но не ранее 1 января 2016 года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</w:t>
      </w:r>
      <w:r>
        <w:rPr>
          <w:rFonts w:cs="Times New Roman"/>
          <w:b w:val="false"/>
          <w:bCs w:val="false"/>
          <w:sz w:val="28"/>
          <w:szCs w:val="28"/>
        </w:rPr>
        <w:t>Данные изменения вступают в силу с 1 января 2016 года и распространяются на налоговые периоды, начиная с 2015 года»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Воскресенского сельского поселения                          С.В.Повар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49" w:gutter="0" w:header="899" w:top="1221" w:footer="993" w:bottom="12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6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495EDBD150F7E4BA0695207ED7916D06C85EA11E7DAD3B4F0620C6704E17f5u6F" TargetMode="External"/><Relationship Id="rId3" Type="http://schemas.openxmlformats.org/officeDocument/2006/relationships/hyperlink" Target="consultantplus://offline/ref=2C448A5C986891EDD1455753CDBD0EFDE6B75D912673DFC33556CE09FE4E7BF87B0F007585344217516C1568fAu3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1:06Z</dcterms:created>
  <dc:creator/>
  <dc:description/>
  <dc:language>en-US</dc:language>
  <cp:lastModifiedBy/>
  <cp:lastPrinted>2016-03-04T08:06:00Z</cp:lastPrinted>
  <dcterms:modified xsi:type="dcterms:W3CDTF">2016-03-04T04:14:46Z</dcterms:modified>
  <cp:revision>4</cp:revision>
  <dc:subject>07.4.01.03. БланкФедеральной налоговой службы</dc:subject>
  <dc:title>СПРАВОЧНИК IP-ТЕЛЕФОНОВ</dc:title>
</cp:coreProperties>
</file>