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3.11.2015 г.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Воскресенское</w:t>
      </w:r>
    </w:p>
    <w:p>
      <w:pPr>
        <w:pStyle w:val="Normal"/>
        <w:autoSpaceDE w:val="false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autoSpaceDE w:val="false"/>
        <w:bidi w:val="0"/>
        <w:spacing w:before="108" w:after="108"/>
        <w:jc w:val="left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б утверждении Положения «О порядке избрания депутатов Совета</w:t>
        <w:br/>
        <w:t>Воскресенского сельского поселения в представительный орган муниципального образования - Савинский муниципальный район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eastAsia="Times New Roman CYR" w:cs="Times New Roman" w:ascii="Times New Roman" w:hAnsi="Times New Roman"/>
            <w:b w:val="false"/>
            <w:bCs w:val="false"/>
            <w:sz w:val="28"/>
            <w:szCs w:val="28"/>
          </w:rPr>
          <w:t>п.1 ч. 4 ст. 35</w:t>
        </w:r>
      </w:hyperlink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06.10.2003 №131-ФЗ «Об общих принципах руководства организации местного самоуправления в РФ», статьей 1 Закона Ивановской области от 18.11.2014 № 86-ОЗ «О некоторых вопросах формирования, организации и деятельности органов местного самоуправления муниципальных образований Ивановской области» Совет Воскресенского сельского поселения Савинского  муниципального района Ивановской области решил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. Утвердить  о порядке избрания депутатов Совета Воскресенского сельского  поселения в представительный орган муниципального образования - Савинский  муниципальный район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2. Решение вступает в силу после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20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Данное решение </w:t>
      </w:r>
      <w:r>
        <w:rPr>
          <w:rStyle w:val="InternetLink"/>
          <w:rFonts w:eastAsia="Times New Roman CYR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обнародовать на информационном стенде и разместить на сайте Воскресенского сельского поселения</w:t>
      </w: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406"/>
      </w:tblGrid>
      <w:tr>
        <w:trPr/>
        <w:tc>
          <w:tcPr>
            <w:tcW w:w="66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8"/>
                <w:szCs w:val="28"/>
              </w:rPr>
              <w:t>Воскресенского сельского  поселения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8"/>
                <w:szCs w:val="28"/>
              </w:rPr>
              <w:t>С.А.Клюев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Heading1"/>
        <w:autoSpaceDE w:val="false"/>
        <w:bidi w:val="0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autoSpaceDE w:val="false"/>
        <w:bidi w:val="0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autoSpaceDE w:val="false"/>
        <w:bidi w:val="0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autoSpaceDE w:val="false"/>
        <w:bidi w:val="0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autoSpaceDE w:val="false"/>
        <w:bidi w:val="0"/>
        <w:spacing w:before="108" w:after="1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9"/>
        </w:rPr>
        <w:t>Приложение к решению</w:t>
      </w:r>
    </w:p>
    <w:p>
      <w:pPr>
        <w:pStyle w:val="Normal"/>
        <w:autoSpaceDE w:val="false"/>
        <w:spacing w:before="108" w:after="1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9"/>
        </w:rPr>
        <w:t>Воскресенского сельского поселения</w:t>
      </w:r>
    </w:p>
    <w:p>
      <w:pPr>
        <w:pStyle w:val="Normal"/>
        <w:autoSpaceDE w:val="false"/>
        <w:spacing w:before="108" w:after="1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9"/>
        </w:rPr>
        <w:t>от 13.11.2015</w:t>
      </w:r>
    </w:p>
    <w:p>
      <w:pPr>
        <w:pStyle w:val="Heading1"/>
        <w:autoSpaceDE w:val="false"/>
        <w:bidi w:val="0"/>
        <w:spacing w:before="108" w:after="108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оложение</w:t>
        <w:br/>
        <w:t>о порядке избрания депутатов Совета  Воскресенского сельского поселения в представительный орган муниципального образования - Савинский муниципальный район</w:t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. Настоящее положение регулирует порядок избрания депутатов Совета депутатов муниципального образования — Воскресенское сельское поселение Савинского муниципального района Ивановской области (далее по тексту поселение) в представительный орган муниципального образования - Савинский  муниципальный район (далее по тексту представительный орган района)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2. В соответствии с Уставом  Савинского муниципального района Ивановской области депутатами от поселения в представительном органе района являются глава муниципального образования — Воскресенское сельское  поселение Савинского  муниципального района Ивановской области (далее по тексту глава поселения) по должности и два депутата, избираемые из состава представительного органа поселения в соответствии с настоящим Положение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3. Избрание депутатов представительного органа поселения в представительный орган района проводятся на заседании представительного органа поселения действующего созыв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4. Кандидатуры в состав представительного органа района предлагаются главой поселения, депутатами представительного органа поселения. Депутат вправе предложить свою кандидатуру в порядке самовыдвиж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5. Предложения по кандидатурам депутатов представляются в письменной форме председателю представительного органа посел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6. Выдвижение кандидатуры депутата допускается только с его соглас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7. Обсуждение кандидатур проводится на заседании по всем кандидатам открыто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8. Избрание депутатов проводится открытым голосованием. Голосование проводится по каждой кандидатуре, за исключением лиц, взявших самоотвод. Самоотвод принимается без голосова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9. Избранным считается депутат, за которого проголосовало более половины от установленной численности депутатов представительного органа посел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0. В случае если ни один из кандидатов не набрал необходимого количества голосов согласно пункту 9 настоящего Положения, проводится второй тур голосования. Во второй тур выдвигается не менее двух кандидатур депутатов, получивших наибольшее количество голосов в первом тур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1. Если после второго тура голосования кандидат не набрал необходимого числа голосов, указанного в пункте 9 настоящего Положения, избрание депутатов проводится повторно, начиная с процедуры выдвижения новых кандидатов в порядке, предусмотренном настоящим Положение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2. Итоги голосования оформляются решением представительного органа поселения, которое подписывается председателем представительного органа поселения и главой посел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3.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4. В случае досрочного прекращения полномочий депутата представительного органа поселения, избранного в представительный орган района, представительный орган поселения в течение месяца со дня досрочного прекращения полномочий избирает нового депутата в представительный орган район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86367&amp;sub=3504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08:23Z</dcterms:created>
  <dc:creator/>
  <dc:description/>
  <dc:language>en-US</dc:language>
  <cp:lastModifiedBy/>
  <cp:revision>0</cp:revision>
  <dc:subject/>
  <dc:title/>
</cp:coreProperties>
</file>