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винский муниципальный  рай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 образова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 сельского 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3 июня 2015 г.                                                                         № 2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ВЫБОРОВ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СЕЛЬСКОГО ПОСЕЛЕНИЯ САВИНСКОГО МУНИЦИПАЛЬНОГО РАЙОНА ИВА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autoSpaceDE w:val="false"/>
        <w:ind w:left="1069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и пунктом 2 статьи 23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оскресенского сельского поселения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</w:t>
      </w:r>
      <w:r>
        <w:rPr>
          <w:bCs/>
          <w:sz w:val="28"/>
          <w:szCs w:val="28"/>
        </w:rPr>
        <w:t>26.11.2009 № 130-ОЗ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х выборах», Совет Воскресенского сельского поселения,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Воскресенского сельского поселения Савинского муниципального района Ивановской области  третьего  созыва на 13 сентября 2015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общественно- политической газете Савинского района « Знамя».</w:t>
      </w:r>
    </w:p>
    <w:p>
      <w:pPr>
        <w:pStyle w:val="Normal"/>
        <w:widowControl w:val="false"/>
        <w:autoSpaceDE w:val="false"/>
        <w:ind w:left="1069" w:right="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скресенского сельского поселения                         Т.А.Макарова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210638458ABE446EE94082B09A2FD63A01BA14C1BF19CA8C152F1C1C68401FDFED23E82C33A1ACN6c1F" TargetMode="External"/><Relationship Id="rId3" Type="http://schemas.openxmlformats.org/officeDocument/2006/relationships/hyperlink" Target="consultantplus://offline/ref=F9210638458ABE446EE95E8FA6F673D93F0CE710C1B91299D54A74414B614A48N9c8F" TargetMode="External"/><Relationship Id="rId4" Type="http://schemas.openxmlformats.org/officeDocument/2006/relationships/hyperlink" Target="consultantplus://offline/ref=F9210638458ABE446EE95E8FA6F673D93F0CE710C1B9109BD54A74414B614A48N9c8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2:04Z</dcterms:created>
  <dc:creator/>
  <dc:description/>
  <dc:language>en-US</dc:language>
  <cp:lastModifiedBy/>
  <cp:lastPrinted>2015-06-23T10:00:00Z</cp:lastPrinted>
  <cp:revision>0</cp:revision>
  <dc:subject/>
  <dc:title/>
</cp:coreProperties>
</file>