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sz w:val="24"/>
          <w:szCs w:val="29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2.12.2015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Arial" w:cs="Times New Roman" w:ascii="Times New Roman" w:hAnsi="Times New Roman"/>
          <w:sz w:val="28"/>
          <w:szCs w:val="28"/>
        </w:rPr>
        <w:t>. № 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збрании Главы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Федеральным законом № 131-ФЗ « Об общих принципах организации местного самоуправления в Российской Федерации», Уставом Воскресенского сельского поселения, руководствуясь Положением о Порядке проведения конкурса на замещение должности главы  Воскресенского сельского поселения Савинского муниципального района, утвержденного Решением Совета Воскресенского сельского поселения от 24.09.2015г .№ 5  и рассмотрев  протокол конкурсной комиссии от 22 декабря 2015 г. № 7 « О предложении Совету Воскресенского сельского поселения кандидатур  на замещение должности Главы Воскресенского сельского поселения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.Избрать Главой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Поваркова Сергея Владимирович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ab/>
        <w:t>2.Председателю Совета Воскресенского сельского поселения Клюеву Сергею Анатольевичу заключить трудовой договор ( контракт) с Поварковым Сергеем Владимировичем на срок  2,5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Опубликовать настоящее решение в газете «Знамя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С.А.Клю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1:10Z</dcterms:created>
  <dc:creator/>
  <dc:description/>
  <dc:language>en-US</dc:language>
  <cp:lastModifiedBy/>
  <cp:lastPrinted>2016-07-26T09:41:00Z</cp:lastPrinted>
  <dcterms:modified xsi:type="dcterms:W3CDTF">2016-07-26T06:01:13Z</dcterms:modified>
  <cp:revision>3</cp:revision>
  <dc:subject/>
  <dc:title/>
</cp:coreProperties>
</file>