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11. 2016  № 43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Воскресен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становлении на территории Воскресен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авинского муниципального района  Ивановской области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лога на имущество физических лиц на 2017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 от 04 октября 2014г. № 284-ФЗ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 Савинского муниципального района Иванов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становить и ввести в действие с 1 января 2017 года на территории  Воскресенского сельского поселения Савинского муниципального района Ивановской области налог на имущество физических лиц (далее – налог)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3. </w:t>
      </w:r>
      <w:r>
        <w:rPr>
          <w:rFonts w:cs="Times New Roman" w:ascii="Times New Roman" w:hAnsi="Times New Roman"/>
          <w:sz w:val="24"/>
          <w:szCs w:val="24"/>
        </w:rPr>
        <w:t>Установить следующие налоговые вычеты при определении налоговой баз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н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логовая база по налогу в отношении квартиры определяется как ее кадастровая стоимость, уменьшенная на величину кадастровой стоимости 20  квадратных метров общей площади этой квартир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2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3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4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 один миллион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Установить следующие налоговые ставки по налог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0,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цента в отношении жилых дом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0,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цента в отношении жилых помещ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 0,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. 0,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5. 0,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цента в отношении гаражей и машино-мест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>4.6. 0,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4.7. 0,1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логового кодекса Российской Федерации;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4.8. 2,0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4.9 .0,5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цента в отношении прочих объектов налогообло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/>
          <w:b w:val="false"/>
          <w:bCs w:val="false"/>
          <w:sz w:val="24"/>
          <w:szCs w:val="24"/>
        </w:rPr>
        <w:t>Установить, что для граждан, имеющих в собственности имущество,  являющего объектом налогообложения на территории Воскресенского сельского поселения, льготы, установленные в соответствии со  статьей  407 Налогового кодекса Российской Федерации, действуют в полном объе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6. Установить следующие основания и порядок применения налоговых льгот: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6.2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6.3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;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6.4.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7. Н</w:t>
      </w:r>
      <w:r>
        <w:rPr>
          <w:rFonts w:eastAsia="Calibri" w:cs="Times New Roman"/>
          <w:b w:val="false"/>
          <w:bCs w:val="false"/>
          <w:sz w:val="24"/>
          <w:szCs w:val="24"/>
          <w:lang w:eastAsia="en-US"/>
        </w:rPr>
        <w:t>алог подлежит уплате налогоплательщиками  в срок не позднее 1 декабря года, следующего за истекшим налоговым периодом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»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ab/>
        <w:t>8.Настоящее решение  подлежит опубликованию в общественно - политической газете Савинского района «  Знамя»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ab/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Настояще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ешение  </w:t>
      </w:r>
      <w:r>
        <w:rPr>
          <w:rFonts w:cs="Times New Roman" w:ascii="Times New Roman" w:hAnsi="Times New Roman"/>
          <w:sz w:val="24"/>
          <w:szCs w:val="24"/>
        </w:rPr>
        <w:t>вступает в силу по истечении одного месяца с момента официального опубликования, но не ранее 1 января 2017 года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899" w:top="1221" w:footer="993" w:bottom="1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1:06Z</dcterms:created>
  <dc:creator/>
  <dc:description/>
  <dc:language>en-US</dc:language>
  <cp:lastModifiedBy/>
  <cp:lastPrinted>2016-03-04T08:06:00Z</cp:lastPrinted>
  <dcterms:modified xsi:type="dcterms:W3CDTF">2016-11-21T13:34:36Z</dcterms:modified>
  <cp:revision>5</cp:revision>
  <dc:subject>07.4.01.03. БланкФедеральной налоговой службы</dc:subject>
  <dc:title>СПРАВОЧНИК IP-ТЕЛЕФОНОВ</dc:title>
</cp:coreProperties>
</file>