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25.11.2016 № 4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 на терри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   на 2017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№ 131 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 «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   (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лог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27.07.2010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Arial" w:cs="Times New Roman" w:ascii="Times New Roman" w:hAnsi="Times New Roman"/>
          <w:sz w:val="24"/>
          <w:szCs w:val="24"/>
        </w:rPr>
        <w:t>.  № 229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тор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онодат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ративш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урегулированием  </w:t>
      </w:r>
      <w:r>
        <w:rPr>
          <w:rFonts w:cs="Times New Roman" w:ascii="Times New Roman" w:hAnsi="Times New Roman"/>
          <w:sz w:val="24"/>
          <w:szCs w:val="24"/>
        </w:rPr>
        <w:t>задолжен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бор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н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ир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.Установить и в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1 января 2017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е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Налогоплательщи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зн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лада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оянного </w:t>
      </w: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бессроч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жизн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уем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В отношении земельных участков,  входящих в имущество,  составляющее паевой инвестиционный фонд, налогоплательщиками признаются соответствующие управляющие компании.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</w:rPr>
        <w:t>Объе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зн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знава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389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ющего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ом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 в процентах от кадастровой стоимо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1). 0,3 </w:t>
      </w:r>
      <w:r>
        <w:rPr>
          <w:rFonts w:cs="Times New Roman" w:ascii="Times New Roman" w:hAnsi="Times New Roman"/>
          <w:sz w:val="24"/>
          <w:szCs w:val="24"/>
        </w:rPr>
        <w:t>процен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н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</w:t>
      </w:r>
      <w:r>
        <w:rPr>
          <w:rFonts w:eastAsia="Aria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мун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ходящий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щий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женер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ищно</w:t>
      </w:r>
      <w:r>
        <w:rPr>
          <w:rFonts w:eastAsia="Aria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мун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едо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х </w:t>
      </w: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едо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об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до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городнич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оводства, а также дачного хозяй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 ограниченных в обороте предоставленных в соответствии с законодательством  Российской Федерации для обеспечения обороны, безопасности и таможенных нужд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2) 1,5 </w:t>
      </w:r>
      <w:r>
        <w:rPr>
          <w:rFonts w:cs="Times New Roman" w:ascii="Times New Roman" w:hAnsi="Times New Roman"/>
          <w:sz w:val="24"/>
          <w:szCs w:val="24"/>
        </w:rPr>
        <w:t>процен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ансовы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еж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му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у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чиваютс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) Установить отчетные периоды для налогоплательщиков - организаций: первый квартал, второй квартал, третий квартал календарного года. По истечении налогового  периода уплачивается налог, определенный как разница между исчисленной суммой  налога и суммами подлежащих уплате в течении налогового периода авансовых платежей по налогу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2) Налогоплательщики - физические лица уплачивают налог на основании налогового уведомления. Исчисление налога физическим лицам производится налоговым органом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7.Налог подлежит уплате налогоплательщиками -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ическим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цами в срок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не позднее 1 декабр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налоговым периодом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ановить для налогоплательщико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ансовых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еже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м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ок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дне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3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преля, 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3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ю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3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ктябр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ку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мм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ансов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еж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ить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мер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тверт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вк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центн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л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дастров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имост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к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оянию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нвар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вляющегос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ab/>
        <w:t>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логоплательщики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ляют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ую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кларацию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Установить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плательщико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ок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латы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15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мм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лежаща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лат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юджет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ога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яется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ница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жду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ммой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численного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а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мма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лаченны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чени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иода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ансовы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латежа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у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ющие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ьг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с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eastAsia="Arial" w:cs="Times New Roman" w:ascii="Times New Roman" w:hAnsi="Times New Roman"/>
          <w:sz w:val="24"/>
          <w:szCs w:val="24"/>
        </w:rPr>
        <w:t xml:space="preserve"> 391 и статьей  395 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действу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льготы, до</w:t>
      </w:r>
      <w:r>
        <w:rPr>
          <w:rFonts w:cs="Times New Roman" w:ascii="Times New Roman" w:hAnsi="Times New Roman"/>
          <w:sz w:val="24"/>
          <w:szCs w:val="24"/>
        </w:rPr>
        <w:t>лж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 документы, п</w:t>
      </w:r>
      <w:r>
        <w:rPr>
          <w:rFonts w:cs="Times New Roman" w:ascii="Times New Roman" w:hAnsi="Times New Roman"/>
          <w:sz w:val="24"/>
          <w:szCs w:val="24"/>
        </w:rPr>
        <w:t>одтвержда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о,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 месту нахождения земельного участка, признаваемого объектом налогообложения в соответствии с Налогов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февра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кш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ом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бод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стью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участников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валидов Велико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йн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Льгот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ютс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адлежаще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ы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а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бессроч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ни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жизнен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уем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ы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о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жо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соб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зяйств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ств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городничеств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тноводств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 Органы местного самоуправления Воскресенского сельского поселения в отношении земельных участков, занимаемых объектами, находящимися на балансе органов местного самоуправления и используемых для выполнения возложенных на них полномочий;</w:t>
      </w:r>
    </w:p>
    <w:p>
      <w:pPr>
        <w:pStyle w:val="Normal"/>
        <w:ind w:left="0" w:right="0"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Учреждения и организации культуры  в отношении земельных участков, используемых ими для осуществления  уставной деятельности  по оказанию бюджетных услуг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лендар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д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плательщи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 1 </w:t>
      </w:r>
      <w:r>
        <w:rPr>
          <w:rFonts w:cs="Times New Roman" w:ascii="Times New Roman" w:hAnsi="Times New Roman"/>
          <w:sz w:val="24"/>
          <w:szCs w:val="24"/>
        </w:rPr>
        <w:t>ма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2.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3.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 истечении одного месяца с момента официального опубликования. но не ранее  1 янва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4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онтроль  за исполнением настоящего решения возложить  на комиссию по законности, общественной безопасности и местному самоупра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лава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:                                                                    С.В.Поварков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16-12-06T15:44:00Z</cp:lastPrinted>
  <dcterms:modified xsi:type="dcterms:W3CDTF">2016-12-06T11:45:28Z</dcterms:modified>
  <cp:revision>7</cp:revision>
  <dc:subject/>
  <dc:title/>
</cp:coreProperties>
</file>