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rPr/>
      </w:pPr>
      <w:r>
        <w:rPr/>
      </w:r>
    </w:p>
    <w:p>
      <w:pPr>
        <w:pStyle w:val="Normal"/>
        <w:suppressAutoHyphens w:val="true"/>
        <w:bidi w:val="0"/>
        <w:ind w:left="283" w:right="-397" w:hanging="0"/>
        <w:rPr>
          <w:rFonts w:cs="Times New Roman"/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  <w:r>
        <w:rPr>
          <w:rFonts w:eastAsia="Liberation Serif;Times New Roman" w:cs="Liberation Serif;Times New Roman"/>
          <w:sz w:val="24"/>
          <w:szCs w:val="24"/>
        </w:rPr>
        <w:t xml:space="preserve">   </w:t>
      </w:r>
      <w:r>
        <w:rPr>
          <w:rFonts w:eastAsia="Liberation Serif;Times New Roman" w:cs="Liberation Serif;Times New Roman"/>
          <w:b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</w:t>
      </w:r>
      <w:r>
        <w:rPr>
          <w:rFonts w:cs="Times New Roman"/>
          <w:b/>
          <w:bCs/>
          <w:sz w:val="24"/>
          <w:szCs w:val="24"/>
        </w:rPr>
        <w:t xml:space="preserve">третьего созыва       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9.05.2016 № 22        </w:t>
      </w:r>
    </w:p>
    <w:p>
      <w:pPr>
        <w:pStyle w:val="Normal"/>
        <w:suppressAutoHyphens w:val="true"/>
        <w:bidi w:val="0"/>
        <w:ind w:left="283" w:right="-39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                           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с. Воскресенское   </w:t>
      </w:r>
    </w:p>
    <w:p>
      <w:pPr>
        <w:pStyle w:val="Normal"/>
        <w:suppressAutoHyphens w:val="true"/>
        <w:bidi w:val="0"/>
        <w:ind w:left="283" w:right="-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Об утверждении </w:t>
      </w:r>
      <w:r>
        <w:rPr>
          <w:rFonts w:cs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 xml:space="preserve">Положения о порядке </w:t>
      </w:r>
    </w:p>
    <w:p>
      <w:pPr>
        <w:pStyle w:val="Normal"/>
        <w:rPr/>
      </w:pPr>
      <w:r>
        <w:rPr>
          <w:rFonts w:cs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 xml:space="preserve">сообщения лицами, </w:t>
      </w:r>
      <w:r>
        <w:rPr>
          <w:rFonts w:eastAsia="SimSun" w:cs="Times New Roman"/>
          <w:b/>
          <w:bCs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 xml:space="preserve">замещающими муниципальные должности </w:t>
      </w:r>
    </w:p>
    <w:p>
      <w:pPr>
        <w:pStyle w:val="Normal"/>
        <w:rPr/>
      </w:pPr>
      <w:r>
        <w:rPr/>
        <w:t xml:space="preserve">Совета Воскресенского сельского поселения (депутатами),  </w:t>
      </w:r>
    </w:p>
    <w:p>
      <w:pPr>
        <w:pStyle w:val="Normal"/>
        <w:rPr/>
      </w:pPr>
      <w:r>
        <w:rPr/>
        <w:t>о возникновении личной  заинтересованности при исполнении</w:t>
      </w:r>
    </w:p>
    <w:p>
      <w:pPr>
        <w:pStyle w:val="Normal"/>
        <w:rPr>
          <w:rFonts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/>
        <w:t xml:space="preserve">должностных обязанностей, которая приводит или может </w:t>
      </w:r>
    </w:p>
    <w:p>
      <w:pPr>
        <w:pStyle w:val="Normal"/>
        <w:rPr/>
      </w:pPr>
      <w:r>
        <w:rPr>
          <w:rFonts w:cs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>привести к конфликту интересов</w:t>
      </w:r>
      <w:r>
        <w:rPr>
          <w:rFonts w:cs="Times New Roman"/>
          <w:b/>
          <w:bCs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«б» пункта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B2D36"/>
          <w:spacing w:val="0"/>
          <w:sz w:val="24"/>
          <w:szCs w:val="24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hi-IN"/>
        </w:rPr>
        <w:t>частью 2 статьи 11 Федерального закона от 25.12.2008 № 273-ФЗ «О противодействии корруп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 Воскресенского сельского поселения   </w:t>
      </w: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Normal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Положение о порядке сообщения  лицами, 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замещающими муниципальные должности Совета Воскресенского сельского поселения (депутатами)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,  о возникновении личной  заинтересованности при исполнении должностных обязанностей, которая приводит или может привести к конфликту интересов. (Приложение 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2. Контроль за исполнением настоящего постановления возложить на постоя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комисс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законности, общественной 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мест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>самоуправлению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3B2D36"/>
          <w:spacing w:val="0"/>
          <w:sz w:val="24"/>
          <w:szCs w:val="24"/>
        </w:rPr>
        <w:t>Р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ru-RU" w:eastAsia="hi-IN"/>
        </w:rPr>
        <w:t>азместить  настоящее решение на  официальном с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Воскресенского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>С.В.Поварк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Совета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оскресенског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т 19.05.2016   № 22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4"/>
          <w:szCs w:val="24"/>
          <w:u w:val="none"/>
        </w:rPr>
        <w:t>ПОЛОЖЕНИЕ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4"/>
          <w:szCs w:val="24"/>
          <w:u w:val="none"/>
        </w:rPr>
        <w:t xml:space="preserve">о порядке сообщения  лицами, </w:t>
      </w:r>
      <w:r>
        <w:rPr>
          <w:rFonts w:eastAsia="SimSun" w:cs="Times New Roman" w:ascii="Times New Roman" w:hAnsi="Times New Roman"/>
          <w:b/>
          <w:bCs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замещающими муниципальные должности Совета Воскресенского сельского поселения (депутатами)</w:t>
      </w:r>
      <w:r>
        <w:rPr>
          <w:rFonts w:eastAsia="Liberation Serif;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hi-IN"/>
        </w:rPr>
        <w:t xml:space="preserve">, 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4"/>
          <w:szCs w:val="24"/>
          <w:u w:val="none"/>
        </w:rPr>
        <w:t>о возникновении личной  заинтересованности при исполнении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4"/>
          <w:szCs w:val="24"/>
          <w:u w:val="none"/>
        </w:rPr>
        <w:t xml:space="preserve">должностных обязанностей, которая приводит или может 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4"/>
          <w:szCs w:val="24"/>
          <w:u w:val="none"/>
        </w:rPr>
        <w:t>привести к конфликту интересов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1. Настоящим Положением определяется порядок сообщения лицами, замещающими  муниципальные должности Совета Воскресенского сельского поселения  (депутатам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2. Лица, замещающие муниципальные должности Совета Воскресенского сельского поселения (депутаты), 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ru-RU"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3. Лица, замещающие муниципальные должности Совета Воскресенского сельского поселения (депутаты),  направляют в постоянную комиссию по законности, общественной безопасности и местному самоуправлению Совета Воскресенского сельского поселения  (далее-комиссия)  уведомление, составленное  по форме согласно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риложению  1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ru-RU" w:eastAsia="zh-CN" w:bidi="hi-IN"/>
        </w:rPr>
        <w:t>Уведомление регистрируется в Журнале учета уведомлений о возникновении конфликта интересов членом  комиссии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ru-RU" w:eastAsia="hi-IN" w:bidi="hi-IN"/>
        </w:rPr>
        <w:t xml:space="preserve">. </w:t>
      </w: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ru-RU" w:eastAsia="zh-CN" w:bidi="hi-IN"/>
        </w:rPr>
        <w:t>Форма  приведена в приложении 2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4. В ходе предварительного рассмотрения уведомлений члены комиссии  имеют право получать в установленном порядке от лиц, направивших уведомления, пояснения по изложенным в них обстоятельствам.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5. По результатам предварительного рассмотрения уведомлений, поступивших в соответствии с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 xml:space="preserve"> пунктом 4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Положения   комиссией подготавливается мотивированное заключение на каждое из них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6. Комиссией  по результатам рассмотрения  уведомлений принимается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7. В случае принятия решения, предусмотренного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подпунктом "б" и "в" пункта 6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Положения, в соответствии с законодательством Российской Федерации   члены комиссии   принимают меры или обеспечивают принятие мер по предотвращению или урегулированию конфликта интересов либо рекомендуют лицу, направившему уведомление, принять такие ме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ложение N 1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Положению о порядке сообщ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лицами, замещающими  муниципальные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олжности Совета Воскресенского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ельского поселения (депутатами),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о возникновении личной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 при исполнени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олжностных обязанностей, которая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водит или может привест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конфликту интересов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отметка об ознакомлении)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В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 xml:space="preserve">постоянную комиссию по законности, общественной безопасности и местному самоуправлению 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Совета Воскресенского сельского поселения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т ___________________________________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Ф.И.О., замещаемая должность)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УВЕДОМЛЕНИЕ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 возникновении личной заинтересованности при исполнении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х обязанностей, которая приводит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ли может привести к конфликту интересов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нтересов (нужное подчеркнуть).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бстоятельства,     являющиеся    основанием    возникновения    личной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: 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е   обязанности,  на  исполнение  которых  влияет  или  может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влиять личная заинтересованность: 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едлагаемые   меры  по  предотвращению  или  урегулированию  конфликта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нтересов: 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Намереваюсь   (не   намереваюсь)   лично  присутствовать  на  заседании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постоянной комиссии по законности, общественной безопасности  и местному самоуправлению  Совета  Воскресенского сельского поселени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при рассмотрении настоящего уведомления 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нужное подчеркнуть).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"__" ___________ 20__ г. ___________________________  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подпись лица,                  (расшифровка подписи)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направляющего уведомление)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ложение N 2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Положению о порядке сообщ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лицами, замещающими   муниципальные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и Совета Воскресенского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ельского поселения (депутатами),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о возникновении личной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 при исполнени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олжностных обязанностей, которая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водит или может привести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конфликту интересов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shd w:fill="FFFFFF" w:val="clear"/>
          </w:tcPr>
          <w:p>
            <w:pPr>
              <w:pStyle w:val="Style18"/>
              <w:widowControl w:val="false"/>
              <w:pBdr/>
              <w:bidi w:val="0"/>
              <w:spacing w:lineRule="atLeast" w:line="330" w:before="105" w:after="0"/>
              <w:ind w:left="0" w:right="2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</w:t>
              <w:br/>
              <w:t>регистрации уведомлений о возникновении конфликта</w:t>
              <w:br/>
              <w:t>интересов или о возможности его возникновения</w:t>
              <w:br/>
              <w:t xml:space="preserve">в органе местного самоуправления </w:t>
            </w:r>
          </w:p>
          <w:p>
            <w:pPr>
              <w:pStyle w:val="Style18"/>
              <w:widowControl w:val="false"/>
              <w:pBdr/>
              <w:bidi w:val="0"/>
              <w:spacing w:lineRule="atLeast" w:line="330" w:before="105" w:after="0"/>
              <w:ind w:left="0" w:right="2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400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390"/>
              <w:gridCol w:w="975"/>
              <w:gridCol w:w="1185"/>
              <w:gridCol w:w="1470"/>
              <w:gridCol w:w="1530"/>
              <w:gridCol w:w="1200"/>
              <w:gridCol w:w="1590"/>
              <w:gridCol w:w="3060"/>
            </w:tblGrid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spacing w:before="0" w:after="283"/>
                    <w:rPr>
                      <w:sz w:val="24"/>
                      <w:szCs w:val="24"/>
                    </w:rPr>
                  </w:pPr>
                  <w:r>
                    <w:rPr>
                      <w:rFonts w:eastAsia="Liberation Serif;Times New Roman" w:cs="Liberation Serif;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16"/>
                    <w:pBdr/>
                    <w:spacing w:lineRule="atLeast" w:line="330" w:before="105" w:after="0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9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регистрации уведомления</w:t>
                  </w:r>
                </w:p>
              </w:tc>
              <w:tc>
                <w:tcPr>
                  <w:tcW w:w="11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. подавшего уведомление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жность подавшего уведомление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. регистри-</w:t>
                  </w:r>
                </w:p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ющего лица</w:t>
                  </w:r>
                </w:p>
              </w:tc>
              <w:tc>
                <w:tcPr>
                  <w:tcW w:w="120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пись регистри-рующего лица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пись депутата, подавшего уведомление</w:t>
                  </w:r>
                </w:p>
              </w:tc>
              <w:tc>
                <w:tcPr>
                  <w:tcW w:w="306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spacing w:before="0" w:after="283"/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</w:pPr>
                  <w:r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  <w:t>Отметка</w:t>
                  </w:r>
                </w:p>
                <w:p>
                  <w:pPr>
                    <w:pStyle w:val="Style16"/>
                    <w:widowControl w:val="false"/>
                    <w:suppressLineNumbers/>
                    <w:pBdr/>
                    <w:suppressAutoHyphens w:val="true"/>
                    <w:bidi w:val="0"/>
                    <w:spacing w:lineRule="atLeast" w:line="330" w:before="105" w:after="0"/>
                    <w:ind w:left="0" w:right="1191" w:hanging="0"/>
                    <w:jc w:val="both"/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</w:pPr>
                  <w:r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  <w:t>о получении копий (копии получил, подпись)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6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widowControl w:val="false"/>
                    <w:suppressLineNumbers/>
                    <w:suppressAutoHyphens w:val="true"/>
                    <w:bidi w:val="0"/>
                    <w:ind w:left="0" w:right="794" w:hanging="0"/>
                    <w:jc w:val="left"/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</w:pPr>
                  <w:r>
                    <w:rPr>
                      <w:rFonts w:eastAsia="SimSun" w:cs="Mangal"/>
                      <w:color w:val="auto"/>
                      <w:kern w:val="2"/>
                      <w:sz w:val="24"/>
                      <w:szCs w:val="24"/>
                      <w:lang w:val="ru-RU" w:eastAsia="zh-CN" w:bidi="hi-IN"/>
                    </w:rPr>
                    <w:t>8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6"/>
                    <w:pBdr/>
                    <w:spacing w:lineRule="auto" w:line="336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uppressAutoHyphens w:val="true"/>
        <w:bidi w:val="0"/>
        <w:spacing w:lineRule="auto" w:line="288" w:before="0" w:after="140"/>
        <w:ind w:left="0" w:right="-397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</w:t>
      </w:r>
    </w:p>
    <w:sectPr>
      <w:type w:val="nextPage"/>
      <w:pgSz w:w="11906" w:h="16838"/>
      <w:pgMar w:left="1425" w:right="112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8">
    <w:name w:val="Содержимое списка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8:27Z</dcterms:created>
  <dc:creator/>
  <dc:description/>
  <dc:language>en-US</dc:language>
  <cp:lastModifiedBy/>
  <cp:lastPrinted>2016-05-06T14:36:00Z</cp:lastPrinted>
  <dcterms:modified xsi:type="dcterms:W3CDTF">2018-12-17T13:04:37Z</dcterms:modified>
  <cp:revision>8</cp:revision>
  <dc:subject/>
  <dc:title/>
</cp:coreProperties>
</file>