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</w:t>
      </w:r>
      <w:r>
        <w:rPr>
          <w:rFonts w:eastAsia="Times New Roman" w:cs="Times New Roman"/>
          <w:b/>
          <w:bCs w:val="false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6.02.2016 № 11 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b w:val="false"/>
          <w:bCs w:val="fals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досрочном расторжении договора безвозмездного пользования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движимым имуществом и земельными участками 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4 апреля 2015 года</w:t>
      </w:r>
    </w:p>
    <w:p>
      <w:pPr>
        <w:pStyle w:val="Normal"/>
        <w:ind w:left="-54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представителя ООО « Совхоз Воскресенский» Буран Владимира Николаевича  об пользовании по назначению  переданного  в аренду имущества и земельных участков  под ними: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тора Совхоза « Воскресенский»;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лад « Кострома»;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лад кирпичный;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ная мастерская в районе д. Бальбино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учитывая, что имущество и земельные участки под ними ООО « Совхоз Воскресенский»  не используются  для сельскохозяйственной деятельности, пункты 2.2.2.; 2.2.3; 2.2.4; 2.2.5 - не выполняются. В результате имущество ветшает, приходит в негодность,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 Досрочно расторгнуть договор от 14 апреля 2015 года « О безвозмездном пользовании недвижимом имуществом и земельными участками с 26 февраля 2016 года.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 сельского поселения                      С.В.Поварков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6-02-29T16:51:00Z</cp:lastPrinted>
  <dcterms:modified xsi:type="dcterms:W3CDTF">2016-02-29T12:52:18Z</dcterms:modified>
  <cp:revision>23</cp:revision>
  <dc:subject/>
  <dc:title>                                       Российская  Федерация</dc:title>
</cp:coreProperties>
</file>