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08.04.2016 № 15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елегировании  депутата в состав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районного  Совета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созыва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На основании  Положения « О порядке избрания депутатов  Совета Воскресенского сельского поселения в представительный орган муниципального образования - Савинский муниципальный район»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Делегировать в состав Савинского районного Совета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 xml:space="preserve"> созыва  депутата Совета Воскресенского сельского поселения третьего созыва  Коновалова Сергея Александровича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2.Обнародовать настоящее решение  на информационном стенде и на официальном сайте Воскресенского  сельского  посел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6-04-11T12:26:00Z</cp:lastPrinted>
  <dcterms:modified xsi:type="dcterms:W3CDTF">2016-04-11T08:28:44Z</dcterms:modified>
  <cp:revision>27</cp:revision>
  <dc:subject/>
  <dc:title>                                       Российская  Федерация</dc:title>
</cp:coreProperties>
</file>