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6.02.2016 № 12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должностных обязанностей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Главы Воскресе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организации труда, на основании Устава Воскресенского сельского поселения,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Утвердить должностную инструкцию Главы Воскресенского сельского поселения ( прилагается)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С.А.Клюе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6-02-26T14:12:00Z</cp:lastPrinted>
  <dcterms:modified xsi:type="dcterms:W3CDTF">2016-02-26T10:13:43Z</dcterms:modified>
  <cp:revision>22</cp:revision>
  <dc:subject/>
  <dc:title>                                       Российская  Федерация</dc:title>
</cp:coreProperties>
</file>