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 w:before="0" w:after="8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8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т 21.10.2016 № 36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овета Воскресенского сельского поселения от 19.10.2012 № 3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роведен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ттест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служащ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 соответствии с Протестом Прокуратуры Савинского района от20.10.2016 №  02-26-2016 на Решение Совета Воскресенского сельского поселения № 31 от19.10.201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 проведен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ттестации муниципальных служащих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кресенского сельского поселе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тьей 18 Федерального закона от 02.03.2007 № 25-ФЗ « О муниципальной службе в Российской Федерации», на основании ст.5 Закона Ивановской области от 23.06.2008 № 72-ОЗ « О муниципальной службе в Ивановской области»,Уставом Воскресенского сельского посе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нести изменения в п. 8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я  о проведении аттестации муниципальных служащих Воскресенского сельского поселения  Савинского муниципального райо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1. пункт 8 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ab/>
        <w:t xml:space="preserve">« 8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Аттестационная комиссия состоит из председателя, заместителя председателя, секретаря и членов комиссии. В  состав  аттестационной комиссии включаются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pacing w:val="1"/>
          <w:sz w:val="28"/>
          <w:szCs w:val="28"/>
          <w:u w:val="none"/>
        </w:rPr>
        <w:t xml:space="preserve"> представители научных и образовательных учреждений, других организаций, приглашаемые соответствующим муниципальным органом по запросу представителя нанимателя (работодателя) в качестве независимых экспертов-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Обнародовать  настоящее решение в соответствии с Уставом  Воскрес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С.В.Повар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90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9:00Z</dcterms:created>
  <dc:creator>User</dc:creator>
  <dc:description/>
  <dc:language>en-US</dc:language>
  <cp:lastModifiedBy/>
  <cp:lastPrinted>2016-10-26T14:48:00Z</cp:lastPrinted>
  <dcterms:modified xsi:type="dcterms:W3CDTF">2016-10-26T10:49:15Z</dcterms:modified>
  <cp:revision>4</cp:revision>
  <dc:subject/>
  <dc:title>Закон Ивановской области от 23.06.2008 N 72-ОЗ(ред. от 11.10.2016)"О муниципальной службе в Ивановской области"(принят Ивановской областной Думой 29.05.2008)(вместе с "Типовыми квалификационными требованиями для замещения должностей муниципальной службы в Ивановской области", "Типовым положением о проведении аттестации муниципальных служащих", "Типовым положением о проведении квалификационного экзамена", "Порядком заключения договора о целевом обучении с обязательством последующего прохождения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