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widowControl/>
        <w:suppressAutoHyphens w:val="true"/>
        <w:bidi w:val="0"/>
        <w:ind w:left="-57" w:right="0" w:hanging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8.04.2016 № 19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благоустройства, санитарной очист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озеленению населенных пунктов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В соответствии  с Федеральным законом от 06.10.2003 № 131-ФЗ «Об общих принципах организации местного самоуправления в Российской Федерации», Решением Совета Воскресенского сельского поселения от 18.06.2012 № 20 « Об утверждении правил благоустройства и санитарного содержания территории Воскресенского сельского поселения Савинского муниципального района», Уставом Воскресенского сельского посел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овести  с 15.04.2016г. по 30.05.2016г. субботники по благоустройству,  озеленению и  санитарной очистке сельских населенных пунктов  Воскресенского сельского поселения.</w:t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Депутатам сельского поселения совместно с организациями и учреждениями, находящимися на территории Воскресенского сельского поселения,  жителями многоквартирных и индивидуальных жилых домов поселения, принять участие в субботниках по благоустройству, озеленению  и санитарной очистке сельских населенных пункт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чистить территории  дворов индивидуальных жилых и  многоквартирных  домов, лечебных и детских  учреждений, школы  от мусора, листвы и сухостоя, обратить внимание на бесхозные территории, самовольные свал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ить работы  по восстановлению наружного освещ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извести восстановительный ремонт ограждений, бордюрных камней, покрытий отмосток жилых домов, покрытий тротуаров на  придомовых и прилегающих  к ним территори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мендовать  депутатам  привлечь к участию в   субботниках  по благоустройству сельских населенных пунктов жителей многоквартирных    и индивидуальных  жилых домов.</w:t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рганизациям,   учреждениям   всех форм    собственности, индивидуальным  предпринимателям, жителям индивидуальных домов  территорий  для   их   санитарной  очистки, запретить складирование и сверхнормативное хранение на этих территориях строительных материалов, топлива, мойку и стоянку техники.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Организовать работу по приведению в надлежащий порядок памятников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ибшим воинам  на территории поселения.</w:t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17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Организовать  работу по восстановлению газонных покрытий, посадке деревьев и кустарников.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113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Рекомендовать  депутатам   Совета   поселения  провести  разъяснительную  работу среди  населения   по   благоустройству,     озеленению    и    санитарной   очистке  территорий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113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онтроль    за   исполнением   данного   решения    возложить       на комиссию   по законности, общественной безопасности и местному самоуправлению ( председатель комиссии Жаров Н.В.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7-03-30T13:49:00Z</cp:lastPrinted>
  <dcterms:modified xsi:type="dcterms:W3CDTF">2017-03-30T09:50:48Z</dcterms:modified>
  <cp:revision>31</cp:revision>
  <dc:subject/>
  <dc:title>                                       Российская  Федерация</dc:title>
</cp:coreProperties>
</file>