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393939"/>
          <w:sz w:val="28"/>
          <w:szCs w:val="28"/>
        </w:rPr>
        <w:t xml:space="preserve">                                       </w:t>
      </w:r>
      <w:bookmarkStart w:id="0" w:name="__DdeLink__256_1511459769"/>
      <w:r>
        <w:rPr>
          <w:rFonts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21.07.2016  № </w:t>
      </w:r>
      <w:r>
        <w:rPr>
          <w:rFonts w:eastAsia="Arial" w:cs="Times New Roman"/>
          <w:sz w:val="28"/>
          <w:szCs w:val="28"/>
          <w:lang w:val="en-US"/>
        </w:rPr>
        <w:t xml:space="preserve"> 29    </w:t>
      </w:r>
    </w:p>
    <w:p>
      <w:pPr>
        <w:pStyle w:val="Normal"/>
        <w:jc w:val="center"/>
        <w:rPr>
          <w:rFonts w:cs="Times New Roman"/>
          <w:b/>
          <w:b/>
          <w:color w:val="393939"/>
          <w:sz w:val="28"/>
          <w:szCs w:val="28"/>
        </w:rPr>
      </w:pP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. </w:t>
      </w:r>
      <w:bookmarkEnd w:id="0"/>
      <w:r>
        <w:rPr>
          <w:rFonts w:cs="Times New Roman"/>
          <w:sz w:val="28"/>
          <w:szCs w:val="28"/>
        </w:rPr>
        <w:t xml:space="preserve">Воскресенское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93939"/>
          <w:sz w:val="28"/>
          <w:szCs w:val="28"/>
        </w:rPr>
      </w:pPr>
      <w:r>
        <w:rPr>
          <w:rFonts w:cs="Times New Roman"/>
          <w:b/>
          <w:color w:val="393939"/>
          <w:sz w:val="28"/>
          <w:szCs w:val="28"/>
        </w:rPr>
        <w:t xml:space="preserve">     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b/>
          <w:b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color w:val="393939"/>
          <w:sz w:val="28"/>
          <w:szCs w:val="28"/>
        </w:rPr>
        <w:t xml:space="preserve">Об утверждении положения о старостах деревень, 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b/>
          <w:b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color w:val="393939"/>
          <w:sz w:val="28"/>
          <w:szCs w:val="28"/>
        </w:rPr>
        <w:t>старших многоквартирных домов, подъездов,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b/>
          <w:b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color w:val="39393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93939"/>
          <w:sz w:val="28"/>
          <w:szCs w:val="28"/>
        </w:rPr>
        <w:t xml:space="preserve">улиц частного сектора в Воскресенском сельском поселении 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b/>
          <w:b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 xml:space="preserve">Заслушав  и обсудив предложения </w:t>
      </w:r>
      <w:r>
        <w:rPr>
          <w:rFonts w:cs="Times New Roman" w:ascii="Times New Roman" w:hAnsi="Times New Roman"/>
          <w:sz w:val="28"/>
          <w:szCs w:val="28"/>
        </w:rPr>
        <w:t>постоянной комиссии по</w:t>
        <w:br/>
        <w:t xml:space="preserve"> социальной политике</w:t>
      </w:r>
      <w:r>
        <w:rPr>
          <w:rFonts w:cs="Times New Roman" w:ascii="Times New Roman" w:hAnsi="Times New Roman"/>
          <w:color w:val="393939"/>
          <w:sz w:val="28"/>
          <w:szCs w:val="28"/>
        </w:rPr>
        <w:t xml:space="preserve"> и вопросам жилищно-коммунального хозяйства Совета  Воскресенского сельского  поселения   по  тексту  Положения  о  старостах  деревень,  старших   многоквартирных   домов,   подъездов,   улиц   частного  сектора  в   Воскресенском сельском   поселении,  в  соответствии  со  статьей  27   Федерального  закона  от  6  октября  2003  года </w:t>
      </w:r>
      <w:r>
        <w:rPr>
          <w:rFonts w:cs="Times New Roman" w:ascii="Times New Roman" w:hAnsi="Times New Roman"/>
          <w:color w:val="393939"/>
          <w:sz w:val="28"/>
          <w:szCs w:val="28"/>
          <w:lang w:val="en"/>
        </w:rPr>
        <w:t>N</w:t>
      </w:r>
      <w:r>
        <w:rPr>
          <w:rFonts w:cs="Times New Roman" w:ascii="Times New Roman" w:hAnsi="Times New Roman"/>
          <w:color w:val="393939"/>
          <w:sz w:val="28"/>
          <w:szCs w:val="28"/>
        </w:rPr>
        <w:t xml:space="preserve"> 131-ФЗ "Об общих   принципах   организации   местного   самоуправления   в  Российской   Федерации" (в действующей редакции) ст.17 гл.3 Устава Воскресенского сельского поселения, 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color w:val="393939"/>
          <w:sz w:val="28"/>
          <w:szCs w:val="28"/>
        </w:rPr>
        <w:t>р е ш и л</w:t>
      </w:r>
      <w:r>
        <w:rPr>
          <w:rFonts w:cs="Times New Roman" w:ascii="Times New Roman" w:hAnsi="Times New Roman"/>
          <w:color w:val="393939"/>
          <w:sz w:val="28"/>
          <w:szCs w:val="28"/>
        </w:rPr>
        <w:t>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/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   Утвердить   Положение   о   старостах   деревень,  старших   многоквартирных  домов, подъездов, улиц частного сектора Воскресенского сельского   поселе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2.  Установить,  что настоящее Положение устанавливает правовую   основу   деятельности  старост  деревень,  старших  многоквартирных   домов,  подъездов,  улиц  частного  сектора,  определяет их права и   обязанности  после  избрания  на  соответствующих собраниях граждан   Воскресенского сельского поселе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93939"/>
          <w:sz w:val="28"/>
          <w:szCs w:val="28"/>
        </w:rPr>
        <w:t xml:space="preserve">Глава Воскресенского сельского поселения </w:t>
        <w:tab/>
        <w:t xml:space="preserve">          С.В.Поварков</w:t>
      </w:r>
      <w:r>
        <w:br w:type="page"/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393939"/>
          <w:sz w:val="28"/>
          <w:szCs w:val="28"/>
        </w:rPr>
        <w:t xml:space="preserve">Приложение </w:t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К Решению Совета Воскресенского сельского поселения</w:t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от  21.07.2016г. № 29</w:t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b/>
          <w:b/>
          <w:bCs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b/>
          <w:b/>
          <w:bCs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93939"/>
          <w:sz w:val="28"/>
          <w:szCs w:val="28"/>
        </w:rPr>
        <w:t>Положение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b/>
          <w:b/>
          <w:bCs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93939"/>
          <w:sz w:val="28"/>
          <w:szCs w:val="28"/>
        </w:rPr>
        <w:t>о старостах деревень, старших многоквартирных домов,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b/>
          <w:b/>
          <w:bCs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93939"/>
          <w:sz w:val="28"/>
          <w:szCs w:val="28"/>
        </w:rPr>
        <w:t xml:space="preserve">подъездов, улиц частного сектора 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b/>
          <w:b/>
          <w:bCs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93939"/>
          <w:sz w:val="28"/>
          <w:szCs w:val="28"/>
        </w:rPr>
        <w:t>в Воскресенском сельском поселении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b/>
          <w:b/>
          <w:bCs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1. Общие положения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/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ab/>
        <w:t>1.1.   С   целью   повышения  активности  населения  сельского    поселения   в   решении   вопросов   местного   значения,  оказания    содействия  органам местного самоуправления в поддержании чистоты и    порядка,    содержании   жилого   фонда   избираются   старшие   по    многоквартирным домам, подъездам, улицам частного сектора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ab/>
        <w:t>1.2.   С  этой  же  целью  в  деревнях,  входящих  в  Воскресенское сельское поселение,  избираются  старосты. В случае необходимости по решению жителей деревни избираются и старшие улиц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ab/>
        <w:t>1.3.  Правовую  основу  деятельности  старост деревень, старших улиц, домов и подъездов составляют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- Конституция Российской Федерац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93939"/>
          <w:sz w:val="28"/>
          <w:szCs w:val="28"/>
        </w:rPr>
        <w:t>-  Федеральный  закон  "Об общих принципах организации местного   самоуправления в Российской Федерации"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  Устав  Воскресенского сельского поселения Савинского муниципального района Ивановской области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ab/>
        <w:t>1.4.  Деятельность  старост  деревень,  старших  улиц,  домов и   подъездов основывается на принципах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- законност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- свободного волеизъявления жителей на собраниях (сходах)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выборности  и  подконтрольности  старост  деревень,  старших   улиц,  домов  и  подъездов  жителям,  постоянно или преимущественно   проживающим на территории Воскресенского сельского поселения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93939"/>
          <w:sz w:val="28"/>
          <w:szCs w:val="28"/>
        </w:rPr>
        <w:t>-  добровольного  участия старост деревень, старших улиц, домов   и  подъездов  в  разработке  и  принятии  решений  по осуществлению   собственных инициатив в вопросах местного значения, их реализац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самостоятельности  и ответственности в принятии и реализации   решений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- гласности и учета общественного мне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5.  Старостой  деревни,  старшим  дома, подъезда, улицы может   быть  избран житель соответственно этой деревни, дома, подъезда или   улицы  в  возрасте  21  года  и  старше  в присутствии не менее 25%   представителей   деревни,   дома,   подъезда   или   улицы  простым   большинством голосов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6.  Староста,  старший  по  дому,  подъезду, улице избираются   сроком  на  5 лет. Их полномочия прекращаются досрочно в следующих   случаях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- подачи ими заявлений о прекращении своих полномочий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по  решению  не  менее  25% жильцов деревни (постоянно проживающих), дома, подъезда,   улицы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2. Права и обязанности старосты деревни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2.1. Староста деревни имеет право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организовывать  и  проводить  сходы (собрания) жителей своей   деревни, подписывать протоколы и решения схода (собрания)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и  необходимости  подбирать и вносить на утверждение схода   (собрания)  кандидатуры  своих  помощников - заместителя, кассира и   т.д.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представлять   интересы  жителей  деревни  в  администрации   Воскресенского сельского  поселения  и Савинского  муниципального района,   организациях  коммунального  хозяйства,  при необходимости в других   организациях и суде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вносить предложения и добиваться их разрешения в вышестоящих   органах  управления,  в  том  числе  по рациональному использованию   земли,   имущества,   охране   природы,   проектам   строительства,   благоустройству  и  другим  вопросам,  касающимся интересов жителей   данной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93939"/>
          <w:sz w:val="28"/>
          <w:szCs w:val="28"/>
        </w:rPr>
        <w:t>- обсуждать  с  населением  проекты нормативно-правовых актов,   подлежащих   принятию   Советом Воскресенского сельского поселения  или  главой    поселения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 через   сходы   (собрания)   граждан   применять  к  лицам,   допускающим  нарушения  общественного  порядка  либо не выполняющим   решений   сходов   (собраний),  меры  общественного  воздействия  -   предупреждение   или   порицание,   -   а   в  необходимых  случаях   ходатайствовать   перед  соответствующими  органами  о  привлечении   нарушителя к административной или иной ответственност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контролировать  на  своей  территории  соблюдение земельного   законодательства,  охраны  окружающей  среды,  разрешать в пределах   своей компетенции земельные споры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2.2. Староста деревни обязан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организовывать  выполнение  решений,  принятых  жителями  на   сходах (собраниях)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участвовать  в  решении  вопросов  благоустройства  деревни,   охраны  общественного  порядка, коммунально-бытового, культурного и иного   обслуживания  населения,  развития  физической  культуры  и   спорта, организации досуга граждан, охраны окружающей среды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согласовывать проекты устройства соответствующей территории,   организовывать работу по благоустройству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инимать  меры и участвовать в составлении акта о нарушении   законодательства  юридическими  и частными лицами за допущенные ими   нарушения на территории деревн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 содействовать  организации  работы  связи,  вызовам  машины   скорой помощ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рассматривать предложения, заявления и жалобы граждан (в том   числе временных жителей), принимать меры по их разрешению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едставлять  регулярную информацию администрации Воскресенского сельского  поселения,   сходу  (собранию)  жителей  о  своей  деятельности,  о   решениях и нерешенных проблемах населения деревн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выполнять  другие  полномочия  по поручению схода (собрания)   жителей или органов местного самоуправле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3. Права и обязанности старшего по улице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3.1. Старший по улице имеет право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созывать  сход  (собрание)  жителей  улицы,  определять  его   повестку и председательствовать на нем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участвовать  в  комиссиях  по  осмотру  уличных  территорий,   вносить предложения по совершенствованию и благоустройству улиц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участвовать  в  проверках  состояния магазинов, мастерских и   других предприятий, расположенных на данной улице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 рассматривать   факты   нарушений   правил   содержания   и   благоустройства  территорий  улицы  и  правил  содержания  домашних   животных.  Принимать  меры  общественного воздействия к нарушителям   порядка,  а в необходимых случаях привлекать соответствующие органы   для принятия к нарушителям административных мер воздействия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вносить  предложения  в  органы  местного  самоуправления по   вопросам,    затрагивающим    интересы   жителей,   постоянно   или   преимущественно   проживающих  в  домах,  расположенных  на  данной   улице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 доводить  до  органов  местного  самоуправления  и  органов   государственной  власти  имеющиеся факты нарушения законодательства   и нормативных актов Воскресенского сельского поселе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3.2. Старший по улице обязан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 осуществлять   контроль   за   соблюдением  правил  и  норм   содержания придомовой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ивлекать  жильцов  на  добровольных  началах  к  работе по   благоустройству   и   озеленению   улицы,  обеспечению  сохранности   зеленых насаждений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осуществлять   контроль   за   состоянием   противопожарной   безопасности на территории улицы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контролировать  и  сообщать в местные органы власти о фактах   некачественной   и   несвоевременной   очистки   улицы   от  снега,   несанкционированных  свалок мусора и несвоевременного его вывоза из   имеющихся мусороприемников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своевременно информировать руководителей служб коммунального   хозяйства   и   органы   местного  самоуправления  о  нарушениях  в   водоснабжении и электроснабжении домов на данной улице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инимать  участие  в  разрешении конфликтных ситуаций между   жителями.  По  результатам  обсуждения  ситуации  на общем собрании   жителей  направлять  материалы  на  рассмотрение  в территориальные   органы исполнительной власти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4. Права и обязанности старшего по дому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4.1. Старший по дому имеет право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едставлять  интересы  жителей  во  всех  органах  местного   самоуправления,  в  органах внутренних дел и других организациях по   вопросам   содержания   и  сохранности  жилого  дома  и  придомовой  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 созывать  сход  (собрание)  жильцов  дома,  определять  его   повестку и председательствовать на нем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 заслушивать   лиц,   допустивших   нарушения  общественного   порядка,    в    необходимых   случаях   направлять   материалы   в   соответствующие органы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от  имени  жителей  дома  подписывать акты о приемке работ в   доме,  о  подтверждении  фактов проживания или отсутствия жителей в   данном  доме  и  другие  документы,  затрагивающие  интересы своего   дома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самостоятельно решать вопросы, относящиеся к его компетенции   и не требующие проведения общего собра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4.2. Старший по дому обязан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инимать  меры  к  сохранности  жилищного фонда и повышению   ответственности   жильцов   за   содержание  квартир,  подъездов  и   придомовой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 проводить   работу  по  привлечению  жителей  к  участию  в   мероприятиях    по   сохранности   жилищного   фонда,   инженерного   оборудования  и  запирающих устройств, соблюдению чистоты и порядка   в  подъездах  жилых  домов  и  на  прилегающей территории, в т.ч. к   проведению субботников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координировать  работу старших подъездов, активно привлекать   их к совместной работе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обобщать предложения жителей по улучшению работы ремонтных и эксплуатационных    организаций   и   доводить   их   до   сведения   руководителей служб коммунального хозяйства для принятия мер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инимать  через  органы  милиции и жилищно-эксплуатационную   организацию    установленные   законом   меры   общественного   или   административного   воздействия   к   жителям,  нарушающим  правила   пользования   жилыми  и  вспомогательными  помещениями,  инженерным   оборудованием,   содержания   собак,  кошек,  а  также  допускающим   загрязнение подъезда и порчу оборудования дома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 уведомлять   жителей   дома  об  имеющейся  задолженности  по   жилищно-коммунальным услугам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4.3.   Старший   по   дому   принимает   участие  в  разрешении   конфликтных  ситуаций  между  жителями.  По  результатам обсуждения   ситуации   на   общем  собрании  жителей  направляет  материалы  на   рассмотрение в территориальные органы исполнительной власти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93939"/>
          <w:sz w:val="28"/>
          <w:szCs w:val="28"/>
        </w:rPr>
        <w:t>4.4.  При  необходимости  старший по дому участвует в работе по   заключению  договоров  с  подрядными  организациями  по установке и   обслуживанию дверей и запирающих устройств и оплате этих работ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5. Права и обязанности старшего по подъезду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5.1. Старший по подъезду имеет право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 представлять  интересы  жителей  по  вопросам  сохранности,   содержания,   охраны   подъездов,  их  инженерного  оборудования  и   запирающих    устройств    в   органах   местного   самоуправления,   жилищно-эксплуатационных  организациях,  внутренних  дел  и  других   организациях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 оценивать   работу   жилищно-эксплуатационных  организаций,   обслуживающих  жилищный  фонд,  вносить предложения по улучшению их   работы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93939"/>
          <w:sz w:val="28"/>
          <w:szCs w:val="28"/>
        </w:rPr>
        <w:t>-  решать  вопросы, не требующие проведения общего собрания, по   содержанию  и  сохранности подъездов, их инженерного оборудования и   запирающих устройств, оплате этих услуг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созывать  сход  (собрание)  жильцов подъезда, определять его   повестку и председательствовать на нем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 заслушивать   лиц,   допустивших   нарушения  общественного   порядка,   и   в   необходимых   случаях   направлять  материалы  в   соответствующие органы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5.2. Старший по подъезду обязан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 проводить   работу  по  привлечению  жителей  к  участию  в   мероприятиях    по   сохранности   жилищного   фонда,   инженерного   оборудования    и   запирающих   устройств   подъезда,   устранению   нарушений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активно  взаимодействовать  со  старшим  по  дому  в решении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вопросов  повышения  ответственности жильцов за содержание квартир,   подъезда и придомовой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93939"/>
          <w:sz w:val="28"/>
          <w:szCs w:val="28"/>
        </w:rPr>
        <w:t>-   принимать  участие  в  заключении  договоров  с  подрядными   организациями  по  установке  и  обслуживанию  дверей  и запирающих   устройств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93939"/>
          <w:sz w:val="28"/>
          <w:szCs w:val="28"/>
        </w:rPr>
        <w:t>-   осуществлять  контроль  за  соблюдением  противопожарных  и   санитарных   правил   содержания  мест  общественного  пользования,   оказывать  содействие  органам  милиции  в укреплении общественного   порядка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93939"/>
          <w:sz w:val="28"/>
          <w:szCs w:val="28"/>
        </w:rPr>
        <w:t>-  уведомлять  жителей  подъезда  об  имеющейся  задолжности по   жилищно-коммунальным услугам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                                               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/>
          <w:color w:val="393939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55:00Z</dcterms:created>
  <dc:creator>Ведущий специалист</dc:creator>
  <dc:description/>
  <dc:language>en-US</dc:language>
  <cp:lastModifiedBy/>
  <cp:lastPrinted>2016-07-18T16:43:00Z</cp:lastPrinted>
  <dcterms:modified xsi:type="dcterms:W3CDTF">2016-07-18T12:44:17Z</dcterms:modified>
  <cp:revision>5</cp:revision>
  <dc:subject/>
  <dc:title>Совет Китовского сельского поселения</dc:title>
</cp:coreProperties>
</file>