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8"/>
          <w:szCs w:val="20"/>
        </w:rPr>
        <w:t xml:space="preserve">                                 </w:t>
      </w: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АВИНСКИЙ МУНИЦИПАЛЬНЫ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СКРЕСЕ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ретьего созыва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b/>
          <w:bCs/>
          <w:sz w:val="24"/>
          <w:szCs w:val="24"/>
        </w:rPr>
        <w:t>РЕШ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от   .12.2016 №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с. Воскресенско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t xml:space="preserve">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О бюджете Воскресенского сельского посел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Савинского муниципального района Иван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на 2017 год и на плановый период 2018 и 2019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Настоящее решение принято 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татья 1. Основные характеристики бюджета Воскресен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Утвердить основные характеристики бюджета Воскресенского сельского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общий объем доходов бюджета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7 году в сумме 3024,0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8 году в сумме 3026,3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9 году в сумме 2963,0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общий объем расходов бюджета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7 году в сумме 3024,0 тыс. руб.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8 году в сумме 3026,3 тыс. руб.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9 году в сумме 2963,0 тыс. руб.;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-дефицит бюджета 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7 году в сумме 0,00 тыс.руб.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8 году в сумме 0,00 тыс.руб.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9 году в сумме 0,00 тыс.руб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фицит бюджета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7 году в сумме 0,00 тыс.руб.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8 году в сумме 0,00 тыс.руб.;</w:t>
      </w:r>
    </w:p>
    <w:p>
      <w:pPr>
        <w:pStyle w:val="Normal"/>
        <w:ind w:left="0" w:right="0"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2019 году в сумме 0,0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татья 2. Нормативы распределения доходов между бюджетами бюджетной системы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твердить нормативы распределения доходов между бюджетами бюджетной системы Российской Федерации на 2017 год и плановый период 2018 и 2019 годов согласно приложению №1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Статья 3. Показатели доходов бюджета Воскресен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Утвердить поступления доходов бюджета по кодам классификации доходов бюджета на 2017 год и на плановый период 2018 и 2019 годов, согласно  приложению 2 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 областного бюджета: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2017 году в сумме 2671,0 тыс.руб.;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2018 году в сумме 2676,3 тыс.руб.;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2019 году в сумме 2613,0 тыс.руб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 бюджета муниципального района: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2017 году в сумме - 0 тыс.руб.;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2018 году в сумме - 0 тыс.руб.;</w:t>
      </w:r>
    </w:p>
    <w:p>
      <w:pPr>
        <w:pStyle w:val="Normal"/>
        <w:ind w:left="0" w:right="0" w:first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2019 году в сумме - 0 тыс.руб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татья 4. Главные администраторы доходов бюджета Воскресенского сельского посел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твердить перечень и коды главных администраторов доходов бюджета Воскресенского сельского поселения и закрепляемые за ними виды ( подвиды) доходов бюджета  2017 года и  на плановый период 2018 и 2019 годов, согласно приложению 3 к настоящему Решению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Статья 5.Источники внутреннего финансирования дефицита </w:t>
        <w:tab/>
        <w:t xml:space="preserve">бюджета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Воскресен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Утвердить источники внутреннего финансирования дефицита бюджета Воскресенского сельского поселения на 2017 год и на плановый период 2018 и 2019 годов согласно приложению 4 к настоящему решению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и  плановый период, направляются на покрытие временных кассовых разрывов, возникающих в ходе исполнения бюджета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6. Главные администраторы источников внутреннего </w:t>
        <w:tab/>
        <w:t>финансирования дефицита бюджета Воскресенского сельского посел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твердить перечень главных администраторов источников внутреннего финансирования дефицита бюджета Воскресенского сельского поселения, с указанием объемов администрируемых источников финансирования дефицита бюджета на 2017 год и на плановый период  2018 и 2019 годов по кодам  классификации источников финансирования дефицита бюджетов согласно приложению 5 к настоящему решению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Статья 7.  Бюджетные   ассигнования   бюджета   Воскресен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Утвердить распределение бюджетных ассигнований по целевым статьям, (муниципальным программам Воскресенского сельского поселения и не включенным в муниципальные программы Воскресенского сельского поселения направлениям деятельности органов местного самоуправления) группам  видам расходов классификации расходов бюджета поселения на 2017 год  и  на плановый период 2018 и  2019 годов согласно приложению  6 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Утвердить ведомственную структуру расходов бюджета Воскресенского сельского поселения на 2017 год и  на плановый период 2018 и  2019 годов согласно приложению 7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Утвердить в пределах общего объема расходов бюджета поселения, утвержденного статьей 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общий объем условно утвержденных расходов:</w:t>
      </w:r>
    </w:p>
    <w:p>
      <w:pPr>
        <w:pStyle w:val="Normal"/>
        <w:ind w:left="708" w:right="0" w:hanging="0"/>
        <w:rPr>
          <w:sz w:val="24"/>
          <w:szCs w:val="24"/>
        </w:rPr>
      </w:pPr>
      <w:r>
        <w:rPr>
          <w:sz w:val="24"/>
          <w:szCs w:val="24"/>
        </w:rPr>
        <w:t>на 2018 год в сумме  74,1тыс.руб;</w:t>
      </w:r>
    </w:p>
    <w:p>
      <w:pPr>
        <w:pStyle w:val="Normal"/>
        <w:ind w:left="708" w:right="0" w:hanging="0"/>
        <w:rPr>
          <w:sz w:val="24"/>
          <w:szCs w:val="24"/>
        </w:rPr>
      </w:pPr>
      <w:r>
        <w:rPr>
          <w:sz w:val="24"/>
          <w:szCs w:val="24"/>
        </w:rPr>
        <w:t>на 2019 год в сумме 145,1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2017 год в сумме 0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2018 год в сумме 0 тыс.руб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2019 год в сумме 0 тыс.руб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Установить, что субсидии юридическим лицам ( 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в случаях и порядке, предусмотренных настоящим решением и принимаемыми в соответствии с ним муниципальными правовыми актами  администрации Воскресенского 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Статья 8. Муниципальные заимствования, муниципальный долг Воскресенского сельского поселения   и </w:t>
        <w:tab/>
        <w:t>расходы на его обслужи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Утвердить верхний предел муниципального долга Воскресенского сельского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на 1 января 2018 года  в сумме 0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верхний предел долга по муниципальным гарантиям в сумме 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на 1 января 2019года  в сумме 0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верхний предел долга по муниципальным гарантиям в сумме 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-на 1 января 2020 года  в сумме 0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верхний предел долга по муниципальным гарантиям в сумме 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Установить предельный объем муниципального долга Воскресенского сельского поселения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-на  2017 год  в сумме 0 тыс. руб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-на  2018 год  в сумме 0 тыс. руб.,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</w:t>
      </w:r>
      <w:r>
        <w:rPr>
          <w:sz w:val="24"/>
          <w:szCs w:val="24"/>
        </w:rPr>
        <w:t>-на 2019 год  в сумме 0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Утвердить предельный объем расходов на обслуживание муниципального долга поселения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на  2017 год  в сумме 0 тыс. руб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-на  2018 год  в сумме 0 тыс. руб.,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 -на 2019 год  в сумме 0 тыс. руб.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Утвердить Программу муниципальных внутренних заимствований Воскресенского сельского поселения  на 2017 год и на плановый период 2018  и  2019 годов согласно приложению 8 к настоящему Решению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 9.  Предоставление муниципальных гарантий Воскресенского   сельского поселения в валюте Российской Феде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Утвердить Программу муниципальных гарантий Воскресенского сельского поселения в валюте Российской Федерации  на 2017 год и  на плановый период 2018 и 2019 годов  согласно приложению 9 к настоящему решению.</w:t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Установить, что в 2017 году и плановом периоде 2018 -2019 годов  муниципальные  гарантии не предоставляютс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татья 10. Вступление в силу настоящего Решен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Настоящее решение вступает в силу с 1 января 2017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ы Воскресенского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С.В.Поварков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50:00Z</dcterms:created>
  <dc:creator/>
  <dc:description/>
  <dc:language>en-US</dc:language>
  <cp:lastModifiedBy/>
  <cp:lastPrinted>2016-11-07T15:25:00Z</cp:lastPrinted>
  <dcterms:modified xsi:type="dcterms:W3CDTF">2016-11-14T11:39:17Z</dcterms:modified>
  <cp:revision>3</cp:revision>
  <dc:subject/>
  <dc:title>                                                                                                  ПРОЕКТ</dc:title>
</cp:coreProperties>
</file>