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      </w:t>
      </w:r>
      <w:r>
        <w:rPr>
          <w:rFonts w:eastAsia="Times New Roman" w:cs="Times New Roman"/>
          <w:b/>
          <w:bCs w:val="false"/>
        </w:rPr>
        <w:t xml:space="preserve">    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rFonts w:cs="Times New Roman"/>
          <w:b/>
          <w:bCs/>
          <w:sz w:val="28"/>
          <w:szCs w:val="28"/>
        </w:rPr>
        <w:t xml:space="preserve">третьего созыва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 </w:t>
      </w:r>
    </w:p>
    <w:p>
      <w:pPr>
        <w:pStyle w:val="Normal"/>
        <w:widowControl/>
        <w:suppressAutoHyphens w:val="true"/>
        <w:bidi w:val="0"/>
        <w:ind w:left="-57" w:right="0" w:hanging="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40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/>
          <w:bCs/>
          <w:szCs w:val="28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szCs w:val="28"/>
        </w:rPr>
        <w:t>от</w:t>
      </w:r>
      <w:r>
        <w:rPr>
          <w:b w:val="false"/>
          <w:bCs w:val="false"/>
          <w:sz w:val="28"/>
          <w:szCs w:val="28"/>
        </w:rPr>
        <w:t xml:space="preserve"> 31.03.2017 № 10-р 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                                              </w:t>
      </w:r>
      <w:r>
        <w:rPr>
          <w:b w:val="false"/>
          <w:bCs w:val="false"/>
          <w:sz w:val="28"/>
          <w:szCs w:val="28"/>
        </w:rPr>
        <w:t>с. Воскресенское</w:t>
      </w:r>
      <w:r>
        <w:rPr>
          <w:b w:val="false"/>
          <w:bCs w:val="false"/>
        </w:rPr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благоустройства, санитарной очистк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и озеленению населенных пунктов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Воскресенского  сельского поселения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ab/>
        <w:t>В соответствии  с Федеральным законом от 06.10.2003 № 131-ФЗ «Об общих принципах организации местного самоуправления в Российской Федерации», Решением Совета Воскресенского сельского поселения от 18.06.2012 № 20 « Об утверждении правил благоустройства и санитарного содержания территории Воскресенского сельского поселения Савинского муниципального района», Уставом Воскресенского сельского поселения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овет Воскресенского сельского посел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РЕШИЛ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tabs>
          <w:tab w:val="clear" w:pos="708"/>
          <w:tab w:val="left" w:pos="3600" w:leader="none"/>
        </w:tabs>
        <w:suppressAutoHyphens w:val="true"/>
        <w:bidi w:val="0"/>
        <w:ind w:left="57" w:right="0" w:hanging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   1.Провести  с 01.04.2017г. по 31.05.2017г. Провести  весенний двухмесячник по благоустройству,  озеленению и  санитарной очистке сельских населенных пунктов  Воскресенского сельского поселения.</w:t>
      </w:r>
    </w:p>
    <w:p>
      <w:pPr>
        <w:pStyle w:val="Normal"/>
        <w:widowControl/>
        <w:tabs>
          <w:tab w:val="clear" w:pos="708"/>
          <w:tab w:val="left" w:pos="3600" w:leader="none"/>
        </w:tabs>
        <w:suppressAutoHyphens w:val="true"/>
        <w:bidi w:val="0"/>
        <w:ind w:left="57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  2.Депутатам сельского поселения совместно с организациями и учреждениями, находящимися на территории Воскресенского сельского поселения,  жителями многоквартирных и индивидуальных жилых домов поселения, принять участие в субботниках по благоустройству, озеленению  и санитарной очистке сельских населенных пунктов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чистить территории  дворов индивидуальных жилых и  многоквартирных  домов, лечебных и детских  учреждений, школы  от мусора, листвы и сухостоя, обратить внимание на бесхозные территории, самовольные свалк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ыполнить работы  по восстановлению наружного освеще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оизвести восстановительный ремонт ограждений, бордюрных камней, покрытий отмосток жилых домов, покрытий тротуаров на  придомовых и прилегающих  к ним территориях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3600" w:leader="none"/>
        </w:tabs>
        <w:suppressAutoHyphens w:val="true"/>
        <w:bidi w:val="0"/>
        <w:ind w:left="0" w:right="0" w:hanging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комендовать  депутатам  привлечь к участию в   субботниках  по благоустройству сельских населенных пунктов жителей многоквартирных    и индивидуальных  жилых домов.</w:t>
      </w:r>
    </w:p>
    <w:p>
      <w:pPr>
        <w:pStyle w:val="Normal"/>
        <w:widowControl/>
        <w:tabs>
          <w:tab w:val="clear" w:pos="708"/>
          <w:tab w:val="left" w:pos="3600" w:leader="none"/>
        </w:tabs>
        <w:suppressAutoHyphens w:val="true"/>
        <w:bidi w:val="0"/>
        <w:ind w:left="57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рганизациям,   учреждениям   всех форм    собственности, индивидуальным  предпринимателям, жителям индивидуальных домов  территорий  для   их   санитарной  очистки, запретить складирование и сверхнормативное хранение на этих территориях строительных материалов, топлива, мойку и стоянку техники.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4.Организовать работу по приведению в надлежащий порядок памятников 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гибшим воинам  на территории поселе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Организовать  работу по восстановлению газонных покрытий, посадке деревьев и кустарников.  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113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Рекомендовать  депутатам   Совета   поселения  провести  разъяснительную  работу среди  населения   по   благоустройству,     озеленению    и    санитарной   очистке  территорий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113" w:right="0" w:hanging="5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.Контроль    за   исполнением   данного   решения    возложить       на комиссию   по законности, общественной безопасности и местному самоуправлению ( председатель комиссии Жаров Н.В.)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51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8.</w:t>
      </w: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  <w:t>Обнародовать настоящее решение  на информационном стенде и на официальном сайте Воскресенского  сельского  поселения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0" w:leader="none"/>
        </w:tabs>
        <w:suppressAutoHyphens w:val="true"/>
        <w:bidi w:val="0"/>
        <w:ind w:left="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360" w:right="0" w:hanging="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sz w:val="28"/>
          <w:szCs w:val="28"/>
        </w:rPr>
      </w:pPr>
      <w:r>
        <w:rPr>
          <w:rFonts w:eastAsia="Lucida Sans Unicode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ind w:left="-360" w:righ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                                                С.В.Поварков</w:t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left="-540" w:righ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6:48:00Z</dcterms:created>
  <dc:creator>2</dc:creator>
  <dc:description/>
  <dc:language>en-US</dc:language>
  <cp:lastModifiedBy/>
  <cp:lastPrinted>2017-03-30T15:19:00Z</cp:lastPrinted>
  <dcterms:modified xsi:type="dcterms:W3CDTF">2017-03-30T11:48:32Z</dcterms:modified>
  <cp:revision>32</cp:revision>
  <dc:subject/>
  <dc:title>                                       Российская  Федерация</dc:title>
</cp:coreProperties>
</file>