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</w:t>
      </w:r>
      <w:r>
        <w:rPr>
          <w:rFonts w:eastAsia="Times New Roman" w:cs="Times New Roman"/>
          <w:b w:val="false"/>
          <w:bCs w:val="false"/>
          <w:sz w:val="28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21.02.2018 №  2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 xml:space="preserve">с. Воскресенское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чет главы Воскресенского сельского поселениях</w:t>
      </w:r>
    </w:p>
    <w:p>
      <w:pPr>
        <w:pStyle w:val="Normal"/>
        <w:ind w:left="-54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еред депутатами о проделанной работе з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отчета главы  Воскресенского сельского поселения,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Совет Воскресенского сельского поселени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ind w:left="-54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>1. Признать работу главы Воскресенского сельского поселения за проработанный период 2017 года  на хорошо  ( отчет прилагается).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 Воскресен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седатель Совета</w:t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Воскресенского сельского поселения                                    С.А.Клюе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before="0" w:after="0"/>
        <w:ind w:left="0" w:right="0" w:hanging="0"/>
        <w:jc w:val="both"/>
        <w:rPr>
          <w:rFonts w:eastAsia="Times New Roman" w:cs="Times New Roman"/>
          <w:b/>
          <w:b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2-20T10:38:00Z</cp:lastPrinted>
  <dcterms:modified xsi:type="dcterms:W3CDTF">2018-02-20T06:38:31Z</dcterms:modified>
  <cp:revision>57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