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ОССИЙСКАЯ ФЕДЕРАЦИЯ                                                           </w:t>
      </w:r>
    </w:p>
    <w:p>
      <w:pPr>
        <w:pStyle w:val="Normal"/>
        <w:spacing w:before="0" w:after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spacing w:before="0" w:after="2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1.07.2017 № 20-р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. Воскресенское</w:t>
      </w:r>
    </w:p>
    <w:p>
      <w:pPr>
        <w:pStyle w:val="Normal"/>
        <w:spacing w:before="0" w:after="2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 повышении заработной платы работников муниципальной службы и бухгалтера администрации Воскресенского сельского поселения</w:t>
      </w:r>
    </w:p>
    <w:p>
      <w:pPr>
        <w:pStyle w:val="Normal"/>
        <w:spacing w:before="0" w:after="29"/>
        <w:jc w:val="center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», Федеральным законом  № 25-ОЗ от 02.03.2007 «О муниципальной службе в Российской Федерации», Законом Ивановской области № 72-ОЗ от 23.06.2008 «О муниципальной службе в Ивановской области»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Воскресенского сельского поселения 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spacing w:before="0" w:after="1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величить ( индексировать) с 01.07.2017 года на 10%  должностные оклады муниципальных служащих и  бухгалтера администрации в связи с учетом уровня инфляции ( потребительских цен).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Установить, что при увеличении должностных окладов и окладов за классный чин размеры подлежат округлению до целых чисел в сторону увеличения.</w:t>
      </w:r>
    </w:p>
    <w:p>
      <w:pPr>
        <w:pStyle w:val="Normal"/>
        <w:spacing w:before="0" w:after="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Внести изменения в приложениях  № 1; № 2 к Положению о системе оплаты труда лиц  муниципальной службы  в органах местного самоуправления Воскресенского сельского посе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 Внести изменения в приложение № 1 к Положению о системе оплаты труда работников администрации Воскресенского сельского поселения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ab/>
        <w:t>5. Контроль за настоящим решением оставляю за собой.</w:t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Воскресенского </w:t>
      </w:r>
    </w:p>
    <w:p>
      <w:pPr>
        <w:pStyle w:val="Style17"/>
        <w:bidi w:val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                                                                С.В.  Поварк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едатель Сове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скресенского сельского поселения                                    С.А.Клюев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19:00Z</dcterms:created>
  <dc:creator>Главбух</dc:creator>
  <dc:description/>
  <dc:language>en-US</dc:language>
  <cp:lastModifiedBy/>
  <cp:lastPrinted>2017-07-25T10:02:00Z</cp:lastPrinted>
  <dcterms:modified xsi:type="dcterms:W3CDTF">2017-07-25T06:02:52Z</dcterms:modified>
  <cp:revision>6</cp:revision>
  <dc:subject/>
  <dc:title/>
</cp:coreProperties>
</file>