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/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1.03.2017 № 7-р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pacing w:before="0" w:after="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от</w:t>
      </w:r>
      <w:r>
        <w:rPr>
          <w:rFonts w:eastAsia="Arial" w:cs="Times New Roman" w:ascii="Times New Roman" w:hAnsi="Times New Roman"/>
          <w:b/>
          <w:bCs/>
          <w:sz w:val="28"/>
          <w:szCs w:val="28"/>
        </w:rPr>
        <w:t xml:space="preserve"> 15.12.2016 № 4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9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бюджете Воскресенск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Савин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7 год и на плановый период 2018 и 2019 годов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1.1 В статье 1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общий объем доходов бюджета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цифру «3332,9» заменить на цифру «4217,616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общий объем расходов бюджета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цифру «3332,9» заменить на цифру «4528,1911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троке «дефицит бюджета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цифру «0,00» заменить на цифру «310,5751»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 В статье 3 п.2. подпункт 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областного бюджета в 2017 году Цифру «2671,0» заменить на цифру «3315,716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 Приложение 2 к пункту 1 статьи 3 изложить в новой редакции. (Прилагается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Приложение 4 к пункту 1 статьи 5 изложить в новой редакции. (Прилагается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Статью 5 часть 2 Решения привести  в соответствие с абзацем 17 статьи 96 Бюджетного кодекса Российской Федерации, изложив 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, направляются на покрытие временных кассовых разрывов, возникающих в ходе исполнения бюджет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 Приложение 5 к статьи 6 изложить в новой редакции. (Прилагается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Приложение 6 к пункту 1 статьи 7 изложить в новой редакции. (Прилагается)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Приложение 7 к пункту 2 статьи 7 изложить в новой редакции. (Прилагает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татью 7 Решения включить  п.5, установить  размер резервного фонда администрации согласно пункта 3 статьи 81 Бюджетного кодекса Российской Феде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5.Установить размер резервного фонда администрац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в сумме 30,0 тыс.руб.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 в сумме 30,0 тыс руб.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9 год в сумме 30,0 тыс.руб.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9 Статью 8 часть 3 и часть 1  Решения привести в соответствие со статьей 111 Бюджетного кодекса Российской Федерации и  со статьей 184.2 Бюджетного кодекса Российской Федерации соответственно, изложив в следующей редакции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1) Утвердить верхний предел муниципального долга Воскресенского сельского поселения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1 января 2018 года в сумме 0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на 1 января 2019 года в сумме 0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а 1 января 2020 года в сумме 0 тыс.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верхний предел долга  по муниципальным гарантиям в сумме 0 тыс.руб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3) Утвердить объем расходов на обслуживание муниципального долга  посел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а 2017 год в сумме 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а 2018 год в сумме 0 тыс.ру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- на 2019 год в сумме 0 тыс.руб.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 сельского поселения                          С.В.  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cp:keywords/>
  <dc:language>en-US</dc:language>
  <cp:lastModifiedBy>пользователь</cp:lastModifiedBy>
  <cp:lastPrinted>2017-03-27T14:17:00Z</cp:lastPrinted>
  <dcterms:modified xsi:type="dcterms:W3CDTF">2017-04-10T09:51:00Z</dcterms:modified>
  <cp:revision>2</cp:revision>
  <dc:subject/>
  <dc:title/>
</cp:coreProperties>
</file>