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                                     </w:t>
      </w:r>
      <w:r>
        <w:rPr>
          <w:rFonts w:eastAsia="Liberation Serif;Times New Roman" w:cs="Liberation Serif;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Liberation Serif;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 05.2017 № 13-р</w:t>
      </w:r>
    </w:p>
    <w:p>
      <w:pPr>
        <w:pStyle w:val="Normal"/>
        <w:jc w:val="center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Times New Roman" w:ascii="Times New Roman" w:hAnsi="Times New Roman"/>
          <w:sz w:val="28"/>
          <w:szCs w:val="28"/>
        </w:rPr>
        <w:t>с. Воскресенское</w:t>
      </w:r>
    </w:p>
    <w:p>
      <w:pPr>
        <w:pStyle w:val="Normal"/>
        <w:jc w:val="center"/>
        <w:rPr>
          <w:rFonts w:eastAsia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 внесении  изменений  в решение  Сове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Воскресенского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сельского поселени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15 декабря  2016 г.  №  49-р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 приняти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Воскресенским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ьским  поселением полномочий  от Савинского муниципального района  и заключении соглашения  на осуществление полномочий по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дорожной  деятельности  в  отношении  </w:t>
      </w:r>
      <w:r>
        <w:rPr>
          <w:rFonts w:cs="Times New Roman" w:ascii="Times New Roman" w:hAnsi="Times New Roman"/>
          <w:b/>
          <w:bCs/>
          <w:sz w:val="28"/>
          <w:szCs w:val="28"/>
        </w:rPr>
        <w:t>автомобильных  дорог  местного  значения  в  границах населенных  пунктов  поселения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 обеспечение безопасности  дорожного  движения  на  них,   включая создание  и  обеспечение функционирования  парковок (парковочных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), осуществление  муниципального контроля  за сохранностью   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втомобильных дорог местного  значения  в  границах населенных   пунктов поселения, а  также  осуществление  иных  полномочий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 области  использования  автомобильных  дорог и  осуществления  дорожной  деятельности  в  соответствии  с  законодательством   Российской   Федерации  в  2017 году 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В  соответствии  со  ст. 142.4 Бюджетного  кодекса  Российской  Федерации, ч. 4 статьи  15  Федерального  закона от  06.10.2003 г. № 131-ФЗ  «Об  общих принципах  организации  местного  самоуправления в Российской  Федерации»,  Устава  Воскресенского сельского поселения,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Совет 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ШИЛ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1. Внести в решение Совета  Воскресенского сельского поселения   от  15 декабря  2016 г. №  49-р  «О  принят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Воскресенским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сельским  поселение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номочий  от Савинского муниципального района  и заключении соглашения на осуществление полномочий по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дорожной  деятельности  в  отношении автомобильных  дорог  местного  значения  в  границах населенных  пунктов поселения и  обеспечение безопасности  дорожного  движения  на  них, включая создание  и  обеспечение функционирования  парковок (парковочных мест), осуществление  муниципального контроля  за  сохранностью автомобильных дорог местного  значения  в  границах  населенных  пунктов поселения, а  также осуществление  иных  полномочий в  области использования  автомобильных дорог и  осуществления  дорожной деятельности  в  соответствии с законодательством   Российской   Федерации   в 2017 году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е  изменения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1  Наименование решения  от 15.12.2016г  № 49-р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«О  принятии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Воскресенским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 сельским  поселением части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полномочий  от Савинского муниципального района  и заключении соглашения  на осуществление полномочий по  дорожной  деятельности  в  отношении  автомобильных  дорог  местного  значения  в  границах населенных  пунктов  поселения и  обеспечение безопасности  дорожного  движения  на  них,  включая  создание  и  обеспечение функционирования  парковок (парковочных  мест), осуществление  муниципального контроля  за  сохранностью  автомобильных  дорог местного  значения  в  границах  населенных  пунктов поселения, а  также  осуществление  иных  полномочий в  области  использования  автомобильных  дорог и  осуществления  дорожной  деятельности  в  соответствии с  законодательством   Российской   Федерации   в  2017 году » 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 Пункт 1  решения  изложить в  следующей 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«1.</w:t>
      </w:r>
      <w:r>
        <w:rPr>
          <w:rFonts w:cs="Times New Roman" w:ascii="Times New Roman" w:hAnsi="Times New Roman"/>
          <w:sz w:val="28"/>
          <w:szCs w:val="28"/>
        </w:rPr>
        <w:t xml:space="preserve">  Воскресенскому  сельскому  поселению Савинского  муниципального  района  Ивановской  области принять  часть полномочий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дорожной  деятельности  в  отношении автомобильных  дорог  местного  значения  в  границах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  в  области  использования  автомобильных  дорог  и  осуществления дорожной  деятельности  в  соответствии  с  законодательством  Российской  Федерации -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одержание  и  ремонт  автомобильных  дорог  местного  значения  в  границах  населенных  пунктов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».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ункт 3  решения  изложить  в  следующей  редакции: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 xml:space="preserve">« 3. Заключить  с Савинским  муниципальным районом  Ивановской  области  соглашение  о  передаче  части полномочий  по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дорожной  деятельности  в  отношении автомобильных  дорог  местного  значения  в  границах населенных  пунктов  поселения и  обеспечение  безопасности  дорожного  движения  на  них,  включая создание  и  обеспечение функционирования  парковок (парковочных мест), осуществление  муниципального  контроля  за  сохранностью  автомобильных  дорог местного  значения  в  границах  населенных  пунктов  поселения, а  также  осуществление  иных  полномочий    в  области  использования  автомобильных  дорог  и  осуществления дорожной  деятельности  в  соответствии  с  законодательством  Российской  Федерации на  период  с  01.01.2017 г. по  31.12.2017 г.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2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 Разместить  настоящее  решение  на  официальном  сайте  Воскресенского сельского поселения в сети 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ab/>
        <w:t>3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. Настоящее  решение  вступает  в  силу  с   01.01.2017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оскрес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.В.Поварк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Воскресенского сельского поселения                                           С.А.Клюев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yle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  <w:textAlignment w:val="baseline"/>
    </w:pPr>
    <w:rPr>
      <w:rFonts w:ascii="Calibri" w:hAnsi="Calibri" w:eastAsia="Times New Roman" w:cs="Times New Roman"/>
      <w:color w:val="00000A"/>
      <w:kern w:val="2"/>
      <w:sz w:val="22"/>
      <w:szCs w:val="22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Arial" w:hAnsi="Arial" w:eastAsia="Arial" w:cs="Tahoma"/>
      <w:b w:val="false"/>
      <w:i w:val="false"/>
      <w:strike w:val="false"/>
      <w:dstrike w:val="false"/>
      <w:color w:val="auto"/>
      <w:kern w:val="2"/>
      <w:sz w:val="20"/>
      <w:szCs w:val="24"/>
      <w:u w:val="none"/>
      <w:lang w:val="ru-RU" w:eastAsia="zh-CN" w:bidi="hi-I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6:54:56Z</dcterms:created>
  <dc:creator/>
  <dc:description/>
  <dc:language>en-US</dc:language>
  <cp:lastModifiedBy/>
  <cp:lastPrinted>2017-05-17T14:23:00Z</cp:lastPrinted>
  <dcterms:modified xsi:type="dcterms:W3CDTF">2017-09-18T06:58:43Z</dcterms:modified>
  <cp:revision>14</cp:revision>
  <dc:subject/>
  <dc:title/>
</cp:coreProperties>
</file>