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                                       </w:t>
      </w:r>
    </w:p>
    <w:p>
      <w:pPr>
        <w:pStyle w:val="Normal"/>
        <w:spacing w:before="0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spacing w:before="0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4.11.2017 № 27-р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Воскресенское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2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проекте решения Совета Воскрес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 О бюджете Воскресенского сельского поселения  на 2018 год 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плановый период 2019 и 2020 годов»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ный администрацией Воскресенского сельского поселения Савинского муниципального района проект решения Совет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бюджете Воскресенского сельского поселения  на 2018 год и на плановый период 2019 и 2020 годов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 Воскресен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ШИЛ: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Принять проект реш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 бюджете Воскресенского сельского поселения  на 2018 год и на плановый период 2019 и 2020 годов» (прилагается)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2.Опубликовать проект решения Совета «О бюджете Воскресенского сельского поселения  на 2018 год и на плановый период 2019 и 2020 годов» в общественно - политической газете Савинского муниципального района «Знамя»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3.Назначить публичные слушания   о проекте решения «О бюджете Воскресенского сельского поселения  на 2018 год и на плановый период 2019 и 2020 годов» на 30 ноября 2017 года  в  11=00 ча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4.Решение вступает в силу с момента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spacing w:before="0" w:after="8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С.В.  Повар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ВАНОВСКАЯ ОБЛАСТЬ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ВИНСКИЙ МУНИЦИПАЛЬНЫЙ РАЙОН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ВОСКРЕСЕН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тьего созыва</w:t>
      </w:r>
    </w:p>
    <w:p>
      <w:pPr>
        <w:pStyle w:val="Normal"/>
        <w:spacing w:before="57" w:after="5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.12.2017 №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оскресенское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О бюджете Воскресенского сельского поселения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авин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8 год и на плановый период 2019 и 2020 годов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Настоящее решение принято 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1. Основные характеристики бюджета Воскресенского сельского поселения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дить основные характеристики бюджета Воскресенского сельского поселения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общий объем доходов бюджета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в сумме 5183,49965 тыс. руб.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19 году в сумме 5163,633 тыс. руб.;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2020 году в сумме 3418,116тыс.руб.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общий объем расходов бюджета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в сумме 5183,49965 тыс. 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5163,633 тыс. 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3418,116 тыс. руб.;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фицит бюджета 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в сумме 0,00 тыс.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0,00 тыс.руб.;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0,00 тыс.руб.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ицит бюджета:</w:t>
      </w:r>
    </w:p>
    <w:p>
      <w:pPr>
        <w:pStyle w:val="Normal"/>
        <w:spacing w:before="0" w:after="29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в сумме 0,00 тыс.руб.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0,00 тыс.руб.;</w:t>
      </w:r>
    </w:p>
    <w:p>
      <w:pPr>
        <w:pStyle w:val="Normal"/>
        <w:ind w:left="0" w:right="0" w:firstLine="708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0,00 тыс.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2. Нормативы распределения доходов между бюджетами бюджетной системы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вердить нормативы распределения доходов между бюджетами бюджетной системы Российской Федерации на 2018 год и плановый период 2019 и 2020 годов согласно приложению №1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оказатели доходов бюджета Воскресенского сельского поселения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Утвердить поступления доходов бюджета Воскресенского сельского поселения по кодам классификации доходов бюджета на 2018 год и на плановый период 2019 и 2020 годов, согласно  приложению 2  к настоящему решению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твердить в пределах общего объема доходов бюджета, утвержденного статьей 1 настоящего решения, объем межбюджетных трансфертов, получаемых:</w:t>
      </w:r>
    </w:p>
    <w:p>
      <w:pPr>
        <w:pStyle w:val="Normal"/>
        <w:numPr>
          <w:ilvl w:val="0"/>
          <w:numId w:val="2"/>
        </w:numPr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: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в сумме 3151,926 тыс.руб.;</w:t>
      </w:r>
    </w:p>
    <w:p>
      <w:pPr>
        <w:pStyle w:val="Normal"/>
        <w:spacing w:before="0" w:after="86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3816,5 тыс.руб.;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2065,7 тыс.руб.</w:t>
      </w:r>
    </w:p>
    <w:p>
      <w:pPr>
        <w:pStyle w:val="Normal"/>
        <w:numPr>
          <w:ilvl w:val="0"/>
          <w:numId w:val="2"/>
        </w:numPr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а муниципального района: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в сумме – 695,42365тыс.руб.;</w:t>
      </w:r>
    </w:p>
    <w:p>
      <w:pPr>
        <w:pStyle w:val="Normal"/>
        <w:spacing w:before="0" w:after="29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умме - 0 тыс.руб.;</w:t>
      </w:r>
    </w:p>
    <w:p>
      <w:pPr>
        <w:pStyle w:val="Normal"/>
        <w:spacing w:before="0" w:after="0"/>
        <w:ind w:left="0" w:right="0"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20 году в сумме - 0 тыс.руб.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Главные администраторы доходов бюджета Воскресенского сельского поселения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вердить перечень и коды главных администраторов доходов бюджета Воскресенского сельского поселения и закрепляемые за ними виды ( подвиды) доходов бюджета  2018 года и  на плановый период 2019 и 2020 годов, согласно приложению 3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5.Источники внутреннего финансирования дефицита бюджета  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Воскресенского сельского поселения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Утвердить источники внутреннего финансирования дефицита бюджета Воскресенского сельского поселения на 2018 год и на плановый период 2019 и 2020 годов согласно приложению 4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становить, что в очередном финансовом году остатки средств на счете бюджета, сложившиеся по состоянию на 1 января очередного финансового года, за исключением остатков неиспользованных межбюджетных трансфертов, полученных  из областного бюджета и бюджета муниципального район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снижения остатков средств на счете по учету средств бюджета на очередной финансовый год , направляются на покрытие временных кассовых разрывов, возникающих в ходе исполнения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6. Главные администраторы источников внутреннего </w:t>
        <w:tab/>
        <w:t>финансирования дефицита бюджета Воскресе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главных администраторов источников внутреннего финансирования дефицита бюджета Воскресенского сельского поселения, с указанием объемов администрируемых источников финансирования дефицита бюджета на 2018 год и на плановый период  2019 и 2020 годов по кодам  классификации источников финансирования дефицита бюджетов согласно приложению 5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7.  Бюджетные   ассигнования   бюджета   Воскресенского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Утвердить распределение бюджетных ассигнований по целевым статьям, (муниципальным программам Воскресенского сельского поселения и не включенным в муниципальные программы Воскресенского сельского поселения направлениям деятельности органов местного самоуправления) группам  видам расходов классификации расходов бюджета поселения на 2018 год  и  на плановый период 2019 и  2020 годов согласно приложению  6  к настоящему решению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ведомственную структуру расходов бюджета Воскресенского сельского поселения на 2018 год и  на плановый период 2019 и  2020 годов согласно приложению 7 к настоящему решен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твердить в пределах общего объема расходов бюджета поселения, утвержденного статьей 1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) общий объем условно утвержденных расходов:</w:t>
      </w:r>
    </w:p>
    <w:p>
      <w:pPr>
        <w:pStyle w:val="Normal"/>
        <w:spacing w:before="0" w:after="0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в сумме  94,7тыс.руб;</w:t>
      </w:r>
    </w:p>
    <w:p>
      <w:pPr>
        <w:pStyle w:val="Normal"/>
        <w:spacing w:before="0" w:after="29"/>
        <w:ind w:left="7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20 год в сумме 165,2 тыс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)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18 год в сумме 0 тыс.руб.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19 год в сумме 0 тыс.руб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0 год в сумме 0 тыс.руб.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Установить размер резервного фонда администрации Воскресенского сельского поселен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18 год в сумме 30,0 тыс.руб.;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19 год в сумме 30,0 тыс.руб.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0 год в сумме 30,0 тыс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Cs/>
          <w:sz w:val="24"/>
          <w:szCs w:val="24"/>
        </w:rPr>
        <w:t>Утвердить объем бюджетных ассигнований муниципального дорожного фонда Воскресенского сельского поселения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 2018 год в сумме 460,536 тыс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 2019 год в сумме 0 тыс.руб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на 2020 год в сумме 0 тыс.руб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Установить, что субсидии юридическим лицам ( 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в случаях и порядке, предусмотренных настоящим решением и принимаемыми в соответствии с ним муниципальными правовыми актами  администрации Воскресенского  сельского поселения.</w:t>
      </w:r>
    </w:p>
    <w:p>
      <w:pPr>
        <w:pStyle w:val="Normal"/>
        <w:spacing w:before="0" w:after="2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8. Муниципальные заимствования, муниципальный долг Воскресенского сельского поселения   и </w:t>
        <w:tab/>
        <w:t>расходы на его обслуживание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верхний предел муниципального долга Воскресенского сельского поселения: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 1 января 2019 года  в сумме 0 тыс. руб.,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 тыс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на 1 января 2020года  в сумме 0 тыс. руб.,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 тыс.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-на 1 января 2021 года  в сумме 0 тыс. руб.,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 тыс.руб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Установить предельный объем муниципального долга Воскресенского сельского посел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-на  2018 год  в сумме 0 тыс. руб.</w:t>
      </w:r>
    </w:p>
    <w:p>
      <w:pPr>
        <w:pStyle w:val="Normal"/>
        <w:spacing w:before="0" w:after="2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-на  2019 год  в сумме 0 тыс. руб.,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-на  2020 год  в сумме 0 тыс. руб.,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Утвердить  объем расходов на обслуживание муниципального долга поселения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 2018 год  в сумме 0 тыс. руб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 2019 год  в сумме 0 тыс. руб.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на  2020 год  в сумме 0 тыс. руб.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Утвердить Программу муниципальных внутренних заимствований Воскресенского сельского поселения  на 2018 год и на плановый период 2019  и  2020 годов согласно приложению 8 к настоящему Решению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 Предоставление муниципальных гарантий Воскресенского   сельского поселения в валюте Российской Федерации</w:t>
      </w:r>
    </w:p>
    <w:p>
      <w:pPr>
        <w:pStyle w:val="Normal"/>
        <w:spacing w:before="0" w:after="2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рограмму муниципальных гарантий Воскресенского сельского поселения в валюте Российской Федерации  на 2018 год и  на плановый период 2019 и 2020 годов  согласно приложению 9 к настоящему решению.</w:t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Установить, что в 2018 году и плановом периоде 2019 и 2020 годов  муниципальные  гарантии не предоставляются.</w:t>
      </w:r>
    </w:p>
    <w:p>
      <w:pPr>
        <w:pStyle w:val="Normal"/>
        <w:spacing w:before="57" w:after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 Вступление в силу настоящего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 1 января 2018 года.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ы Воскресенского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С.В.Поварков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 w:before="0" w:after="1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19:00Z</dcterms:created>
  <dc:creator>Главбух</dc:creator>
  <dc:description/>
  <dc:language>en-US</dc:language>
  <cp:lastModifiedBy/>
  <cp:lastPrinted>2017-11-16T14:09:00Z</cp:lastPrinted>
  <dcterms:modified xsi:type="dcterms:W3CDTF">2018-10-30T08:26:19Z</dcterms:modified>
  <cp:revision>10</cp:revision>
  <dc:subject/>
  <dc:title/>
</cp:coreProperties>
</file>