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2.2017 № 41-р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на 2018 год и на плановый период 2019 и 2020 год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характеристики бюджета Воскресенского 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до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5183,49965 тыс.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9 году в сумме 5163,633 тыс. руб.;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0 году в сумме 3418,116тыс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рас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5183,49965 тыс.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5163,633 тыс.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3418,116 тыс. руб.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ицит бюджета 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0,00 тыс.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тыс.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тыс.руб.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0,00 тыс.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тыс.руб.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Нормативы распределения доходов между бюджетами бюджетной системы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нормативы распределения доходов между бюджетами бюджетной системы Российской Федерации на 2018 год и плановый период 2019 и 2020 годов согласно приложению №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казатели доходов бюджета 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оступления доходов бюджета Воскресенского сельского поселения по кодам классификации доходов бюджета на 2018 год и на плановый период 2019 и 2020 годов, согласно  приложению 2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3151,926 тыс.руб.;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3816,5 тыс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2065,7 тыс.руб.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– 695,42365тыс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- 0 тыс.руб.;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- 0 тыс.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18 года и  на плановый период 2019 и 2020 годов, согласно приложению 3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Источники внутреннего финансирования дефицита бюджета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источники внутреннего финансирования дефицита бюджета Воскресенского сельского поселения на 2018 год и на плановый период 2019 и 2020 годов согласно приложению 4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18 год и на плановый период  2019 и 2020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8 год  и  на плановый период 2019 и  2020 годов согласно приложению  6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расходов бюджета Воскресенского сельского поселения на 2018 год и  на плановый период 2019 и  2020 годов согласно приложению 7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в пределах общего объема расходов бюджета поселения, утвержденного статьей 1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в сумме  94,7тыс.руб;</w:t>
      </w:r>
    </w:p>
    <w:p>
      <w:pPr>
        <w:pStyle w:val="Normal"/>
        <w:spacing w:before="0" w:after="29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165,2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8 год в сумме 0 тыс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0 тыс.ру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0 тыс.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8 год в сумме 30,0 тыс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30,0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30,0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18 год в сумме 460,536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19 год в сумме 0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0 год в сумме 0 тыс.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становить, что субсидии юридическим лицам ( 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 и порядке, предусмотренных настоящим решением и принимаемыми в соответствии с ним муниципальными правовыми актами  администрации Воскресенского  сельского поселения.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верхний предел муниципального долг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19 года  в сумме 0 тыс. руб.,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0года  в сумме 0 тыс.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1 января 2021 года  в сумме 0 тыс.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на  2018 год  в сумме 0 тыс.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19 год  в сумме 0 тыс. руб.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0 год  в сумме 0 тыс. руб.,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 объем расходов на обслуживание муниципального долга посел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18 год  в сумме 0 тыс.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19 год  в сумме 0 тыс. руб.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0 год  в сумме 0 тыс. 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Воскресенского сельского поселения  на 2018 год и на плановый период 2019  и  2020 годов согласно приложению 8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гарантий Воскресенского сельского поселения в валюте Российской Федерации  на 2018 год и  на плановый период 2019 и 2020 годов  согласно приложению 9 к настоящему решению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Установить, что в 2018 году и плановом периоде 2019 и 2020 годов  муниципальные  гарантии не предоставляются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 1 января 2018 года.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    С.В.Повар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   С.А.Клюе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7-12-13T13:43:00Z</cp:lastPrinted>
  <dcterms:modified xsi:type="dcterms:W3CDTF">2017-12-19T10:45:39Z</dcterms:modified>
  <cp:revision>12</cp:revision>
  <dc:subject/>
  <dc:title/>
</cp:coreProperties>
</file>