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b w:val="false"/>
          <w:bCs w:val="false"/>
        </w:rPr>
        <w:t xml:space="preserve">                                     </w:t>
      </w:r>
      <w:r>
        <w:rPr>
          <w:rFonts w:eastAsia="Arial" w:cs="Arial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 w:val="false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11.10.2018 № 35-р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списка невостребованных земельных до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ст.ст. 12.1, 14,14.1, Федерального закона от 24.07.2002 года № 101-ФЗ « Об обороте земель сельскохозяйственного назначения»,  рассмотрев списки невостребованных земельных долей, которые были опубликованы в газете « Ивановская газета» №  193 (5282) от 19.010.2012 г., размещены  на информационном стенде  Воскресенского сельского поселения, протокола общего собрания собственников земельных долей 22.01.2013 г., не принявшего решения по вопросу утверждения списка невостребованных земельных долей, в связи с неявкой на общее собрание, руководствуясь п.п.1,2,6,7 ст. 12.1 Федерального закона от 24.07.2002 г. № 101-ФЗ « Об обороте земель сельскохозяйственного назначения», ст.14 Федерального закона от 06.10.2003г. № 131-ФЗ « Об общих принципах организации местного самоуправления в Российской Федерации», Уставом Воскресенского сельского поселени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1.Утвердить список 213 ( двести тринадцать)  невостребованных земельных долей из земель сельскохозяйственного назначения в границах землепользования СПК «Воскресенское»; невостребованных земельных долей из земель сельскохозяйственного назначения в границах землепользования СПК «Покровское»; невостребованных долей из земель сельскохозяйственного назначения в границах землепользования  СПК                           « Михалевский»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Поручить Администрации Воскресенского сельского поселения в установленном законом порядке провести подготовку и подачу в Савинский районный суд Ивановской области исковых заявлений о признании права муниципальной собственности Воскресенского сельского поселения Савинского муниципального района Ивановской области на земельные доли, признанные в установленном законом порядке невостребованны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Разметить настоящее решение на официальном сайте администрации Воскресенского сель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Воскресен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кресенского сельского поселения                                            А.П.Тихомиро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 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№1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Воскресен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невостребованных долей </w:t>
      </w:r>
      <w:r>
        <w:rPr>
          <w:rFonts w:cs="Times New Roman" w:ascii="Times New Roman" w:hAnsi="Times New Roman"/>
          <w:b/>
          <w:sz w:val="28"/>
          <w:szCs w:val="28"/>
        </w:rPr>
        <w:t>СПК «Воскресенское»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лощадь сельхозугодий одной земельной доли 9,1 га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от 11.10.2018 года № 3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</w:t>
      </w:r>
    </w:p>
    <w:tbl>
      <w:tblPr>
        <w:tblW w:w="7645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445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Имя Отчество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гашов Сергей Пет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аев Михаил Пет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ирев Александр Никола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Антонина Евстаф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 Леонид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а Светлана Геннад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анова Светлана Васил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Ирина Васил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чикова Софья Васил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а Зинаида Алексе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ейников Алексей Иван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ейников Иван Александ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ва Галина Алексе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рев Станислав Юрь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рева Лидия Андре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нев Леонид Иван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инова Татьяна Никола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ятин Юрий Валентин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ятина Людмила Александр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ков  Василий Яковл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кова  Валентина Васил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а Наталья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невостребованных долей </w:t>
      </w:r>
      <w:r>
        <w:rPr>
          <w:rFonts w:cs="Times New Roman" w:ascii="Times New Roman" w:hAnsi="Times New Roman"/>
          <w:b/>
          <w:sz w:val="28"/>
          <w:szCs w:val="28"/>
        </w:rPr>
        <w:t>СПК «Покровское»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Площадь сельхозугодий одной земельной доли 9,5 г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762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44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Имя Отчество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 Геннадий Иван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ина Тамара Иван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манов Илья Александ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 Владимир Альберт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арин Геннадий Алексе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арина Валентина Дмитрие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арин Рудольф Александ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Евгений Васи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 Анатолий Иль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 Владимир Анато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Евдокия Федо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 Нина Иван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тужев Валентин Павл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ов Игорь Федо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ов Сергей Вита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ова Надежда Иван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унов  Александр  Владими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Гузель Ахмет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нев Николай Дмитри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нева Зоя Александ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якова Зинаида Владими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 Виктор Александ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 Михаил Александ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а Галина Григорье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Павел Его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ов Юрий Семен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Олег Роберт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Тамара Василье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ъев Михаил Васи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Анна Степан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цева Александра Иван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чаков Юрий Григор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Василий Анато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а Александра Алексее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хотов Борис Федо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ин Игорь Борис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ина Елена Николае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 Валентин Иван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 Наталья Пет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а Валентина Федо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а Ольга Анатолье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а Ольга Василье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дин Николай Александ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Василий Константин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Владимир Васи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Евгений Георгиеви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юдмила Леонид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ева Клавдия Александ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Александр Константин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Лидия Федо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вкин Александр Ефим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Валентин Васи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ков Павел Его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рин Сергей Федо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ьникова Галина Степан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Ольга Владими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ков Виктор Александ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ков  Владимир Александ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чева Нина Александ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 Валерий Владими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иктор Серге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гин Владимир Анато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н Андрей Леонид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на Зинаида Пет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на Ольга Иван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ъянов Николай Александ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 Александр Владими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тов Виталий Григор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ков Геннадий Васи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 Владимир Никола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енер Васи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Виктор Васи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Сергей Викто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опков Андрей Анато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Елена Викто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н Григорий Иван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Николай Александ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ов Вячеслав Евген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нахова Клавдия Василье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Зоя Федо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н Алексей Васи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шкин Владимир Иван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думов Анатолий Федо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Дмитрий Михайл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Николай Станислав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арина Юрье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Александр Васи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Зоя Александ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ркин Дмитрий Алексе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кова Вера Александ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ин Валентин Иван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ин Василий Григор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гов Сергей Ефим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онов Валентин Александ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Сергей Влагилет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а Галина Николае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а Ирина Петровн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ев Владимир Виктор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ев Михаил Василь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етов Александр Ивано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етов Василий Дмитри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ашев Владимир Николаевич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а Галина Васильевн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невостребованных долей </w:t>
      </w:r>
      <w:r>
        <w:rPr>
          <w:rFonts w:cs="Times New Roman" w:ascii="Times New Roman" w:hAnsi="Times New Roman"/>
          <w:b/>
          <w:sz w:val="28"/>
          <w:szCs w:val="28"/>
        </w:rPr>
        <w:t>СПК «Михалевский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лощадь сельхозугодий одной земельной доли 9,1 г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7645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445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Имя Отчество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 Юрий Евграф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Валентина Васил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Анна Прокоф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 Николай Викто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ова Валентина Константи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ин Владимир Вячеслав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ина Евдокия Ив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ина Людмила Никола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м Александр Михайл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м Курбан Саттар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орин Иван Дмитри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в Александр Михайл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Александра Федор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Венера Васил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ов Николай Александ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ова Нина Ив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Леонид Никола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Александра Степ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Ираида Яковл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 Андрей Викто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 Виктор Федо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 Николай Федо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а Анна Александр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а Екатерина Кондрат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а Зоя Александр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а Софья Серге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Елена Павл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цов Владимир Наза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цова  Агапья Степ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Алексей Иван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андр Пет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ина Петр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аров Николай Александ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арова Анастасия Евграф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Елизавета Ив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Лидия Александр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а Анастасия Васил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а Нина Ив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Геннадий  Григорь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 Надежда Павл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ев Александр Александ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ев Александр Федо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ева Софья Александр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Константин Александ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Пелагея Тимофе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Мария Гаврил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Борис Федо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Екатерина Ив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ов Анатолий Владими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ов Валерий Владими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ов Владимир Иван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ова Лидия Борис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ова Мария Андре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лина Александра Иосиф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танов Алексей Александ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танова Евдокия  Григор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 Геннадий Семенов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  Николай Станислав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 Станислав Никола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тов Александр Павл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Аркадий Алексе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Лидия Борис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Мария Михайл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 Николай Павл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Валентина Алексе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марева Валентина Ив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хина Ирина Ив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уляев Иван Алексе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уляева Нина Василь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лов  Александр Геннадь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лова Венера Даниф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 Алексей Константин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нна Петр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ина Яковл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Иван Матве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Владимир Василь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Николай Викторо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Валентина Ив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ария Семе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ина Анна Никола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унов Геннадий Анатоль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щев Борис Андре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Вера Ив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Елизавета Ивано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нова Анна Дмитри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ыкова Варвара Николаевна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ыров Геннадий Алексеевич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никова Оксана Александровна</w:t>
            </w:r>
          </w:p>
        </w:tc>
      </w:tr>
    </w:tbl>
    <w:p>
      <w:pPr>
        <w:pStyle w:val="Normal"/>
        <w:ind w:left="-212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-212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-212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-212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-212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-212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5:53Z</dcterms:created>
  <dc:creator/>
  <dc:description/>
  <dc:language>en-US</dc:language>
  <cp:lastModifiedBy/>
  <cp:lastPrinted>2018-10-11T14:14:00Z</cp:lastPrinted>
  <dcterms:modified xsi:type="dcterms:W3CDTF">2018-12-06T11:20:10Z</dcterms:modified>
  <cp:revision>10</cp:revision>
  <dc:subject/>
  <dc:title/>
</cp:coreProperties>
</file>