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0" w:after="8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8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 13.11.2018 № 49-р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тверждении Прогноза социально - экономического развития Воскресенского сельского поселения на 2019 год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период  до  2021 го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 xml:space="preserve">В соответствии  со статьей 173 Бюджетного кодекса Российской Федерации, Постановлением Правительства Ивановской области от 13.08.2008 № 215-п « Об утверждении Порядка предоставления  местной администрацией муниципального образования, в бюджете  которых доля межбюджетных трансфертов из областного бюджета ( за исключением субвенций) и налоговых доходов по дополнительным нормативам отчислений в течении двух из трех последних отчетных финансовых лет превышала 70 процентов объёма собственных средств местного бюджета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ab/>
        <w:t>1.Утвердить Прогноз  социально - экономического  развития Воскресенского сельского поселения на 2019 год и на  период до 2021 года (прилагаетс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ab/>
        <w:t>2.Контроль за исполнением настоящего решения возложить на главного  специалиста  Семенову С.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С.В.Повар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А.П.Тихом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ConsNormal"/>
        <w:widowControl/>
        <w:bidi w:val="0"/>
        <w:spacing w:lineRule="auto" w:line="360"/>
        <w:ind w:left="0" w:right="0" w:firstLine="540"/>
        <w:jc w:val="righ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 xml:space="preserve">Приложение к решению </w:t>
      </w:r>
    </w:p>
    <w:p>
      <w:pPr>
        <w:pStyle w:val="ConsNormal"/>
        <w:widowControl/>
        <w:bidi w:val="0"/>
        <w:spacing w:lineRule="auto" w:line="360"/>
        <w:ind w:left="0" w:right="0" w:firstLine="540"/>
        <w:jc w:val="righ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 xml:space="preserve">Совета Воскресенского сельского поселения </w:t>
      </w:r>
    </w:p>
    <w:p>
      <w:pPr>
        <w:pStyle w:val="ConsNormal"/>
        <w:widowControl/>
        <w:bidi w:val="0"/>
        <w:spacing w:lineRule="auto" w:line="360"/>
        <w:ind w:left="0" w:right="0" w:firstLine="54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>от 13.11.2018г. № 49-р</w:t>
      </w:r>
    </w:p>
    <w:p>
      <w:pPr>
        <w:pStyle w:val="Con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яснительная записка </w:t>
      </w:r>
    </w:p>
    <w:p>
      <w:pPr>
        <w:pStyle w:val="Con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 прогнозу социально-экономического развития Воскресенского сельского поселения Савинского муниципального района на 2019 год и на период </w:t>
      </w:r>
    </w:p>
    <w:p>
      <w:pPr>
        <w:pStyle w:val="ConsNormal"/>
        <w:widowControl/>
        <w:bidi w:val="0"/>
        <w:spacing w:lineRule="auto" w:line="360"/>
        <w:ind w:left="0" w:right="0"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до 2021 года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</w:rPr>
      </w:pPr>
      <w:r>
        <w:rPr>
          <w:rFonts w:eastAsia="Arial" w:cs="Arial"/>
          <w:b/>
          <w:sz w:val="32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ПОЯСНИТЕЛЬНАЯ ЗАПИСКА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 прогнозу социально-экономического развития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</w:rPr>
        <w:t>Воскресенского сельского поселения Савинского  муниципального района на 2019 год и на период до 2021 г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е сельское поселение расположено в восточной части Савинского муниципального района Ивановской области с центром в селе Воскресенское. Площадь поселения составляет 24623 га. В данном поселении находятся 36 населенных пунктов с общей численностью населения 1074 человек, в том числе трудоспособного населения 630 человек, пенсионеров и инвалидов-370 человек. Количество подсобных хозяйств составляет 830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Воскресенского сельского поселения Савинского муниципального района на 2019 год и на период до 2021 года  разработан в соответствии с законодательством Российской Федерации, законодательством  Ивановской области, на основе анализа тенденций развития отраслей экономики и социальной сферы поселения. 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яснительной записке  к прогнозу социально-экономического развития отражены  тенденции  развития экономики  в 2018 году и основные аспекты развития на 2019 год и на период до 2021 года. </w:t>
      </w:r>
    </w:p>
    <w:p>
      <w:pPr>
        <w:pStyle w:val="Style12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Экономические показател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3. Рынок товаров и услуг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рынок - основная сфера деятельности малого предпринимательства. Ситуация на потребительском рынке характеризуется ростом оборота розничной торговли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текущего 2018 года сохраняется положительная динамика развития потребительского рынка, который характеризуется следующими показателями: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орот розничной торговли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нозу  в 2018 году  увеличение оборота розничной торговли составит  0,9% относительно показателей предыдущего года, в 2019 году – 0,93%,  в 2020 году -  0,93% и  2021 году – 0,93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Платные услуги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тным услугам относятся услуги, предоставляемыми учреждениями куль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году объем платных услуг предположительно составит 0,05 млн.руб.  По прогнозу 2019-2021 годов объем платных услуг  останется на прежнем уровне и составит 0,05 млн. руб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Показатели, характеризующие  уровень жизни</w:t>
      </w:r>
    </w:p>
    <w:p>
      <w:pPr>
        <w:pStyle w:val="Normal"/>
        <w:spacing w:lineRule="auto" w:line="36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я 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Демография</w:t>
      </w:r>
    </w:p>
    <w:p>
      <w:pPr>
        <w:pStyle w:val="TextBodyIndent"/>
        <w:spacing w:lineRule="auto" w:line="360"/>
        <w:ind w:left="0" w:right="0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оценке 2019 года среднегодовая численность населения  поселения составит 1074 человека  или 98,6% к уровню 2018 года. По предварительным итогам переписи населения на территории поселения удельный вес женщин больше,  чем мужчин – 55% и 45% соответственно. Демографическая ситуация характеризуется превышением числа умерших над числом родившихся, эта тенденция сохранится и в последующие годы ввиду старения населения. Коэффициент естественной убыли в 2018 году составил 10,9 человек на 1000 населения,  за 9 месяцев 2018 года уровень естественной убыли на 1000 человек населения составил 10,9 человек.</w:t>
      </w:r>
    </w:p>
    <w:p>
      <w:pPr>
        <w:pStyle w:val="TextBodyIndent"/>
        <w:spacing w:lineRule="auto" w:line="36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гласно прогнозу развития демографической ситуации в Воскресенском  поселении численность населения уменьшится к 2021 году на 47человек по сравнению с 2018 годом. </w:t>
      </w:r>
    </w:p>
    <w:p>
      <w:pPr>
        <w:pStyle w:val="TextBodyIndent"/>
        <w:spacing w:lineRule="auto" w:line="360"/>
        <w:ind w:left="0" w:right="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уровень смертности в поселении в прогнозируемом периоде будет расти ввиду того, что доля престарелых граждан очень высока.</w:t>
      </w:r>
    </w:p>
    <w:p>
      <w:pPr>
        <w:pStyle w:val="TextBodyIndent"/>
        <w:spacing w:lineRule="auto" w:line="36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2. Труд и занятость</w:t>
      </w:r>
    </w:p>
    <w:p>
      <w:pPr>
        <w:pStyle w:val="2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трудовых ресурсов поселения составила в 2018 году 0,63тыс. человек,  из них работающее население составляет 0,51 тыс. человек или 80,9%.Часть  трудоспособного населения не имеют постоянной работы и вынуждены трудиться за пределами поселения или в теневой экономике. Причина этого – отсутствие рабочих мест. В прогнозируемый период численность трудовых ресурсов будет уменьшаться с 0,63 тыс. человек в 2018 году до 0,59 тыс. человек в 2021году. </w:t>
      </w:r>
    </w:p>
    <w:p>
      <w:pPr>
        <w:pStyle w:val="2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среднемесячная номинальная заработная плата одного работника составила 13379 рублей, т.е увеличилась на 0,3 процентов к уровню 2017 года.  В 2019 году среднемесячная номинальная заработная плата одного работника составит 13973 рубль или 104,5% к уровню 2018 года. К 2021 году фонд заработной платы увеличится до 33,3 млн.рублей и составит 100,6% к уровню 2018 года.</w:t>
      </w:r>
    </w:p>
    <w:p>
      <w:pPr>
        <w:pStyle w:val="2"/>
        <w:spacing w:lineRule="auto" w:line="36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зарегистрированной безработицы по поселению в 2018 году составил – 3,6 %.  За 9 месяцев  2018 года уровень безработицы составил – 3,6 %. В плановый период  уровень безработицы увеличится и составит 3,8% – 4,0 %. </w:t>
      </w:r>
    </w:p>
    <w:p>
      <w:pPr>
        <w:pStyle w:val="2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3. Денежные доходы населения</w:t>
      </w:r>
    </w:p>
    <w:p>
      <w:pPr>
        <w:pStyle w:val="Normal"/>
        <w:spacing w:lineRule="auto" w:line="360"/>
        <w:ind w:left="0" w:right="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доходы в расчете на душу населения в месяц   в Воскресенском  сельском поселении  за 2018 год  составили 6700,0 руб. или  101,6% к уровню 2017 года.  </w:t>
      </w:r>
    </w:p>
    <w:p>
      <w:pPr>
        <w:pStyle w:val="Normal"/>
        <w:spacing w:lineRule="auto" w:line="360"/>
        <w:ind w:left="0" w:right="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среднедушевые доходы населения вырастут на 10,6 % и составят 7300,0 рублей. </w:t>
      </w:r>
    </w:p>
    <w:p>
      <w:pPr>
        <w:pStyle w:val="Normal"/>
        <w:spacing w:lineRule="auto" w:line="360"/>
        <w:ind w:left="0" w:right="0"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2019 году среднедушевые доходы населения увеличатся до 6900 рублей с ростом на 4,5 %,  а к 2020 году доходы населения прогнозируются на уровне 7100 рублей, с ростом на 2,9%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Развитие социальной сферы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поселения расположена одна средняя школ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фера культуры поселения представлена сельскими домами культуры в с. Воскресенское и д. Покровское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читателями на территории поселения работают 2 библиотеки в            с. Воскресенское и д. Покровское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цинское обслуживание населения осуществляется в  офисе врачебной практики, расположенном в с. Воскресенское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9-2021 годах ввод объектов, образования, здравоохранения и культуры на территории поселения не планируется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ть учреждений культуры поселения в 2019-2021 годах будет сохранен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од жилых домов за счет всех источников финансирования в 2018г. не осуществлялся и в 2019-2021 годах не планиру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Финансовые и бюджетн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бюджета Воскресенского поселения на 2019 и на плановый период 2020 и 2021 годов подготовлен исходя из сложившейся экономической ситуации и создания условий для дальнейшего социально-экономического развития. В соответствии с основными направлениями бюджетной и налоговой политики поселения на 2019-2021 годы расходная часть бюджета направлена на оптимизацию и повышение эффективности бюджетных расходов путём бюджетирования, ориентированного на достижение конкретных результатов, сокращения не первоочередных бюджетных расходов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объемы налоговых и неналоговых доходов бюджета Воскресенского сельского поселения на 2019 год и на плановый период 2020 и 2021 годов определены исходя из ожидаемой оценки по их поступлению с учетом основных принципов взаимоотношений с бюджетом Ивановской области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налоговые доходы поселения составят 971,8 тыс. рублей, что на 207,4 тыс. рублей  больше к уровню 2017 года. Налоговые доходы поселения в 2019 году прогнозируются в сумме 1310,8 тыс. рублей, что  на 339,0  тыс.руб. выше уровня 2018 года. В 2020 году  налоговые доходы прогнозируются в сумме 1354,3 тыс.руб, в 2021 году -1428,1тыс.руб 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структура налоговых доходов поселения сложится следующим образом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лога на доходы физических лиц –7,3 %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лога на имущество физических лиц  - 5,7%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земельного налога –89,3%,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 налоговых и неналоговых доходов бюджета поселения неналоговые доходы составят в 2019 году 3,8 проц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бюджет поселения   составят  в 2019 году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71,80</w:t>
      </w:r>
      <w:r>
        <w:rPr>
          <w:rFonts w:cs="Times New Roman" w:ascii="Times New Roman" w:hAnsi="Times New Roman"/>
          <w:sz w:val="24"/>
          <w:szCs w:val="24"/>
        </w:rPr>
        <w:t>тыс.рублей, в 2020г.-</w:t>
      </w:r>
      <w:r>
        <w:rPr>
          <w:rFonts w:cs="Times New Roman" w:ascii="Times New Roman" w:hAnsi="Times New Roman"/>
          <w:color w:val="000000"/>
          <w:sz w:val="24"/>
          <w:szCs w:val="24"/>
        </w:rPr>
        <w:t>2516,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2020г.- 2525,4тыс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юджет на 2019 год сбалансирован, дефицит и профицит бюджета не предусматривается.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рогнозируются на 2019 год в сумме 5632,6 тыс. руб., на 2020  год в сумме 3824,4 тыс. руб., на 2021 год – 3807,3 тыс. руб.</w:t>
      </w:r>
    </w:p>
    <w:p>
      <w:pPr>
        <w:pStyle w:val="Normal"/>
        <w:tabs>
          <w:tab w:val="left" w:pos="720" w:leader="none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объеме бюджета учтены расходы: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скорректированы с учётом утвержденных тарифов или предварительных темпов роста, если тарифы не утверждены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ассигнования по остальным материальным затратам предусмотренным без индексации.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Инвестиционные проекты </w:t>
      </w:r>
      <w:r>
        <w:rPr>
          <w:rFonts w:cs="Times New Roman" w:ascii="Times New Roman" w:hAnsi="Times New Roman"/>
          <w:sz w:val="24"/>
          <w:szCs w:val="24"/>
        </w:rPr>
        <w:t>(не заполнялс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Инвестиционные проекты на территории поселения отсутствуют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i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50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9:00Z</dcterms:created>
  <dc:creator>User</dc:creator>
  <dc:description/>
  <dc:language>en-US</dc:language>
  <cp:lastModifiedBy/>
  <cp:lastPrinted>2018-11-15T16:20:00Z</cp:lastPrinted>
  <dcterms:modified xsi:type="dcterms:W3CDTF">2018-12-19T06:00:36Z</dcterms:modified>
  <cp:revision>14</cp:revision>
  <dc:subject/>
  <dc:title>Закон Ивановской области от 23.06.2008 N 72-ОЗ(ред. от 11.10.2016)"О муниципальной службе в Ивановской области"(принят Ивановской областной Думой 29.05.2008)(вместе с "Типовыми квалификационными требованиями для замещения должностей муниципальной службы в Ивановской области", "Типовым положением о проведении аттестации муниципальных служащих", "Типовым положением о проведении квалификационного экзамена", "Порядком заключения договора о целевом обучении с обязательством последующего прохождения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