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 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6.07.2018 №  27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/>
        <w:t xml:space="preserve">  </w:t>
      </w:r>
      <w:r>
        <w:rPr>
          <w:b/>
          <w:bCs/>
          <w:sz w:val="28"/>
          <w:szCs w:val="28"/>
          <w:lang w:val="ru-RU"/>
        </w:rPr>
        <w:t>Об избрании Главы Воскресенского сельского поселения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пунктом 1 части 2 статьи 36 Федерального закона от 06.10.2003 № 131-ФЗ « Об общих принципах организации местного самоуправления в Российской Федерации», часть1 статьи 2, частью 2 статьи 3 Закона Ивановской области от 18.11.2014 № 86-ОЗ « О некоторых вопросах формирования, организации и деятельности органов местного самоуправления муниципальных образований Ивановской области», на основании протокола   № 3 заседания комиссии по отбору кандидатур  на должность Главы Воскресенского сельского поселения Савинского муниципального района Ивановской области от 26.07.2018 года, руководствуясь статьей 31 Устава Воскресен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.Избрать Поваркова Сергея Владимировича Главой Воскресенского сельского поселения Савинского муниципального района Ивановской области  на срок два с половиной года, но не более срока полномочий Совета Воскресенского сельского поселения третьего созы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ab/>
        <w:t>2.Датой вступления в должность считать дату  принятия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Опубликовать настоящее решение в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 xml:space="preserve">газе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авинского района  «Знамя» и разместит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а  официальном  сайте  Воскресенского сельского поселения   в сети «Интернет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4.Настоящее решение вступает в силу со дня принят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      С.А.Клю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993" w:leader="none"/>
      </w:tabs>
      <w:ind w:left="0" w:right="0" w:firstLine="705"/>
      <w:jc w:val="both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6-15T16:43:00Z</cp:lastPrinted>
  <dcterms:modified xsi:type="dcterms:W3CDTF">2018-07-25T10:52:43Z</dcterms:modified>
  <cp:revision>70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