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от 13.11.2018 № 38-р 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с. Воскресенское   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б утверждении Положения о старосте  населенного пункта 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   Воскресенском сельском поселении Савинского муниципального района Ивановской области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руководствуясь Уставом Воскресе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1. Утвердить Положение о старосте населенного пункта в Воскресенском сельском поселении Савинского муниципального района Ивановской области. (Прилагается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 Решение  Совета от 21.07.2016 № 29 « Об утверждении положения о старостах деревень, старших многоквартирных домов, подъездов, улиц частного сектора в Воскресенском сельском поселении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 Настоящее решение вступает в силу со дня принятия и подлежит обнародованию в соответствии с Уставом Воскресе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  <w:lang w:val="ru-RU"/>
        </w:rPr>
        <w:t>Глава Воскресенского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сельского  поселения                                                                                   С.В.Поварков    </w:t>
        <w:tab/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sz w:val="24"/>
          <w:szCs w:val="24"/>
          <w:u w:val="none"/>
          <w:lang w:val="ru-RU"/>
        </w:rPr>
        <w:t xml:space="preserve">Председатель Совета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none"/>
          <w:lang w:val="ru-RU"/>
        </w:rPr>
        <w:t>Воскресенского сельского поселения                                                      А.П.Тихоми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zxx"/>
        </w:rPr>
        <w:t xml:space="preserve">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к решению Совета  Воскресен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т  12.11.2018 г № 38-р</w:t>
      </w:r>
    </w:p>
    <w:p>
      <w:pPr>
        <w:pStyle w:val="Normal"/>
        <w:shd w:fill="FFFFFF" w:val="clear"/>
        <w:spacing w:lineRule="auto" w:line="240" w:before="0" w:after="225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 старосте  населенного пункта в   Воскресенском сельском поселении Савинского муниципального района Ивановской области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1.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 может назначаться староста сельского населенного пункта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1.2. В своей деятельности староста руководствуется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Воскресенского  сельского поселения, настоящим Положением и иными нормативно-правовыми актами Российской Федерации, Ивановской области, органов местного самоуправления поселения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1.3. Староста выполняет свои функции на общественных началах.</w:t>
      </w:r>
    </w:p>
    <w:p>
      <w:pPr>
        <w:pStyle w:val="Normal"/>
        <w:shd w:fill="FFFFFF" w:val="clear"/>
        <w:spacing w:lineRule="auto" w:line="240" w:before="0" w:after="54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2. Порядок избрания старосты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1.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2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3. 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4. Старостой сельского населенного пункта не может быть назначено лицо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1) 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240" w:before="109" w:after="1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)  признанное судом недееспособным или ограниченно дееспособным;</w:t>
      </w:r>
    </w:p>
    <w:p>
      <w:pPr>
        <w:pStyle w:val="Normal"/>
        <w:spacing w:lineRule="auto" w:line="240" w:before="52" w:after="52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3)  имеющее непогашенную или неснятую судимость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.5. 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3. Предмет и организация деятельности</w:t>
      </w:r>
    </w:p>
    <w:p>
      <w:pPr>
        <w:pStyle w:val="Normal"/>
        <w:shd w:fill="FFFFFF" w:val="clear"/>
        <w:spacing w:lineRule="auto" w:line="240" w:before="0" w:after="111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1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3.1. Староста сельского населенного пункта для решения возложенных на него задач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auto" w:line="240" w:before="280" w:after="2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pacing w:lineRule="auto" w:line="240" w:before="223" w:after="223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3.2. 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Отзыв старосты</w:t>
      </w:r>
    </w:p>
    <w:p>
      <w:pPr>
        <w:pStyle w:val="Normal"/>
        <w:spacing w:lineRule="auto" w:line="240" w:before="109" w:after="1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 xml:space="preserve">4.1. 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</w:t>
      </w:r>
      <w:hyperlink r:id="rId2">
        <w:r>
          <w:rPr>
            <w:rStyle w:val="InternetLink"/>
            <w:rFonts w:eastAsia="Times New Roman" w:cs="Times New Roman"/>
            <w:color w:val="0000FF"/>
            <w:sz w:val="24"/>
            <w:szCs w:val="24"/>
            <w:u w:val="single"/>
            <w:lang w:eastAsia="ru-RU"/>
          </w:rPr>
          <w:t>статьи 40</w:t>
        </w:r>
      </w:hyperlink>
      <w:r>
        <w:rPr>
          <w:rFonts w:eastAsia="Times New Roman" w:cs="Times New Roman"/>
          <w:sz w:val="24"/>
          <w:szCs w:val="24"/>
          <w:lang w:eastAsia="ru-RU"/>
        </w:rPr>
        <w:t xml:space="preserve"> настоящего Федерального закон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>4.2. Полномочия старосты прекращаются с момента вступления решения собрания в законную силу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ложение к реш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вета  Воскр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т 12.11.2018 № 38-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Форма удостовер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таросты населенного пункта Воскресенского сельского поселения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0620" w:type="dxa"/>
        <w:jc w:val="left"/>
        <w:tblInd w:w="-164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4034"/>
        <w:gridCol w:w="6586"/>
      </w:tblGrid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Воскресенского сельского поселения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Савинского муниципального района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Ивановской области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 выдачи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«____» ___________20 ___г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стоящее удостоверение подлежит возврату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 оставлении должности старосты</w:t>
            </w:r>
          </w:p>
        </w:tc>
        <w:tc>
          <w:tcPr>
            <w:tcW w:w="6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УДОСТОВЕРЕНИЕ СТАРОСТЫ № 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амилия _________________________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мя _____________________________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тчество_________________________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_________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(наименование населенного пункта)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лава М.П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оскресенского сельского поселения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_____________________ ________________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(подпись) (ФИО)</w:t>
            </w:r>
          </w:p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aps/>
      <w:kern w:val="2"/>
      <w:sz w:val="36"/>
      <w:szCs w:val="36"/>
      <w:lang w:eastAsia="ja-JP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systecs.ru/zakon/fz-131/glava6/st4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40:45Z</dcterms:created>
  <dc:creator/>
  <dc:description/>
  <dc:language>en-US</dc:language>
  <cp:lastModifiedBy/>
  <cp:lastPrinted>2018-11-07T15:32:00Z</cp:lastPrinted>
  <dcterms:modified xsi:type="dcterms:W3CDTF">2018-11-07T11:36:30Z</dcterms:modified>
  <cp:revision>15</cp:revision>
  <dc:subject/>
  <dc:title/>
</cp:coreProperties>
</file>