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sz w:val="26"/>
          <w:szCs w:val="26"/>
        </w:rPr>
        <w:t>от</w:t>
      </w:r>
      <w:r>
        <w:rPr>
          <w:b w:val="false"/>
          <w:bCs w:val="false"/>
          <w:sz w:val="26"/>
          <w:szCs w:val="26"/>
        </w:rPr>
        <w:t xml:space="preserve"> 24.08.2018 № 32-р 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                                           </w:t>
      </w:r>
      <w:r>
        <w:rPr>
          <w:b w:val="false"/>
          <w:bCs w:val="false"/>
          <w:sz w:val="26"/>
          <w:szCs w:val="26"/>
        </w:rPr>
        <w:t>с. Воскресенское</w:t>
      </w:r>
      <w:r>
        <w:rPr>
          <w:sz w:val="26"/>
          <w:szCs w:val="26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Об условиях приватизации муниципального имущества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Градостроительным кодексом РФ, Федеральным законом от 21.12.2001 № 178 — ФЗ ( ред. От 01.07.2017 « О приватизации государственного и муниципального имущества»,  Постановлением Правительства РФ от 12.08.2002 № 585 ( ред. От 26.09.2017) « Об  учре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Продать Трактор МТЗ - 80, Регистрационный номер </w:t>
      </w:r>
      <w:r>
        <w:rPr>
          <w:sz w:val="28"/>
          <w:szCs w:val="28"/>
        </w:rPr>
        <w:t>0655НВ37, Год выпуска 1986, Заводской № машины ( рамы) 481457, Двигатель № 643518, Коробка передач - № НОМЕР ОТСУТСТВУЕТ, Основной  ведущий мост ( мосты) - НОМЕР ОТСУТСТВУЕТ, Цвет СИНИЙ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ид движителя КОЛЕСНЫЙ. Мощность двигателя 75 л.с. Максимальная  конструктивная скорость км/ час 33.0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ачальная цена трактора МТЗ-80 согласно Отчету  об оценке  86000 (восемьдесят шесть тысяч)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2.Продать  Экскаватор  ЭО  2621А, Регистрационный номер 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0657НВ 37 </w:t>
      </w:r>
      <w:r>
        <w:rPr>
          <w:sz w:val="28"/>
          <w:szCs w:val="28"/>
        </w:rPr>
        <w:t xml:space="preserve">Год выпуска 1990, Заводской № машины, рамы 682391, Двигатель № ОБ 3020, Коробка передач  НОМЕР ОТСУТСТВУЕТ, Основной  ведущий мост НОМЕР ОТСУТСТВУЕТ, Цвет - нет сведений, Вид движителя - КОЛЕСНЫЙ, Мощность двигателя 60.00 л.с.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ксимальная  конструктивная скорость км/ час  19.00.</w:t>
      </w:r>
    </w:p>
    <w:p>
      <w:pPr>
        <w:pStyle w:val="Normal"/>
        <w:jc w:val="both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ачальная цена экскаватора ЭО 2621А согласно Отчету об оценке 94000 ( Девяносто четыре тысячи) рубл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Форма подачи предложений о цене имуществ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укцион является открытым по составу участников и закрытым по форме подачи предложений о цене имущества (предложения о цене муниципального имущества подаются участниками в запечатанных конвертах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ab/>
        <w:t>4.</w:t>
      </w:r>
      <w:r>
        <w:rPr>
          <w:b w:val="false"/>
          <w:bCs w:val="false"/>
          <w:sz w:val="28"/>
          <w:szCs w:val="28"/>
        </w:rPr>
        <w:t>Контроль  за исполнением настоящего решения возложить на главу Воскресенского сельского поселения С.В.Поваркова.</w:t>
      </w:r>
    </w:p>
    <w:p>
      <w:pPr>
        <w:pStyle w:val="Normal"/>
        <w:jc w:val="both"/>
        <w:rPr>
          <w:bCs w:val="false"/>
          <w:szCs w:val="28"/>
        </w:rPr>
      </w:pPr>
      <w:r>
        <w:rPr>
          <w:b w:val="false"/>
          <w:bCs w:val="false"/>
          <w:sz w:val="28"/>
          <w:szCs w:val="28"/>
        </w:rPr>
        <w:tab/>
        <w:t>5</w:t>
      </w:r>
      <w:r>
        <w:rPr>
          <w:sz w:val="28"/>
          <w:szCs w:val="28"/>
        </w:rPr>
        <w:t>.Настоящее решение вступает в силу с момента подписания.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С.А.Клю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Tahoma"/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8-08-27T15:50:00Z</cp:lastPrinted>
  <dcterms:modified xsi:type="dcterms:W3CDTF">2018-11-23T09:57:16Z</dcterms:modified>
  <cp:revision>16</cp:revision>
  <dc:subject/>
  <dc:title/>
</cp:coreProperties>
</file>