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2018 № 37-р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роекте решения Совета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О бюджете Воскресенского сельского поселения  на 2019 год 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лановый период 2020 и 2021 годов»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администрацией Воскресенского сельского поселения Савинского муниципального района проект решения Сове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бюджете Воскресенского сельского поселения  на 2019 год и на плановый период 2020 и 2021 годов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ИЛ:   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инять проект реш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бюджете Воскресенского сельского поселения  на 2019 год и на плановый период 2020 и 2021 годов» (прилагается)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Опубликовать проект решения Совета «О бюджете Воскресенского сельского поселения  на 2019 год и на плановый период 2020 и 2021 годов» в общественно - политической газете Савинского муниципального района «Знамя»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3.Назначить публичные слушания   о проекте решения «О бюджете Воскресенского сельского поселения  на 2019 год и на плановый период 2020 и 2021 годов» на 29 ноября 2018 года  в  15=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С.В.  Поварков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                                                  А.П.Тихомиров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.12.2018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 632 634,05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в сумме 3 920 370,00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1 году в сумме 4 004 42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 632 634,05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3 920 370,00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4 004 420,00 руб.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  <w:tab/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Утвердить нормативы распределения доходов между бюджетами бюджетной системы Российской  Федерации  на  2019  год  и  плановый  период  2020  и  2021  годов   согласно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оступления доходов бюджета Воскресенского сельского поселения по кодам классификации доходов бюджета на 2019 год и на плановый период 2020 и 2021 годов, согласно  приложению 2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3 345 956,00.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2 516 120,00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2 525 420,00.руб.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 925 928,05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           0,00 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          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9 года и  на плановый период 2020 и 2021 годов, согласно приложению 3 к настоящему Решению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9 год и на плановый период 2020 и 2021 годов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дить   перечень    главных    администраторов    источников    внутренне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9 год и на плановый период  2020 и 2021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9 год  и  на плановый период 2020 и  2021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едомственную структуру расходов бюджета Воскресенского сельского поселения на 2019 год и  на плановый период 2020 и  2021 годов согласно приложению 7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 96 000,00 .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196 21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0 ,00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,00 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30000,00 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000,00 .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30000,00 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9 год в сумме 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 0,00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1 год в сумме  0,00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Установить, что  бюджетные ассигнования, предусмотренные настоящим решением на предоставление  субсидий юридическим лицам, индивидуальным предпринимателям, физическим лицам - производителям товаров, работ, услуг направляются  в порядке, установленном решениями Совета Воскресенского сельского поселения  и (или) постановлениями администрации Воскресенского сельского поселения.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0 года  в сумме 0,00 руб.,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1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2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19 год 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9 год  в сумме 0,00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9 год и на плановый период 2020  и  2021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рограмму муниципальных гарантий Воскресенского сельского поселения в валюте Российской Федерации  на 2019 год и  на плановый период 2020 и 2021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Установить, что в 2018 году и плановом периоде 2019 и 2020 годов  муниципальные  гарантии не предоставляются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1 января 2019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ы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8-11-14T13:52:00Z</cp:lastPrinted>
  <dcterms:modified xsi:type="dcterms:W3CDTF">2018-11-14T09:53:42Z</dcterms:modified>
  <cp:revision>16</cp:revision>
  <dc:subject/>
  <dc:title/>
</cp:coreProperties>
</file>