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ЙСКАЯ ФЕДЕРАЦИЯ     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before="57" w:after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2.2018 № 54-р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оскресенское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 бюджете Воскресенского сельского поселения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9 год и на плановый период 2020 и 2021 год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решение принято 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. Основные характеристики бюджета Воскресенского сельского поселения</w:t>
      </w:r>
    </w:p>
    <w:p>
      <w:pPr>
        <w:pStyle w:val="Normal"/>
        <w:spacing w:before="0" w:after="29"/>
        <w:jc w:val="both"/>
        <w:rPr/>
      </w:pPr>
      <w:r>
        <w:rPr/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бщий объем доходов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5 611 783,05 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0 году в сумме 3 920 370,00 руб.;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1 году в сумме 4 004 420,00 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бщий объем расходов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5 611 783,05 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 3 920 370,00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 4 004 420,00 руб.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фицит бюджета 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0,00 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0,00 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0,00  руб.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цит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0,00 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0,00  руб.;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0,00  руб.</w:t>
      </w:r>
    </w:p>
    <w:p>
      <w:pPr>
        <w:pStyle w:val="Normal"/>
        <w:spacing w:before="114" w:after="31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 Нормативы распределения доходов между бюджетами бюджетной системы Российской Федерации.</w:t>
        <w:tab/>
      </w:r>
    </w:p>
    <w:p>
      <w:pPr>
        <w:pStyle w:val="Normal"/>
        <w:spacing w:before="114" w:after="3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Утвердить нормативы распределения доходов между бюджетами бюджетной системы Российской  Федерации  на  2019  год  и  плановый  период  2020  и  2021  годов   согласно</w:t>
      </w:r>
    </w:p>
    <w:p>
      <w:pPr>
        <w:pStyle w:val="Normal"/>
        <w:spacing w:before="114" w:after="3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№1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оказатели доходов бюджета Воскресенского сельского поселения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поступления доходов бюджета Воскресенского сельского поселения по кодам классификации доходов бюджета на 2019 год и на плановый период 2020 и 2021 годов, согласно  приложению 2  к настоящему решению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numPr>
          <w:ilvl w:val="0"/>
          <w:numId w:val="2"/>
        </w:numPr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: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3 325 105,00.руб.;</w:t>
      </w:r>
    </w:p>
    <w:p>
      <w:pPr>
        <w:pStyle w:val="Normal"/>
        <w:spacing w:before="0" w:after="86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2 516 120,00.руб.;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2 525 420,00.руб.</w:t>
      </w:r>
    </w:p>
    <w:p>
      <w:pPr>
        <w:pStyle w:val="Normal"/>
        <w:numPr>
          <w:ilvl w:val="0"/>
          <w:numId w:val="2"/>
        </w:numPr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муниципального района: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 925 928,05.руб.;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            0,00 руб.;</w:t>
      </w:r>
    </w:p>
    <w:p>
      <w:pPr>
        <w:pStyle w:val="Normal"/>
        <w:spacing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            0,00 руб.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Главные администраторы доходов бюджета Воскресе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перечень и коды главных администраторов доходов бюджета Воскресенского сельского поселения и закрепляемые за ними виды ( подвиды) доходов бюджета  2019 года и  на плановый период 2020 и 2021 годов, согласно приложению 3 к настоящему Решению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5.Источники внутреннего финансирования дефицита бюджета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 сельского поселения</w:t>
      </w:r>
    </w:p>
    <w:p>
      <w:pPr>
        <w:pStyle w:val="Normal"/>
        <w:spacing w:before="0" w:after="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Утвердить источники внутреннего финансирования дефицита бюджета Воскресенского сельского поселения на 2019 год и на плановый период 2020 и 2021 годов согласно приложению 4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становить, что в текуще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Главные администраторы источников внутреннего </w:t>
        <w:tab/>
        <w:t>финансирования дефицита бюджета 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твердить   перечень    главных    администраторов    источников    внутренне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Воскресенского сельского поселения, с указанием объемов администрируемых источников финансирования дефицита бюджета на 2019 год и на плановый период  2020 и 2021 годов по кодам 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  Бюджетные   ассигнования   бюджета   Воскресенск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по целевым статьям, (муниципальным программам Воскресенского сельского поселения и не включенным в муниципальные программы Воскресенского сельского поселения направлениям деятельности органов местного самоуправления) группам  видам расходов классификации расходов бюджета поселения на 2019 год  и  на плановый период 2020 и  2021 годов согласно приложению  6  к настоящему решению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твердить ведомственную структуру расходов бюджета Воскресенского сельского поселения на 2019 год и  на плановый период 2020 и  2021 годов согласно приложению 7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Утвердить в пределах общего объема расходов бюджета поселения, утвержденного статьей 1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бщий объем условно утвержденных расходов:</w:t>
      </w:r>
    </w:p>
    <w:p>
      <w:pPr>
        <w:pStyle w:val="Normal"/>
        <w:spacing w:before="0" w:after="0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в сумме  96 000,00 .руб;</w:t>
      </w:r>
    </w:p>
    <w:p>
      <w:pPr>
        <w:pStyle w:val="Normal"/>
        <w:spacing w:before="0" w:after="29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в сумме 196 210,00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19 год в сумме 0 ,00.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0 год в сумме 0,00 руб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1 год в сумме 0,00 руб.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Установить размер резервного фонда администрации Воскресенского сельского посел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19 год в сумме 30000,00 .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0 год в сумме 30000,00 .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1 год в сумме 30000,00 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</w:r>
      <w:r>
        <w:rPr>
          <w:rFonts w:cs="Times New Roman" w:ascii="Times New Roman" w:hAnsi="Times New Roman"/>
          <w:bCs/>
          <w:sz w:val="24"/>
          <w:szCs w:val="24"/>
        </w:rPr>
        <w:t>Утвердить объем бюджетных ассигнований муниципального дорожного фонд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19 год в сумме  0,00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20 год в сумме  0,00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21 год в сумме  0,00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Установить, что  бюджетные ассигнования, предусмотренные настоящим решением на предоставление  субсидий юридическим лицам, индивидуальным предпринимателям, физическим лицам - производителям товаров, работ, услуг направляются  в порядке, установленном решениями Совета Воскресенского сельского поселения  и (или) постановлениями администрации Воскресенского сельского поселения.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Воскресенского сельского поселения   и </w:t>
        <w:tab/>
        <w:t>расходы на его обслуживание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верхний предел муниципального долг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 1 января 2020 года  в сумме 0,00 руб.,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0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 1 января 2021 года  в сумме 0,00 руб.,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0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на 1 января 2022 года  в сумме 0,00 руб.,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0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становить предельный объем муниципального долга Воскресенского сельского посел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-на  2019 год  в сумме 0,00 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-на  2020 год  в сумме 0,00 руб.,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-на  2021 год  в сумме 0,00 руб.,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Утвердить  объем расходов на обслуживание муниципального долга поселен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19 год  в сумме 0,00 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20 год  в сумме 0,00 руб.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21 год  в сумме 0,00 руб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Утвердить Программу муниципальных внутренних заимствований Воскресенского сельского поселения  на 2019 год и на плановый период 2020  и  2021 годов согласно приложению 8 к настоящему Решени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 Предоставление муниципальных гарантий Воскресенского   сельского поселения в валюте Российской Федерации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Программу муниципальных гарантий Воскресенского сельского поселения в валюте Российской Федерации  на 2019 год и  на плановый период 2020 и 2021 годов  согласно приложению 9 к настоящему решению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Установить, что в 2018 году и плановом периоде 2019 и 2020 годов  муниципальные  гарантии не предоставляются.</w:t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 1 января 2019 года.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8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Воскресенского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С.В.Поварк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8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 сельского поселения                                            А.П.Тихомир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19:00Z</dcterms:created>
  <dc:creator>Главбух</dc:creator>
  <dc:description/>
  <dc:language>en-US</dc:language>
  <cp:lastModifiedBy/>
  <cp:lastPrinted>2018-12-11T11:53:00Z</cp:lastPrinted>
  <dcterms:modified xsi:type="dcterms:W3CDTF">2018-12-24T06:15:34Z</dcterms:modified>
  <cp:revision>22</cp:revision>
  <dc:subject/>
  <dc:title/>
</cp:coreProperties>
</file>