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0.04.2018 № 15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 внесении изменений  и дополнений в решение Совет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Воскресенского сельского поселения от 14.11.2017 № 31-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 установлении на территор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Савинского муниципального района  Ивановской области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/>
          <w:b/>
          <w:bCs/>
          <w:sz w:val="24"/>
          <w:szCs w:val="24"/>
        </w:rPr>
        <w:t>налога на имущество физических лиц на 2018 год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, в целях приведения нормативного акта в соответствие с действующим законодательством Российской Федераци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>Внести в Решение Совета Воскресенского сельского поселения от 14.11.2017           № 31-р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Об установлении на территории Воскресенского сельского поселения </w:t>
      </w:r>
      <w:r>
        <w:rPr>
          <w:rFonts w:eastAsia="Times New Roman" w:cs="Times New Roman"/>
          <w:b w:val="false"/>
          <w:bCs w:val="false"/>
          <w:sz w:val="24"/>
          <w:szCs w:val="24"/>
        </w:rPr>
        <w:t>Савинского муниципального района  Ивановской области  налога на имущество физических лиц на 2018 год» следующие  изменения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 w:val="false"/>
          <w:bCs w:val="false"/>
        </w:rPr>
        <w:tab/>
        <w:t>1. пункта 3; 5; 6; 7  отменить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2.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» и </w:t>
      </w:r>
      <w:r>
        <w:rPr>
          <w:rFonts w:eastAsia="Arial" w:cs="Times New Roman" w:ascii="Times New Roman" w:hAnsi="Times New Roman"/>
          <w:b w:val="false"/>
          <w:bCs/>
          <w:i w:val="false"/>
          <w:strike w:val="false"/>
          <w:dstrike w:val="false"/>
          <w:sz w:val="24"/>
          <w:szCs w:val="24"/>
          <w:u w:val="none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4. Решение вступает в силу с 01.01.2018 года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02-27T13:45:00Z</cp:lastPrinted>
  <dcterms:modified xsi:type="dcterms:W3CDTF">2019-02-27T09:46:10Z</dcterms:modified>
  <cp:revision>70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