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 w:val="false"/>
          <w:sz w:val="28"/>
          <w:szCs w:val="28"/>
        </w:rPr>
        <w:t xml:space="preserve">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1.02.2018 № 4-р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</w:rPr>
        <w:t>. Воскресенско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Совета Воскресенского сельского  поселения Савинского муниципального района от 22.12.2015 г. № 26 "Об утверждении Положения о системе оплаты труда лиц,                     замещающих муниципальные должности (выборные должности) в    органах местного самоуправления Воскресенского сельского               поселения и Положения о системе оплаты труда лиц, замещающих    муниципальные должности муниципальной службы в органах      местного самоуправления Воскресенского сельского поселения"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соответствии с пунктом 4 статьи 86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2 статьи 53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38 Устава Воскресенского сельского поселения, п.7 решения Совета Воскресенского сельского поселения от 14.12.2017 № 41«О бюджете Воскресенского сельского поселения Савинского муниципального района ивановской области на 2018 год и плановый период 2019 и 2020 годов», Совет Воскресенского сельского поселения  </w:t>
      </w:r>
      <w:r>
        <w:rPr>
          <w:b/>
          <w:bCs/>
          <w:sz w:val="28"/>
          <w:szCs w:val="28"/>
        </w:rPr>
        <w:t>РЕШИЛ:</w:t>
      </w:r>
    </w:p>
    <w:p>
      <w:pPr>
        <w:pStyle w:val="ConsPlusTitle"/>
        <w:bidi w:val="0"/>
        <w:ind w:left="0" w:right="0" w:firstLine="708"/>
        <w:jc w:val="both"/>
        <w:rPr/>
      </w:pPr>
      <w:r>
        <w:rPr/>
      </w:r>
    </w:p>
    <w:p>
      <w:pPr>
        <w:pStyle w:val="ConsPlus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1. Внести в решение Совета Воскресенского сельского поселения Савинского муниципального района от 22.12.2015 г. № 26 </w:t>
      </w:r>
      <w:r>
        <w:rPr>
          <w:b w:val="false"/>
          <w:bCs/>
          <w:sz w:val="28"/>
          <w:szCs w:val="28"/>
        </w:rPr>
        <w:t xml:space="preserve">"Об утверждении Положения о системе оплаты труда лиц, замещающих муниципальные должности (выборные должности) в органах местного самоуправления Воскресенского сельского поселения и Положения о системе оплаты труда лиц, замещающих муниципальные должности муниципальной службы в органах местного самоуправления Воскресенского сельского поселения"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ConsPlusTitle"/>
        <w:bidi w:val="0"/>
        <w:jc w:val="both"/>
        <w:rPr>
          <w:sz w:val="28"/>
          <w:szCs w:val="28"/>
          <w:lang w:eastAsia="ru-RU"/>
        </w:rPr>
      </w:pPr>
      <w:r>
        <w:rPr/>
        <w:t xml:space="preserve"> </w:t>
      </w:r>
      <w:r>
        <w:rPr/>
        <w:tab/>
        <w:t xml:space="preserve">1.1. </w:t>
      </w:r>
      <w:r>
        <w:rPr>
          <w:b w:val="false"/>
          <w:sz w:val="28"/>
          <w:szCs w:val="28"/>
        </w:rPr>
        <w:t>в Приложение 1 к решению: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 пункт 3 изложить в ново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. Денежное вознаграждение и ежемесячное денежное поощрение лиц, замещающих муниципальные должности (выборные должности), устанавливается в следующих размерах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0"/>
        <w:gridCol w:w="2750"/>
        <w:gridCol w:w="37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лж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ое вознаграждение, руб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ое поощрение (в денежном вознаграждении)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31,0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эффициент 2,0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8662,00 </w:t>
            </w:r>
          </w:p>
        </w:tc>
      </w:tr>
    </w:tbl>
    <w:p>
      <w:pPr>
        <w:pStyle w:val="ConsPlusTitle"/>
        <w:bidi w:val="0"/>
        <w:jc w:val="both"/>
        <w:rPr>
          <w:bCs/>
        </w:rPr>
      </w:pPr>
      <w:r>
        <w:rPr>
          <w:bCs/>
        </w:rPr>
      </w:r>
    </w:p>
    <w:p>
      <w:pPr>
        <w:pStyle w:val="Style16"/>
        <w:suppressLineNumbers/>
        <w:bidi w:val="0"/>
        <w:spacing w:before="0" w:after="113"/>
        <w:ind w:left="1080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Style16"/>
        <w:suppressLineNumbers/>
        <w:bidi w:val="0"/>
        <w:spacing w:before="0" w:after="113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решению:</w:t>
      </w:r>
    </w:p>
    <w:p>
      <w:pPr>
        <w:pStyle w:val="Style16"/>
        <w:suppressLineNumbers/>
        <w:bidi w:val="0"/>
        <w:spacing w:before="0" w:after="113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2.1. Приложение 1 к Положению изложить в новой редакции: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N 1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bookmarkStart w:id="0" w:name="P209"/>
      <w:bookmarkEnd w:id="0"/>
      <w:r>
        <w:rPr>
          <w:sz w:val="24"/>
          <w:szCs w:val="24"/>
        </w:rPr>
        <w:t>Размер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должностных окладов и ежемесячного денежного поощрения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служащих администрации Воскресенского сельского поселения</w:t>
      </w:r>
    </w:p>
    <w:tbl>
      <w:tblPr>
        <w:tblW w:w="9129" w:type="dxa"/>
        <w:jc w:val="left"/>
        <w:tblInd w:w="-11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7"/>
        <w:gridCol w:w="1980"/>
        <w:gridCol w:w="2012"/>
      </w:tblGrid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ых окладов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месячного денежного поощрения (в должностных окладах)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LineNumbers/>
        <w:bidi w:val="0"/>
        <w:spacing w:before="0" w:after="113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2.2. Приложение 2 к Положению изложить в новой редакции: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N 2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bookmarkStart w:id="1" w:name="P254"/>
      <w:bookmarkEnd w:id="1"/>
      <w:r>
        <w:rPr>
          <w:sz w:val="24"/>
          <w:szCs w:val="24"/>
        </w:rPr>
        <w:t>Размер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кладов за классный чин муниципальных служащих</w:t>
      </w:r>
    </w:p>
    <w:p>
      <w:pPr>
        <w:pStyle w:val="Normal"/>
        <w:spacing w:before="0" w:after="1"/>
        <w:jc w:val="center"/>
        <w:rPr>
          <w:sz w:val="24"/>
          <w:szCs w:val="24"/>
        </w:rPr>
      </w:pPr>
      <w:r>
        <w:rPr>
          <w:sz w:val="24"/>
          <w:szCs w:val="24"/>
        </w:rPr>
        <w:t>Воскресенского сельского поселения</w:t>
      </w:r>
    </w:p>
    <w:tbl>
      <w:tblPr>
        <w:tblW w:w="9011" w:type="dxa"/>
        <w:jc w:val="left"/>
        <w:tblInd w:w="-11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0"/>
        <w:gridCol w:w="2491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за классный чин (руб. в месяц)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</w:tr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ветник муниципальной службы 1 класс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</w:tr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ветник муниципальной службы 2 класс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ветник муниципальной службы 3 класс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5 </w:t>
            </w:r>
          </w:p>
        </w:tc>
      </w:tr>
    </w:tbl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ринятия и распространяет свое действие на правоотношения возникающие  с 01.01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С.А.Клю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1C9331073FA0E91C1D96D37EEE9F4570AA589C3F0B9103CDAC58F1F6D9C6EACD97AE74085Cu3L" TargetMode="External"/><Relationship Id="rId3" Type="http://schemas.openxmlformats.org/officeDocument/2006/relationships/hyperlink" Target="consultantplus://offline/ref=631C9331073FA0E91C1D96C57D82C34A75A90490300E9E5497F303ACA1D0CCBD8AD8F7324AC7E49E784CC357u9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02:00Z</dcterms:created>
  <dc:creator>Наталья Филипповна Иванова</dc:creator>
  <dc:description/>
  <dc:language>en-US</dc:language>
  <cp:lastModifiedBy/>
  <cp:lastPrinted>2018-04-20T14:23:00Z</cp:lastPrinted>
  <dcterms:modified xsi:type="dcterms:W3CDTF">2018-04-20T10:23:45Z</dcterms:modified>
  <cp:revision>9</cp:revision>
  <dc:subject/>
  <dc:title> </dc:title>
</cp:coreProperties>
</file>