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1.02.2018 № 5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 внесении изменений  и дополнений в решение Совет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Воскресенского сельского поселения от 14.11.2017 № 3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земельного налога на террит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  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, в целях приведения нормативного акта в соответствие с действующим законодательством Российской Федераци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  <w:t>Внести в Решение Совета Воскресенского сельского поселения от 14.11.2017           № 30 « Об установлении земельного налога на территории Воскресенского сельского поселения Савинского муниципального района Ивановской области на 2018 год» следующие  изменения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ab/>
        <w:t>1.Абзац 2 пункта 4 Решения Совета изложить в новой редакци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. Подпункт 3 пункта 5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Решения Совета  отменит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3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3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Реш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длежит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публикованию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газете  Савинского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» и </w:t>
      </w:r>
      <w:r>
        <w:rPr>
          <w:rFonts w:eastAsia="Arial" w:cs="Times New Roman" w:ascii="Times New Roman" w:hAnsi="Times New Roman"/>
          <w:b w:val="false"/>
          <w:bCs/>
          <w:i w:val="false"/>
          <w:strike w:val="false"/>
          <w:dstrike w:val="false"/>
          <w:sz w:val="24"/>
          <w:szCs w:val="24"/>
          <w:u w:val="none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spacing w:before="0" w:after="143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4. Решение вступает в силу с 01.01.2018 года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2-26T16:41:00Z</cp:lastPrinted>
  <dcterms:modified xsi:type="dcterms:W3CDTF">2018-02-27T08:18:58Z</dcterms:modified>
  <cp:revision>6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