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45" w:leader="none"/>
        </w:tabs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20.04.2018 № 14-р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О внесении изменений  и дополнений в решение Совета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</w:t>
      </w:r>
      <w:r>
        <w:rPr>
          <w:rFonts w:cs="Times New Roman" w:ascii="Times New Roman" w:hAnsi="Times New Roman"/>
          <w:b/>
          <w:bCs/>
        </w:rPr>
        <w:t>Воскресенского сельского поселения от 14.11.2017 № 30-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Об установлении земельного налога на территори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кресе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Савинского муниципального района Ивановской области  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 В соответствии с Федеральным законом  № 131 - ФЗ от 06.10.2003 г. «Об  общих принципах  организации местного самоуправления в Российской Федерации», Налоговым кодексом Российской Федерации (в действующей редакции), Уставом Воскресенского сельского поселения, в целях приведения нормативного акта в соответствие с действующим законодательством Российской Федераци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ab/>
        <w:t>Внести в Решение Совета Воскресенского сельского поселения от 14.11.2017           № 30-р « Об установлении земельного налога на территории Воскресенского сельского поселения Савинского муниципального района Ивановской области на 2018 год» следующие  изменения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. Пункты 2,3,4 отменить;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bCs w:val="false"/>
        </w:rPr>
        <w:tab/>
        <w:t>2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.подпункт 2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пункта 6 отменить;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ab/>
        <w:t>3.абзац 2,3,4 пункта 9 отменить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ab/>
        <w:t>4.пункт 11 отменить</w:t>
      </w:r>
      <w:r>
        <w:rPr>
          <w:rFonts w:eastAsia="Times New Roman" w:cs="Times New Roman" w:ascii="Times New Roman" w:hAnsi="Times New Roman"/>
          <w:b/>
          <w:bCs/>
          <w:i w:val="false"/>
          <w:strike w:val="false"/>
          <w:dstrike w:val="false"/>
          <w:sz w:val="24"/>
          <w:szCs w:val="24"/>
          <w:u w:val="none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3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ab/>
        <w:t>5.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Решение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подлежит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опубликованию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в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общественно - политической 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газете  Савинского района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Знамя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» и </w:t>
      </w:r>
      <w:r>
        <w:rPr>
          <w:rFonts w:eastAsia="Arial" w:cs="Times New Roman" w:ascii="Times New Roman" w:hAnsi="Times New Roman"/>
          <w:b w:val="false"/>
          <w:bCs/>
          <w:i w:val="false"/>
          <w:strike w:val="false"/>
          <w:dstrike w:val="false"/>
          <w:sz w:val="24"/>
          <w:szCs w:val="24"/>
          <w:u w:val="none"/>
          <w:lang w:eastAsia="en-US"/>
        </w:rPr>
        <w:t>на  официальном  сайте Воскресенского сельского поселения в информационно - телекоммуникационной  сети «Интернет».</w:t>
      </w:r>
    </w:p>
    <w:p>
      <w:pPr>
        <w:pStyle w:val="Normal"/>
        <w:spacing w:before="0" w:after="143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ab/>
        <w:t>6. Решение вступает в силу с 01.01.2018 года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      С.В.Повар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      С.А.Клюе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ind w:left="540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8-04-25T10:25:00Z</cp:lastPrinted>
  <dcterms:modified xsi:type="dcterms:W3CDTF">2018-04-25T13:28:53Z</dcterms:modified>
  <cp:revision>70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