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Arial" w:cs="Arial"/>
          <w:b w:val="false"/>
          <w:bCs w:val="false"/>
        </w:rPr>
        <w:t xml:space="preserve">                                     </w:t>
      </w:r>
      <w:r>
        <w:rPr>
          <w:rFonts w:eastAsia="Arial" w:cs="Arial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от 20.04.2018 года № 12-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с. Воскресен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О внесении  изменений и дополнений в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Устав Воскресенского сельского поселения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Савин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Руководствуясь  Федеральным законом от 06.10.2003 № 131-ФЗ « Об общих принципах организации местного самоуправления в Российской Федерации (в действующей редакции), статьей 55 Устава Воскресенского сельского поселения Савинского муниципального района Ивановской области, Совет Воскресенского сельского поселения Савинского муниципального района Ивановской области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 Принять изменения и дополнения в Устав Воскресенского сельского поселения Савинского муниципального района Ивановской области (прилагаются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. Направить настоящее решение на государственную регистрац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 xml:space="preserve">3. Настоящее решение вступает в силу после официального обнародова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Воскресен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>сельского поселения.</w:t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Глава Воскресен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Савин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вановской области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 xml:space="preserve">                                                                       С.В.Повар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едседатель Совета Воскресен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авин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Ивановской области                                                                             С.А.Клюе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инского муниципальн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Иванов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 20.04.2018 № 12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зменения и допол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Устав 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ского муниципального района Ивановской област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решением Совета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ского муниципального района Ивановской области от 29.02.2012 №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ми, внесенными решением Совета Воскресенского сельского поселения Са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 от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30.04.2013 № 16, от 20.12.2013 года № 54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 23.05.2014 № 11, от 03.06.2015 № 18; от 03.06.2015 № 19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 19.05.2016 № 20; от 25.11.2016 № 41; от 18.05.2017 № 12-р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ая редакция  части 2 статьи 2 Уста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 Территорию поселения составляют территории сел: Воскресенское, Милюково, Михалево, деревень: Алешово, Аристиха, Бабашкино, Боняково, Бальбино, Бакулиха, Ближняя, Глубоково, Гремячево, Дубакино, Залесье, Княгиниха, Крестниково, Крутово, Купалищи, Курбатово, Курмыш, Мартемьяниха, Мурзиха, Непотягово, Ново, Покровское, Пронево, Пучково, Пятунино, Сенино, Спиряково, Ступино, Фалюшино, Федорово, Ходилки, Шистино, Яблоново, </w:t>
      </w:r>
      <w:r>
        <w:rPr>
          <w:rFonts w:cs="Times New Roman" w:ascii="Times New Roman" w:hAnsi="Times New Roman"/>
          <w:sz w:val="28"/>
          <w:szCs w:val="28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поселения, земли рекреационного назначения, земли для развития поселения»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  пункта 9 части 1 статьи 7 Устав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  <w:t>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  пункта 12 части 1 статьи 8 Устав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  <w:t>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  пункта 6 части 1 статьи 9 Устав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  <w:t xml:space="preserve">«6) </w:t>
      </w:r>
      <w:r>
        <w:rPr>
          <w:rFonts w:cs="Times New Roman" w:ascii="Times New Roman" w:hAnsi="Times New Roman"/>
          <w:sz w:val="28"/>
          <w:szCs w:val="28"/>
          <w:highlight w:val="white"/>
        </w:rPr>
        <w:t>полномочиями в сфере стратегического планирования, предусмотренными Федеральным законом от 28 июня 2014 года N 172-ФЗ "О стратегическом планировании в Российской Федерации";»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Пункт 6.1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части 1 статьи 9 Устава исключить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ая редакция  пунктов 8, 8.1 части 1 статьи 9 Уста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«8) </w:t>
      </w:r>
      <w:r>
        <w:rPr>
          <w:rFonts w:cs="Times New Roman" w:ascii="Times New Roman" w:hAnsi="Times New Roman"/>
          <w:sz w:val="28"/>
          <w:szCs w:val="28"/>
        </w:rPr>
        <w:t>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  <w:t xml:space="preserve">8.1) разработка и утверждение </w:t>
      </w:r>
      <w:r>
        <w:rPr>
          <w:rFonts w:cs="Times New Roman" w:ascii="Times New Roman" w:hAnsi="Times New Roman"/>
          <w:sz w:val="28"/>
          <w:szCs w:val="28"/>
          <w:highlight w:val="white"/>
        </w:rPr>
        <w:t>программ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  <w:t xml:space="preserve"> комплексного развития социальной   инфраструктуры поселения, требования к которым устанавливаются Правительством Российской Федерации;»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 наименования статьи 18 Устава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«</w:t>
      </w: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  <w:t>Статья 18. Публичные слушания, общественные обсуждения.»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 xml:space="preserve">  пункта 3 части 3 статьи 18 Устава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  <w:t>«3) проект стратегии социально-экономического развития поселения;»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  части  4 статьи 18 Устава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«4. </w:t>
      </w:r>
      <w:r>
        <w:rPr>
          <w:rFonts w:cs="Times New Roman" w:ascii="Times New Roman" w:hAnsi="Times New Roman"/>
          <w:sz w:val="28"/>
          <w:szCs w:val="28"/>
          <w:highlight w:val="white"/>
        </w:rPr>
        <w:t>Порядок организации и проведения публичных слушаний по проектам и вопросам, указанным в части 3 настоящей статьи, определяется решением Совета Воскресенского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, за</w:t>
      </w:r>
      <w:r>
        <w:rPr>
          <w:rFonts w:cs="Times New Roman" w:ascii="Times New Roman" w:hAnsi="Times New Roman"/>
          <w:sz w:val="28"/>
          <w:szCs w:val="28"/>
        </w:rPr>
        <w:t>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18  Устава дополнить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 xml:space="preserve"> ча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5 следующего содержания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</w:t>
      </w:r>
      <w:r>
        <w:rPr>
          <w:rFonts w:cs="Times New Roman" w:ascii="Times New Roman" w:hAnsi="Times New Roman"/>
          <w:sz w:val="28"/>
          <w:szCs w:val="28"/>
          <w:highlight w:val="white"/>
        </w:rPr>
        <w:t>решением Совета Воскрес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 учетом положений законодательства о градостроительной деятельности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  пункта 4 части 1 статьи 26 Устав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  <w:t>«4) утверждение стратегии социально-экономического развития поселения;»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Часть 1 статьи 26  Устава дополнить пунктом 11 следующего содержани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  <w:t>«11) утверждение правил благоустройства территории поселения.»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Пункт 7 части 2 статьи 26 Устава исключить.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highlight w:val="white"/>
          <w:lang w:eastAsia="en-US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Новая редакция 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highlight w:val="white"/>
          <w:lang w:eastAsia="en-US" w:bidi="en-US"/>
        </w:rPr>
        <w:t>части 6.1 статьи 28 Устава: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eastAsia="en-US" w:bidi="en-US"/>
        </w:rPr>
        <w:t xml:space="preserve"> </w:t>
      </w:r>
    </w:p>
    <w:p>
      <w:pPr>
        <w:pStyle w:val="Normal"/>
        <w:widowControl w:val="false"/>
        <w:autoSpaceDE w:val="false"/>
        <w:spacing w:lineRule="exact" w:line="320"/>
        <w:ind w:left="0" w:right="0" w:firstLine="567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white"/>
          <w:lang w:eastAsia="en-US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highlight w:val="white"/>
          <w:lang w:eastAsia="en-US"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eastAsia="en-US" w:bidi="en-US"/>
        </w:rPr>
        <w:t xml:space="preserve">«6. Депутаты Совета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 поселения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eastAsia="en-US" w:bidi="en-US"/>
        </w:rPr>
        <w:t xml:space="preserve"> должны соблюдать ограничения, запреты, исполнять обязанности, которые установлены Федеральным законом от 25 декабря 2008 года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val="en-US" w:eastAsia="en-US" w:bidi="en-US"/>
        </w:rPr>
        <w:t>N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eastAsia="en-US" w:bidi="en-US"/>
        </w:rPr>
        <w:t xml:space="preserve"> 273-ФЗ "О противодействии коррупции" и другими федеральными закона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exact" w:line="320"/>
        <w:ind w:left="0" w:right="0" w:firstLine="567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highlight w:val="white"/>
          <w:lang w:eastAsia="ar-SA" w:bidi="en-US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eastAsia="en-US" w:bidi="en-US"/>
        </w:rPr>
        <w:t xml:space="preserve">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val="en-US" w:eastAsia="en-US" w:bidi="en-US"/>
        </w:rPr>
        <w:t>N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eastAsia="en-US" w:bidi="en-US"/>
        </w:rPr>
        <w:t xml:space="preserve"> 273-ФЗ "О противодействии коррупции", Федеральным законом от 3 декабря 2012 года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val="en-US" w:eastAsia="en-US" w:bidi="en-US"/>
        </w:rPr>
        <w:t>N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eastAsia="en-US" w:bidi="en-US"/>
        </w:rPr>
        <w:t xml:space="preserve"> 230-ФЗ "О контроле за соответствием расходов лиц, замещающих государственные должности, и иных лиц их доходам", Федеральным законом от 7 мая 2013 года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val="en-US" w:eastAsia="en-US" w:bidi="en-US"/>
        </w:rPr>
        <w:t>N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white"/>
          <w:lang w:eastAsia="en-US" w:bidi="en-US"/>
        </w:rPr>
        <w:t xml:space="preserve">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exact" w:line="320"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highlight w:val="white"/>
          <w:lang w:eastAsia="ar-SA" w:bidi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highlight w:val="white"/>
          <w:lang w:eastAsia="ar-SA" w:bidi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lineRule="exact" w:line="32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highlight w:val="white"/>
          <w:lang w:eastAsia="ar-SA"/>
        </w:rPr>
        <w:t>Статью 28 Устав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highlight w:val="white"/>
          <w:lang w:eastAsia="ar-SA"/>
        </w:rPr>
        <w:t xml:space="preserve"> дополнить частью 8 следующего содержания:</w:t>
      </w:r>
      <w:r>
        <w:rPr>
          <w:rFonts w:cs="Times New Roman" w:ascii="Times New Roman" w:hAnsi="Times New Roman"/>
          <w:bCs/>
          <w:kern w:val="2"/>
          <w:sz w:val="28"/>
          <w:szCs w:val="28"/>
          <w:highlight w:val="white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exact" w:line="320"/>
        <w:ind w:left="0" w:right="0"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«8. Сведения о доходах, расходах, об имуществе и обязательствах имущественного характера, представленные депутатами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Совета Воскресенского сельского поселения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, Главой поселения, размещаются на официальном сайте Администрации Воскресенского сельского поселения (http://воскресенское-адм.рф) в информационно-телекоммуникационной сети "Интернет"  и (или) предоставляются для опубликования средствам массовой информации в порядке, определяемом решением Совета Воскресенского сельского поселения.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highlight w:val="white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highlight w:val="white"/>
          <w:lang w:eastAsia="ar-SA"/>
        </w:rPr>
        <w:t xml:space="preserve">Часть 9 статьи 28 Устава дополнить абзацами следующего содержания: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ind w:left="0" w:right="0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eastAsia="en-US"/>
        </w:rPr>
        <w:t>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highlight w:val="white"/>
          <w:lang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eastAsia="en-US"/>
        </w:rPr>
        <w:t>Администрация Воскресенского сельского поселения определяет специально отведенные места для проведения встреч депутатов с избирателями, а также определяет перечень помещений, предоставляемых для проведения встреч депутатов с избирателями, и порядок их предоставления.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highlight w:val="whit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whit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false"/>
        <w:spacing w:lineRule="exact" w:line="32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highlight w:val="white"/>
          <w:lang w:eastAsia="ar-SA"/>
        </w:rPr>
        <w:t>Часть 14 статьи 28 Устава дополнить абзацем 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ind w:left="0" w:right="0"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«В случае обращения Губернатора Ивановской области с заявлением о досрочном прекращении полномочий депутата Совета Воскресенского сельского поселения днем появления основания для досрочного прекращения полномочий является день поступления в Совет Воскресенского сельского поселения данного заявления.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exact" w:line="3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highlight w:val="white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lineRule="exact" w:line="32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highlight w:val="white"/>
          <w:lang w:eastAsia="ar-SA"/>
        </w:rPr>
        <w:t>Статью 31 Устава дополнить частью 14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«14. В случае досрочного прекращения полномочий Главы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 избрание Главы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 осуществляется не позднее чем через шесть месяцев со дня такого прекращения полномочий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exact" w:line="32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При этом если до истечения срока полномочий Совета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 осталось менее шести месяцев, избрание Главы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   осуществляется в течение трех месяцев со дня избрания Совета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 в правомочном составе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white"/>
          <w:lang w:eastAsia="ru-RU"/>
        </w:rPr>
        <w:t xml:space="preserve">В случае, если Глава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eastAsia="ru-RU"/>
        </w:rPr>
        <w:t xml:space="preserve">, полномочия которого прекращены досрочно на основании правового акта Губернатора Ивановской области об отрешении от должности Главы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 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eastAsia="ru-RU"/>
        </w:rPr>
        <w:t xml:space="preserve">либо на основании решения Совета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 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eastAsia="ru-RU"/>
        </w:rPr>
        <w:t xml:space="preserve">об удалении Главы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eastAsia="ru-RU"/>
        </w:rPr>
        <w:t xml:space="preserve"> в отставку, обжалует данные правовой акт или решение в судебном порядке, Совет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 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eastAsia="ru-RU"/>
        </w:rPr>
        <w:t xml:space="preserve">не вправе принимать решение об избрании Главы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кресенского сельског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поселения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eastAsia="ru-RU"/>
        </w:rPr>
        <w:t xml:space="preserve"> до вступления решения суда в законную силу.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lineRule="exact" w:line="32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</w:t>
      </w:r>
      <w:r>
        <w:rPr>
          <w:rFonts w:cs="Times New Roman" w:ascii="Times New Roman" w:hAnsi="Times New Roman"/>
          <w:b/>
          <w:kern w:val="2"/>
          <w:sz w:val="28"/>
          <w:szCs w:val="28"/>
          <w:highlight w:val="white"/>
          <w:lang w:eastAsia="ar-SA"/>
        </w:rPr>
        <w:t xml:space="preserve"> пункта 3 части 7 статьи 33 Устав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highlight w:val="white"/>
          <w:lang w:eastAsia="ar-SA"/>
        </w:rPr>
        <w:t>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exact" w:line="32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«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Ивановской област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;»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exact" w:line="32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lineRule="exact" w:line="320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</w:t>
      </w:r>
      <w:r>
        <w:rPr>
          <w:rFonts w:cs="Times New Roman" w:ascii="Times New Roman" w:hAnsi="Times New Roman"/>
          <w:b/>
          <w:kern w:val="2"/>
          <w:sz w:val="28"/>
          <w:szCs w:val="28"/>
          <w:highlight w:val="white"/>
          <w:lang w:eastAsia="ar-SA"/>
        </w:rPr>
        <w:t xml:space="preserve"> абзаца 2 части 3 статьи 37 Устава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exact" w:line="320"/>
        <w:ind w:left="0" w:right="0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  <w:t xml:space="preserve">«Изменения и дополнения, внесенные в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Устав Воскрес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  <w:t xml:space="preserve">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Устава поселения 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  <w:t xml:space="preserve">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Совета Воскрес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  <w:t xml:space="preserve">принявшего муниципальный правовой акт о внесении указанных изменений и дополнений в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Устав поселения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eastAsia="ru-RU"/>
        </w:rPr>
        <w:t>.»</w:t>
      </w:r>
    </w:p>
    <w:p>
      <w:pPr>
        <w:pStyle w:val="Normal"/>
        <w:tabs>
          <w:tab w:val="clear" w:pos="709"/>
          <w:tab w:val="left" w:pos="914" w:leader="none"/>
        </w:tabs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lineRule="exact" w:line="32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овая редакция</w:t>
      </w:r>
      <w:r>
        <w:rPr>
          <w:rFonts w:cs="Times New Roman" w:ascii="Times New Roman" w:hAnsi="Times New Roman"/>
          <w:b/>
          <w:kern w:val="2"/>
          <w:sz w:val="28"/>
          <w:szCs w:val="28"/>
          <w:highlight w:val="white"/>
          <w:lang w:eastAsia="ar-SA"/>
        </w:rPr>
        <w:t xml:space="preserve"> части 6 статьи 37 Устава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«6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Воскресенское сельское поселение, а также соглашения, заключаемые между органами местного самоуправления, вступают в силу после их официального обнародования.»</w:t>
      </w:r>
    </w:p>
    <w:p>
      <w:pPr>
        <w:pStyle w:val="Normal"/>
        <w:tabs>
          <w:tab w:val="clear" w:pos="709"/>
          <w:tab w:val="left" w:pos="1265" w:leader="none"/>
        </w:tabs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37:31Z</dcterms:created>
  <dc:creator/>
  <dc:description/>
  <dc:language>en-US</dc:language>
  <cp:lastModifiedBy/>
  <cp:lastPrinted>2016-05-24T11:42:00Z</cp:lastPrinted>
  <dcterms:modified xsi:type="dcterms:W3CDTF">2018-04-10T10:12:00Z</dcterms:modified>
  <cp:revision>10</cp:revision>
  <dc:subject/>
  <dc:title/>
</cp:coreProperties>
</file>