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8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0.04.2018 № 18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от</w:t>
      </w:r>
      <w:r>
        <w:rPr>
          <w:rFonts w:eastAsia="Arial" w:cs="Times New Roman"/>
          <w:b/>
          <w:bCs/>
          <w:sz w:val="24"/>
          <w:szCs w:val="24"/>
        </w:rPr>
        <w:t xml:space="preserve"> 14.12.2017 № 41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«</w:t>
      </w:r>
      <w:r>
        <w:rPr>
          <w:rFonts w:cs="Times New Roman"/>
          <w:b/>
          <w:bCs/>
          <w:sz w:val="24"/>
          <w:szCs w:val="24"/>
        </w:rPr>
        <w:t>О бюджете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Савинского муниципального района Ивановской области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2018 год и на плановый период 2019 и 2020 годов»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ab/>
        <w:t xml:space="preserve">  1. Внести следующие изменени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 статье 1  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до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5264,97865» заменить на цифру «5429,91865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рас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5304,87865» заменить на цифру «5573,69465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дефицит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цифру «</w:t>
      </w:r>
      <w:r>
        <w:rPr>
          <w:rFonts w:cs="Times New Roman" w:ascii="Times New Roman" w:hAnsi="Times New Roman"/>
          <w:sz w:val="24"/>
          <w:szCs w:val="20"/>
        </w:rPr>
        <w:t>0</w:t>
      </w:r>
      <w:r>
        <w:rPr>
          <w:rFonts w:cs="Times New Roman" w:ascii="Times New Roman" w:hAnsi="Times New Roman"/>
          <w:sz w:val="24"/>
          <w:szCs w:val="24"/>
        </w:rPr>
        <w:t>» заменить на цифру «</w:t>
      </w:r>
      <w:r>
        <w:rPr>
          <w:rFonts w:cs="Times New Roman" w:ascii="Times New Roman" w:hAnsi="Times New Roman"/>
          <w:sz w:val="24"/>
          <w:szCs w:val="20"/>
        </w:rPr>
        <w:t>39,9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2 к пункту 1 статьи 3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4 к пункту 1 статьи 5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риложение 5 к статьи 6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6 к пункту 1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Приложение 7 к пункту 2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С.А.Клю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вет  Воскресенского</w:t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Style1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лавного специалиста Семеновой С.С.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0.04.2018г. №18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следующие изменения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– 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главы Воскресенского сельского поселения увеличить расходы  на 15750,00руб, план составит 475350,00 рублей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 администрации Воскресенского сельского поселения на 88126,00 рублей, план составит 1288530,00 рублей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зменения связаны с тем, что с 1 мая возрастет МРОТ и составит 11163,00 руб., а по муниципальным должностям:  Глава поселения, Главный специалист и Ведущий специалист ФОТ увеличен на 5%, а по Специалисту и Бухгалтеру на 15% в связи с повышением цен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9"/>
        <w:bidi w:val="0"/>
        <w:ind w:left="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на содержание органов местного самоуправления на 2018 год увеличился по сравнению с 2017 годом и составил 2066,50 руб. на 1 жителя .</w:t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сообщил, что при расчете нормативов была учтена индексация заработной платы работников местного самоуправления на 4% ( в том числе выборным должностным лицам и муниципальным служащим) и доведения МРОТ с 7800 до 9489 рублей., а также на оплату коммунальных услуг и услуг связи.</w:t>
      </w:r>
    </w:p>
    <w:p>
      <w:pPr>
        <w:pStyle w:val="Style19"/>
        <w:bidi w:val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я заработной платы по муниципальным служащим составила 39900,00 рублей., в том числе на содержание главы -16800,00 рублей, на содержание администрации – 23100,00 рублей.</w:t>
      </w:r>
    </w:p>
    <w:p>
      <w:pPr>
        <w:pStyle w:val="Style19"/>
        <w:bidi w:val="0"/>
        <w:ind w:left="708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е о системе оплаты труда лиц, замещающих муниципальные должности (выборные должности) в органах местного самоуправления Воскресенского сельского поселения и Положение о системе оплаты труда лиц, замещающих муниципальные должности муниципальной службы в органах местного самоуправления Воскресенского сельского поселения  вносятся соответствующие изменения.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  <w:lang w:eastAsia="zh-CN"/>
        </w:rPr>
      </w:pPr>
      <w:r>
        <w:rPr>
          <w:rFonts w:cs="Times New Roman"/>
          <w:sz w:val="28"/>
          <w:szCs w:val="28"/>
        </w:rPr>
        <w:t>Изменения вступают в силу с 01.01.2018 года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zh-CN"/>
        </w:rPr>
        <w:tab/>
        <w:tab/>
      </w:r>
      <w:r>
        <w:rPr/>
        <w:t xml:space="preserve">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С.А.Клю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4-20T14:21:00Z</cp:lastPrinted>
  <dcterms:modified xsi:type="dcterms:W3CDTF">2018-06-28T12:15:55Z</dcterms:modified>
  <cp:revision>61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