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b w:val="false"/>
          <w:bCs w:val="false"/>
        </w:rPr>
        <w:t xml:space="preserve">                               </w:t>
      </w:r>
      <w:r>
        <w:rPr>
          <w:b w:val="false"/>
          <w:bCs w:val="false"/>
          <w:sz w:val="22"/>
          <w:szCs w:val="22"/>
        </w:rPr>
        <w:t xml:space="preserve">      </w:t>
      </w:r>
      <w:r>
        <w:rPr>
          <w:rFonts w:eastAsia="Times New Roman" w:cs="Times New Roman"/>
          <w:b/>
          <w:bCs w:val="false"/>
          <w:sz w:val="22"/>
          <w:szCs w:val="22"/>
        </w:rPr>
        <w:t xml:space="preserve">        </w:t>
      </w:r>
      <w:r>
        <w:rPr>
          <w:rFonts w:eastAsia="Times New Roman" w:cs="Times New Roman"/>
          <w:b/>
          <w:bCs w:val="false"/>
          <w:sz w:val="26"/>
          <w:szCs w:val="26"/>
        </w:rPr>
        <w:t xml:space="preserve">  </w:t>
      </w:r>
      <w:r>
        <w:rPr>
          <w:rFonts w:eastAsia="Times New Roman" w:cs="Times New Roman"/>
          <w:b/>
          <w:bCs/>
          <w:sz w:val="28"/>
          <w:szCs w:val="28"/>
        </w:rPr>
        <w:t xml:space="preserve">РОССИЙСКАЯ ФЕДЕРАЦИЯ  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</w:t>
      </w:r>
      <w:r>
        <w:rPr>
          <w:rFonts w:cs="Times New Roman"/>
          <w:b/>
          <w:bCs/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АВИНСКИЙ МУНИЦИПАЛЬНЫЙ РАЙОН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ОВЕТ ВОСКРЕСЕНСКОГО СЕЛЬСКОГО ПОСЕЛЕНИЯ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 xml:space="preserve">третьего созыва 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РЕШЕНИЕ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 xml:space="preserve">от 15.06.2018 № 23-р 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 xml:space="preserve">с. Воскресенское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решение Совета Воскресенского сельского поселения  от 14.11.2017г № 34-р «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инятии Воскресенским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ким  поселением от Савинског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го  района  Ивановской  област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части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лномочий  по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рожной  деятельности  в  отношении  </w:t>
      </w:r>
      <w:r>
        <w:rPr>
          <w:rFonts w:cs="Times New Roman" w:ascii="Times New Roman" w:hAnsi="Times New Roman"/>
          <w:b/>
          <w:bCs/>
          <w:sz w:val="24"/>
          <w:szCs w:val="24"/>
        </w:rPr>
        <w:t>автомобильных  дорог  местного  значения  в  границах населенных  пунктов  поселения и  обеспечение безопасности  дорожного  движения  на  них,  включая  создание  и  обеспечение функционирования  парковок (парковочных  мест), осуществление  муниципального контроля  за  сохранностью  автомобильных  дорог местного  значения  в  границах  населенных  пунктов поселения, а  также  осуществление  иных  полномочий в  области  использования  автомобильных  дорог и  осуществления  дорожной  деятельности  в  соответствии с  законодательством   Российской   Федерации  на  2018 г.»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ab/>
        <w:t>В  соответствии  со  ст. 142.4 Бюджетного  кодекса  Российской  Федерации,  ч. 4  статьи  15  Федерального  закона от  06.10.2003 г. № 131-ФЗ  «Об  общих принципах  организации  местного  самоуправления в  Российской  Федерации», ст. 23  Устава  Воскресенского сельского поселения, учитывая Решение Совета  Савинского муниципального района  от 25.01.2018 г. № 11-р «О внесении изменений в решение Совета Савинского муниципального района  от 02.11.2017 № 61-р «О передаче Савинским муниципальным районом  Воскресенскому сельскому поселению  Савинского муниципального района Ивановской области  части полномочий по дорожной деятельности  в отношении автомобильных дорог местного значения  в границах населенных пунктов  поселения  и обеспечение безопасности дорожного движения  на них, включая создание   и обеспечение  функционирования парковок (парковочных мест), осуществление муниципального контроля за сохранностью автомобильных дорог  местного значения  в границах населенных пунктов  поселения, а также осуществление иных  полномочий  в области использования  автомобильных дорог   и осуществления дорожной деятельности  в соответствии с законодательством Российской Федерации на 2018 год»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Совет  Воскресенского сельского поселения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Внести следующие  изменения в решение  Совета Воскресенского сельского поселения от 14.11.2017г № 34-р «О принятии Воскресенским сельским  поселением от  Савинского муниципального  района  Ивановской  области части  полномочий  по  дорожной  деятельности  в  отношении  автомобильных  дорог  местного  значения  в  границах населенных  пунктов  поселения и  обеспечение безопасности  дорожного  движения  на  них,  включая  создание  и  обеспечение функционирования  парковок (парковочных  мест), осуществление  муниципального контроля  за  сохранностью  автомобильных  дорог местного  значения  в  границах  населенных  пунктов поселения, а  также  осуществление  иных  полномочий в  области  использования  автомобильных  дорог и  осуществления  дорожной  деятельности  в  соответствии с  законодательством   Российской   Федерации  на  2018 г.»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1.Пункт 1 изложить  в следующей редакции 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«1.  Воскресенскому  сельскому  поселению принять от Савинского  муниципального  района  Ивановской  области   на 2018 г. часть полномочий  по дорожной  деятельности  в  отношении автомобильных  дорог  местного  значения  в  границах  населенных  пунктов  поселения и  обеспечение  безопасности  дорожного  движения  на  них,  включая создание  и  обеспечение функционирования  парковок (парковочных мест), осуществление  муниципального  контроля  за  сохранностью  автомобильных  дорог местного  значения  в  границах  населенных  пунктов  поселения, а  также  осуществление  иных  полномочий    в  области  использования  автомобильных  дорог  и  осуществления дорожной  деятельности  в  соответствии  с  законодательством  Российской  Федерации - содержание и  ремонт   автомобильных  дорог  местного  значения  в  границах  населенных  пунктов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Для выполнения  вышеуказанных полномочий  принять  от Савинского муниципального района  Ивановской области денежные средства :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на содержание  автомобильных дорог  местного значения в границах населенных пунктов - 172720,00 (Сто семьдесят две тысячи семьсот двадцать ) рублей, 00 коп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на ремонт автомобильных дорог  местного значения  в границах населенных пунктов - 626502,00 ( шестьсот двадцать шесть тысяч пятьсот два ) рубля, 00 коп.»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ab/>
        <w:t>2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. Администрации Воскресенского сельского поселения заключить  с Администрацией Савинского  муниципального района  Ивановской  области дополнительное соглашение к соглашению  о передаче   полномочий  по ремонту дорог на 2018г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3. Разместить  настоящее  решение  на  официальном  сайте  Воскресенского сельского поселения   в  информационно - телекоммуникационной 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4. Настоящее  решение  вступает  в  силу  с  момента подпис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 Воскресенского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сельского поселения                                                                                С.В.Поварков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Совет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скресенского сельского поселения                                                  С.А.Клюе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before="0" w:after="200"/>
        <w:ind w:left="5400" w:right="0" w:hanging="0"/>
        <w:jc w:val="both"/>
        <w:rPr>
          <w:rFonts w:ascii="Times New Roman" w:hAnsi="Times New Roman" w:eastAsia="Liberation Serif;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Liberation Serif;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Tahoma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b/>
      <w:bCs/>
      <w:sz w:val="26"/>
      <w:szCs w:val="26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Style12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WW8Num5z0">
    <w:name w:val="WW8Num5z0"/>
    <w:qFormat/>
    <w:rPr>
      <w:b/>
      <w:sz w:val="26"/>
      <w:szCs w:val="26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Normal">
    <w:name w:val="ConsPlusNormal"/>
    <w:qFormat/>
    <w:pPr>
      <w:widowControl/>
      <w:suppressAutoHyphens w:val="true"/>
      <w:bidi w:val="0"/>
      <w:jc w:val="left"/>
    </w:pPr>
    <w:rPr>
      <w:rFonts w:ascii="Arial" w:hAnsi="Arial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  <w:jc w:val="left"/>
    </w:pPr>
    <w:rPr>
      <w:rFonts w:ascii="Arial" w:hAnsi="Arial" w:eastAsia="Arial" w:cs="Courier New"/>
      <w:b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6"/>
      <w:szCs w:val="24"/>
      <w:u w:val="none"/>
      <w:lang w:val="ru-RU" w:eastAsia="zh-CN" w:bidi="hi-I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ind w:left="0" w:right="0" w:firstLine="720"/>
    </w:pPr>
    <w:rPr>
      <w:szCs w:val="22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urier14">
    <w:name w:val="Courier14"/>
    <w:basedOn w:val="Normal"/>
    <w:qFormat/>
    <w:pPr>
      <w:ind w:left="0" w:right="0" w:firstLine="851"/>
      <w:jc w:val="both"/>
    </w:pPr>
    <w:rPr>
      <w:rFonts w:ascii="Courier New" w:hAnsi="Courier New" w:cs="Courier New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&#9;&#9;ConsPlus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Arial" w:cs="Tahoma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8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6:58:00Z</dcterms:created>
  <dc:creator>2</dc:creator>
  <dc:description/>
  <dc:language>en-US</dc:language>
  <cp:lastModifiedBy/>
  <cp:lastPrinted>2018-06-13T15:34:00Z</cp:lastPrinted>
  <dcterms:modified xsi:type="dcterms:W3CDTF">2018-06-14T07:34:29Z</dcterms:modified>
  <cp:revision>68</cp:revision>
  <dc:subject/>
  <dc:title>Федеральный закон от 06.10.2003 N 131-ФЗ(ред. от 15.02.2016)"Об общих принципах организации местного самоуправления в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