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ind w:left="72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3.11.2018 № 42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/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/>
          <w:b/>
          <w:bCs/>
          <w:sz w:val="24"/>
          <w:szCs w:val="24"/>
        </w:rPr>
        <w:t>налога на имущество физических лиц на 2019 год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 Савинского муниципального района Иванов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1. Установить и ввести в действие с 1 января 2019 года на территории Воскресенского сельского поселения Савинского муниципального района Ивановской области налог на имущество физических лиц  (далее – налог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ить следующие ставки налога на имущество физических лиц при определении налоговой базы исходя из кадастровой стоимости объектов налогообложения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b w:val="false"/>
          <w:bCs w:val="false"/>
          <w:sz w:val="24"/>
          <w:szCs w:val="24"/>
        </w:rPr>
        <w:t>.0,1 процент</w:t>
      </w:r>
      <w:r>
        <w:rPr>
          <w:rFonts w:cs="Times New Roman"/>
          <w:sz w:val="24"/>
          <w:szCs w:val="24"/>
        </w:rPr>
        <w:t xml:space="preserve"> в отношении: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гаражей и машино-мест,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ом числе расположенных в объектах налогообложения, указанных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instrText xml:space="preserve"> HYPERLINK "../../../1/Documents/%D1%80%D0%B5%D1%88%D0%B5%D0%BD%D0%B8%D1%8F%20%D0%BF%D0%BE%20%D0%B7%D0%B5%D0%BC.%20%D0%BD%D0%B0%D0%BB%D0%BE%D0%B3%D1%83%20%D0%B8%20%D0%BD%D0%B0%D0%BB%D0%BE%D0%B3%D1%83%20%D0%BD%D0%B0%20%D0%B8%D0%BC%D1%83%D1%89/%D0%BD%D0%B0%20%D0%B8%D0%BC%D1%83%D1%89%D0%B5%D1%81%D1%82%D0%B2%D0%BE%20%D1%84%D0%B8%D0%B7.%20%D0%BB%D0%B8%D1%86/%D0%A0%D0%B5%D1%88%20%D0%BD%D0%B0%D0%BB%D0%BE%D0%B3%20%D0%BD%D0%B0%20%D0%B8%D0%BC%20%D1%84%D0%B8%D0%B7%20%D0%BB%D0%B8%D1%86%202018/%D0%9F%D1%80%D0%BE%D0%B5%D0%BA%D1%82_%D1%80%D0%B5%D1%88%D0%B5%D0%BD%D0%B8%D1%8F_%D0%BF%D0%BE_%D0%BD%D0%B0%D0%BB%D0%BE%D0%B3%D1%83_%D0%BD%D0%B0_%D0%B8%D0%BC%D1%83%D1%89%D0%B5%D1%81%D1%82%D0%B2%D0%BE_(324396v1).DOC" \l "P13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none"/>
        </w:rPr>
        <w:t>подпункте 2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стоящего пункта;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2)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2 процента</w:t>
      </w:r>
      <w:r>
        <w:rPr>
          <w:rFonts w:cs="Times New Roman"/>
          <w:sz w:val="24"/>
          <w:szCs w:val="24"/>
        </w:rPr>
        <w:t xml:space="preserve"> в отношении объектов налогообложения, включенных в перечень, определяемый в соответствии с пунктом7 статьи 378,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</w:rPr>
        <w:t>3). 0,5 процентов в отношении прочих объектов налогообложения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3.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spacing w:before="0" w:after="143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, но не ранее чем по истечении  одного месяца со дня его официального опубликова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12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11-14T14:09:00Z</cp:lastPrinted>
  <dcterms:modified xsi:type="dcterms:W3CDTF">2020-03-03T12:07:39Z</dcterms:modified>
  <cp:revision>82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