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20.04.2018 № 19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</w:t>
      </w:r>
      <w:r>
        <w:rPr>
          <w:b/>
          <w:bCs/>
        </w:rPr>
        <w:t>О предложении кандидатур в состав  участков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избирательных комиссий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ab/>
      </w:r>
      <w:r>
        <w:rPr>
          <w:b w:val="false"/>
          <w:bCs w:val="false"/>
        </w:rPr>
        <w:t>В соответствии со статьей 24 Федерального закона от 12.06.2002 № 67-ФЗ « Об основных гарантиях избирательных прав и прав на участие в референдуме граждан Российской Федерации», статьей 6 Закона Ивановской области от 13.07.2007 № 98-ОЗ « О системе избирательных комиссий в Ивановской области»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Предложить территориальной избирательной комиссии  Савинского района для назначения  в состав участковой избирательной комиссии № 660  Белову Татьяну Николаевну 1978 года рождения, образование среднее специальное,  специалист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Предложить территориальной избирательной комиссии  Савинского района для назначения  в состав участковой избирательной комиссии № 661 Бушуеву Надежду Николаевну 1974 года рождения, образование высшее, учитель начальных классов  Муниципального казенного  образовательного  учреждения Воскресенская средняя общеобразовательная школ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Направить настоящее решение в Территориальную избирательную комиссию Сав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4-26T14:41:00Z</cp:lastPrinted>
  <dcterms:modified xsi:type="dcterms:W3CDTF">2018-04-26T10:43:38Z</dcterms:modified>
  <cp:revision>6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