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9.02.2019 №  2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с. Воскресен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главы Воскресенского сельского поселениях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д депутатами о проделанной работе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отчета главы  Воскресенского сельского поселения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 Признать работу главы Воскресенского сельского поселения за проработанный период 2018 года  на хорошо  ( отчет прилагается)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18T10:48:00Z</cp:lastPrinted>
  <dcterms:modified xsi:type="dcterms:W3CDTF">2019-02-18T06:49:08Z</dcterms:modified>
  <cp:revision>59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