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13.12.2019 № 39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от</w:t>
      </w:r>
      <w:r>
        <w:rPr>
          <w:rFonts w:eastAsia="Arial" w:cs="Times New Roman"/>
          <w:b/>
          <w:bCs/>
          <w:sz w:val="24"/>
          <w:szCs w:val="24"/>
        </w:rPr>
        <w:t xml:space="preserve"> 14.12.2018 № 54</w:t>
      </w:r>
      <w:r>
        <w:rPr>
          <w:rFonts w:cs="Times New Roman"/>
          <w:b/>
          <w:bCs/>
          <w:sz w:val="24"/>
          <w:szCs w:val="24"/>
        </w:rPr>
        <w:t xml:space="preserve"> -р </w:t>
      </w:r>
      <w:r>
        <w:rPr>
          <w:rFonts w:cs="Times New Roman"/>
          <w:sz w:val="24"/>
          <w:szCs w:val="24"/>
        </w:rPr>
        <w:t>«</w:t>
      </w:r>
      <w:r>
        <w:rPr>
          <w:rFonts w:cs="Times New Roman"/>
          <w:b/>
          <w:bCs/>
          <w:sz w:val="24"/>
          <w:szCs w:val="24"/>
        </w:rPr>
        <w:t>О бюджете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Савинского муниципального района Ивановской области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2019 год и на плановый период 2020 и 2021 годов»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/>
          <w:b/>
          <w:bCs/>
          <w:sz w:val="24"/>
          <w:szCs w:val="24"/>
        </w:rPr>
        <w:t>РЕШИЛ:</w:t>
      </w:r>
    </w:p>
    <w:p>
      <w:pPr>
        <w:pStyle w:val="Normal"/>
        <w:spacing w:before="0" w:after="2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. Внести следующие изменения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В статье 1  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до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  6891504,99 » заменить на цифру «6892814,99»</w:t>
      </w:r>
    </w:p>
    <w:p>
      <w:pPr>
        <w:pStyle w:val="Style19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бщий объем рас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 6850661,99 » заменить на цифру «7014271,99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профицит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 40843,00 » заменить на цифру « 0,00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дефицит бюджетам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 0,00» изменить на цифру « 121457,00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2 к пункту 1 статьи 3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4 к пункту 1 статьи 5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риложение 5 к статьи 6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6 к пункту 1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Приложение 7 к пункту 2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Приложение № 2 к решению Совета                                                            </w:t>
      </w:r>
    </w:p>
    <w:p>
      <w:pPr>
        <w:pStyle w:val="Normal"/>
        <w:spacing w:before="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 14 .12.2018 г.  № 54-р</w:t>
      </w:r>
    </w:p>
    <w:p>
      <w:pPr>
        <w:pStyle w:val="Normal"/>
        <w:spacing w:before="0" w:after="0"/>
        <w:jc w:val="right"/>
        <w:rPr/>
      </w:pPr>
      <w:r>
        <w:rPr/>
        <w:t xml:space="preserve">               </w:t>
      </w:r>
      <w:r>
        <w:rPr/>
        <w:t xml:space="preserve">( в действующей редакции от 09.04.2019 № 7-р; </w:t>
      </w:r>
    </w:p>
    <w:p>
      <w:pPr>
        <w:pStyle w:val="Normal"/>
        <w:spacing w:before="0" w:after="0"/>
        <w:jc w:val="right"/>
        <w:rPr/>
      </w:pPr>
      <w:r>
        <w:rPr/>
        <w:t xml:space="preserve"> </w:t>
      </w:r>
      <w:r>
        <w:rPr/>
        <w:t>от 24.05.2019 № 16-р; от 08.08.2019 № 20-р; от 14.11.2019.№ 27-р; от 13.12.2019 № 39-р)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>Доходы  бюджета Воскресенского сельского поселения по кодам классификации доходов бюджетов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>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83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6465"/>
        <w:gridCol w:w="1650"/>
        <w:gridCol w:w="1470"/>
        <w:gridCol w:w="1543"/>
      </w:tblGrid>
      <w:tr>
        <w:trPr/>
        <w:tc>
          <w:tcPr>
            <w:tcW w:w="3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Код  классификации доходов бюджетов Российской Федерации</w:t>
            </w:r>
          </w:p>
        </w:tc>
        <w:tc>
          <w:tcPr>
            <w:tcW w:w="6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4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Сумма ( руб.)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19 го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ЛОГОВЫЕ И НЕ 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599029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40425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479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95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9825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10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5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825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75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82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75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000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82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2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82 1 05 03010 01 1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1324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1256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132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6 01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6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6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82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6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1 06 06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79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10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6 0603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43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82 1 06 0603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43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6 0604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36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60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82 1 06 0604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36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60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1 13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5831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13 0100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831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13 0199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831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1 13 01995 1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831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17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ПРОЧИЕ НЕНАЛОГОВЫЕ ДОХОДЫ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9 944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17 00000 00 0000 18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9 944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17 00000 00 0000 18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9 944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5 293 785,9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51612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5254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 293 785,9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1612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254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1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89188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359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15001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552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359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15001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552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3590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15002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339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15002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39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2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254583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09999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субсид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254583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29999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254583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3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58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35118 02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35118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3512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35120 10 0000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04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 066 737,7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40014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 066 737,7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40014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 066 737,7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: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6 892 814,9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92037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004420,00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5400" w:right="0" w:hanging="0"/>
        <w:jc w:val="right"/>
        <w:rPr>
          <w:rFonts w:eastAsia="Liberation Serif;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Liberation Serif;Times New Roman" w:cs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9"/>
        <w:jc w:val="right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№ 4 к решению  совет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Воскресенского сельского поселения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от 14 .12.2018г.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в действующей редакции от 24.05.2019 № 16-р; от 08.08.2019 № 20-р; от 14.11.2019 № 27-р; от 13.12.2019 № 39-р)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  <w:t xml:space="preserve">Источники внутреннего финансирования дефицита бюджета Воскресенского сельского поселения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  <w:t xml:space="preserve">на 2019 год и плановый период 2020 и 2021 года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4545"/>
        <w:gridCol w:w="1901"/>
        <w:gridCol w:w="2306"/>
        <w:gridCol w:w="2382"/>
      </w:tblGrid>
      <w:tr>
        <w:trPr/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и  источников финансирования дефицита Код бюджетов</w:t>
            </w:r>
          </w:p>
        </w:tc>
        <w:tc>
          <w:tcPr>
            <w:tcW w:w="4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кода группы, подгруппы, статьи, вида источника финансирования дефицита бюджета</w:t>
            </w:r>
          </w:p>
        </w:tc>
        <w:tc>
          <w:tcPr>
            <w:tcW w:w="65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(.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  внутреннего  финансирования  дефицитов 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-121 457,0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>-121 457,0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0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 892 814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 920 370,0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 892 814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 920 370,0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10 0000 5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 892 814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 920 370,0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0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14 271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20 370,0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14 271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20 370,0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10 0000 6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14 271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20 370,0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4 420,00</w:t>
            </w:r>
          </w:p>
        </w:tc>
      </w:tr>
    </w:tbl>
    <w:p>
      <w:pPr>
        <w:pStyle w:val="Normal"/>
        <w:spacing w:before="0" w:after="0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0"/>
          <w:szCs w:val="20"/>
        </w:rPr>
        <w:t>Приложение № 5 к решению Совета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Воскресен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/>
          <w:sz w:val="20"/>
          <w:szCs w:val="20"/>
        </w:rPr>
        <w:t>от 14.12.2018г. №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eastAsia="ru-RU"/>
        </w:rPr>
        <w:t>( в действующей редакции от 24.05.2019 № 16-р; от 08.08.2019 № 20-р; от 14.11.2019 №27-р; от 13.12.2019 № 39-р)</w:t>
      </w:r>
    </w:p>
    <w:p>
      <w:pPr>
        <w:pStyle w:val="Normal"/>
        <w:spacing w:before="0" w:after="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Перечень  главных администраторов источников  внутреннего финансирования дефицита  бюджета                                  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Воскресенского сельского поселения Савинского муниципального района с указанием объем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администрируемых источников внутреннего финансирования дефицита бюджета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на 2019 год и на плановый период 2020-2021 год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по кодам классификации источников финансирования дефицита бюджет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4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41"/>
        <w:gridCol w:w="5493"/>
        <w:gridCol w:w="1304"/>
        <w:gridCol w:w="1276"/>
        <w:gridCol w:w="1817"/>
      </w:tblGrid>
      <w:tr>
        <w:trPr>
          <w:cantSplit w:val="true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 классификации источников финансирования дефицитов  бюджетов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главного администратора источников внутреннего финансирования дефицита бюджета поселения и кода классификации источников внутреннего финансирования  дефицитов бюджета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/>
                <w:sz w:val="20"/>
                <w:szCs w:val="20"/>
              </w:rPr>
              <w:t>Сумма (.руб.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ого администратора  источников внутреннего финансирования дефицита бюджета посел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ов внутреннего финансирования дефицита бюджета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121 4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0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-121 4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-121 4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0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6 892814,99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92037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 004 420,00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6 89281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92037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1 0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прочих остатков денежных 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6 89281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92037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1 1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прочих остатков денежных 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6 89281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92037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0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1427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920 37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1427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920 37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1 0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1427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920 37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1 1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1427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920 37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004 42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9"/>
        <w:jc w:val="right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 № 6 к решению Совета</w:t>
      </w:r>
    </w:p>
    <w:p>
      <w:pPr>
        <w:pStyle w:val="Normal"/>
        <w:spacing w:before="0" w:after="29"/>
        <w:jc w:val="right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0"/>
          <w:szCs w:val="20"/>
        </w:rPr>
        <w:t>от 14. 12.2018г №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в действующей редакции от 24.05.2019 № 16-р; от 08.08.2019 № 20-р; от 14.11.2019 №27-р; от 13.12.2019 №39-р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jc w:val="right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Распределение бюджетных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eastAsia="ru-RU"/>
        </w:rPr>
        <w:t>ассигнований по целевым статьям (муниципальным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eastAsia="ru-RU"/>
        </w:rPr>
        <w:t>программам Воскресенского сельского поселения и не включенным в муниципальные программы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eastAsia="ru-RU"/>
        </w:rPr>
        <w:t xml:space="preserve">поселения направлениям деятельности  органов местного самоуправления), группам видов расходов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eastAsia="ru-RU"/>
        </w:rPr>
        <w:t xml:space="preserve">            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eastAsia="ru-RU"/>
        </w:rPr>
        <w:t>классификации расходов бюджета  на 2019 и  плановый период 2020-2021 годов</w:t>
      </w: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</w:rPr>
        <w:t>.</w:t>
      </w:r>
    </w:p>
    <w:tbl>
      <w:tblPr>
        <w:tblW w:w="14480" w:type="dxa"/>
        <w:jc w:val="left"/>
        <w:tblInd w:w="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0"/>
        <w:gridCol w:w="1755"/>
        <w:gridCol w:w="1200"/>
        <w:gridCol w:w="1755"/>
        <w:gridCol w:w="1410"/>
        <w:gridCol w:w="1730"/>
      </w:tblGrid>
      <w:tr>
        <w:trPr/>
        <w:tc>
          <w:tcPr>
            <w:tcW w:w="6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Вид расходов </w:t>
            </w:r>
          </w:p>
        </w:tc>
        <w:tc>
          <w:tcPr>
            <w:tcW w:w="4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умма,  руб.</w:t>
            </w:r>
          </w:p>
        </w:tc>
      </w:tr>
      <w:tr>
        <w:trPr/>
        <w:tc>
          <w:tcPr>
            <w:tcW w:w="6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21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Муниципальная  программа Воскрес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«Развитие  культуры 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 628 770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170 15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0" w:right="510" w:hanging="0"/>
              <w:jc w:val="both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70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 «Организация  деятельности клубных формирований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 542 803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170 15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07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беспечение эффективной работы муниципальных учреждений культур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 542 803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170 15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07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639 05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155 15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055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202 555,3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045 35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967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436379,6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1 8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1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 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354583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354583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4 76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4 76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en-US"/>
              </w:rPr>
              <w:t>S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/>
              </w:rPr>
              <w:t>19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45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en-US"/>
              </w:rPr>
              <w:t>S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/>
              </w:rPr>
              <w:t>19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45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4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5 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4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5 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 «Организация  библиотечного обслуживания на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5967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беспечение эффективной работы библиотечных учреждений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58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уществление полномочий по организации библиотечного обслуживания, комплектованию и обеспечению сохранности библиотечных фондов библиотек поселен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58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58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734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12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734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12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12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Муниципальная программа Воскресенского сельского поселения «Благоустройство населенных пунктов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 967 379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4 1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87 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"Ремонт и содержание автомобильных дорог общего пользования местного знач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29 56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"Дорожная деятельность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29 56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3 15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3 15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36 407,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36 407,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а «Уличное освещение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1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рганизация уличного освещения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1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рганизация и ремонт  уличного освещения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1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1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 «Обеспечение пожарной безопасности населенных пунктов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7 6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Пожарная безопасность в границах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7 6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7 6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7 6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4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4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401088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40108818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 «Прочие мероприятия по благоустройству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85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рганизация прочих мероприятий по благоустройству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85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7 492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7 492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800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800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Муниципальная программа Воскресенского сельского поселения « Развитие и поддержка предпринимательства на территори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одпрограмма «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тие малого и среднего предпринимательств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4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4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Муниципальная программа Воскресенского сельского поселения «Развитие местного самоуправления в Воскресенском сельском поселении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29300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3149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3148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ма «Развитие муниципальной служб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14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ое мероприятие  « Развитие кадрового потенциал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14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14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14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«Информационное обеспечение деятельности органов местного самоуправ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231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6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Информационная открытость деятельности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231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6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931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31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31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931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31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31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бслуживание сайт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е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«Обеспечение деятельности 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2194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2128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212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беспечение деятельности лиц, замещающих муниципальные должност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9831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9831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9831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беспечение деятельности исполнительных органов местного самоуправления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2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9579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9579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282679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338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33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3215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7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7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74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Не программные направления деятельности исполнительных органов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4534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4534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рганизация и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534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534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Резервный фонд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меж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2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4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9691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060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0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29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62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6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ВСЕГО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  014 271,9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824370,00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80821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4294963199"/>
        </w:sectPr>
      </w:pPr>
    </w:p>
    <w:p>
      <w:pPr>
        <w:pStyle w:val="Normal"/>
        <w:spacing w:before="0" w:after="29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риложение № 7 к решению </w:t>
      </w:r>
    </w:p>
    <w:p>
      <w:pPr>
        <w:pStyle w:val="Normal"/>
        <w:spacing w:before="0" w:after="29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 xml:space="preserve">Воскресенского 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b w:val="false"/>
          <w:bCs w:val="false"/>
          <w:sz w:val="22"/>
          <w:szCs w:val="22"/>
        </w:rPr>
        <w:t>14. 12.2018г №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в действующей редакции от 24.05.2019 № 16-р; от 08.08.2019 № 20-р; от 14.11.2019 №27-р; от 13.12.2019 №39-р)</w:t>
      </w:r>
    </w:p>
    <w:p>
      <w:pPr>
        <w:pStyle w:val="Normal"/>
        <w:spacing w:before="0" w:after="29"/>
        <w:jc w:val="right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>Ведомственная структура расходов   бюджета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>Воскресенского сельского поселения   на 2019 год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>и  плановый период 2020 и 2021 годов</w:t>
      </w:r>
    </w:p>
    <w:p>
      <w:pPr>
        <w:pStyle w:val="Normal"/>
        <w:jc w:val="right"/>
        <w:rPr/>
      </w:pPr>
      <w:r>
        <w:rPr/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140"/>
        <w:gridCol w:w="1044"/>
        <w:gridCol w:w="1161"/>
        <w:gridCol w:w="1305"/>
        <w:gridCol w:w="1080"/>
        <w:gridCol w:w="1176"/>
        <w:gridCol w:w="1281"/>
        <w:gridCol w:w="1361"/>
      </w:tblGrid>
      <w:tr>
        <w:trPr/>
        <w:tc>
          <w:tcPr>
            <w:tcW w:w="5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Код глав-ного распоряди-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3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Сумма,  руб.</w:t>
            </w:r>
          </w:p>
        </w:tc>
      </w:tr>
      <w:tr>
        <w:trPr/>
        <w:tc>
          <w:tcPr>
            <w:tcW w:w="5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19 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4346375,12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59122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67431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29877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3069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3068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16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489831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9831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9831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1602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729579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728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72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Обеспечение деятельности  администрации Воскресенского сельского поселения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729579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82679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38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3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3215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7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7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Иные 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474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зервный фонд Воскресенского сельского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1900020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1900020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4936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640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Обслуживание сайт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14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14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931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31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31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9318,0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31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31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рганизация и 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34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34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оставление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6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79691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706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706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29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62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6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8761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761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761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761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92956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9315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9315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3640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3640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950207,9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541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3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950207,9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541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23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Организация и ремонт уличного освещения населенных пунктов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2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1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2010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1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4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401088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685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501020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77492,0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800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250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800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628770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17015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07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2628770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17015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07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63905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5515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55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02555,3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4535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67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36379,65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18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7,0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4583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4583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476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476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0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  <w:t>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0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  <w:t>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4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4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существление полномочий по организации библиотечного обслуживания, комплектованию и обеспечению сохранности библиотечных фондов библиотек посел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8625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8625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734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734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оциальное обеспечение и другие выплаты населению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7014271,9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824370,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808210,00</w:t>
            </w:r>
          </w:p>
        </w:tc>
      </w:tr>
    </w:tbl>
    <w:p>
      <w:pPr>
        <w:pStyle w:val="Normal"/>
        <w:spacing w:before="0" w:after="0"/>
        <w:jc w:val="right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before="0" w:after="29"/>
        <w:ind w:left="0" w:right="0" w:hanging="0"/>
        <w:jc w:val="right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2"/>
          <w:szCs w:val="22"/>
        </w:rPr>
        <w:t xml:space="preserve">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4294963199"/>
        </w:sect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sectPr>
          <w:headerReference w:type="default" r:id="rId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4294963199"/>
        </w:sect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0" w:after="29"/>
        <w:jc w:val="right"/>
        <w:rPr>
          <w:rFonts w:cs="Times New Roman"/>
          <w:b/>
          <w:b/>
          <w:bCs/>
          <w:sz w:val="22"/>
          <w:szCs w:val="20"/>
        </w:rPr>
      </w:pPr>
      <w:r>
        <w:rPr>
          <w:rFonts w:cs="Times New Roman"/>
          <w:b/>
          <w:bCs/>
          <w:sz w:val="22"/>
          <w:szCs w:val="20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pageBreakBefore w:val="false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12-12T11:32:00Z</cp:lastPrinted>
  <dcterms:modified xsi:type="dcterms:W3CDTF">2019-12-19T08:37:24Z</dcterms:modified>
  <cp:revision>92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