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4.05.2019 № 19 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Об утверждении плана ремонта дорог общего пользования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местного значения Воскресенского сельского поселения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 Об общих  принципах организации местного самоуправления в Российской Федерации», Уставом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  <w:t xml:space="preserve">1. 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>Утвердить план ремонта дорог общего пользования местного значения Воскресенского сельского поселения на 2019 год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sz w:val="24"/>
          <w:szCs w:val="24"/>
        </w:rPr>
        <w:tab/>
        <w:t>2.</w:t>
      </w:r>
      <w:r>
        <w:rPr>
          <w:sz w:val="28"/>
          <w:szCs w:val="28"/>
        </w:rPr>
        <w:t>Обнародовать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стоящее  решение  на  официальном  сайте  Воскресенского сельского поселения в сети  «Интернет».                            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оскресенского сельского поселения                                    </w:t>
      </w: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А.П.Тихомиров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  <w:t>от  24.05.2019 № 19-р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ремонта дорог общего пользования местного значения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Воскресенского сельского поселения на 2019 год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067"/>
        <w:gridCol w:w="1418"/>
        <w:gridCol w:w="2895"/>
        <w:gridCol w:w="13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местонахожд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ть, м</w:t>
            </w:r>
            <w:r>
              <w:rPr>
                <w:rFonts w:eastAsia="Times New Roman" w:cs="Sylfaen" w:ascii="Sylfaen" w:hAnsi="Sylfaen"/>
                <w:sz w:val="24"/>
                <w:szCs w:val="24"/>
              </w:rPr>
              <w:t>²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аботы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оскресе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лободска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 с добавлением нового материала) выравнивание, подсыпка щебнем грейдирование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скресенск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Нагорная ( от д. 9 до д. 10;  от д.13 до д. 21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справление профиля оснований  с добавлением нового материал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9 до д.10 - 20 м грейдирова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. 13 до д. 21 - 100м выравнивание, подсыпка щебнем грейдирование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оскресе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  ( от д. 12 до д. 13 , кв. 1;  от д. 13 кв.2 до д. 7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 д. 12 до д. 13 кв. 1 -20 метров выравнивание, подсыпка щебня.; д. 13 кв. 2 до  д. 7  - 30 м. выравнивание, подсыпка щебня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скресенское, ул. 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от ул. Советской от  автобусной остановки  до ул. Лесная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вечивание, укладка трубочки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кров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от д. 32 до д. 47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 с добавлением нового материала), выравнивание, подсыпка покрытие щебнем.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ево, ул. Почтовая от памятника войнам  в сторону церкв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справление профиля оснований  с добавлением нового материала), окувечивание, выравнивание, подсыпка щебнем,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9г.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1134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9-05-20T15:43:00Z</cp:lastPrinted>
  <dcterms:modified xsi:type="dcterms:W3CDTF">2019-05-21T06:15:12Z</dcterms:modified>
  <cp:revision>51</cp:revision>
  <dc:subject/>
  <dc:title>                                              </dc:title>
</cp:coreProperties>
</file>