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Arial" w:cs="Aria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ТРЕТЬЕГО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/>
      </w:pPr>
      <w:r>
        <w:rPr/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3.12.2019 №  42 - р        </w:t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Воскресенское        </w:t>
      </w:r>
    </w:p>
    <w:p>
      <w:pPr>
        <w:pStyle w:val="TextBody"/>
        <w:suppressAutoHyphens w:val="true"/>
        <w:bidi w:val="0"/>
        <w:ind w:left="0" w:right="-3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даче   Воскресенским   сельским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ем   Савинскому муниципальному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у полномочия  по  организации 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уществлению внутреннего  муниципальн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го контроля на 2020 год.</w:t>
      </w:r>
    </w:p>
    <w:p>
      <w:pPr>
        <w:pStyle w:val="ConsPlusNormal"/>
        <w:suppressAutoHyphens w:val="true"/>
        <w:bidi w:val="0"/>
        <w:spacing w:lineRule="atLeast" w:line="200" w:before="0" w:after="0"/>
        <w:ind w:left="283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 соответствии  со  статьей  142.3  Бюджетного  кодекса  Российской  Федерац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ч. 4 статьи 15 Федерального закона от 06.10.2003 № 131-ФЗ « 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вом Воскресенского сельского поселения,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 поселения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Передать полномочия Воскресенского сельского поселения Савинскому муниципальному району по организации и осуществлению внутреннего муниципального финансового контроля  на 2020 год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Заключить Совету  Воскресенского сельского поселения соглашение  с Советом  Савинского  муниципального  райо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о  передаче  полномочий  на организацию и осуществление  внутреннего  муниципального  финансового контроля  на 2020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азместить настоящее решение на официальном сайте Воскресенского сельского поселения в информационно телекоммуникационной сети «Интернет»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Настоящее решение вступает в силу с 01.01.2020г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С.В.Поварков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А.П.Тихомиров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1:23Z</dcterms:created>
  <dc:creator/>
  <dc:description/>
  <dc:language>en-US</dc:language>
  <cp:lastModifiedBy/>
  <cp:lastPrinted>2020-01-27T16:18:00Z</cp:lastPrinted>
  <dcterms:modified xsi:type="dcterms:W3CDTF">2020-01-27T13:03:52Z</dcterms:modified>
  <cp:revision>13</cp:revision>
  <dc:subject/>
  <dc:title/>
</cp:coreProperties>
</file>