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sz w:val="24"/>
          <w:szCs w:val="24"/>
        </w:rPr>
        <w:tab/>
        <w:tab/>
        <w:tab/>
        <w:t xml:space="preserve">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sz w:val="24"/>
          <w:szCs w:val="24"/>
        </w:rPr>
        <w:t>от</w:t>
      </w:r>
      <w:r>
        <w:rPr>
          <w:b w:val="false"/>
          <w:bCs w:val="false"/>
          <w:sz w:val="24"/>
          <w:szCs w:val="24"/>
        </w:rPr>
        <w:t xml:space="preserve"> 09.04.2019 № 13-р    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</w:t>
      </w:r>
      <w:r>
        <w:rPr>
          <w:b w:val="false"/>
          <w:bCs w:val="false"/>
          <w:sz w:val="24"/>
          <w:szCs w:val="24"/>
        </w:rPr>
        <w:t>с. Воскресенское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Развитие уличного освещения в с. Милюково и в с. Михалево,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ул. Светлая, Савинского района Иван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 xml:space="preserve">В соответствии с Федеральным законом от 06.10.2003 года № 131-ФЗ "Об общих принципах организации местного самоуправления в Российской Федерации», Решением Совета Воскресенского сельского поселения от 18.06.2012 № 20 « Об утверждении правил  благоустройства и санитарного содержания территории Воскресенского сельского поселения Савинского муниципального района»  и в связи с неоднократным обращением  священнослужителя Свято-Покровской  церкви отца Михаила, а также с обращениями жителей  с. Михалево, Савинского района Ивановской области, в целях эффективности </w:t>
      </w:r>
      <w:r>
        <w:rPr>
          <w:rFonts w:eastAsia="Liberation Serif;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благоустройства населенных пунктов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Совет Воскресенского сельского поселения </w:t>
      </w: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1.  Установить уличные  фонари в с. Милюково, Савинского района Ивановской области  в количестве - 2 уличных фонар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2.Установить  уличные фонари в с. Михалево, ул. Светлая, Савинского района Ивановской области, где сконцентрировано наибольшее количество постоянно проживающих жителей  в количестве  - 4 уличных фонарей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Обнародовать настоящее решени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официальном сайте администраци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Воскресенского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ельского поселения в информационно-телекоммуникационной сети «Интернет»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       С.В.Поварков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        А.П.Тихомир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eastAsia="Liberation Serif;Times New Roman" w:cs="Times New Roman"/>
          <w:b/>
          <w:b/>
          <w:bCs/>
          <w:sz w:val="24"/>
          <w:szCs w:val="24"/>
        </w:rPr>
      </w:pPr>
      <w:r>
        <w:rPr>
          <w:rFonts w:eastAsia="Liberation Serif;Times New Roman" w:cs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1134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37:00Z</dcterms:created>
  <dc:creator>Наталья Филипповна Иванова</dc:creator>
  <dc:description/>
  <dc:language>en-US</dc:language>
  <cp:lastModifiedBy/>
  <cp:lastPrinted>2019-04-05T12:27:00Z</cp:lastPrinted>
  <dcterms:modified xsi:type="dcterms:W3CDTF">2019-04-05T08:28:09Z</dcterms:modified>
  <cp:revision>20</cp:revision>
  <dc:subject/>
  <dc:title/>
</cp:coreProperties>
</file>