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 w:before="0" w:after="8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spacing w:before="0" w:after="2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от 09.04.2019 №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8-р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дополнительного перечня муниципального имущества, подлежащего передаче, из муниципальной  собственности Воскресенского сельского поселения Савинского муниципального района Ивановской области в муниципальную собственность Савинского муниципального района Ива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>В соответствии с частью 3 статьи 14 Федерального закона от  06.10.2003 № 131-ФЗ «Об общих принципах  организации местного самоуправления  в Российской  Федерации», Закона Ивановской области от  28.11.2014 года  № 92-ОЗ «О закреплении  отдельных вопросов  местного значения  за сельскими поселениями  Ивановской области ( в редакции Законов Ивановской области от 03.03.2016 № 11-ОЗ, от 07.07.2016  № 54-ОЗ)», Устава Воскресенского сельского посе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1.Утвердить дополнительный перечень муниципального имущества, подлежащего передаче из муниципальной собственности Воскресенского сельского поселения Савинского муниципального района Ивановской области  в муниципальную собственность Савинского муниципального района Ивановской области,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ab/>
        <w:t>2.Администрации Воскресенского сельского поселения  оформить  акт   приема-передачи имущества из Воскресенского сельского поселения Савинкого муниципального района Ивановской области,  в  Савинский муниципальный район Иван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ab/>
        <w:t>-  внести необходимые изменения в реестр  муниципального имущества, находящегося в собственности Воскресе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ab/>
        <w:t>3.Контроль за исполнением настоящего решения возложить на главного  специалиста  Семенову С.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.Обнародовать  настоящее решение в соответствии с Уставом  Воскресе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С.В.Повар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едатель 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скресенского сельского поселения                                А.П.Тихом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оскресе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09.04.2019 №  8-р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й перечен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имущества, подлежащего передаче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муниципальной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Сави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муниципальную собствен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винского муниципального района Иванов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610"/>
        <w:gridCol w:w="2445"/>
        <w:gridCol w:w="3634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1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</w:t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изирующие характеристики имущес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еестровый номер)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жилое  помещение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Савинский район, с. Михалево, ул. Школьная, д. 2, кв.1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дома 42,0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76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(под кладбищем южное) 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инский район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оскресенское 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327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13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9:00Z</dcterms:created>
  <dc:creator>User</dc:creator>
  <dc:description/>
  <dc:language>en-US</dc:language>
  <cp:lastModifiedBy/>
  <cp:lastPrinted>2019-04-05T10:55:00Z</cp:lastPrinted>
  <dcterms:modified xsi:type="dcterms:W3CDTF">2019-04-05T06:56:33Z</dcterms:modified>
  <cp:revision>10</cp:revision>
  <dc:subject/>
  <dc:title>Закон Ивановской области от 23.06.2008 N 72-ОЗ(ред. от 11.10.2016)"О муниципальной службе в Ивановской области"(принят Ивановской областной Думой 29.05.2008)(вместе с "Типовыми квалификационными требованиями для замещения должностей муниципальной службы в Ивановской области", "Типовым положением о проведении аттестации муниципальных служащих", "Типовым положением о проведении квалификационного экзамена", "Порядком заключения договора о целевом обучении с обязательством последующего прохождения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