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rFonts w:eastAsia="Times New Roman" w:cs="Times New Roman"/>
          <w:b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09.04.2019 № 6 -р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 xml:space="preserve">. Воскресенское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отчёта об исполнении бюдже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кресенского сельского поселения за 2018 год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7.199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45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ци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т 28.12.2017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кресе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твердить отчет администрации Воскресенского сельского поселения  об исполнении бюджета Воскресенского сельского поселения за 2018 года по доходам в сумме  6059412,7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</w:rPr>
        <w:t>уб. и по расходам в сумме 6713018,9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с превышением расходов над  доходами в сумме  653606,15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согласно прилож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Настоящее Решение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- 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А.П.Тихоми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09.04.2019 № 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3020"/>
        <w:gridCol w:w="1740"/>
        <w:gridCol w:w="1419"/>
        <w:gridCol w:w="1"/>
        <w:gridCol w:w="1381"/>
        <w:gridCol w:w="95"/>
        <w:gridCol w:w="30"/>
      </w:tblGrid>
      <w:tr>
        <w:trPr>
          <w:trHeight w:val="300" w:hRule="atLeast"/>
        </w:trPr>
        <w:tc>
          <w:tcPr>
            <w:tcW w:w="80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ИСПОЛНЕНИЕ БЮДЖЕТА ВОСКРЕСЕНСКОГО СЕЛЬСКОГО ПОСЕЛЕНИЯ  за 2018  год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Доходы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(руб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од дохода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твержденный план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9050,00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8700,42</w:t>
            </w:r>
          </w:p>
        </w:tc>
        <w:tc>
          <w:tcPr>
            <w:tcW w:w="1507" w:type="dxa"/>
            <w:gridSpan w:val="4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,8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3,8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,6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9751,41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96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22113,49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0000000013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102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4020000000004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 материальных актив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ИТОГО собственных до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0745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5129,12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924283,65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924283,65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1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88922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88922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2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456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456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3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857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857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4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15646,65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15646,65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ДО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031733,65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059412,77</w:t>
            </w:r>
          </w:p>
        </w:tc>
        <w:tc>
          <w:tcPr>
            <w:tcW w:w="1507" w:type="dxa"/>
            <w:gridSpan w:val="4"/>
            <w:tcBorders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Расходы (руб.)</w:t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од расхода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именование расходов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твержденный план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щегосударственные вопросы в т.ч.: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52946,00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57403,70</w:t>
            </w:r>
          </w:p>
        </w:tc>
        <w:tc>
          <w:tcPr>
            <w:tcW w:w="1507" w:type="dxa"/>
            <w:gridSpan w:val="4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75348,51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73453,76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785227,49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721628,64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237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2321,3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887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887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848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99222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99222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5140,27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96912,26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71764,39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66813,96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1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7800,00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6935559,66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713018,92</w:t>
            </w:r>
          </w:p>
        </w:tc>
        <w:tc>
          <w:tcPr>
            <w:tcW w:w="1507" w:type="dxa"/>
            <w:gridSpan w:val="4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RANGE!E38"/>
            <w:bookmarkEnd w:id="0"/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gridSpan w:val="4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ефицит (-), профицит (+)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903826,01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653606,15</w:t>
            </w:r>
          </w:p>
        </w:tc>
        <w:tc>
          <w:tcPr>
            <w:tcW w:w="1507" w:type="dxa"/>
            <w:gridSpan w:val="4"/>
            <w:tcBorders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9-04-05T10:40:00Z</cp:lastPrinted>
  <dcterms:modified xsi:type="dcterms:W3CDTF">2019-04-10T05:48:52Z</dcterms:modified>
  <cp:revision>40</cp:revision>
  <dc:subject/>
  <dc:title>                                       Российская  Федерация</dc:title>
</cp:coreProperties>
</file>