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           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/>
          <w:b/>
          <w:bCs w:val="false"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</w:t>
      </w:r>
      <w:r>
        <w:rPr>
          <w:rFonts w:cs="Times New Roman"/>
          <w:b/>
          <w:bCs/>
          <w:sz w:val="20"/>
          <w:szCs w:val="20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0"/>
          <w:szCs w:val="20"/>
        </w:rPr>
        <w:t>от</w:t>
      </w:r>
      <w:r>
        <w:rPr>
          <w:b w:val="false"/>
          <w:bCs w:val="false"/>
          <w:sz w:val="20"/>
          <w:szCs w:val="20"/>
        </w:rPr>
        <w:t xml:space="preserve"> 09.04.2019 № 7-р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с. Воскресенское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9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поселения от</w:t>
      </w:r>
      <w:r>
        <w:rPr>
          <w:rFonts w:eastAsia="Arial" w:cs="Times New Roman"/>
          <w:b/>
          <w:bCs/>
          <w:sz w:val="20"/>
          <w:szCs w:val="20"/>
        </w:rPr>
        <w:t xml:space="preserve"> 14.12.2018 № 54</w:t>
      </w:r>
      <w:r>
        <w:rPr>
          <w:rFonts w:cs="Times New Roman"/>
          <w:b/>
          <w:bCs/>
          <w:sz w:val="20"/>
          <w:szCs w:val="20"/>
        </w:rPr>
        <w:t xml:space="preserve"> -р </w:t>
      </w:r>
      <w:r>
        <w:rPr>
          <w:rFonts w:cs="Times New Roman"/>
          <w:sz w:val="20"/>
          <w:szCs w:val="20"/>
        </w:rPr>
        <w:t xml:space="preserve"> «</w:t>
      </w:r>
      <w:r>
        <w:rPr>
          <w:rFonts w:cs="Times New Roman"/>
          <w:b/>
          <w:bCs/>
          <w:sz w:val="20"/>
          <w:szCs w:val="20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на 2019 год и на плановый период 2020 и 2021 годов»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imes New Roman"/>
          <w:sz w:val="20"/>
          <w:szCs w:val="20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0"/>
          <w:szCs w:val="20"/>
        </w:rPr>
        <w:t>РЕШИЛ:</w:t>
      </w:r>
    </w:p>
    <w:p>
      <w:pPr>
        <w:pStyle w:val="Normal"/>
        <w:spacing w:before="0" w:after="2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 В статье 1  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оду цифру « 5611783,05  » заменить на цифру «6074858,05»</w:t>
      </w:r>
    </w:p>
    <w:p>
      <w:pPr>
        <w:pStyle w:val="Style19"/>
        <w:bidi w:val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оду цифру « 5611783,05 » заменить на цифру «6074858,05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 Воскресенского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Совет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скресенского сельского поселения                                              А.П.Тихомир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Приложение № 2 к решению Совета                                                                                         Воскресенского сельского поселения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rFonts w:cs="Times New Roman"/>
          <w:sz w:val="16"/>
          <w:szCs w:val="16"/>
        </w:rPr>
        <w:t>от 14 .12.2018 г.  № 54-р</w:t>
      </w:r>
    </w:p>
    <w:p>
      <w:pPr>
        <w:pStyle w:val="Normal"/>
        <w:spacing w:before="0" w:after="0"/>
        <w:jc w:val="right"/>
        <w:rPr>
          <w:rFonts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( в действующей редакции от 09.04.2019 № 7-р 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eastAsia="ru-RU"/>
        </w:rPr>
        <w:t>на 2019 год и на плановый период 2020 и 2021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9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19"/>
      </w:tblGrid>
      <w:tr>
        <w:trPr/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доходов</w:t>
            </w:r>
          </w:p>
        </w:tc>
        <w:tc>
          <w:tcPr>
            <w:tcW w:w="4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Сумма ( руб.)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360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40425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479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9825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825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5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5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5 03010 01 1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21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256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32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6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6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6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7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1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6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6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714108,0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51612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717108,0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1612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891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359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359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3590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5304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5304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5304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58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35118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988637,8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988637,8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988637,8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074858,0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920370,0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004420,00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5400" w:right="0" w:hanging="0"/>
        <w:jc w:val="right"/>
        <w:rPr>
          <w:rFonts w:eastAsia="Liberation Serif;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eastAsia="Liberation Serif;Times New Roman" w:cs="Times New Roman"/>
          <w:b/>
          <w:bCs/>
          <w:sz w:val="16"/>
          <w:szCs w:val="16"/>
          <w:lang w:val="en-US" w:eastAsia="en-US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567" w:top="98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jc w:val="right"/>
        <w:rPr>
          <w:rFonts w:eastAsia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 № 4 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Воскресенского сельского поселения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от 14 .12.2018г.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 в действующей редакции от 09.04.2019 № 7-р)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 xml:space="preserve">Источники внутреннего финансирования дефицита бюджета Воскресенского сельского поселения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 xml:space="preserve">на 2019 год и плановый период 2020 и 2021 года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358"/>
      </w:tblGrid>
      <w:tr>
        <w:trPr/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.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74 858,05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920 370,0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74 858,05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920 370,0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74 858,05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920 370,0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74 858,05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20 370,0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74 858,05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20 370,0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74 858,05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20 370,00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4 420,00</w:t>
            </w:r>
          </w:p>
        </w:tc>
      </w:tr>
    </w:tbl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ложение № 5 к решению Совета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spacing w:before="0" w:after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cs="Times New Roman"/>
          <w:sz w:val="16"/>
          <w:szCs w:val="16"/>
        </w:rPr>
        <w:t>от 14.12.2018г. № 54-р</w:t>
      </w:r>
    </w:p>
    <w:p>
      <w:pPr>
        <w:pStyle w:val="Normal"/>
        <w:spacing w:before="0" w:after="0"/>
        <w:jc w:val="right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Перечень  главных администраторов источников  внутреннего финансирования дефицита  бюджета                   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администрируемых источников внутреннего финансирования дефицита бюджета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на 2019 год и на плановый период 2020-2021 год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по кодам классификации источников финансирования дефицита бюджет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4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169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/>
                <w:sz w:val="16"/>
                <w:szCs w:val="16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20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0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-6 074858,05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6 0748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6 0748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6 0748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 0748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 0748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 0748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 0748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jc w:val="right"/>
        <w:rPr>
          <w:rFonts w:eastAsia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 № 6 к решению Совета</w:t>
      </w:r>
    </w:p>
    <w:p>
      <w:pPr>
        <w:pStyle w:val="Normal"/>
        <w:spacing w:before="0" w:after="29"/>
        <w:jc w:val="right"/>
        <w:rPr>
          <w:rFonts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16"/>
          <w:szCs w:val="16"/>
        </w:rPr>
        <w:t>от 14. 12.2018г № 54-р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Распределение бюджетных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6"/>
          <w:szCs w:val="16"/>
          <w:lang w:eastAsia="ru-RU"/>
        </w:rPr>
        <w:t>ассигнований по целевым статьям (муниципальным</w:t>
      </w:r>
      <w:r>
        <w:rPr>
          <w:rFonts w:eastAsia="Times New Roman" w:cs="Times New Roman"/>
          <w:b/>
          <w:bCs/>
          <w:sz w:val="16"/>
          <w:szCs w:val="16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6"/>
          <w:szCs w:val="16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rFonts w:eastAsia="Times New Roman" w:cs="Times New Roman"/>
          <w:b/>
          <w:bCs/>
          <w:sz w:val="16"/>
          <w:szCs w:val="16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6"/>
          <w:szCs w:val="16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16"/>
          <w:szCs w:val="16"/>
          <w:lang w:eastAsia="ru-RU"/>
        </w:rPr>
        <w:t xml:space="preserve">                             </w:t>
      </w:r>
      <w:r>
        <w:rPr>
          <w:rFonts w:eastAsia="Times New Roman" w:cs="Times New Roman"/>
          <w:b/>
          <w:bCs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6"/>
          <w:szCs w:val="16"/>
          <w:lang w:eastAsia="ru-RU"/>
        </w:rPr>
        <w:t>классификации расходов бюджета  на 2019 и  плановый период 2020-2021 годов</w:t>
      </w:r>
      <w:r>
        <w:rPr>
          <w:rFonts w:eastAsia="Times New Roman" w:cs="Times New Roman"/>
          <w:b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.</w:t>
      </w:r>
    </w:p>
    <w:tbl>
      <w:tblPr>
        <w:tblW w:w="14570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0"/>
        <w:gridCol w:w="1755"/>
        <w:gridCol w:w="1365"/>
        <w:gridCol w:w="1755"/>
        <w:gridCol w:w="1590"/>
        <w:gridCol w:w="1475"/>
      </w:tblGrid>
      <w:tr>
        <w:trPr/>
        <w:tc>
          <w:tcPr>
            <w:tcW w:w="6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Вид расходов 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мма,  руб.</w:t>
            </w:r>
          </w:p>
        </w:tc>
      </w:tr>
      <w:tr>
        <w:trPr/>
        <w:tc>
          <w:tcPr>
            <w:tcW w:w="6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21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0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2 604 069,3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170 15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070900,0 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2 365 22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170 15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2 365 22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170 15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002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507 54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155 15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055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002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300 84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 045 35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967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002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987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01 8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002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 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 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8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353 04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8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353 04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S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4 4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S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4 4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819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400 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819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400 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/>
              </w:rPr>
              <w:t>19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4 04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ru-RU"/>
              </w:rPr>
              <w:t>19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4 04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020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6 2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5 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101020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6 2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5 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«Организация  библиотечного обслуживания на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2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238 844,3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Обеспечение эффективной работы библиотечных учреждений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201088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04 556,9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201088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96 556,9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201088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96 556,9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201088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8 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12018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33 334,4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2018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3 334,4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201S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52,8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201S03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52,8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28 793,5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4 1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87 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30 97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30 97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1010880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43 15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1010880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43 15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1010881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87 81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1010881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87 81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3 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2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3 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2010201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3 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2010201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3 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3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3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3010201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3010201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823,5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4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823,5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401088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823,5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401088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823,5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41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5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41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501020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41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2501020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41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Подпрограмма «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41010203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41010203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0841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149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148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1010900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1010900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2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2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2010700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2010700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3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6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3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6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3010206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1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3010206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1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3010206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3010206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1941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128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12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1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78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1001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78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1001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78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2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3463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28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3463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28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3773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38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3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761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7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7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8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9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9000204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9000204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900020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900020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20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29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2900512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2900512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490000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4900511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4900511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60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6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4900511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62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62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6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 074 858,0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2437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0821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</w:pPr>
    </w:p>
    <w:p>
      <w:pPr>
        <w:pStyle w:val="Normal"/>
        <w:spacing w:before="0" w:after="29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овет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 xml:space="preserve">Воскресен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от</w:t>
      </w:r>
      <w:r>
        <w:rPr>
          <w:rFonts w:eastAsia="Times New Roman" w:cs="Times New Roman"/>
          <w:b w:val="false"/>
          <w:bCs w:val="false"/>
          <w:sz w:val="16"/>
          <w:szCs w:val="16"/>
        </w:rPr>
        <w:t>14. 12.2018г № 54-р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 в действующей редакции от 09.04.2019 № 7-р)</w:t>
      </w:r>
    </w:p>
    <w:p>
      <w:pPr>
        <w:pStyle w:val="Normal"/>
        <w:spacing w:before="0" w:after="29"/>
        <w:jc w:val="right"/>
        <w:rPr>
          <w:rFonts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eastAsia="ru-RU"/>
        </w:rPr>
        <w:t>Ведомственная структура расходов   бюджет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eastAsia="ru-RU"/>
        </w:rPr>
        <w:t>Воскресенского сельского поселения   на 2019 год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eastAsia="ru-RU"/>
        </w:rPr>
        <w:t>и  плановый период 2020 и 2021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140"/>
        <w:gridCol w:w="1044"/>
        <w:gridCol w:w="1161"/>
        <w:gridCol w:w="1305"/>
        <w:gridCol w:w="1080"/>
        <w:gridCol w:w="1176"/>
        <w:gridCol w:w="1281"/>
        <w:gridCol w:w="1337"/>
      </w:tblGrid>
      <w:tr>
        <w:trPr/>
        <w:tc>
          <w:tcPr>
            <w:tcW w:w="5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3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Сумма,  руб.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407788,7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59122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67431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29877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3069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3068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847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848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4847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4847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73463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728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173463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1728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3773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38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3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761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7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7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8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1900020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9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41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40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Обслуживание сайт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1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1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оставление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06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06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06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2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73097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4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4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8781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8781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27823,53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541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227823,5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1541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823,5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823,5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5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41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5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41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604069,3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17015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2604069,3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117015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75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5515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55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008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4535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7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987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18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304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304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018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018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0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0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6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6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4556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556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3334,4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3334,4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2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2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074858,0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824370,0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80821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29"/>
        <w:ind w:left="0" w:right="0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0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0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0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0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headerReference w:type="default" r:id="rId6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2-16T12:47:00Z</cp:lastPrinted>
  <dcterms:modified xsi:type="dcterms:W3CDTF">2019-12-16T08:47:32Z</dcterms:modified>
  <cp:revision>7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