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09.04.2019 № 12-р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 списании муниципального иму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Экскаватора ЭО -2621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В соответствии с Федеральным законом от 06.10.2003 года № 131-ФЗ "Об общих принципах организации местного самоуправления в Российской Федерации», Решением Совета Воскресенского сельского поселения  от 21.08.2014 № 22 « Об утверждении Положения  о порядке списания муниципального имущества Воскресенского сельского поселения Савинского муниципального района», Уставом Воскресенского сельского поселения 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вязи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епригодностью имущества для дальнейшего использования по целевому назначению вследствие полной утраты потребительских свойств, в том числе физического износа, а также  невозможности его восстановления, которое непригодно для дальнейшего использован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овет Воскресенского сельского поселения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 Списать муниципальное имущество Воскресен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1) Экскаватор ЭО -2621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уюся в собственности Воскрес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: Регистрационный номер 0657НВ 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ыпуска 1990, Заводской № машины, рамы 682391,   Двигатель № ОБ 3020, Коробка передач- № НОМЕР ОТСУТСТВУЕТ, Основной ведущий мост - НОМЕР ОТСУТСТВУЕТ\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 нет сведе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движителя - КОЛЕСНЫЙ, Мощность двигателя, квт (л.с.) 44.00 квт ( 60.00 л.с.) . Максимальная  конструктивная  скорость км/ час  19.0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нести изменения в Реестр муниципального имущества Воскресенского сельского поселения  Савинского муниципального района Ивановской обла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3.Обнародовать настоящее реш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официальном сайте администра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Воскресенско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С.В.Поварков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А.П.Тихоми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eastAsia="Liberation Serif;Times New Roman" w:cs="Times New Roman"/>
          <w:b/>
          <w:b/>
          <w:bCs/>
          <w:sz w:val="24"/>
          <w:szCs w:val="24"/>
        </w:rPr>
      </w:pPr>
      <w:r>
        <w:rPr>
          <w:rFonts w:eastAsia="Liberation Serif;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9-04-05T12:25:00Z</cp:lastPrinted>
  <dcterms:modified xsi:type="dcterms:W3CDTF">2019-04-05T08:26:12Z</dcterms:modified>
  <cp:revision>17</cp:revision>
  <dc:subject/>
  <dc:title/>
</cp:coreProperties>
</file>