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ЙСКАЯ ФЕДЕРАЦИЯ     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ВИНСКИЙ МУНИЦИПАЛЬНЫЙ РАЙОН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spacing w:before="57" w:after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3.12.2019 № 40-р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оскресенское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 бюджете Воскресенского сельского поселения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винского муниципального района Ива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0 год и на плановый период 2021 и 2022 год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spacing w:before="0" w:after="14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</w:t>
      </w:r>
    </w:p>
    <w:p>
      <w:pPr>
        <w:pStyle w:val="Normal"/>
        <w:spacing w:before="0" w:after="14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. Основные характеристики бюджета Воскресенского сельского поселения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Воскресенского сельского поселения: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общий объем доходов бюджета:</w:t>
      </w:r>
    </w:p>
    <w:p>
      <w:pPr>
        <w:pStyle w:val="Normal"/>
        <w:spacing w:before="0" w:after="8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5 466 167,26 руб.;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21 году в сумме 3 884 120,00 руб.;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22 году в сумме 3 829 200,00 руб.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общий объем расходов бюджета:</w:t>
      </w:r>
    </w:p>
    <w:p>
      <w:pPr>
        <w:pStyle w:val="Normal"/>
        <w:spacing w:before="0" w:after="8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5 466 167,26 руб.;</w:t>
      </w:r>
    </w:p>
    <w:p>
      <w:pPr>
        <w:pStyle w:val="Normal"/>
        <w:spacing w:before="0" w:after="8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3 884 120,00 руб.;</w:t>
      </w:r>
    </w:p>
    <w:p>
      <w:pPr>
        <w:pStyle w:val="Normal"/>
        <w:spacing w:before="0" w:after="8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в сумме 3 829 200,00 руб.;</w:t>
      </w:r>
    </w:p>
    <w:p>
      <w:pPr>
        <w:pStyle w:val="Normal"/>
        <w:spacing w:before="0" w:after="86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фицит бюджета :</w:t>
      </w:r>
    </w:p>
    <w:p>
      <w:pPr>
        <w:pStyle w:val="Normal"/>
        <w:spacing w:before="0" w:after="8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0,00 руб.;</w:t>
      </w:r>
    </w:p>
    <w:p>
      <w:pPr>
        <w:pStyle w:val="Normal"/>
        <w:spacing w:before="0" w:after="8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0,00 руб.;</w:t>
      </w:r>
    </w:p>
    <w:p>
      <w:pPr>
        <w:pStyle w:val="Normal"/>
        <w:spacing w:before="0" w:after="8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в сумме 0,00 руб.</w:t>
      </w:r>
    </w:p>
    <w:p>
      <w:pPr>
        <w:pStyle w:val="Normal"/>
        <w:spacing w:before="0" w:after="8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цит бюджета:</w:t>
      </w:r>
    </w:p>
    <w:p>
      <w:pPr>
        <w:pStyle w:val="Normal"/>
        <w:spacing w:before="0" w:after="8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0,00 руб.;</w:t>
      </w:r>
    </w:p>
    <w:p>
      <w:pPr>
        <w:pStyle w:val="Normal"/>
        <w:spacing w:before="0" w:after="8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0,00 руб.;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22 году в сумме 0,00 руб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Нормативы распределения доходов между бюджетами бюджетной системы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дить  нормативы распределения доходов между бюджетами  бюджетной систе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на 2020 год и плановый период 2021 и 2022 годов согласно приложению №1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3. Показатели доходов бюджета Воскресенского сельского поселения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.Утвердить поступления доходов бюджета Воскресенского сельского поселения по кодам классификации доходов бюджета на 2020 год и на плановый период 2021 и 2022 годов, согласно  приложению 2  к настоящему решению.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numPr>
          <w:ilvl w:val="0"/>
          <w:numId w:val="2"/>
        </w:numPr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:</w:t>
      </w:r>
    </w:p>
    <w:p>
      <w:pPr>
        <w:pStyle w:val="Normal"/>
        <w:spacing w:before="0" w:after="86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3 635 537,00 руб.;</w:t>
      </w:r>
    </w:p>
    <w:p>
      <w:pPr>
        <w:pStyle w:val="Normal"/>
        <w:spacing w:before="0" w:after="86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2 605 120,00 руб.;</w:t>
      </w:r>
    </w:p>
    <w:p>
      <w:pPr>
        <w:pStyle w:val="Normal"/>
        <w:spacing w:before="0" w:after="86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в сумме 2 533 200,00 руб.</w:t>
      </w:r>
    </w:p>
    <w:p>
      <w:pPr>
        <w:pStyle w:val="Normal"/>
        <w:numPr>
          <w:ilvl w:val="0"/>
          <w:numId w:val="2"/>
        </w:numPr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а муниципального района:</w:t>
      </w:r>
    </w:p>
    <w:p>
      <w:pPr>
        <w:pStyle w:val="Normal"/>
        <w:spacing w:before="0" w:after="86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            586 880,26 руб.;</w:t>
      </w:r>
    </w:p>
    <w:p>
      <w:pPr>
        <w:pStyle w:val="Normal"/>
        <w:spacing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            0,00 руб.;</w:t>
      </w:r>
    </w:p>
    <w:p>
      <w:pPr>
        <w:pStyle w:val="Normal"/>
        <w:spacing w:before="114" w:after="114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в сумме             0,00 руб.</w:t>
      </w:r>
    </w:p>
    <w:p>
      <w:pPr>
        <w:pStyle w:val="Normal"/>
        <w:spacing w:before="0" w:after="1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Главные администраторы доходов бюджета Воскресе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вердить перечень и коды главных администраторов доходов бюджета Воскресенского сельского поселения и закрепляемые за ними виды ( подвиды) доходов бюджета  2020 года и  на  плановый период 2021 и 2022 годов, согласно приложению 3 к настоящему Решению.</w:t>
      </w:r>
    </w:p>
    <w:p>
      <w:pPr>
        <w:pStyle w:val="Normal"/>
        <w:spacing w:before="114" w:after="3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5.Источники внутреннего финансирования дефицита бюджета                  </w:t>
        <w:tab/>
        <w:t xml:space="preserve">                            </w:t>
        <w:tab/>
        <w:t xml:space="preserve">      Воскрес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Утвердить источники внутреннего финансирования дефицита бюджета Воскресенского сельского поселения на 2020 год и на плановый период 2021 и 2022 годов согласно приложению 4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становить, что в текуще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, направляются на покрытие временных кассовых разрывов, возникающих в ходе исполнения бюдже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6. Главные администраторы источников внутреннего </w:t>
        <w:tab/>
        <w:t>финансирования дефицита бюджета Воскрес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вердить перечень главных администраторов источников внутреннего финансирования дефицита бюджета Воскресенского сельского поселения, с указанием объемов администрируемых источников финансирования дефицита бюджета на 2020 год и на плановый период  2021 и 2022 годов по кодам 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7.  Бюджетные   ассигнования   бюджета   Воскресенског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.Утвердить распределение бюджетных ассигнований по целевым статьям, (муниципальным программам Воскресенского сельского поселения и не включенным в муниципальные программы Воскресенского сельского поселения направлениям деятельности органов местного самоуправления) группам  видам расходов классификации расходов бюджета поселения на 2020 год  и  на плановый период 2021 и  2022 годов согласно приложению  6  к настоящему решению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твердить ведомственную структуру расходов бюджета Воскресенского сельского поселения на 2020 год и  на плановый период 2021 и  2022 годов согласно приложению 7 к настоящему решению.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Утвердить в пределах общего объема расходов бюджета поселения, утвержденного статьей 1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общий объем условно утвержденных расходов:</w:t>
      </w:r>
    </w:p>
    <w:p>
      <w:pPr>
        <w:pStyle w:val="Normal"/>
        <w:spacing w:before="0" w:after="29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в сумме   95 097,50 руб;</w:t>
      </w:r>
    </w:p>
    <w:p>
      <w:pPr>
        <w:pStyle w:val="Normal"/>
        <w:spacing w:before="0" w:after="29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в сумме 191 460,00 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0 год в сумме 0,00 руб.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1 год в сумме 0,00 руб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2 год в сумме 0,0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Установить размер резервного фонда администрации Воскресенского сельского поселения: 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0 год в сумме 30000,00 руб.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1 год в сумме 30000,00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2 год в сумме 30000,00 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</w:t>
      </w:r>
      <w:r>
        <w:rPr>
          <w:rFonts w:cs="Times New Roman" w:ascii="Times New Roman" w:hAnsi="Times New Roman"/>
          <w:bCs/>
          <w:sz w:val="24"/>
          <w:szCs w:val="24"/>
        </w:rPr>
        <w:t>Утвердить объем бюджетных ассигнований муниципального дорожного фонда Воскресенского сельского поселения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 2020 год в сумме 0,00 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 2021 год в сумме 0,00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 2022 год в сумме 0,00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6.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— производителям товаров, работ, услуг, направляются в порядке, установленном решениями Совета Воскресенского сельского поселения и (или) постановлениями администрации Воскресенского сельского поселения.</w:t>
      </w:r>
    </w:p>
    <w:p>
      <w:pPr>
        <w:pStyle w:val="Normal"/>
        <w:spacing w:before="0" w:after="14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8. Муниципальные заимствования, муниципальный долг Воскресенского сельского поселения  и расходы на его обслужив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Утвердить верхний предел муниципального долга Воскресенского сельского поселения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 1 января 2021 года  в сумме 0,00 руб.,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,00 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 1 января 2022года  в сумме 0,00 руб.,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,00 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на 1 января 2023 года  в сумме 0,00руб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,0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становить предельный объем муниципального долга Воскресенского сельского поселения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-на  2020 год  в сумме 0,00 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-на  2021 год  в сумме 0,00 руб.,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-на  2022 год  в сумме 0,00 руб.,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Утвердить  объем расходов на обслуживание муниципального долга поселения:</w:t>
      </w:r>
    </w:p>
    <w:p>
      <w:pPr>
        <w:pStyle w:val="Normal"/>
        <w:spacing w:before="0" w:after="2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 2020 год  в сумме 0,00 руб.</w:t>
      </w:r>
    </w:p>
    <w:p>
      <w:pPr>
        <w:pStyle w:val="Normal"/>
        <w:spacing w:before="0" w:after="2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 2021 год  в сумме 0,00 руб.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 2022 год  в сумме 0,00 руб.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Утвердить Программу муниципальных внутренних заимствований Воскресенского сельского поселения  на 2020 год и на плановый период 2021  и  2022 годов согласно приложению 8 к настоящему Решению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 Предоставление муниципальных гарантий Воскресенского   сельского поселения в валюте Российской Федерации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Утвердить Программу муниципальных гарантий Воскресенского сельского поселения в валюте Российской Федерации  на 2020 год и  на плановый период 2021 и 2022 годов  согласно приложению 9 к настоящему решению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становить, что в 2020 году и плановом периоде 2021 и 2022 годов  муниципальные  гарантии не предоставляютс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 Вступление в силу настоящего Реш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решение вступает в силу с 1 января 2020 год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2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Воскресенского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     С.В.Поварков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2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кресенского сельского поселения                                                 А.П.Тихомиров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иложение   № 1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 решению Совета   Воскресенского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сельского поселения</w:t>
      </w:r>
    </w:p>
    <w:p>
      <w:pPr>
        <w:pStyle w:val="Style21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13.12.2019г. № 40-р</w:t>
      </w:r>
    </w:p>
    <w:p>
      <w:pPr>
        <w:pStyle w:val="Style2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Нормативы  распределения доходов бюджета  Воскресенского  сельского 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на 2020 год и плановый период 2021 и 2022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 в процентах)</w:t>
      </w:r>
    </w:p>
    <w:tbl>
      <w:tblPr>
        <w:tblW w:w="9475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1"/>
        <w:gridCol w:w="2386"/>
      </w:tblGrid>
      <w:tr>
        <w:trPr>
          <w:trHeight w:val="6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 доходов бюджетов Российской 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дохо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ы распределения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части прочих неналоговых доход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7 01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7 05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3 01995 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оказания платных услуг(работ) получателями средств бюджетов сельских поселен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2 к решению Совета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скресен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3.12.2019  № 40-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Доходы  бюджета Воскресенского сельского поселения по кодам классификации доходов бюдж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на 2020 год и на плановый период 2021 и 2022 годов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9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5"/>
        <w:gridCol w:w="6465"/>
        <w:gridCol w:w="1650"/>
        <w:gridCol w:w="1470"/>
        <w:gridCol w:w="1553"/>
      </w:tblGrid>
      <w:tr>
        <w:trPr/>
        <w:tc>
          <w:tcPr>
            <w:tcW w:w="3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д  классификации доходов бюджетов Российской Федерации</w:t>
            </w:r>
          </w:p>
        </w:tc>
        <w:tc>
          <w:tcPr>
            <w:tcW w:w="6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4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мма ( руб.)</w:t>
            </w:r>
          </w:p>
        </w:tc>
      </w:tr>
      <w:tr>
        <w:trPr/>
        <w:tc>
          <w:tcPr>
            <w:tcW w:w="3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1 00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ЛОГОВЫЕ И НЕ НАЛОГОВЫЕ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43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790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96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100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1060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11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60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2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0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1 02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0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000 1 01 02030 01 0000 110 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82 1 01 02030 01 0000 110 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1 093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1 123 0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1 135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1030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1030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1 06 0600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4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70 0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8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603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0 0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6033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0 0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0 0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6043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0 0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1 13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3 01000 0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3 01990 0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 1 13 01995 1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2 00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4 222 417,2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 605 12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 533 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2 02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 222 417,2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 524 9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 533 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1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 180 96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 524 9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 533 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15001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45 3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24 9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33 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 2 02 15001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45 3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24 90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33 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15002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435 66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 2 02 15002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35 66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74 357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09999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74 357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 2 02 29999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74 357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 601,3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5118 02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80 22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80 22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 2 02 35118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512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1,3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 2 02 35120 10 0000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1,3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04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86 498,9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40014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86 498,9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 2 02 40014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86 498,9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 466 167,2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884 120,0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 829 20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 к решению Совета</w:t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скресен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3.12.2019 № 40-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ЧЕНЬ  ГЛАВНЫХ   АДМИНИСТРАТОРОВ   ДОХОДОВ  БЮДЖЕ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ВОСКРЕСЕНСКОГО  СЕЛЬСКОГО  ПОСЕЛЕНИЯ  САВИНСКОГО  МУНИЦИПАЛЬНОГО  РАЙОН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sz w:val="18"/>
          <w:szCs w:val="18"/>
        </w:rPr>
        <w:t>на   2020 год и плановый период 2021 и 2022 год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695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60"/>
        <w:gridCol w:w="5040"/>
        <w:gridCol w:w="30"/>
        <w:gridCol w:w="45"/>
        <w:gridCol w:w="579"/>
        <w:gridCol w:w="436"/>
        <w:gridCol w:w="50"/>
        <w:gridCol w:w="30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 классификации доходов  бюджетов Российской Федерации, код главного администратора доходов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2 02 15001 10 0000 150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2 02 15002 10 0000 150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3 2 02 35118 10 0000 150Прочие субсидии бюджетам сельских поселений </w:t>
            </w:r>
          </w:p>
          <w:p>
            <w:pPr>
              <w:pStyle w:val="Normal"/>
              <w:spacing w:before="0" w:after="8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2 02 29999 10 0000 150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2 02 35120 10 0000 150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ествление полномочий по составлению (изменению 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2 02 40014 10 0000 150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5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2 08 05000 10 0000 180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1 17 01050 10 0000 180Прочие доходы от оказания платных  услуг(работ) получателями средств бюджетов сельских поселе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3 1 13 01995 10 0000 130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, зачисляемые в бюджет сельских поселений</w:t>
            </w:r>
          </w:p>
        </w:tc>
      </w:tr>
      <w:tr>
        <w:trPr>
          <w:trHeight w:val="26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1 17 05050 10 0000 180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налоговые доходы бюджетов сельских  поселений</w:t>
            </w:r>
          </w:p>
        </w:tc>
      </w:tr>
      <w:tr>
        <w:trPr>
          <w:trHeight w:val="26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1 02010 01 0000 110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ношен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1 02030 01 0000 110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5 03010 01 0000 110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6 01030 10 0000 110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4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6 06033 10 0000 110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6 06043 10 0000 110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4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850" w:right="794" w:gutter="0" w:header="0" w:top="1134" w:footer="0" w:bottom="1134"/>
          <w:pgNumType w:start="10" w:fmt="decimal"/>
          <w:formProt w:val="false"/>
          <w:textDirection w:val="lrTb"/>
          <w:docGrid w:type="default" w:linePitch="360" w:charSpace="0"/>
        </w:sect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 к решению  совет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Воскресенского сельского поселения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13.12.2019 № 40-р                           </w:t>
      </w:r>
    </w:p>
    <w:p>
      <w:pPr>
        <w:pStyle w:val="Normal"/>
        <w:spacing w:before="0" w:after="29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9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 xml:space="preserve">Источники внутреннего финансирования дефицита бюджета Воскресенского сельского поселения                                       </w:t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 xml:space="preserve">на 2020 год и плановый период 2021 и 2022 года                                                                                          </w:t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4545"/>
        <w:gridCol w:w="1901"/>
        <w:gridCol w:w="2306"/>
        <w:gridCol w:w="2392"/>
      </w:tblGrid>
      <w:tr>
        <w:trPr/>
        <w:tc>
          <w:tcPr>
            <w:tcW w:w="3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ассификации  источников финансирования дефицита Код бюджетов</w:t>
            </w:r>
          </w:p>
        </w:tc>
        <w:tc>
          <w:tcPr>
            <w:tcW w:w="4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кода группы, подгруппы, статьи, вида источника финансирования дефицита бюджета</w:t>
            </w:r>
          </w:p>
        </w:tc>
        <w:tc>
          <w:tcPr>
            <w:tcW w:w="65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(.руб.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и  внутреннего  финансирования  дефицитов 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0 00 00 0000 5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 466 167,26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 884 120,00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 829 20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0 00 0000 5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прочих остатков средств бюджетов                                                                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 466 167,26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 884 120,00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 829 20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1 10 0000 51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 466 167,26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  884 120,00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 829 20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0 00 00 0000 6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6 167,26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4 120,00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29 20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0 00 0000 6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6 167,26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4 120,00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29 20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1 10 0000 61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6 167,26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4 120,00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29 200,00</w:t>
            </w:r>
          </w:p>
        </w:tc>
      </w:tr>
    </w:tbl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5 к решению Совет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скресенского сельского поселения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3.12.2019 № 40-р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Перечень  главных администраторов источников  внутреннего финансирования дефицита  бюджета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оскресенского сельского поселения Савинского муниципального района с указанием объем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администрируемых источников внутреннего финансирования дефицита бюдж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на 2020 год и на плановый период 2021-2022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 кодам классификации источников финансирования дефицита бюдже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4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41"/>
        <w:gridCol w:w="5493"/>
        <w:gridCol w:w="1304"/>
        <w:gridCol w:w="1276"/>
        <w:gridCol w:w="1867"/>
      </w:tblGrid>
      <w:tr>
        <w:trPr>
          <w:cantSplit w:val="true"/>
        </w:trPr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 источников финансирования дефицитов  бюджетов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лавного администратора источников внутреннего финансирования дефицита бюджета поселения и кода классификации источников внутреннего финансирования  дефицитов бюджета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(.руб.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ого администратора  источников внутреннего финансирования дефицита бюджета посел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ов внутреннего финансирования дефицита бюджета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0 00 00 00 0000 0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0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5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5 466167,26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8412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29200,00</w:t>
            </w:r>
          </w:p>
        </w:tc>
      </w:tr>
      <w:tr>
        <w:trPr>
          <w:trHeight w:val="3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0 00 0000 5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 46616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8412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 8292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0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 46616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8412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292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 средств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 46616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8412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292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6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616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412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8292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0 00 0000 6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616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412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8292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0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 денежных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616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412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8292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616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412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829200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6 к решению Совет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оскресен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>от 13.12.2019 № 40-р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Распределение бюджетных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lang w:eastAsia="ru-RU"/>
        </w:rPr>
        <w:t xml:space="preserve">ассигнований по целевым статьям (муниципальным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                                  </w:t>
      </w:r>
    </w:p>
    <w:p>
      <w:pPr>
        <w:pStyle w:val="Normal"/>
        <w:spacing w:before="0" w:after="29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lang w:eastAsia="ru-RU"/>
        </w:rPr>
        <w:t>программам Воскресенского сельского поселения и не включенным в муниципальные программы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</w:t>
      </w:r>
    </w:p>
    <w:p>
      <w:pPr>
        <w:pStyle w:val="Normal"/>
        <w:spacing w:before="0" w:after="2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lang w:eastAsia="ru-RU"/>
        </w:rPr>
        <w:t xml:space="preserve">поселения направлениям деятельности  органов местного самоуправления), группам видов расходов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lang w:eastAsia="ru-RU"/>
        </w:rPr>
        <w:t>классификации расходов бюджета  на 2020 и  плановый период 2021-2022 годов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.</w:t>
      </w:r>
    </w:p>
    <w:tbl>
      <w:tblPr>
        <w:tblW w:w="14490" w:type="dxa"/>
        <w:jc w:val="left"/>
        <w:tblInd w:w="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0"/>
        <w:gridCol w:w="1755"/>
        <w:gridCol w:w="1200"/>
        <w:gridCol w:w="1755"/>
        <w:gridCol w:w="1410"/>
        <w:gridCol w:w="1740"/>
      </w:tblGrid>
      <w:tr>
        <w:trPr/>
        <w:tc>
          <w:tcPr>
            <w:tcW w:w="6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Вид расходов </w:t>
            </w:r>
          </w:p>
        </w:tc>
        <w:tc>
          <w:tcPr>
            <w:tcW w:w="49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Сумма,  руб.</w:t>
            </w:r>
          </w:p>
        </w:tc>
      </w:tr>
      <w:tr>
        <w:trPr/>
        <w:tc>
          <w:tcPr>
            <w:tcW w:w="6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22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Муниципальная  программа Воскрес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«Развитие  культуры 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847 977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185 78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0" w:right="5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206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 «Организация  деятельности клубных формирова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847 977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185 78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206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Обеспечение эффективной работы муниципальных учреждений культуры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847 977 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185 78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206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беспечение деятельности муниципальных учреждений культуры (учреждения клубного типа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375 34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180 78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206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179 3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120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100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93 96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59 78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0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374 357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374 357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8 2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8 2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роведение различных по форме  и тематике культурно-массовых меропри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20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5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5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работ и услуг для обеспечения государственных ( 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10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5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5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Муниципальная программа Воскресенского сельского поселения «Благоустройство населенных пунктов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75 898,9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17 707,5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35 15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"Ремонт и содержание автомобильных дорог общего пользования местного знач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46 89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"Дорожная деятельность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46 89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уществление полномочий по содержанию автомобильных дорог местного значения  в границах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9 0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9 0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уществление полномочий по ремонту автомобильных дорог местного значения  в границах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87 81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87 81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а «Уличное освещение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Организация уличного освещения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рганизация и ремонт  уличного освещения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2010201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2010201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 «Обеспечение пожарной безопасности населенных пунктов 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3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Пожарная безопасность в границах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3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беспечение мер противопожарной безопас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"Организация и содержание мест захорон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4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9 603,9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4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9 603,9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уществление полномочий по содержанию мест захорон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4010881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9 603,9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40108818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9 603,9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 «Прочие мероприятия по благоустройству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5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99 4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7 707,5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33 6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Организация прочих мероприятий по благоустройству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5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99 4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7 707,5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33 6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рочие мероприятия по благоустройству и озеленению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501020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99 4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7 707,5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33 6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501020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99 4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7 707,5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33 6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Муниципальная программа Воскресенского сельского поселения « Развитие и поддержка предпринимательства на территории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Подпрограмма «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звитие малого и среднего предпринимательства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Содействие развитию малого и среднего предпринимательств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вышение престижа предпринимательской деятель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Муниципальная программа Воскресенского сельского поселения «Развитие местного самоуправления в Воскресенском сельском поселении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 396 39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 267 315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 158 5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ма «Развитие муниципальной службы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 Развитие кадрового потенциала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Уплата членских взносов в Совет муниципальных образований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«Пенсионное обеспечение муниципальных служащих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2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Пенсионное обеспечение муниципальных служащих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плата пенсий за выслугу лет лицам, замещавшим выборные муниципальные должности и должности муниципальной служб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«Информационное обеспечение деятельности органов местного самоуправ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3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3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Информационная открытость деятельности органов местного самоуправ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3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3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убликации в районных, региональных и республиканских средствах массовой информ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бслуживание сайт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е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«Обеспечение деятельности  органов местного самоуправ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 339 39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 216 315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1075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Обеспечение деятельности лиц, замещающих муниципальные должности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6 0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главы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6 0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6 0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Обеспечение деятельности исполнительных органов местного самоуправления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2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 833 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710 225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 601 5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администрации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 833 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 710 225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 601 5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 409 45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 400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 400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20 85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8 725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Непрограммные направления деятельности органов  местного самоуправления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0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20 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непрограммные 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0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20 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роведение выборов в представительный орган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090009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20,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090009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20 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Не программные направления деятельности исполнительных органов местного самоуправления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5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3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3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5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3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3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рганизация и проведение государственных и профессиональных праздников, знаменательных дат и культурно-массовых меропри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езервный фонд администрации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9000204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меж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9000204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4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 22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 22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4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 22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 22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 22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 22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 22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 22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еализация полномочий Российской Федерации по составлению 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2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81,3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2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81,3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Составление ( изменение) кандидатов в присяжные заседатели федеральных судов общей ирисдикции в Российской Федер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2900512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81,3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работ и услуг для обеспечения государственных ( муниципальных 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2900512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81,3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466 167,2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 789 022,5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 637 740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 xml:space="preserve">                                                                                   </w:t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7 к решению </w:t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т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Воскресенского сельского поселения </w:t>
      </w:r>
    </w:p>
    <w:p>
      <w:pPr>
        <w:pStyle w:val="Normal"/>
        <w:spacing w:before="0" w:after="0"/>
        <w:jc w:val="both"/>
        <w:rPr>
          <w:rFonts w:eastAsia="Calibri" w:cs="Calibri"/>
          <w:b w:val="false"/>
          <w:b w:val="false"/>
          <w:bCs w:val="false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>13.12.2019 № 40-р</w:t>
      </w:r>
    </w:p>
    <w:p>
      <w:pPr>
        <w:pStyle w:val="Normal"/>
        <w:spacing w:before="0" w:after="29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Calibri" w:cs="Calibri"/>
          <w:b w:val="false"/>
          <w:bCs w:val="false"/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Ведомственная структура расходов  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Воскресенского сельского поселения  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и  плановый период 2021 и 2022 годов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1020"/>
        <w:gridCol w:w="1044"/>
        <w:gridCol w:w="1161"/>
        <w:gridCol w:w="1305"/>
        <w:gridCol w:w="1080"/>
        <w:gridCol w:w="1176"/>
        <w:gridCol w:w="1281"/>
        <w:gridCol w:w="1371"/>
      </w:tblGrid>
      <w:tr>
        <w:trPr/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д глав-ного распоряди-</w:t>
            </w:r>
          </w:p>
        </w:tc>
        <w:tc>
          <w:tcPr>
            <w:tcW w:w="1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мма,  руб.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577190,2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562242,5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39074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521071,3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264315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5559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6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0609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деятельности главы Воскресенского сельского посел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609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609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602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333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10225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015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еспечение деятельности  администрации Воскресенского сельского поселения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8333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710225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6015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945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0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0 85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8725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3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ыборов в представительный орган Воскресенского сельского посел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0009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3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0009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3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ный фонд Воскресенского сельского посел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900020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9000204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1381,3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престижа предпринимательской деятель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служивание сайта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членских взносов в Совет муниципальных образований Ивановской обла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убликации в районных, региональных и республиканских средствах массовой информаци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 проведение государственных и профессиональных праздников, знаменательных дат и культурно-массовых мероприят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900512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1,3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900512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1,3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155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155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мер противопожарной безопас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155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155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4689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полномочий по содержанию автомобильных дорог местного значения  в границах населенных пункт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90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90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полномочий по ремонту автомобильных дорог местного значения  в границах населенных пункт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781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781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9003,9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7707,5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36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329003,9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57707,5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836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рганизация и ремонт уличного освещения населенных пунктов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201020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полномочий по содержанию мест захорон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4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603,9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401088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603,9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мероприятия по благоустройству и озеленению населенных пункт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4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707,5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6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01020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4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707,5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6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47977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8578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06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847977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18578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206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деятельности муниципальных учреждений культуры (учреждения клубного тип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534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078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93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396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78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4 357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4 357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2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2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различных по форме и тематике культурно-массовых мероприят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02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02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лата пенсий за выслугу лет лицам, замещавшим выборные муниципальные должности и должности муниципальной служб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другие выплаты населению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466167,2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789022,5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37740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eastAsia="ru-RU"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1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8  к</w:t>
      </w: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 xml:space="preserve"> решению Совет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скресен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3.12.2019  № 40-р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ограмма муниципальных внутренних заимств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оскресенского сельского поселения Сави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Иванов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 2020 год и плановый период 2021 и 2022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5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840"/>
        <w:gridCol w:w="885"/>
        <w:gridCol w:w="1214"/>
      </w:tblGrid>
      <w:tr>
        <w:trPr>
          <w:trHeight w:val="330" w:hRule="atLeast"/>
          <w:cantSplit w:val="true"/>
        </w:trPr>
        <w:tc>
          <w:tcPr>
            <w:tcW w:w="6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лгового обязательств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(руб.)</w:t>
            </w:r>
          </w:p>
        </w:tc>
      </w:tr>
      <w:tr>
        <w:trPr>
          <w:trHeight w:val="300" w:hRule="atLeast"/>
          <w:cantSplit w:val="true"/>
        </w:trPr>
        <w:tc>
          <w:tcPr>
            <w:tcW w:w="6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г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е займы Воскресенского поселения, осуществляемые путем выпуска ценных бума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ы кредитных организ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влечени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бъем заимствований, направляемых на погашение дол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14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9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решению Совета Воскресенского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13.12.2019 № 40-р</w:t>
      </w:r>
    </w:p>
    <w:p>
      <w:pPr>
        <w:pStyle w:val="Normal"/>
        <w:spacing w:before="0" w:after="29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ограмма муниципальных гарантий Воскресенского сельского поселения в валют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оссийской Федерации на 2019 год и плановый период 2020 и 202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Перечень подлежащих предоставлению муниципальных гарантий  Воскресенского сельского поселения в  2020 год и на плановом периоде  2021 и 2022 годов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1625" w:type="dxa"/>
        <w:jc w:val="left"/>
        <w:tblInd w:w="-6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201"/>
        <w:gridCol w:w="1411"/>
        <w:gridCol w:w="796"/>
        <w:gridCol w:w="901"/>
        <w:gridCol w:w="976"/>
        <w:gridCol w:w="961"/>
        <w:gridCol w:w="1306"/>
        <w:gridCol w:w="1366"/>
        <w:gridCol w:w="1577"/>
        <w:gridCol w:w="60"/>
        <w:gridCol w:w="45"/>
        <w:gridCol w:w="45"/>
        <w:gridCol w:w="45"/>
        <w:gridCol w:w="90"/>
        <w:gridCol w:w="45"/>
        <w:gridCol w:w="45"/>
        <w:gridCol w:w="45"/>
        <w:gridCol w:w="45"/>
        <w:gridCol w:w="46"/>
        <w:gridCol w:w="124"/>
        <w:gridCol w:w="45"/>
      </w:tblGrid>
      <w:tr>
        <w:trPr>
          <w:trHeight w:val="483" w:hRule="atLeast"/>
          <w:cantSplit w:val="true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гарантирования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4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3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    </w:t>
              <w:br/>
              <w:t>гарантирования</w:t>
              <w:br/>
              <w:t>(.руб.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3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условия  предоставления   </w:t>
              <w:br/>
              <w:t>муниципальных гарантий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76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умм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год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57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8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57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 Общий объем бюджетных ассигнований, предусмотренных на исполнение муниципальных гарантий Воскресенского сельского поселения по возможным гарантийным случаям  в  2019 году и  плановом периоде 2020 и  2021 годов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945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951"/>
        <w:gridCol w:w="2065"/>
        <w:gridCol w:w="3064"/>
      </w:tblGrid>
      <w:tr>
        <w:trPr>
          <w:trHeight w:val="821" w:hRule="atLeast"/>
          <w:cantSplit w:val="true"/>
        </w:trPr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муниципальных гарантий Воскресенского сельского поселения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бюджетных ассигнований на исполнение гарантий по возможным гарантийным случаям (руб.)</w:t>
            </w:r>
          </w:p>
        </w:tc>
      </w:tr>
      <w:tr>
        <w:trPr>
          <w:trHeight w:val="775" w:hRule="atLeast"/>
          <w:cantSplit w:val="true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</w:tr>
      <w:tr>
        <w:trPr>
          <w:trHeight w:val="304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kern w:val="2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kern w:val="2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2"/>
          <w:sz w:val="18"/>
          <w:szCs w:val="18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2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2"/>
          <w:sz w:val="18"/>
          <w:szCs w:val="18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2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2"/>
          <w:sz w:val="18"/>
          <w:szCs w:val="18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2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2"/>
          <w:sz w:val="18"/>
          <w:szCs w:val="18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 w:bidi="ar-SA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1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 w:bidi="ar-SA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1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 w:bidi="ar-SA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1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 w:bidi="ar-SA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1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 w:bidi="ar-SA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1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 w:bidi="ar-SA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1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 w:bidi="ar-SA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1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 w:bidi="ar-SA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1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 w:bidi="ar-SA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1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 w:bidi="ar-SA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1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 w:bidi="ar-SA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1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 w:bidi="ar-SA"/>
        </w:rPr>
      </w:r>
    </w:p>
    <w:sectPr>
      <w:headerReference w:type="default" r:id="rId2"/>
      <w:type w:val="nextPage"/>
      <w:pgSz w:w="11906" w:h="16838"/>
      <w:pgMar w:left="850" w:right="346" w:gutter="0" w:header="720" w:top="776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597" w:leader="none"/>
        <w:tab w:val="right" w:pos="15194" w:leader="none"/>
      </w:tabs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Spacing">
    <w:name w:val="No Spacing"/>
    <w:basedOn w:val="Normal"/>
    <w:qFormat/>
    <w:pPr/>
    <w:rPr>
      <w:rFonts w:cs="Times New Roman"/>
      <w:szCs w:val="32"/>
    </w:rPr>
  </w:style>
  <w:style w:type="paragraph" w:styleId="Style26">
    <w:name w:val="Верхний колонтитул слева"/>
    <w:basedOn w:val="Normal"/>
    <w:qFormat/>
    <w:pPr>
      <w:suppressLineNumbers/>
      <w:tabs>
        <w:tab w:val="clear" w:pos="708"/>
        <w:tab w:val="center" w:pos="5131" w:leader="none"/>
        <w:tab w:val="right" w:pos="10262" w:leader="none"/>
      </w:tabs>
    </w:pPr>
    <w:rPr/>
  </w:style>
  <w:style w:type="paragraph" w:styleId="Style27">
    <w:name w:val="Верхний колонтитул справа"/>
    <w:basedOn w:val="Normal"/>
    <w:qFormat/>
    <w:pPr>
      <w:suppressLineNumbers/>
      <w:tabs>
        <w:tab w:val="clear" w:pos="708"/>
        <w:tab w:val="center" w:pos="5131" w:leader="none"/>
        <w:tab w:val="right" w:pos="10262" w:leader="none"/>
      </w:tabs>
    </w:pPr>
    <w:rPr/>
  </w:style>
  <w:style w:type="paragraph" w:styleId="Style28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tyle29">
    <w:name w:val="Заголовок списка"/>
    <w:basedOn w:val="Normal"/>
    <w:next w:val="Style30"/>
    <w:qFormat/>
    <w:pPr>
      <w:ind w:left="0" w:right="0" w:hanging="0"/>
    </w:pPr>
    <w:rPr/>
  </w:style>
  <w:style w:type="paragraph" w:styleId="Style30">
    <w:name w:val="Содержимое списка"/>
    <w:basedOn w:val="Normal"/>
    <w:qFormat/>
    <w:pPr>
      <w:ind w:left="567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31" w:leader="none"/>
        <w:tab w:val="right" w:pos="10262" w:leader="none"/>
      </w:tabs>
    </w:pPr>
    <w:rPr/>
  </w:style>
  <w:style w:type="paragraph" w:styleId="Style31">
    <w:name w:val="Нижний колонтитул слева"/>
    <w:basedOn w:val="Normal"/>
    <w:qFormat/>
    <w:pPr>
      <w:suppressLineNumbers/>
      <w:tabs>
        <w:tab w:val="clear" w:pos="708"/>
        <w:tab w:val="center" w:pos="5131" w:leader="none"/>
        <w:tab w:val="right" w:pos="10262" w:leader="none"/>
      </w:tabs>
    </w:pPr>
    <w:rPr/>
  </w:style>
  <w:style w:type="paragraph" w:styleId="Style32">
    <w:name w:val="Нижний колонтитул справа"/>
    <w:basedOn w:val="Normal"/>
    <w:qFormat/>
    <w:pPr>
      <w:suppressLineNumbers/>
      <w:tabs>
        <w:tab w:val="clear" w:pos="708"/>
        <w:tab w:val="center" w:pos="5131" w:leader="none"/>
        <w:tab w:val="right" w:pos="10262" w:leader="none"/>
      </w:tabs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tyle33">
    <w:name w:val="Приветствие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34">
    <w:name w:val="Содержимое врезки"/>
    <w:basedOn w:val="Normal"/>
    <w:qFormat/>
    <w:pPr/>
    <w:rPr/>
  </w:style>
  <w:style w:type="paragraph" w:styleId="Style3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19:00Z</dcterms:created>
  <dc:creator>Главбух</dc:creator>
  <dc:description/>
  <dc:language>en-US</dc:language>
  <cp:lastModifiedBy/>
  <cp:lastPrinted>2019-12-16T16:03:00Z</cp:lastPrinted>
  <dcterms:modified xsi:type="dcterms:W3CDTF">2019-12-19T10:44:33Z</dcterms:modified>
  <cp:revision>49</cp:revision>
  <dc:subject/>
  <dc:title/>
</cp:coreProperties>
</file>