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14.11.2019 № 27-р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9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 внесении изменений в решение Совета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еления от</w:t>
      </w:r>
      <w:r>
        <w:rPr>
          <w:rFonts w:eastAsia="Arial" w:cs="Times New Roman"/>
          <w:b/>
          <w:bCs/>
          <w:sz w:val="24"/>
          <w:szCs w:val="24"/>
        </w:rPr>
        <w:t xml:space="preserve"> 14.12.2018 № 54</w:t>
      </w:r>
      <w:r>
        <w:rPr>
          <w:rFonts w:cs="Times New Roman"/>
          <w:b/>
          <w:bCs/>
          <w:sz w:val="24"/>
          <w:szCs w:val="24"/>
        </w:rPr>
        <w:t xml:space="preserve"> -р </w:t>
      </w:r>
      <w:r>
        <w:rPr>
          <w:rFonts w:cs="Times New Roman"/>
          <w:sz w:val="24"/>
          <w:szCs w:val="24"/>
        </w:rPr>
        <w:t>«</w:t>
      </w:r>
      <w:r>
        <w:rPr>
          <w:rFonts w:cs="Times New Roman"/>
          <w:b/>
          <w:bCs/>
          <w:sz w:val="24"/>
          <w:szCs w:val="24"/>
        </w:rPr>
        <w:t>О бюджете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еления Савинского муниципального района Ивановской области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а 2019 год и на плановый период 2020 и 2021 годов»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ab/>
        <w:t xml:space="preserve">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Совет Воскресенского сельского поселения  </w:t>
      </w:r>
      <w:r>
        <w:rPr>
          <w:rFonts w:cs="Times New Roman"/>
          <w:b/>
          <w:bCs/>
          <w:sz w:val="24"/>
          <w:szCs w:val="24"/>
        </w:rPr>
        <w:t>РЕШИЛ:</w:t>
      </w:r>
    </w:p>
    <w:p>
      <w:pPr>
        <w:pStyle w:val="Normal"/>
        <w:spacing w:before="0" w:after="2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. Внести следующие изменения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 В статье 1  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общий объем доходов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цифру « 6759966,99  » заменить на цифру 6891504,99»</w:t>
      </w:r>
    </w:p>
    <w:p>
      <w:pPr>
        <w:pStyle w:val="Style19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троке «общий объем расходов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цифру « 6692997,99 » заменить на цифру «6850661,99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профицит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цифру « 66969,00 » заменить на цифру « 40843,00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иложение 2 к пункту 1 статьи 3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Приложение 4 к пункту 1 статьи 5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риложение 5 к статьи 6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Приложение 6 к пункту 1 статьи 7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 Приложение 7 к пункту 2 статьи 7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    А.П.Тихоми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 xml:space="preserve">Приложение № 2 к решению Совета                                                            </w:t>
      </w:r>
    </w:p>
    <w:p>
      <w:pPr>
        <w:pStyle w:val="Normal"/>
        <w:spacing w:before="0" w:after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скресенского сельского поселения</w:t>
      </w:r>
    </w:p>
    <w:p>
      <w:pPr>
        <w:pStyle w:val="Normal"/>
        <w:spacing w:before="0" w:after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 14 .12.2018 г.  № 54-р</w:t>
      </w:r>
    </w:p>
    <w:p>
      <w:pPr>
        <w:pStyle w:val="Normal"/>
        <w:spacing w:before="0" w:after="0"/>
        <w:jc w:val="right"/>
        <w:rPr/>
      </w:pPr>
      <w:r>
        <w:rPr/>
        <w:t xml:space="preserve">               </w:t>
      </w:r>
      <w:r>
        <w:rPr/>
        <w:t xml:space="preserve">( в действующей редакции от 09.04.2019 № 7-р; </w:t>
      </w:r>
    </w:p>
    <w:p>
      <w:pPr>
        <w:pStyle w:val="Normal"/>
        <w:spacing w:before="0" w:after="0"/>
        <w:jc w:val="right"/>
        <w:rPr/>
      </w:pPr>
      <w:r>
        <w:rPr/>
        <w:t xml:space="preserve"> </w:t>
      </w:r>
      <w:r>
        <w:rPr/>
        <w:t>от 24.05.2019 № 16-р; от 08.08.2019 № 20-р; от 14.11.2019.№ 27-р)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ru-RU"/>
        </w:rPr>
        <w:t>Доходы  бюджета Воскресенского сельского поселения по кодам классификации доходов бюджетов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ru-RU"/>
        </w:rPr>
        <w:t>на 2019 год и на плановый период 2020 и 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7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5"/>
        <w:gridCol w:w="6465"/>
        <w:gridCol w:w="1650"/>
        <w:gridCol w:w="1470"/>
        <w:gridCol w:w="1537"/>
      </w:tblGrid>
      <w:tr>
        <w:trPr/>
        <w:tc>
          <w:tcPr>
            <w:tcW w:w="3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Код  классификации доходов бюджетов Российской Федерации</w:t>
            </w:r>
          </w:p>
        </w:tc>
        <w:tc>
          <w:tcPr>
            <w:tcW w:w="6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46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Сумма ( руб.)</w:t>
            </w:r>
          </w:p>
        </w:tc>
      </w:tr>
      <w:tr>
        <w:trPr/>
        <w:tc>
          <w:tcPr>
            <w:tcW w:w="3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019 год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020 год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021 год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НАЛОГОВЫЕ И НЕ НАЛОГОВЫЕ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597719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40425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479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00 1 01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95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9825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10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01 0200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5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825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01 02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750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82 1 01 02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750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000 1 01 02030 01 0000 110 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82 1 01 02030 01 0000 110 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00 1 05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  <w:t>225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05 03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25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82 1 05 03010 01 1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25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13248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125600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132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06 0100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600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06 01030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600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82 1 06 01030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600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00 1 06 0600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798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1000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8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06 0603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43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000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8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82 1 06 06033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43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000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8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06 0604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368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6000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82 1 06 06043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368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6000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00 1 13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57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13 01000 0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7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13 01990 0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7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 1 13 01995 1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7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17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ПРОЧИЕ НЕНАЛОГОВЫЕ ДОХОДЫ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9 944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17 00000 00 0000 18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9 944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1 17 00000 00 0000 18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9 944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5 293 785,9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251612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25254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00 2 02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 293 785,9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51612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5254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1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89188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43590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445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15001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552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43590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445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 2 02 15001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552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43590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445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15002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33984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 2 02 15002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3984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2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254583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09999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рочие субсид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254583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 2 02 29999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254583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3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585,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35118 02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eastAsia="ru-RU"/>
              </w:rPr>
              <w:t>802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 2 02 35118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3512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убвенции бюджетам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65,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 2 02 35120 10 0000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65,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04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 066 737,7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 2 02 40014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 066 737,7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 2 02 40014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 066 737,7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: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6 891 504,9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3920370,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004420,00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left="5400" w:right="0" w:hanging="0"/>
        <w:jc w:val="right"/>
        <w:rPr>
          <w:rFonts w:eastAsia="Liberation Serif;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Liberation Serif;Times New Roman" w:cs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9"/>
        <w:jc w:val="right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ложение № 4 к решению  совет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Воскресенского сельского поселения</w:t>
      </w:r>
    </w:p>
    <w:p>
      <w:pPr>
        <w:pStyle w:val="Normal"/>
        <w:spacing w:before="0" w:after="29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от 14 .12.2018г. 54-р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 в действующей редакции от 09.04.2019 № 7-р)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в действующей редакции от 24.05.2019 № 16-р; от 08.08.2019 № 20-р; от 14.11.2019 № 27-р)</w:t>
      </w:r>
    </w:p>
    <w:p>
      <w:pPr>
        <w:pStyle w:val="Normal"/>
        <w:spacing w:before="0" w:after="29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ru-RU"/>
        </w:rPr>
        <w:t xml:space="preserve">Источники внутреннего финансирования дефицита бюджета Воскресенского сельского поселения                                       </w:t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ru-RU"/>
        </w:rPr>
        <w:t xml:space="preserve">на 2019 год и плановый период 2020 и 2021 года                                                                                          </w:t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4545"/>
        <w:gridCol w:w="1901"/>
        <w:gridCol w:w="2306"/>
        <w:gridCol w:w="2376"/>
      </w:tblGrid>
      <w:tr>
        <w:trPr/>
        <w:tc>
          <w:tcPr>
            <w:tcW w:w="3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и  источников финансирования дефицита Код бюджетов</w:t>
            </w:r>
          </w:p>
        </w:tc>
        <w:tc>
          <w:tcPr>
            <w:tcW w:w="4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кода группы, подгруппы, статьи, вида источника финансирования дефицита бюджета</w:t>
            </w:r>
          </w:p>
        </w:tc>
        <w:tc>
          <w:tcPr>
            <w:tcW w:w="6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(.руб.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и  внутреннего  финансирования  дефицитов 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-40 843,0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>-40 843,0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0 00 00 0000 5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 891 504,99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 920 370,00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0 00 0000 5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 891 504,99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 920 370,00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10 0000 51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 891 504,99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 920 370,00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0 00 00 0000 6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50 661,99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20 370,00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0 00 0000 6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50 661,99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20 370,00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10 0000 61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50 661,99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20 370,00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4 420,00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0"/>
          <w:szCs w:val="20"/>
        </w:rPr>
        <w:t>Приложение № 5 к решению Совета</w:t>
      </w: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Воскресен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cs="Times New Roman"/>
          <w:sz w:val="20"/>
          <w:szCs w:val="20"/>
        </w:rPr>
        <w:t>от 14.12.2018г. № 54-р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 в действующей редакции от 09.04.2019 № 7-р)</w:t>
      </w:r>
    </w:p>
    <w:p>
      <w:pPr>
        <w:pStyle w:val="Normal"/>
        <w:spacing w:before="0" w:after="0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eastAsia="ru-RU"/>
        </w:rPr>
        <w:t>( в действующей редакции от 24.05.2019 № 16-р; от 08.08.2019 № 20-р; от 14.11.2019 №27-р)</w:t>
      </w:r>
    </w:p>
    <w:p>
      <w:pPr>
        <w:pStyle w:val="Normal"/>
        <w:spacing w:before="0" w:after="0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9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Перечень  главных администраторов источников  внутреннего финансирования дефицита  бюджета                                   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Воскресенского сельского поселения Савинского муниципального района с указанием объемов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администрируемых источников внутреннего финансирования дефицита бюджета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на 2019 год и на плановый период 2020-2021 годов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по кодам классификации источников финансирования дефицита бюджетов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41"/>
        <w:gridCol w:w="5493"/>
        <w:gridCol w:w="1304"/>
        <w:gridCol w:w="1276"/>
        <w:gridCol w:w="1787"/>
      </w:tblGrid>
      <w:tr>
        <w:trPr>
          <w:cantSplit w:val="true"/>
        </w:trPr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бюджетной классификации источников финансирования дефицитов  бюджетов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главного администратора источников внутреннего финансирования дефицита бюджета поселения и кода классификации источников внутреннего финансирования  дефицитов бюджета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/>
                <w:sz w:val="20"/>
                <w:szCs w:val="20"/>
              </w:rPr>
              <w:t>Сумма (.руб.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ного администратора  источников внутреннего финансирования дефицита бюджета посел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точников внутреннего финансирования дефицита бюджета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-40 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0 00 00 00 0000 0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-40 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5 00 00 00 0000 0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-40 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5 00 00 00 0000 5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-6 891504,99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92037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 004 420,00</w:t>
            </w:r>
          </w:p>
        </w:tc>
      </w:tr>
      <w:tr>
        <w:trPr>
          <w:trHeight w:val="3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5 02 00 00 0000 5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-6 89150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92037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5 02 01 00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еличение прочих остатков денежных 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-6 89150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92037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5 02 01 10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еличение прочих остатков денежных  средств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-6 89150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92037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5 00 00 00 0000 6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 850 66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920 37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5 02 00 00 0000 6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 850 66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920 37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5 02 01 00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ьшение прочих остатков  денежных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 850 66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920 37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5 02 01 10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 850 66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920 37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 004 420,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9"/>
        <w:jc w:val="right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ложение № 6 к решению Совета</w:t>
      </w:r>
    </w:p>
    <w:p>
      <w:pPr>
        <w:pStyle w:val="Normal"/>
        <w:spacing w:before="0" w:after="29"/>
        <w:jc w:val="right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Воскресен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0"/>
          <w:szCs w:val="20"/>
        </w:rPr>
        <w:t>от 14. 12.2018г № 54-р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 в действующей редакции от 09.04.2019 № 7-р)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в действующей редакции от 24.05.2019 № 16-р; от 08.08.2019 № 20-р; от 14.11.2019 №27-р)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</w:r>
    </w:p>
    <w:p>
      <w:pPr>
        <w:pStyle w:val="Normal"/>
        <w:spacing w:before="0" w:after="0"/>
        <w:jc w:val="right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9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Распределение бюджетных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eastAsia="ru-RU"/>
        </w:rPr>
        <w:t>ассигнований по целевым статьям (муниципальным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</w:p>
    <w:p>
      <w:pPr>
        <w:pStyle w:val="Normal"/>
        <w:spacing w:before="0" w:after="29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eastAsia="ru-RU"/>
        </w:rPr>
        <w:t>программам Воскресенского сельского поселения и не включенным в муниципальные программы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</w:p>
    <w:p>
      <w:pPr>
        <w:pStyle w:val="Normal"/>
        <w:spacing w:before="0" w:after="29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eastAsia="ru-RU"/>
        </w:rPr>
        <w:t xml:space="preserve">поселения направлениям деятельности  органов местного самоуправления), группам видов расходов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eastAsia="ru-RU"/>
        </w:rPr>
        <w:t xml:space="preserve">            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eastAsia="ru-RU"/>
        </w:rPr>
        <w:t>классификации расходов бюджета  на 2019 и  плановый период 2020-2021 годов</w:t>
      </w: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</w:rPr>
        <w:t>.</w:t>
      </w:r>
    </w:p>
    <w:tbl>
      <w:tblPr>
        <w:tblW w:w="14474" w:type="dxa"/>
        <w:jc w:val="left"/>
        <w:tblInd w:w="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0"/>
        <w:gridCol w:w="1755"/>
        <w:gridCol w:w="1200"/>
        <w:gridCol w:w="1755"/>
        <w:gridCol w:w="1410"/>
        <w:gridCol w:w="1724"/>
      </w:tblGrid>
      <w:tr>
        <w:trPr/>
        <w:tc>
          <w:tcPr>
            <w:tcW w:w="6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Вид расходов </w:t>
            </w:r>
          </w:p>
        </w:tc>
        <w:tc>
          <w:tcPr>
            <w:tcW w:w="48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Сумма,  руб.</w:t>
            </w:r>
          </w:p>
        </w:tc>
      </w:tr>
      <w:tr>
        <w:trPr/>
        <w:tc>
          <w:tcPr>
            <w:tcW w:w="6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21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Муниципальная  программа Воскрес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«Развитие  культуры 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2 552 770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170 15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0" w:right="510" w:hanging="0"/>
              <w:jc w:val="both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070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а «Организация  деятельности клубных формирований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2 466 803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170 15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070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«Обеспечение эффективной работы муниципальных учреждений культуры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2 466 803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170 15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070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беспечение деятельности муниципальных учреждений культуры (учреждения клубного типа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564 4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155 15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055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202 923,3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 045 35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967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353496,5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01 8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80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8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8 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8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354583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354583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84 4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84 4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Укрепление материально-технической базы муниципальных учреждений культуры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en-US"/>
              </w:rPr>
              <w:t>S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/>
              </w:rPr>
              <w:t>19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45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en-US"/>
              </w:rPr>
              <w:t>S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/>
              </w:rPr>
              <w:t>19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45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роведение различных по форме и тематике культурно-массовых меропри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020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3 4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5 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101020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3 4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5 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а «Организация  библиотечного обслуживания на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85967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«Обеспечение эффективной работы библиотечных учреждений 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201088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58625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уществление полномочий по организации библиотечного обслуживания, комплектованию и обеспечению сохранности библиотечных фондов библиотек поселен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201088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58625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201088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58625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201088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12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2734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12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734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12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12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Муниципальная программа Воскресенского сельского поселения «Благоустройство населенных пунктов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 879 769,9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4 1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87 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"Ремонт и содержание автомобильных дорог общего пользования местного знач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29 56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"Дорожная деятельность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29 56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Осуществление полномочий по содержанию автомобильных дорог местного значения  в границах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101088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93 15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101088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93 15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Осуществление полномочий по ремонту автомобильных дорог местного значения  в границах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101088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36 407,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101088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36 407,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а «Уличное освещение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2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43 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«Организация уличного освещения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43 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рганизация и ремонт  уличного освещения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2010201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43 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2010201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43 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а «Обеспечение пожарной безопасности населенных пунктов 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3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70 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«Пожарная безопасность в границах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3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7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беспечение мер противопожарной безопас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301020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301020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"Организация и содержание мест захорон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4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1207,9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4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1207,9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уществление полномочий по содержанию мест захорон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4010881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1207,9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40108818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1207,9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а «Прочие мероприятия по благоустройству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85 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41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«Организация прочих мероприятий по благоустройству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5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85 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41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Прочие мероприятия по благоустройству и озеленению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501020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80 449,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41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501020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80 449,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41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501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2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5050,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2501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2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505050,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Муниципальная программа Воскресенского сельского поселения « Развитие и поддержка предпринимательства на территории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Подпрограмма «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звитие малого и среднего предпринимательства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4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Содействие развитию малого и среднего предпринимательств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4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вышение престижа предпринимательской деятель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41010203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41010203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Муниципальная программа Воскресенского сельского поселения «Развитие местного самоуправления в Воскресенском сельском поселении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28453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3149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3148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ма «Развитие муниципальной службы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5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ое мероприятие  « Развитие кадрового потенциала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5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101090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5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101090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5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«Пенсионное обеспечение муниципальных служащих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2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912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«Пенсионное обеспечение муниципальных служащих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912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Выплата пенсий за выслугу лет лицам, замещавшим выборные муниципальные должности и должности муниципальной служб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20107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912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20107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912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«Информационное обеспечение деятельности органов местного самоуправ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3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3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66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6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«Информационная открытость деятельности органов местного самоуправ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3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3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66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6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Публикации в районных, региональных и республиканских средствах массовой информ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3010206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31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31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3010206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31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31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Обслуживание сайт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3010206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5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5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е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3010206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5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5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«Обеспечение деятельности  органов местного самоуправ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6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21941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2128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212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«Обеспечение деятельности лиц, замещающих муниципальные должности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6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89831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Обеспечение деятельности главы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601001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89831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601001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789831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новное мероприятие «Обеспечение деятельности исполнительных органов местного самоуправления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602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729579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728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728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Обеспечение деятельности администрации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729579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728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728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282679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338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338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261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70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7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8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Не программные направления деятельности исполнительных органов местного самоуправления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3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1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3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Организация и проведение государственных и профессиональных праздников, знаменательных дат и культурно-массовых меропри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19000204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3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19000204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3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Резервный фонд администрации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19000204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Иные меж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19000204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65,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2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65,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2900512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65,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2900512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65,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4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706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7060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70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6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62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96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ВСЕГО: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6  850 661,9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824370,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808210,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4294963199"/>
        </w:sectPr>
      </w:pPr>
    </w:p>
    <w:p>
      <w:pPr>
        <w:pStyle w:val="Normal"/>
        <w:spacing w:before="0" w:after="29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риложение № 7 к решению </w:t>
      </w:r>
    </w:p>
    <w:p>
      <w:pPr>
        <w:pStyle w:val="Normal"/>
        <w:spacing w:before="0" w:after="29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вет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 xml:space="preserve">Воскресенского сельского поселения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b w:val="false"/>
          <w:bCs w:val="false"/>
          <w:sz w:val="22"/>
          <w:szCs w:val="22"/>
        </w:rPr>
        <w:t>14. 12.2018г № 54-р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 в действующей редакции от 09.04.2019 № 7-р)</w:t>
      </w:r>
    </w:p>
    <w:p>
      <w:pPr>
        <w:pStyle w:val="Normal"/>
        <w:spacing w:before="0" w:after="0"/>
        <w:jc w:val="right"/>
        <w:rPr>
          <w:rFonts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в действующей редакции от 24.05.2019 № 16-р; от 08.08.2019 № 20-р; от 14.11.2019 №27-р)</w:t>
      </w:r>
    </w:p>
    <w:p>
      <w:pPr>
        <w:pStyle w:val="Normal"/>
        <w:spacing w:before="0" w:after="29"/>
        <w:jc w:val="right"/>
        <w:rPr>
          <w:rFonts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ru-RU"/>
        </w:rPr>
        <w:t>Ведомственная структура расходов   бюджета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ru-RU"/>
        </w:rPr>
        <w:t>Воскресенского сельского поселения   на 2019 год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ru-RU"/>
        </w:rPr>
        <w:t>и  плановый период 2020 и 2021 годов</w:t>
      </w:r>
    </w:p>
    <w:p>
      <w:pPr>
        <w:pStyle w:val="Normal"/>
        <w:jc w:val="right"/>
        <w:rPr/>
      </w:pPr>
      <w:r>
        <w:rPr/>
      </w:r>
    </w:p>
    <w:tbl>
      <w:tblPr>
        <w:tblW w:w="14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140"/>
        <w:gridCol w:w="1044"/>
        <w:gridCol w:w="1161"/>
        <w:gridCol w:w="1305"/>
        <w:gridCol w:w="1080"/>
        <w:gridCol w:w="1176"/>
        <w:gridCol w:w="1281"/>
        <w:gridCol w:w="1355"/>
      </w:tblGrid>
      <w:tr>
        <w:trPr/>
        <w:tc>
          <w:tcPr>
            <w:tcW w:w="5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Код глав-ного распоряди-</w:t>
            </w:r>
          </w:p>
        </w:tc>
        <w:tc>
          <w:tcPr>
            <w:tcW w:w="1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38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Сумма,  руб.</w:t>
            </w:r>
          </w:p>
        </w:tc>
      </w:tr>
      <w:tr>
        <w:trPr/>
        <w:tc>
          <w:tcPr>
            <w:tcW w:w="5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019 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020 год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021 год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4258765,12 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59122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67431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298775,2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3069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3068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16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489831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4848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4848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беспечение деятельности главы Воскресенского сельского посе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60100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489831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60100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489831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4848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1602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729579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728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72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Обеспечение деятельности  администрации Воскресенского сельского поселения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729579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728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72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82679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38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3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261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70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7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Иные 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8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езервный фонд Воскресенского сельского посе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1900020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19000204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49365,2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641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640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овышение престижа предпринимательской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101020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101020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Обслуживание сайт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301020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301020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10109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5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4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10109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5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4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убликации в районных, региональных и республиканских средствах массовой информац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30102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31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31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30102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31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31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рганизация и  проведение государственных и профессиональных праздников, знаменательных дат и культурно-массовых мероприят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1900020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1900020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оставление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2900512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65,2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2900512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6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802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802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706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706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706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6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62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6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беспечение мер противо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3010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3010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92956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существление полномочий по содержанию автомобильных дорог местного значения  в границах населенных пун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101088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9315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101088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9315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существление полномочий по ремонту автомобильных дорог местного значения  в границах населенных пун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101088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36407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101088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36407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880207,9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541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3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880207,9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541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23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Организация и ремонт уличного освещения населенных пунктов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2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43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201020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43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существление полномочий по содержанию мест захорон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4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1207,9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401088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1207,9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рочие мероприятия по благоустройству и озеленению населенных пун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685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641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4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2501020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80449,5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641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4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2501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505050,5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2501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505050,5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552770,8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17015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070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2552770,8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17015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070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беспечение деятельности муниципальных учреждений культуры (учреждения клубного типа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5644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5515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55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02923,3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4535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967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3496,6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18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0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4583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54583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44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44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Укрепление материально-технической базы муниципальных учреждений культуры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01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ru-RU"/>
              </w:rPr>
              <w:t>S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/>
              </w:rPr>
              <w:t>19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5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01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ru-RU"/>
              </w:rPr>
              <w:t>S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/>
              </w:rPr>
              <w:t>19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5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роведение различных по форме и тематике культурно-массовых мероприят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02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4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10102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34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существление полномочий по организации библиотечного обслуживания, комплектованию и обеспечению сохранности библиотечных фондов библиотек посел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201088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8625,8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201088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58625,8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оэтапное  доведение средней заработной платы работникам культуры муниципальных учреждений культуры до средней заработной пла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20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S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201088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8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2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734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2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734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2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2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3912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63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3912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Выплата пенсий за выслугу лет лицам, замещавшим выборные муниципальные должности и должности муниципальной служб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20107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3912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оциальное обеспечение и другие выплаты населению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120107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3912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6850661,9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3824370,0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3808210,00</w:t>
            </w:r>
          </w:p>
        </w:tc>
      </w:tr>
    </w:tbl>
    <w:p>
      <w:pPr>
        <w:pStyle w:val="Normal"/>
        <w:spacing w:before="0" w:after="0"/>
        <w:jc w:val="right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pacing w:before="0" w:after="29"/>
        <w:ind w:left="0" w:right="0" w:hanging="0"/>
        <w:jc w:val="right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2"/>
          <w:szCs w:val="22"/>
        </w:rPr>
        <w:t xml:space="preserve">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4294963199"/>
        </w:sect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sectPr>
          <w:headerReference w:type="default" r:id="rId8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4294963199"/>
        </w:sectPr>
        <w:pStyle w:val="Normal"/>
        <w:numPr>
          <w:ilvl w:val="0"/>
          <w:numId w:val="0"/>
        </w:numPr>
        <w:ind w:left="0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before="0" w:after="29"/>
        <w:jc w:val="right"/>
        <w:rPr>
          <w:rFonts w:cs="Times New Roman"/>
          <w:b/>
          <w:b/>
          <w:bCs/>
          <w:sz w:val="22"/>
          <w:szCs w:val="20"/>
        </w:rPr>
      </w:pPr>
      <w:r>
        <w:rPr>
          <w:rFonts w:cs="Times New Roman"/>
          <w:b/>
          <w:bCs/>
          <w:sz w:val="22"/>
          <w:szCs w:val="20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pageBreakBefore w:val="false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9-11-12T14:41:00Z</cp:lastPrinted>
  <dcterms:modified xsi:type="dcterms:W3CDTF">2019-11-12T10:41:29Z</dcterms:modified>
  <cp:revision>89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