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19.02.2019 № 4 -р 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/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находящегося в собств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Савинского муниципального района Ивановской области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 с  пунктом 1 статьи 10 Федерального закона от 21 декабря 2001 года № 178-ФЗ « О приватизации государственного и муниципального имущества»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ab/>
      </w:r>
      <w:r>
        <w:rPr>
          <w:b w:val="false"/>
          <w:bCs w:val="false"/>
        </w:rPr>
        <w:t>1. Утвердить прогнозный план приватизации муниципального имущества, находящегося  в собственности Воскресенского сельского поселения Савинского муниципального района на 2019 год  ( прилагается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Контроль  за исполнением настоящего решения возложить на главу Воскресенского сельского поселения  Поваркова С.В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Решение вступает в силу с момента подписа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А.П.Тихоми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9-02-18T10:34:00Z</cp:lastPrinted>
  <dcterms:modified xsi:type="dcterms:W3CDTF">2019-02-21T08:55:09Z</dcterms:modified>
  <cp:revision>22</cp:revision>
  <dc:subject/>
  <dc:title/>
</cp:coreProperties>
</file>