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3.12.2019 № 46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8 № 54</w:t>
      </w:r>
      <w:r>
        <w:rPr>
          <w:rFonts w:cs="Times New Roman"/>
          <w:b/>
          <w:bCs/>
          <w:sz w:val="24"/>
          <w:szCs w:val="24"/>
        </w:rPr>
        <w:t xml:space="preserve"> -р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9 год и на плановый период 2020 и 2021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В статье 1 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6892814 ,99 » заменить на цифру «6658993,33»</w:t>
      </w:r>
    </w:p>
    <w:p>
      <w:pPr>
        <w:pStyle w:val="Style19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7014271,99 » заменить на цифру «6919755,69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про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цифру « 0,00 »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м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121457,00» изменить на цифру « 260762,36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 xml:space="preserve">Приложение № 2 к решению Совета                                                           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>от 14 .12.2018 г.  № 54-р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 в действующей редакции от 09.04.2019 № 7-р;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4.05.2019 № 16-р; от 08.08.2019 № 20-р; от 14.11.2019.№ 27-р; от 13.12.2019 №39-р, от 23.12.2019 № 46-р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на 2019 год и на плановый период 2020 и 2021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8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47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4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483212,3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40425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479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2584,8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9825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2584,8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825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2584,8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75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2584,8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75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5 03010 01 1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201218,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256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32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7018,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6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7018,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6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7018,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6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54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1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11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6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11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6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92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92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92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92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7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5 175 780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51612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175 780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1612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9188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359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359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3590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58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948732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948732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948732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 658 993,3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92037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04420,00</w:t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5400" w:right="0" w:hanging="0"/>
        <w:jc w:val="right"/>
        <w:rPr>
          <w:rFonts w:eastAsia="Liberation Serif;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eastAsia="Liberation Serif;Times New Roman" w:cs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от 14 .12.2018г.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в действующей редакции от 24.05.2019 № 16-р; от 08.08.2019 № 20-р; от 14.11.2019 № 27-р; от 13.12.2019 №39-р; от 23.12.2019 № 46-р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на 2019 год и плановый период 2020 и 2021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86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260 762,3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>-260 762,3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658 993,33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658 993,33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658 993,33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19 755,6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19 755,6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19 755,6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0 370,00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4 420,00</w:t>
            </w:r>
          </w:p>
        </w:tc>
      </w:tr>
    </w:tbl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ожение № 5 к решению Совета</w:t>
      </w: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cs="Times New Roman"/>
          <w:sz w:val="18"/>
          <w:szCs w:val="18"/>
        </w:rPr>
        <w:t>от 14.12.2018г.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 в действующей редакции от 24.05.2019 № 16-р; от 08.08.2019 № 20-р; от 14.11.2019 №27-р; от 13.12.2019 №39-р; от 23.12.2019 № 46-р)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 xml:space="preserve">Перечень  главных администраторов источников  внутреннего финансирования дефицита  бюджета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на 2019 год и на плановый период 2020-2021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14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83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/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-260 76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-260 76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-260 76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-6658993,33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20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 004 42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-665899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20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-665899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20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-665899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20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197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920 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197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920 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197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920 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142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 920 37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 004 42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jc w:val="right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6 к решению Совета</w:t>
      </w:r>
    </w:p>
    <w:p>
      <w:pPr>
        <w:pStyle w:val="Normal"/>
        <w:spacing w:before="0" w:after="29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18"/>
          <w:szCs w:val="18"/>
        </w:rPr>
        <w:t>от 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в действующей редакции от 24.05.2019 № 16-р; от 08.08.2019 № 20-р; от 14.11.2019 №27-р; от 13.12.2019 №39-р; от 23.12.2019 № 46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ассигнований по целевым статьям (муниципальным</w:t>
      </w:r>
      <w:r>
        <w:rPr>
          <w:rFonts w:eastAsia="Times New Roman" w:cs="Times New Roman"/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классификации расходов бюджета  на 2019 и  плановый период 2020-2021 годов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sz w:val="18"/>
          <w:szCs w:val="18"/>
        </w:rPr>
        <w:t>.</w:t>
      </w:r>
    </w:p>
    <w:tbl>
      <w:tblPr>
        <w:tblW w:w="14484" w:type="dxa"/>
        <w:jc w:val="left"/>
        <w:tblInd w:w="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200"/>
        <w:gridCol w:w="1755"/>
        <w:gridCol w:w="1410"/>
        <w:gridCol w:w="1734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4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1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 641 296,5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70 15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70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 555 328,6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70 15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 555 328,6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70 15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650 303,1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55 15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55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2 555,3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45 35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967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447630,7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1 8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1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 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4 76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4 76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674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674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рганизация  библиотечного обслуживания на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5967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библиотечных учреждений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899 249,5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4 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7 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1 55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1 55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5 1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5 1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7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7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70 436,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70 436,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70 436,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70 436,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78 438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78 438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0 430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0 430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800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800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254090,4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149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148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571,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6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571,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6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571,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571,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1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84244,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2128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212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694413,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694413,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826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8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6986,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47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969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060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0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2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62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6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 919 755,6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24370,00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0821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вет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от</w:t>
      </w:r>
      <w:r>
        <w:rPr>
          <w:rFonts w:eastAsia="Times New Roman" w:cs="Times New Roman"/>
          <w:b w:val="false"/>
          <w:bCs w:val="false"/>
          <w:sz w:val="18"/>
          <w:szCs w:val="18"/>
        </w:rPr>
        <w:t>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>(в действующей редакции от 24.05.2019 № 16-р; от 08.08.2019 № 20-р; от 14.11.2019 №27-р; от 13.12.2019 №39-р; от 23.12.2019 № 46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Воскресенского сельского поселения   на 2019 год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и  плановый период 2020 и 2021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40"/>
        <w:gridCol w:w="1044"/>
        <w:gridCol w:w="1161"/>
        <w:gridCol w:w="1305"/>
        <w:gridCol w:w="1080"/>
        <w:gridCol w:w="1176"/>
        <w:gridCol w:w="1281"/>
        <w:gridCol w:w="1365"/>
      </w:tblGrid>
      <w:tr>
        <w:trPr/>
        <w:tc>
          <w:tcPr>
            <w:tcW w:w="5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239333,18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59122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67431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259863,6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3069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3068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694413,6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728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694413,6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826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38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3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96986,6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7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7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7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5619,0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40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бслуживание сайт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1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571,8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3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571,8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3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53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53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ставление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969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06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06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2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62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6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1155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351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351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000082,5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54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82,5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54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70436,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70436,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78438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70430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41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800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800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641296,5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7015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2641296,5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17015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650303,1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5515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55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02555,3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4535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67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7630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18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7,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476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476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674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674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919755,6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8243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80821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4294963199"/>
        </w:sect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sectPr>
          <w:headerReference w:type="defaul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sectPr>
      <w:headerReference w:type="default" r:id="rId9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2-18T09:32:00Z</cp:lastPrinted>
  <dcterms:modified xsi:type="dcterms:W3CDTF">2020-01-16T07:25:48Z</dcterms:modified>
  <cp:revision>9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