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13.12.2019 № 43- р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 xml:space="preserve">с. Воскресенское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 приня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кресенским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им поселением Савинского  муниципального  район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вановской области части полномоч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й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 отношении  автомобильных  дорог  местного значения  в  границах </w:t>
        <w:tab/>
        <w:t>населенных  пунктов  поселения и обеспечение  безопасности  дорожного  движения на них, включая создание  и  обеспечение функционирования  парков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рковочных  мест), осуществление  муниципа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 за  сохранностью  </w:t>
        <w:tab/>
        <w:t>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ного  значения  в границах населенных  пунктов поселения, а  также  осуществление  иных полномоч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 области  использования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существления  дорожной  деятельности  в  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 законодательством   Российской   Федерации   на  202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В  соответствии  со  ст. 142.4 Бюджетного  кодекса  Российской  Федерации,  ч. 4  статьи  15  Федерального  закона от  06.10.2003 г. № 131-ФЗ  «Об  общих принципах  организации  местного  самоуправления в  Российской  Федерации», Уставом  Воскресенского сельского поселения, учитывая решение Совета   Савинского  муниципального  района от 14.11.2019 г. № 80 -р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 законодательством   Российской   Федерации  на  2020 г.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кресенскому  сельскому  поселению принять от Савинского  муниципального района  Ивановской  области   на 2020 г. часть полномочий  по дорожной  деятельности в  отношении автомобильных  дорог  местного  значения  в  границах  населенных пунктов  поселения и  обеспечение  безопасности  дорожного  движения  на  них,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осуществление  иных  полномочий    в  области  использования  автомобильных  дорог и  осуществления дорожной  деятельности  в  соответствии  с  законодательством Российской 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  ремонт   автомобильных  дорог  местного  значения  в  границах населенных  пунктов на 2020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ых дорог местного значения в границах населенных пунктов на 2020 год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указанных полномочий  принять  от Савинского муниципального района  Ивановской области денежные средства 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содержание  автомобильных дорог  местного значения в границах населенных пунктов - 259080,00  двести пятьдесят девять тысяч восемьдесят ) рублей, 00 ко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>на ремонт автомобильных дорог  местного значения  в границах населенных пунктов - 287815,00 (двести восемьдесят семь тысяч восемьсот пятнадцать  ) рублей, 00 коп.»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того: 546895 ,00 руб. ( Пятьсот  сорок шесть тысяч  восемьсот девяносто пять  рублей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Заключить Администрации Воскресенского сельского поселения с Администрацией Савинского муниципального района Ивановской области  соглашение  о принятии  части полномочий  по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дорожной  деятельности  в  отношении автомобильных  дорог  местного  значения  в  границах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в  области  использования  автомобильных  дорог  и  осуществления дорожной  деятельности  в  соответствии  с  законодательством  Российской  Федерации на  2020 г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азместить  настоящее  решение  на  официальном  сайте 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стоящее  решение  вступает  в  силу  с   01.01.202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17Z</dcterms:created>
  <dc:creator/>
  <dc:description/>
  <dc:language>en-US</dc:language>
  <cp:lastModifiedBy/>
  <cp:lastPrinted>2020-01-27T16:23:00Z</cp:lastPrinted>
  <dcterms:modified xsi:type="dcterms:W3CDTF">2020-01-27T13:03:44Z</dcterms:modified>
  <cp:revision>23</cp:revision>
  <dc:subject/>
  <dc:title/>
</cp:coreProperties>
</file>