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4.11.2019 № 37-р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/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Об утверждении Прогноза социально - экономического развития Воскресенского сельского поселения на 2020 год и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на период  до  2022 го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  <w:lang w:eastAsia="zh-CN" w:bidi="hi-IN"/>
        </w:rPr>
        <w:t xml:space="preserve"> </w:t>
      </w:r>
      <w:r>
        <w:rPr>
          <w:rFonts w:eastAsia="SimSun" w:cs="Times New Roman"/>
          <w:sz w:val="28"/>
          <w:szCs w:val="28"/>
          <w:lang w:eastAsia="zh-CN" w:bidi="hi-IN"/>
        </w:rPr>
        <w:t xml:space="preserve">В соответствии  со статьей 173 Бюджетного кодекса Российской Федерации, Постановлением Правительства Ивановской области от 13.08.2008 № 215-п « Об утверждении Порядка предоставления  местной администрацией муниципального образования, в бюджете  которых доля межбюджетных трансфертов из областного бюджета ( за исключением субвенций) и налоговых доходов по дополнительным нормативам отчислений в течении двух из трех последних отчетных финансовых лет превышала 70 процентов объёма собственных средств местного бюджета»,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pacing w:val="1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ab/>
        <w:t>1.Утвердить Прогноз  социально - экономического  развития Воскресенского сельского поселения на 2020 год и на  период до 2022 года (прилагается)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ab/>
        <w:t>2.Контроль за исполнением настоящего решения возложить на главного  специалиста  Семенову С.С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льского поселения                                                           С.В.Поварков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кресенского сельского поселения                             А.П.Тихомиров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nsNormal"/>
        <w:widowControl/>
        <w:spacing w:lineRule="auto" w:line="360"/>
        <w:ind w:left="0" w:right="0" w:hanging="0"/>
        <w:jc w:val="righ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 xml:space="preserve">Приложение к решению </w:t>
      </w:r>
    </w:p>
    <w:p>
      <w:pPr>
        <w:pStyle w:val="ConsNormal"/>
        <w:widowControl/>
        <w:spacing w:lineRule="auto" w:line="360"/>
        <w:ind w:left="0" w:right="0" w:firstLine="540"/>
        <w:jc w:val="righ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 xml:space="preserve">Совета Воскресенского сельского поселения </w:t>
      </w:r>
    </w:p>
    <w:p>
      <w:pPr>
        <w:pStyle w:val="ConsNormal"/>
        <w:widowControl/>
        <w:spacing w:lineRule="auto" w:line="360"/>
        <w:ind w:left="0" w:right="0" w:firstLine="54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>от 14.11.2019г. № 37-р</w:t>
      </w:r>
    </w:p>
    <w:p>
      <w:pPr>
        <w:pStyle w:val="ConsNormal"/>
        <w:widowControl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spacing w:lineRule="auto" w:line="360"/>
        <w:ind w:left="0" w:righ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яснительная записка </w:t>
      </w:r>
    </w:p>
    <w:p>
      <w:pPr>
        <w:pStyle w:val="ConsNormal"/>
        <w:widowControl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 прогнозу социально-экономического развития Воскресенского сельского поселения Савинского муниципального района на 2020 год и на период </w:t>
      </w:r>
    </w:p>
    <w:p>
      <w:pPr>
        <w:pStyle w:val="ConsNormal"/>
        <w:widowControl/>
        <w:spacing w:lineRule="auto" w:line="360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до 2022 го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к  прогнозу социально-экономического разви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Воскресенского сельского поселения Савинского  муниципального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района на 2020 год и на период до 202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Общая информ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оскресенское сельское поселение расположено в восточной части Савинского муниципального района Ивановской области с центром в селе Воскресенское. Площадь поселения составляет 24,623 га. В данном поселении находятся 36 населенных пунктов с общей численностью населения 1058 человек, в том числе трудоспособного населения 611человек, пенсионеров и инвалидов - 335 человек. Количество подсобных хозяйств составляет 830.</w:t>
      </w:r>
    </w:p>
    <w:p>
      <w:pPr>
        <w:pStyle w:val="Normal"/>
        <w:spacing w:lineRule="atLeast" w:line="20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социально-экономического развития Воскресенского сельского поселения Савинского муниципального района на 2020 год и на период 2021 и  2022 годов  разработан в соответствии с законодательством Российской Федерации, законодательством  Ивановской области, на основе анализа тенденций развития отраслей экономики и социальной сферы поселения.  </w:t>
      </w:r>
    </w:p>
    <w:p>
      <w:pPr>
        <w:pStyle w:val="Normal"/>
        <w:spacing w:lineRule="atLeast" w:line="20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пояснительной записке  к прогнозу социально-экономического развития отражены  тенденции  развития экономики  в 2019 году и основные аспекты развития на 2020 год и на период до 2022 года. 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Раздел 1. Экономические показате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1.3. Рынок товаров и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ребительский рынок - основная сфера деятельности малого предпринимательства. Ситуация на потребительском рынке характеризуется ростом оборота розничной торговли.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итогам текущего 2019 года сохраняется положительная динамика развития потребительского рынка, который характеризуется следующими показателями: 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оборот розничной торговли.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прогнозу  в 2019 году  увеличение оборота розничной торговли составит  0,9% относительно показателей предыдущего года, в 2020 году – 0,93%,  в 2021 году -  0,93% и  2022 году – 0,93%;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) Платные услуги .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латным услугам относятся услуги, предоставляемыми учреждениями культуры.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19году объем платных услуг предположительно составит 0,05 млн.руб.  По прогнозу 2020-2022 годов объем платных услуг  останется на прежнем уровне и составит 0,05 млн. руб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2. Показатели, характеризующие  уровень жизни  населения </w:t>
      </w:r>
    </w:p>
    <w:p>
      <w:pPr>
        <w:pStyle w:val="TextBodyIndent"/>
        <w:spacing w:lineRule="atLeast" w:line="500"/>
        <w:ind w:left="0" w:right="0" w:hanging="0"/>
        <w:jc w:val="center"/>
        <w:rPr>
          <w:bCs/>
          <w:szCs w:val="28"/>
        </w:rPr>
      </w:pPr>
      <w:r>
        <w:rPr>
          <w:b/>
          <w:bCs/>
          <w:szCs w:val="28"/>
        </w:rPr>
        <w:t>2.1. Демография</w:t>
      </w:r>
    </w:p>
    <w:p>
      <w:pPr>
        <w:pStyle w:val="TextBodyIndent"/>
        <w:spacing w:lineRule="atLeast" w:line="200"/>
        <w:ind w:left="0" w:right="0" w:firstLine="720"/>
        <w:rPr>
          <w:szCs w:val="28"/>
        </w:rPr>
      </w:pPr>
      <w:r>
        <w:rPr>
          <w:bCs/>
          <w:szCs w:val="28"/>
        </w:rPr>
        <w:t xml:space="preserve">По оценке 2019 года среднегодовая численность населения  поселения составит 1058 человека  или 98,5% к уровню 2018 года. По предварительным итогам переписи населения на территории поселения удельный вес женщин больше,  чем мужчин – 55% и 45% соответственно. Демографическая ситуация характеризуется превышением числа умерших над числом родившихся, эта тенденция сохранится и в последующие годы ввиду старения населения. Коэффициент естественной убыли в 2019 году составил 12,1 человек на 1000 населения,  за 2020-2022 года коэффициент естественной убыли населения растет. Согласно прогнозу развития демографической ситуации в Воскресенском  поселении численность населения уменьшится к 2022 году на 24человека  по сравнению с 2019 годом. </w:t>
      </w:r>
    </w:p>
    <w:p>
      <w:pPr>
        <w:pStyle w:val="TextBodyIndent"/>
        <w:spacing w:lineRule="atLeast" w:line="200"/>
        <w:ind w:left="0" w:right="0" w:firstLine="720"/>
        <w:rPr>
          <w:rFonts w:cs="Times New Roman"/>
          <w:b/>
          <w:b/>
          <w:sz w:val="28"/>
          <w:szCs w:val="28"/>
        </w:rPr>
      </w:pPr>
      <w:r>
        <w:rPr>
          <w:szCs w:val="28"/>
        </w:rPr>
        <w:t>Следует отметить, что уровень смертности в поселении в прогнозируемом периоде будет расти ввиду того, что доля престарелых граждан очень высока.</w:t>
      </w:r>
    </w:p>
    <w:p>
      <w:pPr>
        <w:pStyle w:val="21"/>
        <w:spacing w:lineRule="atLeast" w:line="50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2. Труд и занятость</w:t>
      </w:r>
    </w:p>
    <w:p>
      <w:pPr>
        <w:pStyle w:val="21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исленность трудовых ресурсов поселения составила в 2019 году 0,61тыс. человек,  из них работающее население составляет 0,51 тыс. человек или 80,9%.Часть  трудоспособного населения не имеют постоянной работы и вынуждены трудиться за пределами поселения или в теневой экономике. Причина этого – отсутствие рабочих мест. В прогнозируемый период численность трудовых ресурсов будет уменьшаться с 0,63 тыс.человек в 2019 году до 0,59 тыс. человек в 2022году. </w:t>
      </w:r>
    </w:p>
    <w:p>
      <w:pPr>
        <w:pStyle w:val="21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19 году среднемесячная номинальная заработная плата одного работника составила 14583 рублей, т.е увеличилась на 8,9 процентов к уровню 2018 года.  В 2020 году среднемесячная номинальная заработная плата одного работника составит 14814 рубль или 101,5% к уровню 2019 года. К 2021 году фонд заработной платы увеличится до 35,3 млн.рублей и составит 100,8% к уровню 2020 года.</w:t>
      </w:r>
    </w:p>
    <w:p>
      <w:pPr>
        <w:pStyle w:val="21"/>
        <w:spacing w:lineRule="atLeast" w:line="200"/>
        <w:ind w:left="0" w:right="0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зарегистрированной безработицы по поселению в 2019 году составил – 4,2 %.  За 9 месяцев  2019 года уровень безработицы составил – 4,1 %. В плановый период  уровень безработицы увеличится и составит 4,4% – 4,6%. </w:t>
      </w:r>
    </w:p>
    <w:p>
      <w:pPr>
        <w:pStyle w:val="21"/>
        <w:spacing w:lineRule="atLeast" w:line="200"/>
        <w:ind w:left="0" w:right="0"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3. Денежные доходы населения</w:t>
      </w:r>
    </w:p>
    <w:p>
      <w:pPr>
        <w:pStyle w:val="Normal"/>
        <w:spacing w:lineRule="atLeast" w:line="200"/>
        <w:ind w:left="0" w:right="0" w:firstLine="70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нежные доходы в расчете на душу населения в месяц   в Воскресенском  сельском поселении  за 2019 год  составили 6800,0 руб. или  101,5% к уровню 2018 года.  </w:t>
      </w:r>
    </w:p>
    <w:p>
      <w:pPr>
        <w:pStyle w:val="Normal"/>
        <w:spacing w:lineRule="atLeast" w:line="200"/>
        <w:ind w:left="0" w:right="0" w:firstLine="70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2022 году среднедушевые доходы населения вырастут на 7,3 % к уровню 2019 года и составят 7300,0 рублей. </w:t>
      </w:r>
    </w:p>
    <w:p>
      <w:pPr>
        <w:pStyle w:val="Normal"/>
        <w:spacing w:lineRule="atLeast" w:line="200"/>
        <w:ind w:left="0" w:right="0" w:firstLine="70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2020 году среднедушевые доходы населения увеличатся до 6900 рублей с ростом на 4,5 %,  а к 2021 году доходы населения прогнозируются на уровне 7100 рублей, с ростом на 2,9%.  </w:t>
      </w:r>
    </w:p>
    <w:p>
      <w:pPr>
        <w:pStyle w:val="Normal"/>
        <w:spacing w:lineRule="atLeas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4. Развитие социальной сферы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территории </w:t>
      </w:r>
      <w:r>
        <w:rPr>
          <w:rFonts w:cs="Times New Roman"/>
          <w:bCs/>
          <w:sz w:val="28"/>
          <w:szCs w:val="28"/>
        </w:rPr>
        <w:t>поселения расположена одна средняя школа.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Сфера культуры поселения представлена сельскими домами культуры в с. Воскресенское и д. Покровское. 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С читателями на территории поселения работают 2 библиотеки в с. Воскресенское и д. Покровское. 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едицинское обслуживание населения осуществляется в  офисе врачебной практики, расположенном в с. Воскресенское и ФАП в д. Покровское.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 2020-2022 годах ввод объектов, образования, здравоохранения и культуры на территории поселения не планируется.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еть учреждений культуры поселения в 2020-2022 годах будет сохранена.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вод жилых домов за счет всех источников финансирования в 2019г. не осуществлялся и в 2020-2022 годах не планируется.</w:t>
      </w:r>
    </w:p>
    <w:p>
      <w:pPr>
        <w:pStyle w:val="Normal"/>
        <w:spacing w:lineRule="atLeas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Финансовые и бюджетные показатели</w:t>
      </w:r>
    </w:p>
    <w:p>
      <w:pPr>
        <w:pStyle w:val="Normal"/>
        <w:spacing w:lineRule="atLeast" w:line="20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 бюджета Воскресенского поселения на 2020 и на плановый период 2021 и 2022 годов подготовлен исходя из сложившейся экономической ситуации и создания условий для дальнейшего социально-экономического развития. В соответствии с основными направлениями бюджетной и налоговой политики поселения на 2020-2022 годы расходная часть бюджета направлена на оптимизацию и повышение эффективности бюджетных расходов путём бюджетирования, ориентированного на достижение конкретных результатов, сокращения не первоочередных бюджетных расходов.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е объемы налоговых и неналоговых доходов бюджета Воскресенского сельского поселения на 2020 год и на плановый период 2021 и 2022 годов определены исходя из ожидаемой оценки по их поступлению с учетом основных принципов взаимоотношений с бюджетом Ивановской области.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19 году налоговые доходы поселения составят 1297,8 тыс. рублей, что на 227,2 тыс. рублей  больше к уровню 2018 года. Налоговые доходы поселения в 2020 году прогнозируются в сумме 1193,8 тыс. рублей, что  на 104,0  тыс.руб. ниже уровня 2019 года. В 2021 году  налоговые доходы прогнозируются в сумме 1229 тыс.руб, в 2022 году -1246,0тыс.руб .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20 году структура налоговых доходов поселения сложится следующим образом: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я налога на доходы физических лиц –8,4 %;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bookmarkStart w:id="0" w:name="_GoBack"/>
      <w:bookmarkEnd w:id="0"/>
      <w:r>
        <w:rPr>
          <w:rFonts w:cs="Times New Roman"/>
          <w:sz w:val="28"/>
          <w:szCs w:val="28"/>
        </w:rPr>
        <w:t>доля налога на имущество физических лиц  - 4,4%;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я земельного налога –87,1%,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руктуре  налоговых и неналоговых доходов бюджета поселения неналоговые доходы составят в 2020 году 4,0 процента.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звозмездные поступления в бюджет поселения   составят  в 2020 году –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326,1тыс.рублей, в 2021г.-</w:t>
      </w:r>
      <w:r>
        <w:rPr>
          <w:rFonts w:cs="Times New Roman"/>
          <w:color w:val="000000"/>
          <w:sz w:val="28"/>
          <w:szCs w:val="28"/>
        </w:rPr>
        <w:t>2525,4</w:t>
      </w:r>
      <w:r>
        <w:rPr>
          <w:rFonts w:cs="Times New Roman"/>
          <w:sz w:val="28"/>
          <w:szCs w:val="28"/>
        </w:rPr>
        <w:t xml:space="preserve"> тыс. рублей, в 2022г.- 2445,24тыс.руб.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Бюджет на 2020 год сбалансирован, дефицит и профицит бюджета не предусматривается.                                                      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ходы прогнозируются на 2020 год в сумме 4569,9 тыс. руб., на 2021  год в сумме 3711,3 тыс. руб., на 2022 год – 3554,1 тыс. руб.</w:t>
      </w:r>
    </w:p>
    <w:p>
      <w:pPr>
        <w:pStyle w:val="Normal"/>
        <w:tabs>
          <w:tab w:val="left" w:pos="720" w:leader="none"/>
        </w:tabs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бщем объеме бюджета учтены расходы: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ходы на оплату коммунальных услуг скорректированы с учётом утвержденных тарифов или предварительных темпов роста, если тарифы не утверждены;</w:t>
      </w:r>
    </w:p>
    <w:p>
      <w:pPr>
        <w:pStyle w:val="Normal"/>
        <w:spacing w:lineRule="atLeast" w:line="200"/>
        <w:ind w:left="0" w:right="0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- бюджетные ассигнования по остальным материальным затратам предусмотренным без индексации.</w:t>
      </w:r>
    </w:p>
    <w:p>
      <w:pPr>
        <w:pStyle w:val="Normal"/>
        <w:spacing w:lineRule="atLeas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здел 4. Инвестиционные проекты </w:t>
      </w:r>
      <w:r>
        <w:rPr>
          <w:rFonts w:cs="Times New Roman"/>
          <w:sz w:val="28"/>
          <w:szCs w:val="28"/>
        </w:rPr>
        <w:t>(не заполнял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Инвестиционные проекты на территории поселения отс</w:t>
      </w:r>
      <w:r>
        <w:rPr>
          <w:rFonts w:cs="Times New Roman"/>
          <w:sz w:val="28"/>
          <w:szCs w:val="28"/>
          <w:u w:val="single"/>
        </w:rPr>
        <w:t>утствую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12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/>
      <w:color w:val="0F314D"/>
      <w:spacing w:val="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iCs/>
      <w:sz w:val="28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1-26T14:46:00Z</cp:lastPrinted>
  <dcterms:modified xsi:type="dcterms:W3CDTF">2019-11-26T10:52:50Z</dcterms:modified>
  <cp:revision>87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