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                                       </w:t>
      </w:r>
    </w:p>
    <w:p>
      <w:pPr>
        <w:pStyle w:val="Normal"/>
        <w:spacing w:before="0" w:after="2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spacing w:before="0" w:after="2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4.11.2019 № 28-р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. Воскресенское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 проекте решения Совета Воскресенского сельского поселения</w:t>
      </w:r>
    </w:p>
    <w:p>
      <w:pPr>
        <w:pStyle w:val="Normal"/>
        <w:spacing w:before="0" w:after="2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 О бюджете Воскресенского сельского поселения  на 2020 год и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плановый период 2021 и 2022 годов»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ассмотрев представленный администрацией Воскресенского сельского поселения Савинского муниципального района проект решения Совет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О бюджете Воскресенского сельского поселения  на 2020 год и на плановый период 2021 и 2022 годов»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 Воскресенского сельского посе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ШИЛ:   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Принять проект решения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О бюджете Воскресенского сельского поселения  на 2020 год и на плановый период 2021 и 2022 годов» (прилагается)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2.Опубликовать проект решения Совета «О бюджете Воскресенского сельского поселения  на 2020 год и на плановый период 2021 и 2022 годов» в общественно - политической газете Савинского муниципального района «Знамя»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3.Назначить публичные слушания   о проекте решения «О бюджете Воскресенского сельского поселения  на 2020 год и на плановый период 2021 и 2022 годов» на 29 ноября 2019 года  в  15=00 час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4.Решение вступает в силу с момента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а Воскресенского </w:t>
      </w:r>
    </w:p>
    <w:p>
      <w:pPr>
        <w:pStyle w:val="Normal"/>
        <w:spacing w:before="0" w:after="8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                                                                                 С.В.  Поварков</w:t>
      </w:r>
    </w:p>
    <w:p>
      <w:pPr>
        <w:pStyle w:val="Normal"/>
        <w:spacing w:before="0" w:after="8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Совета</w:t>
      </w:r>
    </w:p>
    <w:p>
      <w:pPr>
        <w:pStyle w:val="Normal"/>
        <w:spacing w:before="0" w:after="8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кресенского сельского поселения                                                   А.П.Тихомиров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spacing w:before="0" w:after="2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ВАНОВСКАЯ ОБЛАСТЬ</w:t>
      </w:r>
    </w:p>
    <w:p>
      <w:pPr>
        <w:pStyle w:val="Normal"/>
        <w:spacing w:before="0" w:after="2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ВИНСКИЙ МУНИЦИПАЛЬНЫЙ РАЙОН</w:t>
      </w:r>
    </w:p>
    <w:p>
      <w:pPr>
        <w:pStyle w:val="Normal"/>
        <w:spacing w:before="0" w:after="2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ВОСКРЕС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тьего созыва</w:t>
      </w:r>
    </w:p>
    <w:p>
      <w:pPr>
        <w:pStyle w:val="Normal"/>
        <w:spacing w:before="57" w:after="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.12.2019 №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Воскресенское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 бюджете Воскресенского сельского поселения</w:t>
      </w:r>
    </w:p>
    <w:p>
      <w:pPr>
        <w:pStyle w:val="Normal"/>
        <w:spacing w:before="0" w:after="2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вин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20 год и на плановый период 2021 и 2022 годов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решение принято в соответствии с Бюджет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»,  Уставом Воскресенского сельского поселения Савинского муниципального района Ивановской области, в целях регулирования бюджетных правоотношений,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1. Основные характеристики бюджета Воскресенского сельского поселения</w:t>
      </w:r>
    </w:p>
    <w:p>
      <w:pPr>
        <w:pStyle w:val="Normal"/>
        <w:spacing w:before="0" w:after="29"/>
        <w:jc w:val="both"/>
        <w:rPr/>
      </w:pPr>
      <w:r>
        <w:rPr/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Воскресенского сельского поселения: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общий объем доходов бюджета:</w:t>
      </w:r>
    </w:p>
    <w:p>
      <w:pPr>
        <w:pStyle w:val="Normal"/>
        <w:spacing w:before="0" w:after="29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в сумме 4 569 887,00 руб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2021 году в сумме 3 804 420,00 руб.;</w:t>
      </w:r>
    </w:p>
    <w:p>
      <w:pPr>
        <w:pStyle w:val="Normal"/>
        <w:spacing w:before="0" w:after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2022 году в сумме 3 741 200,00 руб.;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общий объем расходов бюджета:</w:t>
      </w:r>
    </w:p>
    <w:p>
      <w:pPr>
        <w:pStyle w:val="Normal"/>
        <w:spacing w:before="0" w:after="29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в сумме 4 569 887,00  руб.;</w:t>
      </w:r>
    </w:p>
    <w:p>
      <w:pPr>
        <w:pStyle w:val="Normal"/>
        <w:spacing w:before="0" w:after="29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в сумме  3 804 420,00 руб.;</w:t>
      </w:r>
    </w:p>
    <w:p>
      <w:pPr>
        <w:pStyle w:val="Normal"/>
        <w:spacing w:before="0" w:after="29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в сумме  3 741 200,00 руб.;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фицит бюджета :</w:t>
      </w:r>
    </w:p>
    <w:p>
      <w:pPr>
        <w:pStyle w:val="Normal"/>
        <w:spacing w:before="0" w:after="29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в сумме 0,00  руб.;</w:t>
      </w:r>
    </w:p>
    <w:p>
      <w:pPr>
        <w:pStyle w:val="Normal"/>
        <w:spacing w:before="0" w:after="29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в сумме 0,00  руб.;</w:t>
      </w:r>
    </w:p>
    <w:p>
      <w:pPr>
        <w:pStyle w:val="Normal"/>
        <w:spacing w:before="0" w:after="29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в сумме 0,00  руб.</w:t>
      </w:r>
    </w:p>
    <w:p>
      <w:pPr>
        <w:pStyle w:val="Normal"/>
        <w:spacing w:before="0" w:after="29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ицит бюджета:</w:t>
      </w:r>
    </w:p>
    <w:p>
      <w:pPr>
        <w:pStyle w:val="Normal"/>
        <w:spacing w:before="0" w:after="29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в сумме 0,00  руб.;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в сумме 0,00  руб.;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в сумме 0,00  руб.</w:t>
      </w:r>
    </w:p>
    <w:p>
      <w:pPr>
        <w:pStyle w:val="Normal"/>
        <w:spacing w:before="114" w:after="31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. Нормативы распределения доходов между бюджетами бюджетной системы Российской Федерации.</w:t>
        <w:tab/>
      </w:r>
    </w:p>
    <w:p>
      <w:pPr>
        <w:pStyle w:val="Normal"/>
        <w:spacing w:before="114" w:after="31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Утвердить нормативы распределения доходов между бюджетами бюджетной системы Российской  Федерации  на  2020  год  и  плановый  период  2021  и  2022  годов   согласно</w:t>
      </w:r>
    </w:p>
    <w:p>
      <w:pPr>
        <w:pStyle w:val="Normal"/>
        <w:spacing w:before="114" w:after="31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 №1 к настоящему реш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оказатели доходов бюджета Воскресенского сельского поселения</w:t>
      </w:r>
    </w:p>
    <w:p>
      <w:pPr>
        <w:pStyle w:val="Normal"/>
        <w:spacing w:before="0" w:after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Утвердить поступления доходов бюджета Воскресенского сельского поселения по кодам классификации доходов бюджета на 2020 год и на плановый период 2021 и 2022 годов, согласно  приложению 2  к настоящему решению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Утверд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Normal"/>
        <w:numPr>
          <w:ilvl w:val="0"/>
          <w:numId w:val="2"/>
        </w:numPr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ластного бюджета:</w:t>
      </w:r>
    </w:p>
    <w:p>
      <w:pPr>
        <w:pStyle w:val="Normal"/>
        <w:spacing w:before="0" w:after="29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в сумме 3 326 137,00.руб.;</w:t>
      </w:r>
    </w:p>
    <w:p>
      <w:pPr>
        <w:pStyle w:val="Normal"/>
        <w:spacing w:before="0" w:after="86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в сумме 2 525 420,00.руб.;</w:t>
      </w:r>
    </w:p>
    <w:p>
      <w:pPr>
        <w:pStyle w:val="Normal"/>
        <w:spacing w:before="0" w:after="29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в сумме 2 445 200,00.руб.</w:t>
      </w:r>
    </w:p>
    <w:p>
      <w:pPr>
        <w:pStyle w:val="Normal"/>
        <w:numPr>
          <w:ilvl w:val="0"/>
          <w:numId w:val="2"/>
        </w:numPr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бюджета муниципального района:</w:t>
      </w:r>
    </w:p>
    <w:p>
      <w:pPr>
        <w:pStyle w:val="Normal"/>
        <w:spacing w:before="0" w:after="29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в сумме             0,00.руб.;</w:t>
      </w:r>
    </w:p>
    <w:p>
      <w:pPr>
        <w:pStyle w:val="Normal"/>
        <w:spacing w:before="0" w:after="29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в сумме             0,00 руб.;</w:t>
      </w:r>
    </w:p>
    <w:p>
      <w:pPr>
        <w:pStyle w:val="Normal"/>
        <w:spacing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в сумме             0,00 руб.</w:t>
      </w:r>
    </w:p>
    <w:p>
      <w:pPr>
        <w:pStyle w:val="Normal"/>
        <w:spacing w:before="0" w:after="8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Главные администраторы доходов бюджета Воскресен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твердить перечень и коды главных администраторов доходов бюджета Воскресенского сельского поселения и закрепляемые за ними виды ( подвиды) доходов бюджета  2020 года и  на плановый период 2021 и 2022 годов, согласно приложению 3 к настоящему Решению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5.Источники внутреннего финансирования дефицита бюджета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Воскресенского сельского поселения</w:t>
      </w:r>
    </w:p>
    <w:p>
      <w:pPr>
        <w:pStyle w:val="Normal"/>
        <w:spacing w:before="0" w:after="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.Утвердить источники внутреннего финансирования дефицита бюджета Воскресенского сельского поселения на 2020 год и на плановый период 2021 и 2022 годов согласно приложению 4 к настоящему реш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Установить, что в текуще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на покрытие временных кассовых разрывов, возникающих в ходе исполнения бюджет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6. Главные администраторы источников внутреннего </w:t>
        <w:tab/>
        <w:t>финансирования дефицита бюджета Воскресе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твердить   перечень    главных    администраторов    источников    внутренне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 дефицита бюджета Воскресенского сельского поселения, с указанием объемов администрируемых источников финансирования дефицита бюджета на 2020 год и на плановый период  2021 и 2022 годов по кодам  классификации источников финансирования дефицита бюджетов согласно приложению 5 к настоящему решению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7.  Бюджетные   ассигнования   бюджета   Воскресенского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по целевым статьям, (муниципальным программам Воскресенского сельского поселения и не включенным в муниципальные программы Воскресенского сельского поселения направлениям деятельности органов местного самоуправления) группам  видам расходов классификации расходов бюджета поселения на 2020 год  и  на плановый период 2021 и  2022 годов согласно приложению  6  к настоящему решению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Утвердить ведомственную структуру расходов бюджета Воскресенского сельского поселения на 2020 год и  на плановый период 2021 и  2022 годов согласно приложению 7 к настоящему реш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Утвердить в пределах общего объема расходов бюджета поселения, утвержденного статьей 1: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общий объем условно утвержденных расходов:</w:t>
      </w:r>
    </w:p>
    <w:p>
      <w:pPr>
        <w:pStyle w:val="Normal"/>
        <w:spacing w:before="0" w:after="0"/>
        <w:ind w:left="70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 год в сумме  93 105,00 .руб;</w:t>
      </w:r>
    </w:p>
    <w:p>
      <w:pPr>
        <w:pStyle w:val="Normal"/>
        <w:spacing w:before="0" w:after="29"/>
        <w:ind w:left="70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год в сумме 187 060,00.руб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2020 год в сумме 0 ,00.руб.;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2021 год в сумме 0,00 руб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2022 год в сумме 0,00 руб.</w:t>
      </w:r>
    </w:p>
    <w:p>
      <w:pPr>
        <w:pStyle w:val="Normal"/>
        <w:spacing w:before="0" w:after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Установить размер резервного фонда администрации Воскресенского сельского поселени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2020 год в сумме 30000,00 .руб.;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2021 год в сумме 30000,00 .руб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2022 год в сумме 30000,00 .руб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</w:t>
      </w:r>
      <w:r>
        <w:rPr>
          <w:rFonts w:cs="Times New Roman" w:ascii="Times New Roman" w:hAnsi="Times New Roman"/>
          <w:bCs/>
          <w:sz w:val="24"/>
          <w:szCs w:val="24"/>
        </w:rPr>
        <w:t>Утвердить объем бюджетных ассигнований муниципального дорожного фонда Воскресенского сельского поселения: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на 2020 год в сумме  0,00.руб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на 2021 год в сумме  0,00.руб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на 2022 год в сумме  0,00 ру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Установить, что  бюджетные ассигнования, предусмотренные настоящим решением на предоставление  субсидий юридическим лицам, индивидуальным предпринимателям, физическим лицам - производителям товаров, работ, услуг направляются  в порядке, установленном решениями Совета Воскресенского сельского поселения  и (или) постановлениями администрации Воскресенского сельского поселения.</w:t>
      </w:r>
    </w:p>
    <w:p>
      <w:pPr>
        <w:pStyle w:val="Normal"/>
        <w:spacing w:before="0" w:after="2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8. Муниципальные заимствования, муниципальный долг Воскресенского сельского поселения   и </w:t>
        <w:tab/>
        <w:t>расходы на его обслуживание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Утвердить верхний предел муниципального долга Воскресенского сельского поселения: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на 1 января 2021 года  в сумме 0,00 руб.,</w:t>
      </w:r>
    </w:p>
    <w:p>
      <w:pPr>
        <w:pStyle w:val="Normal"/>
        <w:spacing w:before="0" w:after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верхний предел долга по муниципальным гарантиям в сумме 0,00.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на 1 января 2022 года  в сумме 0,00 руб.,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верхний предел долга по муниципальным гарантиям в сумме 0,00.руб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на 1 января 2023 года  в сумме 0,00 руб.,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верхний предел долга по муниципальным гарантиям в сумме 0,00.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Установить предельный объем муниципального долга Воскресенского сельского посел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-на  2020 год  в сумме 0,00 руб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>-на  2021 год  в сумме 0,00 руб.,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>-на  2022 год  в сумме 0,00 руб.,</w:t>
      </w:r>
    </w:p>
    <w:p>
      <w:pPr>
        <w:pStyle w:val="Normal"/>
        <w:spacing w:before="0" w:after="2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Утвердить  объем расходов на обслуживание муниципального долга поселения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на  2020 год  в сумме 0,00 руб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на  2021 год  в сумме 0,00 руб.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на  2022 год  в сумме 0,00 руб.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.Утвердить Программу муниципальных внутренних заимствований Воскресенского сельского поселения  на 2020 год и на плановый период 2021  и  2022 годов согласно приложению 8 к настоящему Решению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 Предоставление муниципальных гарантий Воскресенского   сельского поселения в валюте Российской Федерации</w:t>
      </w:r>
    </w:p>
    <w:p>
      <w:pPr>
        <w:pStyle w:val="Normal"/>
        <w:spacing w:before="0" w:after="2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Утвердить Программу муниципальных гарантий Воскресенского сельского поселения в валюте Российской Федерации  на 2020 год и  на плановый период 2021 и 2022 годов  согласно приложению 9 к настоящему решению.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Установить, что в 2020 году и плановом периоде 2021 и 2022 годов  муниципальные  гарантии не предоставляются.</w:t>
      </w:r>
    </w:p>
    <w:p>
      <w:pPr>
        <w:pStyle w:val="Normal"/>
        <w:spacing w:before="57" w:after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0. Вступление в силу настоящего Реш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ешение вступает в силу с 1 января 2020 года.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 w:before="0" w:after="8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ы Воскресенского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                                                                         С.В.Поварков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 w:before="0" w:after="8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Совета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скресенского сельского поселения                                            А.П.Тихомиров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 w:before="0" w:after="1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4:19:00Z</dcterms:created>
  <dc:creator>Главбух</dc:creator>
  <dc:description/>
  <dc:language>en-US</dc:language>
  <cp:lastModifiedBy/>
  <cp:lastPrinted>2018-11-14T13:52:00Z</cp:lastPrinted>
  <dcterms:modified xsi:type="dcterms:W3CDTF">2019-11-11T11:27:05Z</dcterms:modified>
  <cp:revision>18</cp:revision>
  <dc:subject/>
  <dc:title/>
</cp:coreProperties>
</file>