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sz w:val="24"/>
          <w:szCs w:val="29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11.2019 № 35-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делегировании  депутата в состав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винского районного  Совета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V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I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 созыва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п.5 ст. 35 Федерального закона от 06.01.2003г. № 131-ФЗ « Об общих принципах организации местного самоуправления в Российской Федерации», Решением Совета Воскресенского сельского поселения  от 14.11.2019 № 34-р « О досрочном прекращении полномочий депутата Совета Воскресенского сельского поселения Жарова Н.В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Делегировать в состав Савинского районного Совета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V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I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 xml:space="preserve"> созыва  депутата  Коновалову Марину Анатольевну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ab/>
        <w:t>2.Обнародовать настоящее решение  на информационном стенде и на официальном сайте Воскресенского  сельского  поселения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С.В.Повар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А.П.Тихоми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48:44Z</dcterms:created>
  <dc:creator/>
  <dc:description/>
  <dc:language>en-US</dc:language>
  <cp:lastModifiedBy/>
  <cp:lastPrinted>2019-11-14T16:38:00Z</cp:lastPrinted>
  <dcterms:modified xsi:type="dcterms:W3CDTF">2019-11-14T12:39:25Z</dcterms:modified>
  <cp:revision>3</cp:revision>
  <dc:subject/>
  <dc:title/>
</cp:coreProperties>
</file>