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08.08.2019 № 21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hi-IN"/>
        </w:rPr>
        <w:t xml:space="preserve">    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Об утверждении Порядка формирования, ведения, обязательного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</w:t>
      </w:r>
      <w:r>
        <w:rPr>
          <w:rFonts w:eastAsia="SimSun"/>
          <w:b/>
          <w:bCs/>
          <w:sz w:val="24"/>
          <w:szCs w:val="24"/>
          <w:lang w:eastAsia="zh-CN" w:bidi="hi-IN"/>
        </w:rPr>
        <w:t>опубликования перечня имущества  Воскресенского сельского поселения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Савинского муниципального района Ивановской области, свободного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от прав третьих лиц (за исключением имущественных прав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некоммерческих организаций), предназначенного для предоставления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во владение и (или) в пользование на долгосрочной основе (в том числе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          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по льготным ставкам арендной платы) социально </w:t>
      </w:r>
    </w:p>
    <w:p>
      <w:pPr>
        <w:pStyle w:val="Normal"/>
        <w:jc w:val="both"/>
        <w:rPr>
          <w:rFonts w:eastAsia="SimSun"/>
          <w:b/>
          <w:b/>
          <w:bCs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eastAsia="zh-CN" w:bidi="hi-IN"/>
        </w:rPr>
        <w:t xml:space="preserve">                         </w:t>
      </w:r>
      <w:r>
        <w:rPr>
          <w:rFonts w:eastAsia="SimSun"/>
          <w:b/>
          <w:bCs/>
          <w:sz w:val="24"/>
          <w:szCs w:val="24"/>
          <w:lang w:eastAsia="zh-CN" w:bidi="hi-IN"/>
        </w:rPr>
        <w:t xml:space="preserve">ориентированным некоммерческим организациям   </w:t>
      </w:r>
    </w:p>
    <w:p>
      <w:pPr>
        <w:pStyle w:val="Normal"/>
        <w:widowControl w:val="false"/>
        <w:jc w:val="both"/>
        <w:rPr>
          <w:rFonts w:eastAsia="SimSun"/>
          <w:b/>
          <w:b/>
          <w:bCs/>
          <w:sz w:val="28"/>
          <w:szCs w:val="28"/>
          <w:lang w:eastAsia="zh-CN" w:bidi="hi-IN"/>
        </w:rPr>
      </w:pPr>
      <w:r>
        <w:rPr>
          <w:rFonts w:eastAsia="SimSun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4"/>
        </w:rPr>
        <w:t>В целях совершенствования системы государственной по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ержки социально ориентированных некоммерческих организаций в Воскресенском сельском поселении Савинского муниципального района (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</w:rPr>
        <w:t>части имущественной поддержки), на основании Федерального закона от 06.10.2003 №131-ФЗ «Об общих принципах организации местного самоуправления в Российской Федерации», в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соответствии со статьей 31.1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Федерального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от 12.01.1996 № 7-ФЗ «О некоммерческих организациях», Законом Ивановской области от 06.05.2011 № 37-ОЗ «О поддержке социально ориентированных некоммерческих организаций»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  <w:lang w:eastAsia="en-US"/>
        </w:rPr>
        <w:t>в соответствии с  Уставом Воскресенского сельского поселения Савинского муниципального района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C%D0%B0%D1%80%D0%B8%D0%BD%D0%B0/Downloads/%D0%9F%D1%80%D0%BE%D0%B5%D0%BA%D1%82%20%D0%9F%D0%9F%D0%98%D0%9E%20(1).doc" \l "P2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я, ведения, обязательного опубликования перечня имущества  Воскресенского сельского поселения Савин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, согласно приложению  к настоящему постановлению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 Разместить настоящее решение на официальном сайте Воскресенского сельского поселения Савин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SimSu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момента его принятия.</w:t>
      </w:r>
    </w:p>
    <w:p>
      <w:pPr>
        <w:pStyle w:val="Normal"/>
        <w:widowControl w:val="false"/>
        <w:spacing w:lineRule="auto" w:line="240"/>
        <w:ind w:left="0" w:right="0" w:firstLine="708"/>
        <w:jc w:val="both"/>
        <w:rPr>
          <w:rFonts w:ascii="Times New Roman" w:hAnsi="Times New Roman" w:eastAsia="SimSun" w:cs="Times New Roman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SimSun" w:cs="Times New Roman"/>
          <w:b/>
          <w:b/>
          <w:bCs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Воскресенс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  <w:tab/>
        <w:tab/>
        <w:tab/>
        <w:tab/>
        <w:tab/>
        <w:tab/>
        <w:t xml:space="preserve"> С.В.Повар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 Совет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  <w:tab/>
        <w:t xml:space="preserve">                                      А.П.Тихомиров</w:t>
        <w:tab/>
        <w:t xml:space="preserve">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Приложени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Воскресенского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08.2019 № 21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, ведения, обязатель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убликования перечня имуществ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винского муниципального района Ивановской области, </w:t>
        <w:br/>
        <w:t xml:space="preserve">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ьготным ставкам арендной платы) </w:t>
        <w:br/>
        <w:t xml:space="preserve">социально ориентированным некоммерческим организациям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процедур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я, ведения, обязательного опубликования перечня имущества Воскресенского сельского поселения Савин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</w:t>
      </w:r>
      <w:r>
        <w:rPr>
          <w:rFonts w:cs="Times New Roman" w:ascii="Times New Roman" w:hAnsi="Times New Roman"/>
          <w:sz w:val="24"/>
          <w:szCs w:val="24"/>
        </w:rPr>
        <w:t>(далее - перечень).</w:t>
      </w:r>
    </w:p>
    <w:p>
      <w:pPr>
        <w:pStyle w:val="Normal"/>
        <w:ind w:left="0" w:right="0" w:firstLine="7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еречень формируется из муниципального движимого и недвижимого имущества: земельных участков, зданий, строений, сооружений, нежилых помещений, оборудования, машин, механизмов, транспортных средств, находящихся в собственности Воскресенского поселения Савинского муниципального района Ивановской области и свободных от прав третьих лиц, за исключением имущественных прав некоммерческих организаций, не являющихся государственными учреждениями Воскресенского сельского поселения, и некоммерческими организациями, учрежденными Воскресенского сельским поселением (далее соответственно – объекты, имущество). </w:t>
      </w:r>
      <w:r>
        <w:rPr>
          <w:rFonts w:eastAsia="Arial" w:cs="Times New Roman" w:ascii="Times New Roman" w:hAnsi="Times New Roman"/>
          <w:sz w:val="24"/>
          <w:szCs w:val="24"/>
        </w:rPr>
        <w:t>Указанное имущество должно использоваться только по целевому назнач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орядок формир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перечня осуществляется администрацией  Воскресенского сельского поселения Савинского муниципального района Ивановской области (далее - уполномоченный орган)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2. Уполномоченный орган определяет в составе имущества казны Воскресенского сельского поселения Савинского муниципального района Ивановской области объекты, указанные в </w:t>
      </w:r>
      <w:hyperlink w:anchor="P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стоящего Порядка, </w:t>
      </w:r>
      <w:r>
        <w:rPr>
          <w:rFonts w:cs="Times New Roman" w:ascii="Times New Roman" w:hAnsi="Times New Roman"/>
          <w:sz w:val="24"/>
          <w:szCs w:val="24"/>
        </w:rPr>
        <w:t>и Совет Воскресенского сельского поселения утверждает перечень, принимает решение о включении объекта в перечень или об исключении объекта из перечн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4"/>
      <w:bookmarkEnd w:id="1"/>
      <w:r>
        <w:rPr>
          <w:rFonts w:cs="Times New Roman" w:ascii="Times New Roman" w:hAnsi="Times New Roman"/>
          <w:sz w:val="24"/>
          <w:szCs w:val="24"/>
        </w:rPr>
        <w:t xml:space="preserve">2.3. Перечень и вносимые в него изменения утверждаются правовым актом уполномоченного органа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ущество свободно от прав третьих лиц, за исключением имущественных прав некоммерческих организаций, не являющихся государственными учреждениями  Воскресенского сельского поселения, и не являющихся некоммерческими организациями, учрежденными  Воскресенским сельским поселением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ущество не включено в прогнозный план приватизации имущества, находящегося в собственности Воскресенского сельского поселения Савинского муниципального района Ивановской области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отношении имущества не принято решение о передаче его в федеральную или муниципальную собственность в порядке, установленном законодательством;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отношении имущества не принято решение об использовании его для государственных нужд в порядке, установленном законодательством;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отношении имущества отсутствуют иные ограничения (обременения), предусмотренные законодательством Российской Федерации, препятствующие предоставлению имуществ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полномоченный орган исключает из Перечня объекты в случа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два раза подряд после размещения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оскресенского сельского поселения Савинского муниципального района Ивановской области, извещения о проведе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нкурсного отбора </w:t>
      </w:r>
      <w:r>
        <w:rPr>
          <w:rFonts w:cs="Times New Roman" w:ascii="Times New Roman" w:hAnsi="Times New Roman"/>
          <w:sz w:val="24"/>
          <w:szCs w:val="24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iCs/>
          <w:sz w:val="24"/>
          <w:szCs w:val="24"/>
        </w:rPr>
        <w:t xml:space="preserve">, претендующих на получение поддержки в форме передачи имущества, включенного в перечень, </w:t>
      </w:r>
      <w:r>
        <w:rPr>
          <w:rFonts w:cs="Times New Roman" w:ascii="Times New Roman" w:hAnsi="Times New Roman"/>
          <w:sz w:val="24"/>
          <w:szCs w:val="24"/>
        </w:rPr>
        <w:t>в течение указанного в таком извещении срока не подано ни одной заявк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ятия в установленном порядке решения об использовании нежилого объекта для государственных нужд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я решения о передаче объекта в федеральную или муниципальную собственность в порядке, установленном законодательством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кращения по решению суда или в ином установленном законом порядке права собственности Воскресенского сельского поселения Савинского муниципального района Ивановской области на объект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писания имуществ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ведения перечн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bookmarkStart w:id="2" w:name="P56"/>
      <w:bookmarkEnd w:id="2"/>
      <w:r>
        <w:rPr>
          <w:rFonts w:cs="Times New Roman" w:ascii="Times New Roman" w:hAnsi="Times New Roman"/>
          <w:sz w:val="24"/>
          <w:szCs w:val="24"/>
        </w:rPr>
        <w:t>Ведение перечня осуществляется на бумажном носителе и в электронном виде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90"/>
      <w:bookmarkEnd w:id="3"/>
      <w:r>
        <w:rPr>
          <w:rFonts w:cs="Times New Roman" w:ascii="Times New Roman" w:hAnsi="Times New Roman"/>
          <w:sz w:val="24"/>
          <w:szCs w:val="24"/>
        </w:rPr>
        <w:t xml:space="preserve">3.2. </w:t>
      </w:r>
      <w:hyperlink w:anchor="P1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тся по форме согласно приложению к Порядку и содержит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б имуществе, в том числе, </w:t>
      </w:r>
      <w:r>
        <w:rPr>
          <w:rFonts w:cs="Times New Roman" w:ascii="Times New Roman" w:hAnsi="Times New Roman"/>
          <w:sz w:val="24"/>
          <w:szCs w:val="24"/>
        </w:rPr>
        <w:t>наименование, кадастровый (инвентарный) номер, площадь, адрес, назначение, номер этажа (для нежилого помещения) и др.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б ограничениях (обременениях) в отношении объекта, в том числе вид ограничения (обременения), срок действия ограничения (обременения), целевое использование имущества, сведения о лице, в пользу которого установлено ограничение (обременение) (полное наименование, адрес (место нахождения) постоянно действующего органа, основной государственный регистрационный номер и идентификационный номер налогоплательщика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случае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3.2.настоящего Порядка сведений, решение о внесении соот</w:t>
      </w:r>
      <w:r>
        <w:rPr>
          <w:rFonts w:cs="Times New Roman" w:ascii="Times New Roman" w:hAnsi="Times New Roman"/>
          <w:sz w:val="24"/>
          <w:szCs w:val="24"/>
        </w:rPr>
        <w:t>ветствующих изменений в перечень принимается в течение 7 рабочих дней со дня поступления документов, являющихся основанием для внесения изменений в перечень, в уполномоченный орган.</w:t>
      </w:r>
    </w:p>
    <w:p>
      <w:pPr>
        <w:pStyle w:val="ConsPlusNormal"/>
        <w:spacing w:before="2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обязательного опублик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shd w:fill="FFFFFF" w:val="clear"/>
        <w:tabs>
          <w:tab w:val="clear" w:pos="720"/>
          <w:tab w:val="left" w:pos="1834" w:leader="none"/>
        </w:tabs>
        <w:spacing w:lineRule="exact" w:line="317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авовые акты уполномоченного органа, утвердившие перечень, внесенные в него изменения, подлежат обязательному опубликован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официальном сайте Воскресенского сельского поселения Савинского муниципального района в информационно-телекоммуникационной сети «Интернет» </w:t>
      </w:r>
      <w:r>
        <w:rPr>
          <w:rFonts w:cs="Times New Roman" w:ascii="Times New Roman" w:hAnsi="Times New Roman"/>
          <w:sz w:val="24"/>
          <w:szCs w:val="24"/>
        </w:rPr>
        <w:t xml:space="preserve">в течение в течение 3 рабочих дней со дня утверждения. </w:t>
      </w:r>
    </w:p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ряд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 Е Р Е Ч Е Н 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Воскресенского сельского поселения Савинского муниципального района Ивановской области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</w:t>
      </w:r>
      <w:bookmarkStart w:id="4" w:name="_GoBack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коммерческим организаци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6" w:type="dxa"/>
        <w:jc w:val="left"/>
        <w:tblInd w:w="-654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1292"/>
        <w:gridCol w:w="4016"/>
        <w:gridCol w:w="2265"/>
        <w:gridCol w:w="1983"/>
        <w:gridCol w:w="1983"/>
        <w:gridCol w:w="3717"/>
      </w:tblGrid>
      <w:tr>
        <w:trPr/>
        <w:tc>
          <w:tcPr>
            <w:tcW w:w="12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мущест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адастровы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вент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омер, площадь, адрес, назначение, номер этаж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нежил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др.)</w:t>
            </w:r>
          </w:p>
        </w:tc>
        <w:tc>
          <w:tcPr>
            <w:tcW w:w="99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граничениях (обременениях) в отношении объекта имущества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ограничения (обременения)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имущества</w:t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в пользу которого установлено ограничение (обременение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е наименование, адрес (место нахождения) постоянно действующего органа, основной государственный регистрационный номер и идентификационный номер налогоплательщика)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69019FA6876A09B112995D9B526AF5E0F2729D5370EB01536243590150204DB31D57EEC0Q9m8O" TargetMode="External"/><Relationship Id="rId3" Type="http://schemas.openxmlformats.org/officeDocument/2006/relationships/hyperlink" Target="consultantplus://offline/ref=9A6B1C5DD677C2DDA3182E8DD6CC7798DBC030C4D149F33BD769D34F0559BA3EDF08617516877FB2DB1A4986yEU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48:00Z</dcterms:created>
  <dc:creator/>
  <dc:description/>
  <dc:language>en-US</dc:language>
  <cp:lastModifiedBy/>
  <cp:lastPrinted>2018-12-26T15:45:00Z</cp:lastPrinted>
  <dcterms:modified xsi:type="dcterms:W3CDTF">2019-08-05T07:48:42Z</dcterms:modified>
  <cp:revision>10</cp:revision>
  <dc:subject/>
  <dc:title>Решение Ивановской городской Думы от 28.06.2006 N 169(ред. от 28.06.2017)"Об утверждении Порядка управления и распоряжения имуществом, находящимся в собственности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