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19.02.2019 № 1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с. Воскресенское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лана работы Совета </w:t>
        <w:br/>
        <w:t>Воскресенского сельского поселения на  2019 год</w:t>
      </w:r>
    </w:p>
    <w:p>
      <w:pPr>
        <w:pStyle w:val="Normal"/>
        <w:spacing w:before="0" w:after="2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6 октября 2003 года № 131-ФЗ, рассмотрев и обсудив план работы Совета  на 2019 год,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1.</w:t>
      </w:r>
      <w:r>
        <w:rPr>
          <w:sz w:val="24"/>
          <w:szCs w:val="24"/>
        </w:rPr>
        <w:t>Утвердить план работы Совета Воскресенского сельского поселения на 2019 год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Контроль за выполнением данного решения возложить на Председателя Совета Воскресенского сельского поселения  Тихомирова А.П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ешению Совета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0"/>
          <w:szCs w:val="20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9.02.2019 № 1-р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работы Совета Воскресенского сельского поселения на  2019 год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63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4370"/>
        <w:gridCol w:w="1875"/>
        <w:gridCol w:w="3469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Совета Воскресенского сельского поселения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т Главы Воскресенского сельского поселения по  итогам работы за 2018 год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 граждан Председателем Совета,  Главой  поселения и депутатами Совета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прием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 год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за 2018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посвященная 74 ой  годовщине ВОВ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благоустройству и санитарной очистке территории 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тивопожарных мероприятиях на территории  Воскресенского сельского поселения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б организации  культурного досуга учащихся  школы в летний пери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июн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, директор МКОУ Воскресенская СШ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учреждений к работе в зимних условиях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по законности, директор МКОУ Воскресенская СШ, Директор МКУ ЦКД   «Воскресенское сельское поселение»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земельного налога на территории  Воскресенского сельского поселения  на 2020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налога на имущество физических лиц на территории сельского поселения на 2020 год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Председатель   комиссии по  социальной политике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принятии   проекта   бюджета Воскресенского сельского поселения  на 2020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бюджета Воскресенского сельского поселения на 2020 год и плановый период 2021 и 2022 годов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редседатель комиссии по бюджету, главный специалист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сение изменений  и  дополнений  в НПА  поселения  в соответствии с изменениями  федерального  и регионального законодатель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 , 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ских комисс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года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депутатских комисс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выполнению наказов избирателе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депутаты 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before="0" w:after="29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0-15T12:00:00Z</cp:lastPrinted>
  <dcterms:modified xsi:type="dcterms:W3CDTF">2019-10-15T08:14:31Z</dcterms:modified>
  <cp:revision>66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