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07.08.2020 № 21-р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9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от</w:t>
      </w:r>
      <w:r>
        <w:rPr>
          <w:rFonts w:eastAsia="Arial" w:cs="Times New Roman"/>
          <w:b/>
          <w:bCs/>
          <w:sz w:val="24"/>
          <w:szCs w:val="24"/>
        </w:rPr>
        <w:t xml:space="preserve"> 13.12.2019 № 40</w:t>
      </w:r>
      <w:r>
        <w:rPr>
          <w:rFonts w:cs="Times New Roman"/>
          <w:b/>
          <w:bCs/>
          <w:sz w:val="24"/>
          <w:szCs w:val="24"/>
        </w:rPr>
        <w:t xml:space="preserve"> -р </w:t>
      </w:r>
      <w:r>
        <w:rPr>
          <w:rFonts w:cs="Times New Roman"/>
          <w:sz w:val="24"/>
          <w:szCs w:val="24"/>
        </w:rPr>
        <w:t>«</w:t>
      </w:r>
      <w:r>
        <w:rPr>
          <w:rFonts w:cs="Times New Roman"/>
          <w:b/>
          <w:bCs/>
          <w:sz w:val="24"/>
          <w:szCs w:val="24"/>
        </w:rPr>
        <w:t>О бюджете Воскресенского сельского</w:t>
      </w:r>
    </w:p>
    <w:p>
      <w:pPr>
        <w:pStyle w:val="Normal"/>
        <w:spacing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еления Савинского муниципального района Ивановской области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 2020 год и на плановый период 2021 и 2022 годов»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/>
          <w:b/>
          <w:bCs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Внести следующие изменения:</w:t>
      </w:r>
    </w:p>
    <w:p>
      <w:pPr>
        <w:pStyle w:val="Style18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 В статье 1  </w:t>
      </w:r>
    </w:p>
    <w:p>
      <w:pPr>
        <w:pStyle w:val="Style18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бщий объем доходов бюджета»: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цифру «6402573,46 » заменить на цифру «6506573,46»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цифру « 3884120,00 » заменить на цифру «3885900,00»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цифру « 3829200,00 » заменить на цифру «3915100,00»</w:t>
      </w:r>
    </w:p>
    <w:p>
      <w:pPr>
        <w:pStyle w:val="Style18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бщий объем расходов бюджета»: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цифру « 6467298,16 » заменить на цифру «6555298,16»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цифру «3884120,00» заменить на цифру « 3885900,00»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цифру «3829200,00» заменить на цифру « 3915100,00»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дефицит бюджета»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цифру « 64724,70 » изменить на цифру « 48724,70»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риложение 2 к пункту 1 статьи 3 изложить в новой редакции. (Прилагается)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4 к пункту 1 статьи 5 изложить в новой редакции. (Прилагается)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5 к статьи 6 изложить в новой редакции. (Прилагается)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Приложение 6 к пункту 1 статьи 7 изложить в новой редакции. (Прилагается)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7 к пункту 2 статьи 7 изложить в новой редакции. (Прилагается)</w:t>
      </w:r>
    </w:p>
    <w:p>
      <w:pPr>
        <w:pStyle w:val="Style18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винского муниципального района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вановской области                                                                                         А.П.Тихоми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 Воскресенского сельского поселения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ой области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С.В.Повар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риложение № 2 к решению Совета                                                            </w:t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от 13.12.2019  № 40-р </w:t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 в действующей редакции от 26.02.2020 №3-р; от 29.05.2020 № 10-р;</w:t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от 07.08.2020 №21-р  )</w:t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>Доходы  бюджета Воскресенского сельского поселения по кодам классификации доходов бюджетов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18"/>
          <w:szCs w:val="18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>на 2020 год и на плановый период 2021 и 2022 годов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4707" w:type="dxa"/>
        <w:jc w:val="left"/>
        <w:tblInd w:w="-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6465"/>
        <w:gridCol w:w="1650"/>
        <w:gridCol w:w="1470"/>
        <w:gridCol w:w="1567"/>
      </w:tblGrid>
      <w:tr>
        <w:trPr/>
        <w:tc>
          <w:tcPr>
            <w:tcW w:w="3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Код  классификации доходов бюджетов Российской Федерации</w:t>
            </w:r>
          </w:p>
        </w:tc>
        <w:tc>
          <w:tcPr>
            <w:tcW w:w="6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46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 ( руб.)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ОВЫЕ И НЕ НАЛОГОВЫЕ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83025,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79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96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0079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06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1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79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6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5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 1 01 02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5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0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1 0202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о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 1 01 0202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,5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 xml:space="preserve">000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 xml:space="preserve">182 1 01 02030 01 0000 110 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5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НАЛОГ НА СОВОКУПНЫЙ ДОХОД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226,8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5 03000 01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26,8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82 1 05 03010 01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26,8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 132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 123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 13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3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5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06 0600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79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 070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 08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6 0603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99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80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8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99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80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8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68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690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0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68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690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0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1 13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13 0100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1 13 01990 0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1 13 01995 10 0000 13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5223548,1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605 12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223548,1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1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181 01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15001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 745 3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15001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 745 3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 524 9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 533 2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15002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435 71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15002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35 71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2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09632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09999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09632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29999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09632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30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81 731,72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35118 02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81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35118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1 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3512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35120 10 0000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04000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751 174,4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 2 02 40014 0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751 174,4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 2 02 40014 10 0000 150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751 174,4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6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6 506 573,4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 885 900,00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915 100,00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29"/>
        <w:jc w:val="right"/>
        <w:rPr>
          <w:rFonts w:eastAsia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 № 4 к решению  совета</w:t>
      </w:r>
    </w:p>
    <w:p>
      <w:pPr>
        <w:pStyle w:val="Normal"/>
        <w:spacing w:before="0" w:after="0"/>
        <w:jc w:val="right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Воскресенского сельского поселения   </w:t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</w:t>
      </w:r>
      <w:r>
        <w:rPr>
          <w:rFonts w:cs="Times New Roman"/>
          <w:sz w:val="18"/>
          <w:szCs w:val="18"/>
        </w:rPr>
        <w:t>от 13.12.2019 № 40-р</w:t>
      </w:r>
    </w:p>
    <w:p>
      <w:pPr>
        <w:pStyle w:val="Normal"/>
        <w:spacing w:before="0" w:after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(в действующей редакции от 26.02.2020 № 3-р; </w:t>
      </w:r>
    </w:p>
    <w:p>
      <w:pPr>
        <w:pStyle w:val="Normal"/>
        <w:spacing w:before="0" w:after="0"/>
        <w:jc w:val="left"/>
        <w:rPr>
          <w:rFonts w:eastAsia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от 29.05.2020 № 10-р ; от 07.08.2020 №21-р)                         </w:t>
      </w:r>
    </w:p>
    <w:p>
      <w:pPr>
        <w:pStyle w:val="Normal"/>
        <w:spacing w:before="0" w:after="29"/>
        <w:jc w:val="right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                          </w:t>
      </w:r>
    </w:p>
    <w:p>
      <w:pPr>
        <w:pStyle w:val="Normal"/>
        <w:spacing w:before="0" w:after="29"/>
        <w:jc w:val="right"/>
        <w:rPr>
          <w:rFonts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 xml:space="preserve">Источники внутреннего финансирования дефицита бюджета Воскресенского сельского поселения                                                                        </w:t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 xml:space="preserve">на 2020 год и плановый период 2021 и 2022 года                                                 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4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4545"/>
        <w:gridCol w:w="1901"/>
        <w:gridCol w:w="2306"/>
        <w:gridCol w:w="2406"/>
      </w:tblGrid>
      <w:tr>
        <w:trPr/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и  источников финансирования дефицита Код бюджетов</w:t>
            </w:r>
          </w:p>
        </w:tc>
        <w:tc>
          <w:tcPr>
            <w:tcW w:w="4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кода группы, подгруппы, статьи, вида источника финансирования дефицита бюджета</w:t>
            </w:r>
          </w:p>
        </w:tc>
        <w:tc>
          <w:tcPr>
            <w:tcW w:w="6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.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 внутреннего  финансирования  дефицитов 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8724,7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>4872470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0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, 506 573, 4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885 900,00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915 1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0 00 0000 5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прочих остатков средств бюджетов                                                                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 506 573 ,4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885 900,00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915 100,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10 0000 5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  506 573,4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885 900,00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915 100,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0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5 298,1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5 900,00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5 1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0 00 0000 60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5 298,1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5 900,00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5 100,00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10 0000 610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 555 298,16</w:t>
            </w:r>
          </w:p>
        </w:tc>
        <w:tc>
          <w:tcPr>
            <w:tcW w:w="2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5 900,00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5 100,00</w:t>
            </w:r>
          </w:p>
        </w:tc>
      </w:tr>
    </w:tbl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/>
      </w:pPr>
      <w:r>
        <w:rPr/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 № 5 к решению Совета</w:t>
      </w: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Воскресенского сельского поселения </w:t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от 13.12.2019 № 40-р </w:t>
      </w:r>
    </w:p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в действующей редакции от 26.02.2020 № 3-р;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rFonts w:cs="Times New Roman"/>
          <w:sz w:val="18"/>
          <w:szCs w:val="18"/>
        </w:rPr>
        <w:t>от 29.05.2020 № 10-р ; от 07.08.2020 №21-р)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eastAsia="ru-RU"/>
        </w:rPr>
      </w:r>
    </w:p>
    <w:p>
      <w:pPr>
        <w:pStyle w:val="Normal"/>
        <w:spacing w:before="0" w:after="0"/>
        <w:jc w:val="right"/>
        <w:rPr>
          <w:rFonts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</w:t>
      </w:r>
      <w:r>
        <w:rPr>
          <w:rFonts w:cs="Times New Roman"/>
          <w:b/>
          <w:bCs/>
          <w:sz w:val="18"/>
          <w:szCs w:val="18"/>
        </w:rPr>
        <w:t xml:space="preserve">Перечень  главных администраторов источников  внутреннего финансирования дефицита  бюджета                                                  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Воскресенского сельского поселения Савинского муниципального района с указанием объем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администрируемых источников внутреннего финансирования дефицита бюджета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на 2020 год и на плановый период 2021-2022 год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по кодам классификации источников финансирования дефицита бюджетов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tbl>
      <w:tblPr>
        <w:tblW w:w="14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41"/>
        <w:gridCol w:w="5493"/>
        <w:gridCol w:w="1304"/>
        <w:gridCol w:w="1276"/>
        <w:gridCol w:w="1937"/>
      </w:tblGrid>
      <w:tr>
        <w:trPr>
          <w:cantSplit w:val="true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 бюджетной классификации источников финансирования дефицитов  бюджетов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главного администратора источников внутреннего финансирования дефицита бюджета поселения и кода классификации источников внутреннего финансирования  дефицитов бюджета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/>
                <w:sz w:val="18"/>
                <w:szCs w:val="18"/>
              </w:rPr>
              <w:t>Сумма (.руб.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ого администратора  источников внутреннего финансирования дефицита бюджета посел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чников внутреннего финансирования дефицита бюджета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1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872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0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>4872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0 00 00 0000 0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  <w:t>4872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0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650657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8859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915100,00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0 00 0000 5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650657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8859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1 0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еличение прочих остатков денежных 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650657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8859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1 10 0000 5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величение прочих остатков денежных 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650657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8859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0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5529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859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>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0 00 0000 60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5529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859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>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1 0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меньшение прочих остатков  денежных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5529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859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>391510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 05 02 01 10 0000 6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5529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859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>3915100,00</w:t>
            </w:r>
          </w:p>
        </w:tc>
      </w:tr>
    </w:tbl>
    <w:p>
      <w:pPr>
        <w:pStyle w:val="Normal"/>
        <w:spacing w:before="0" w:after="0"/>
        <w:jc w:val="right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eastAsia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 № 6 к решению Совета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кресенского сельского поселения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18"/>
          <w:szCs w:val="18"/>
        </w:rPr>
        <w:t>от 13.12.2019 № 40-р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( в действующей редакции от 26.02.2020 №3-р; 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>от 29.05.2020 № 10-р ; от 07.08.2020 №21-р)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sz w:val="18"/>
          <w:szCs w:val="18"/>
        </w:rPr>
        <w:t xml:space="preserve">Распределение бюджетных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 xml:space="preserve">ассигнований по целевым статьям (муниципальным                                                                      </w:t>
      </w:r>
      <w:r>
        <w:rPr>
          <w:rFonts w:eastAsia="Times New Roman" w:cs="Times New Roman"/>
          <w:b/>
          <w:bCs/>
          <w:sz w:val="18"/>
          <w:szCs w:val="18"/>
        </w:rPr>
        <w:t xml:space="preserve">                                       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>программам Воскресенского сельского поселения и не включенным в муниципальные программы</w:t>
      </w:r>
      <w:r>
        <w:rPr>
          <w:rFonts w:eastAsia="Times New Roman" w:cs="Times New Roman"/>
          <w:b/>
          <w:bCs/>
          <w:sz w:val="18"/>
          <w:szCs w:val="18"/>
        </w:rPr>
        <w:t xml:space="preserve">  </w:t>
      </w:r>
    </w:p>
    <w:p>
      <w:pPr>
        <w:pStyle w:val="Normal"/>
        <w:spacing w:before="0" w:after="29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 xml:space="preserve">поселения направлениям деятельности  органов местного самоуправления), группам видов расходов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 xml:space="preserve">                             </w:t>
      </w:r>
      <w:r>
        <w:rPr>
          <w:rFonts w:eastAsia="Times New Roman" w:cs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18"/>
          <w:szCs w:val="18"/>
          <w:lang w:eastAsia="ru-RU"/>
        </w:rPr>
        <w:t>классификации расходов бюджета  на 2020 и  плановый период 2021-2022 годов</w:t>
      </w:r>
      <w:r>
        <w:rPr>
          <w:rFonts w:eastAsia="Times New Roman" w:cs="Times New Roman"/>
          <w:b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/>
          <w:b/>
          <w:bCs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sz w:val="18"/>
          <w:szCs w:val="18"/>
        </w:rPr>
        <w:t>.</w:t>
      </w:r>
    </w:p>
    <w:tbl>
      <w:tblPr>
        <w:tblW w:w="14515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45"/>
        <w:gridCol w:w="1755"/>
        <w:gridCol w:w="1200"/>
        <w:gridCol w:w="1755"/>
        <w:gridCol w:w="1410"/>
        <w:gridCol w:w="1750"/>
      </w:tblGrid>
      <w:tr>
        <w:trPr/>
        <w:tc>
          <w:tcPr>
            <w:tcW w:w="6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Вид расходов </w:t>
            </w:r>
          </w:p>
        </w:tc>
        <w:tc>
          <w:tcPr>
            <w:tcW w:w="4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умма,  руб.</w:t>
            </w:r>
          </w:p>
        </w:tc>
      </w:tr>
      <w:tr>
        <w:trPr/>
        <w:tc>
          <w:tcPr>
            <w:tcW w:w="6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22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 программа Воскрес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«Развитие  культуры 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961 30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85 78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0" w:right="510" w:hanging="0"/>
              <w:jc w:val="both"/>
              <w:rPr/>
            </w:pPr>
            <w:r>
              <w:rPr>
                <w:rFonts w:eastAsia="Times New Roman"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206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 «Организация  деятельности клубных формирований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961 30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85 78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206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беспечение эффективной работы муниципальных учреждений культур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961 30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85 78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206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463 3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80 78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206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79 3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20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1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82 01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9 78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02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88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4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88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4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359 63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8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359 632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8 2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S034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8 2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роведение различных по форме  и тематике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работ и услуг для обеспечения государственных ( 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0110101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Благоустройство населенных пунктов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083 988,5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17 707,5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35 15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"Ремонт и содержание автомобильных дорог общего пользования местного знач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71 570,4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"Дорожная деятельность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71 570,4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9 0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9 08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2 490,4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2 490,4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а «Уличное освещение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рганизация уличного освещения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рганизация и ремонт  уличного освещения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 «Обеспечение пожарной безопасности населенных пунктов 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Пожарная безопасность в границах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1088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40108818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9 603,9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 «Прочие мероприятия по благоустройству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рганизация прочих мероприятий по благоустройству населенных пунктов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82 814,1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7 707,5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3 6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 Развитие и поддержка предпринимательства на территори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Подпрограмма «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звитие малого и среднего предпринимательств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униципальная программа Воскресенского сельского поселения «Развитие местного самоуправления в Воскресенском сельском поселении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396 3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267 315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158 5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ма «Развитие муниципальной службы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 Развитие кадрового потенциала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4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«Информационное обеспечение деятельности органов местного самоуправ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Информационная открытость деятельности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95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бслуживание сайта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е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«Обеспечение деятельности  органов местного самоуправ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339 3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 216 315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1075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беспечение деятельности лиц, замещающих муниципальные должности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1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06 09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Основное мероприятие «Обеспечение деятельности исполнительных органов местного самоуправления Воскресенского сельского поселения»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833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710 225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601 5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833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710 225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601 5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409 45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400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 4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0 16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8 725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3685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5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Непрограммные направления деятельности органов 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0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программные 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0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Проведение выборов в представительный орган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090009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0,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0900090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Не программные направления деятельности исполнительных органов местного самоуправления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3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3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рганизация и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Резервный фонд администрации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межбюджетные ассигнова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0 0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Формирование земельных участков для использования полномочий Воскресенского сельского поселен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Наказы избирателей депутатам ивановской областной Дум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3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58 585,8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3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58 585,8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Благоустройство, ремонт и установка площадок для физкультурно-оздоровительных занятий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ru-RU" w:eastAsia="ru-RU"/>
              </w:rPr>
              <w:t>197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171717,1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ru-RU" w:eastAsia="ru-RU"/>
              </w:rPr>
              <w:t>197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71717,1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0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Иные не программные мероприят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9000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2000,0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1 000,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6555298,1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790802,50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eastAsia="ru-RU"/>
              </w:rPr>
              <w:t>3723640,00</w:t>
            </w:r>
          </w:p>
        </w:tc>
      </w:tr>
    </w:tbl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  </w:t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Приложение № 7 к решению </w:t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овет</w:t>
      </w:r>
      <w:r>
        <w:rPr>
          <w:rFonts w:eastAsia="Times New Roman"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 xml:space="preserve">Воскресенского сельского поселения </w:t>
      </w:r>
    </w:p>
    <w:p>
      <w:pPr>
        <w:pStyle w:val="Normal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от </w:t>
      </w:r>
      <w:r>
        <w:rPr>
          <w:rFonts w:eastAsia="Times New Roman" w:cs="Times New Roman"/>
          <w:b w:val="false"/>
          <w:bCs w:val="false"/>
          <w:sz w:val="18"/>
          <w:szCs w:val="18"/>
        </w:rPr>
        <w:t>13.12.2019 № 40-р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>(в действующей редакции от 26.02.2020 № 3-р;</w:t>
      </w:r>
    </w:p>
    <w:p>
      <w:pPr>
        <w:pStyle w:val="Normal"/>
        <w:spacing w:before="0" w:after="0"/>
        <w:jc w:val="right"/>
        <w:rPr>
          <w:rFonts w:eastAsia="Times New Roman" w:cs="Times New Roman"/>
          <w:b w:val="false"/>
          <w:b w:val="false"/>
          <w:bCs w:val="false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>от 29.05.2020 № 10-р от 07.08.2020 № 21-р)</w:t>
      </w:r>
    </w:p>
    <w:p>
      <w:pPr>
        <w:pStyle w:val="Normal"/>
        <w:spacing w:before="0" w:after="29"/>
        <w:jc w:val="right"/>
        <w:rPr>
          <w:rFonts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>Ведомственная структура расходов   бюджета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>Воскресенского сельского поселения   на 2020 год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18"/>
          <w:szCs w:val="18"/>
        </w:rPr>
      </w:pPr>
      <w:r>
        <w:rPr>
          <w:rFonts w:eastAsia="Times New Roman" w:cs="Times New Roman"/>
          <w:b/>
          <w:bCs/>
          <w:color w:val="000000"/>
          <w:sz w:val="18"/>
          <w:szCs w:val="18"/>
          <w:lang w:eastAsia="ru-RU"/>
        </w:rPr>
        <w:t>и  плановый период 2021 и 2022 годов</w:t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4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1020"/>
        <w:gridCol w:w="1044"/>
        <w:gridCol w:w="1161"/>
        <w:gridCol w:w="1305"/>
        <w:gridCol w:w="1080"/>
        <w:gridCol w:w="1176"/>
        <w:gridCol w:w="1281"/>
        <w:gridCol w:w="1385"/>
      </w:tblGrid>
      <w:tr>
        <w:trPr/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Код глав-ного распоряди-</w:t>
            </w:r>
          </w:p>
        </w:tc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3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,  руб.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6555298,1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790802,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72364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529421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264315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21555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16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беспечение деятельности главы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1001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0609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1602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833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710225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60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 xml:space="preserve">Обеспечение деятельности  администрации Воскресенского сельского поселени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833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710225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60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40945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400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4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016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8725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Иные 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602001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68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5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ведение выборов в представительный орган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90009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90009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3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езервный фонд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900020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9000204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39731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8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8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овышение престижа предпринимательской деятель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1010203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 xml:space="preserve">Обслуживание сайта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301020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10109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убликации в районных, региональных и республиканских средствах массовой информац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301020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рганизация и  проведение государственных и профессиональных праздников, знаменательных дат и культурно-массовых мероприят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9000204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Формирование земельных участков для исполнения полномочий Воскресенского сельского посел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9000207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2900512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731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49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2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859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беспечение мер противопожарной безопасн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301020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5155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671570,4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существление полномочий по содержанию автомобильных дорог местного значения  в границах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90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101088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590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существление полномочий по ремонту автомобильных дорог местного значения  в границах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2490,4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101088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12490,4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999286,7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57707,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8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999286,7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57707,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8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 xml:space="preserve">Организация и ремонт уличного освещения населенных пунктов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2010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9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существление полномочий по содержанию мест захороне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401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9603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401088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9603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чие мероприятия по благоустройству и озеленению населенных пунктов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5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814,1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7707,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25010201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82814,1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7707,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336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3900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686868,6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96130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18578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06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96130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18578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1206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беспечение деятельности муниципальных учреждений культуры (учреждения клубного тип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46339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8078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0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793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20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8201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978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02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88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88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4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5963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8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59632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82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S0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8828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роведение различных по форме и тематике культурно-массовых мероприят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10102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5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ыплата пенсий за выслугу лет лицам, замещавшим выборные муниципальные должности и должности муниципальной служб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Социальное обеспечение и другие выплаты населению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1120107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4100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Благоустройство, ремонт и установка площадок для физкультурно-оздоровительных занят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39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ru-RU"/>
              </w:rPr>
              <w:t>19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3900</w:t>
            </w:r>
            <w:r>
              <w:rPr>
                <w:sz w:val="20"/>
                <w:szCs w:val="20"/>
                <w:lang w:val="en-US"/>
              </w:rPr>
              <w:t>S19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171717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en-US" w:eastAsia="ru-RU"/>
              </w:rPr>
              <w:t>0,00</w:t>
            </w:r>
          </w:p>
        </w:tc>
      </w:tr>
      <w:tr>
        <w:trPr/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555298,1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3790802,5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3723640,00</w:t>
            </w:r>
          </w:p>
        </w:tc>
      </w:tr>
    </w:tbl>
    <w:p>
      <w:pPr>
        <w:pStyle w:val="Normal"/>
        <w:spacing w:before="0" w:after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ind w:left="0" w:right="0" w:hanging="0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0" w:right="0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9"/>
        <w:jc w:val="right"/>
        <w:rPr>
          <w:rFonts w:cs="Times New Roman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eastAsia="ru-RU"/>
        </w:rPr>
        <w:t xml:space="preserve"> </w:t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1134"/>
          <w:pgNumType w:start="12" w:fmt="decimal"/>
          <w:formProt w:val="false"/>
          <w:textDirection w:val="lrTb"/>
          <w:docGrid w:type="default" w:linePitch="360" w:charSpace="4294963199"/>
        </w:sectPr>
        <w:pStyle w:val="Normal"/>
        <w:spacing w:lineRule="auto" w:line="240" w:before="0" w:after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/>
          <w:b w:val="false"/>
          <w:bCs w:val="false"/>
          <w:sz w:val="18"/>
          <w:szCs w:val="18"/>
        </w:rPr>
      </w:r>
    </w:p>
    <w:sectPr>
      <w:headerReference w:type="default" r:id="rId5"/>
      <w:type w:val="nextPage"/>
      <w:pgSz w:orient="landscape" w:w="16838" w:h="11906"/>
      <w:pgMar w:left="1134" w:right="567" w:gutter="0" w:header="720" w:top="1134" w:footer="0" w:bottom="567"/>
      <w:pgNumType w:start="29"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20-06-05T10:55:00Z</cp:lastPrinted>
  <dcterms:modified xsi:type="dcterms:W3CDTF">2020-08-11T09:13:22Z</dcterms:modified>
  <cp:revision>105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