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9.05.2020 № 16 -р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C3C3C"/>
          <w:spacing w:val="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Об утверждении плана ремонта дорог общего пользования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 xml:space="preserve">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C3C3C"/>
          <w:spacing w:val="0"/>
          <w:sz w:val="28"/>
          <w:szCs w:val="28"/>
        </w:rPr>
        <w:t>местного значения Воскресенского сельского поселения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 Об общих  принципах организации местного самоуправления в Российской Федерации», Уставом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8"/>
          <w:szCs w:val="28"/>
        </w:rPr>
        <w:tab/>
        <w:t xml:space="preserve">1.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Утвердить план ремонта дорог общего пользования местного значения Воскресенского сельского поселения на 2020 год.</w:t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sz w:val="24"/>
          <w:szCs w:val="24"/>
        </w:rPr>
        <w:tab/>
        <w:t>2.</w:t>
      </w:r>
      <w:r>
        <w:rPr>
          <w:sz w:val="28"/>
          <w:szCs w:val="28"/>
        </w:rPr>
        <w:t>Обнародова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настоящее  решение  на  официальном  сайте  Воскресенского сельского поселения в сети  «Интернет».                            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Normal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</w:t>
      </w:r>
      <w:bookmarkStart w:id="0" w:name="_GoBac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</w:p>
    <w:p>
      <w:pPr>
        <w:pStyle w:val="Normal"/>
        <w:widowControl w:val="false"/>
        <w:jc w:val="both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>от  29.05.2020 № 16-р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ремонта дорог общего пользования местного значения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  <w:t>Воскресенского сельского поселения на 2020 год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067"/>
        <w:gridCol w:w="1418"/>
        <w:gridCol w:w="2895"/>
        <w:gridCol w:w="132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ть, м</w:t>
            </w:r>
            <w:r>
              <w:rPr>
                <w:rFonts w:eastAsia="Times New Roman" w:cs="Sylfaen" w:ascii="Sylfaen" w:hAnsi="Sylfaen"/>
                <w:sz w:val="24"/>
                <w:szCs w:val="24"/>
              </w:rPr>
              <w:t>²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аботы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оскресе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лободская  ( по суд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а/д Ковров-Шуя-Кинешма до д. 10 ул. Пионерская с. Воскресенское; от а/л Ковров — Шуя-Кинешма до д. 23 ул. Слободская с. Воскресенское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 с добавлением нового материала) выравнивание , подсыпка щебнем грейдирование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скресенс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Новая ( от а/д Лежне во-Савино-Воскресенское до дома № 4 ул. Новая)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справление профиля оснований  с добавлением нового материала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внивание пли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кров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  ( у дома культуры)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правление профиля оснований  с добавлением нового материала), выравнивание, подсыпка покрытие щебнем.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ево, ул. Почтовая от памятника войнам  в сторону церкви — продолжение дорог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рем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исправление профиля оснований  с добавлением нового материала), окувечивание, выравнивание, подсыпка щебнем,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0г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20-06-02T09:38:00Z</cp:lastPrinted>
  <dcterms:modified xsi:type="dcterms:W3CDTF">2020-06-02T05:39:00Z</dcterms:modified>
  <cp:revision>56</cp:revision>
  <dc:subject/>
  <dc:title>                                              </dc:title>
</cp:coreProperties>
</file>