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9.05.2020 № 12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 xml:space="preserve">. Воскресенское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</w:t>
      </w:r>
      <w:r>
        <w:rPr>
          <w:rFonts w:cs="Times New Roman"/>
          <w:b/>
          <w:bCs/>
          <w:sz w:val="28"/>
          <w:szCs w:val="28"/>
        </w:rPr>
        <w:t>О внесении изменений в Регламент от 23.10.2015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Регламента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инского муниципального района Ива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 соответствии с Федеральным законом от 06.10.2003 № 131-ФЗ « Об общих  принципах организации местного самоуправления в Российской Федерации», Уставом Воскресенского сельского поселения Савинского муниципального района Ивановской области,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Внести в Регламент  Совета Воскресенского сельского поселения, утвержденный  решением от 23 октября 2015 года № 8, следующие изменения:</w:t>
      </w:r>
    </w:p>
    <w:p>
      <w:pPr>
        <w:pStyle w:val="Normal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1.1.  Стать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 Регламента  Воскресенского сельского поселения  дополнить абзацами 6,7,8,9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« В период введения на территории Воскресенского сельского поселения режима повышенной готовности, режима чрезвычайной ситуации, ограничительных мероприятий ( карантина), режима чрезвычайного или военного положения, а также в иных случаях, связанных с невозможностью  личного присутствия депутатов на заседании Совета Воскресенского сельского поселения, заседания Совета Воскресенского сельского поселения могут проводиться в дистанционной форме ( далее дистанционное заседание) с использованием средств видеоконферен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Дистанционное  заседания Совета Воскресенского сельского поселения проводятся по инициативе Председателя Совета или по инициативе не менее  одной трети депутатов Совета, выраженной в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олосование депутатов по вопросам повестки заседания при проведении дистанционного заседания Совета  осуществляется путем поднятия рук или посредством заполнения именных бюллете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и проведении дистанционного заседания Совета  депутат, принимающий участие в заседании представительного органа муниципального образования в режиме удаленного доступа, считается присутствующим на заседании.»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Calibri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2.Статью 20 Регламента Совета Воскресенского сельского поселения изложить в следующей редакции: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«Депутат Совета Воскресенского сельского поселения обязан принимать участие в заседаниях Совета. 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Неучастие депутата в заседании Совета без уважительной причины является ненадлежащим исполнением депутатом своих полномочий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 невозможности принять участие в заседании Совета Воскресенского сельского поселения депутат Совета лично информирует Председателя Совета Воскресенского сельского поселения либо заместителя Председателя Совета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важительными причинами для неявки на заседание Совета являются документально подтвержденные болезнь, командировка, отпуск и иные случаи, при наступлении которых</w:t>
      </w:r>
      <w:bookmarkStart w:id="0" w:name="_GoBack3"/>
      <w:bookmarkEnd w:id="0"/>
      <w:r>
        <w:rPr>
          <w:rFonts w:eastAsia="Calibri" w:cs="Times New Roman"/>
          <w:sz w:val="28"/>
          <w:szCs w:val="28"/>
        </w:rPr>
        <w:t xml:space="preserve"> депутат объективно не имеет возможность принять участие в заседании.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/>
          <w:b w:val="false"/>
          <w:bCs w:val="false"/>
          <w:sz w:val="28"/>
          <w:szCs w:val="28"/>
        </w:rPr>
        <w:t>В случае отсутствия депутата в течение полугода более двух раз на заседаниях Совета без уважительных причин Председатель Совета Воскресенского сельского поселения информирует избирателей через средства массовой информации о ненадлежащем исполнении депутатом своих полномочий.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3. Статью 31 Регламента Воскресенского сельского поселения  изложить в 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« Голосование депутатов  по вопросам повестки заседания  может осуществляться посредством заполнения именных бюллетеней ( данное поименное голосова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ведение поименного голосования на заседании Совета Воскресенского сельского поселения осуществляться по инициативе Председателя Совета или по инициативе не менее одной трети депутатов Совета, выраженной в письменной форме.</w:t>
      </w:r>
    </w:p>
    <w:p>
      <w:pPr>
        <w:pStyle w:val="Normal"/>
        <w:spacing w:before="0" w:after="0"/>
        <w:jc w:val="both"/>
        <w:rPr>
          <w:rFonts w:eastAsia="Calibri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Calibri" w:cs="Times New Roman"/>
          <w:sz w:val="28"/>
          <w:szCs w:val="28"/>
        </w:rPr>
        <w:t xml:space="preserve">Бюллетень для поименного голосования должен содержать номер   (соответствующий номеру вопроса повестки заседания), Ф.И.О. депутата, формулировку   вопроса повестки заседания,   варианты   голосования   («за»,  </w:t>
      </w:r>
    </w:p>
    <w:p>
      <w:pPr>
        <w:pStyle w:val="Normal"/>
        <w:spacing w:before="0" w:after="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«против», «воздержался»), дату проведения поименного голосования, место для проставления подписи депутата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Если вопрос повестки предполагает голосование за определенного кандидата, то бюллетень дополнительно должен содержать место для заполнения собственноручно депутатом Ф.И.О. кандидата либо должен содержать перечень Ф.И.О. кандидатов, в отношении которых проводится голосование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рием бюллетеней поименного голосования производится до момента оглашения  результатов  голосования.  До  этого  момента депутат  вправе  изменить  свое  решение  и  заменить  свой  бюллетень голосования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В случае, если депутат неправильно заполнил бюллетень, он имеет право требовать предоставления нового бюллетеня. Данное право сохраняется у депутата до окончания голосования. Новый бюллетень выдается депутату в обмен на ранее выданный бюллетень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дсчет бюллетеней осуществляется депутатом Совета из числа членов комиссии для проведения поименного голосования. Результат поименного голосования оформляется протоколом заседания Совета. Заполненные бюллетени прикладываются к протоколу и хранятся в Совете Воскресенском сельском поселении.».</w:t>
      </w:r>
    </w:p>
    <w:p>
      <w:pPr>
        <w:pStyle w:val="Normal"/>
        <w:spacing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2. Настоящее решение вступает в силу со дня принятия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sz w:val="28"/>
          <w:szCs w:val="28"/>
        </w:rPr>
        <w:t>3. Обнародовать  настоящее решение в соответствии с Уставом Воскресенского сельского поселения.</w:t>
      </w:r>
    </w:p>
    <w:p>
      <w:pPr>
        <w:pStyle w:val="Normal"/>
        <w:spacing w:before="0" w:after="0"/>
        <w:ind w:left="0" w:right="0" w:firstLine="54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вановской области                                                             А.П.Тихоми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20-05-27T14:53:00Z</cp:lastPrinted>
  <dcterms:modified xsi:type="dcterms:W3CDTF">2020-05-27T10:53:43Z</dcterms:modified>
  <cp:revision>48</cp:revision>
  <dc:subject/>
  <dc:title>                                       Российская  Федерация</dc:title>
</cp:coreProperties>
</file>