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34"/>
        </w:rPr>
        <w:t>РОССИЙСКАЯ ФЕДЕРАЦ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ИВАНОВСКАЯ ОБЛАСТЬ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АВИНСКИЙ МУНИЦИПАЛЬНЫЙ РАЙОН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 ВОСКРЕСЕНСКОГО СЕЛЬСКОГО ПОСЕЛЕН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ТРЕТЬЕГО СОЗЫВА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</w:rPr>
        <w:t xml:space="preserve">                                                        </w:t>
      </w:r>
    </w:p>
    <w:p>
      <w:pPr>
        <w:pStyle w:val="Normal"/>
        <w:suppressAutoHyphens w:val="true"/>
        <w:bidi w:val="0"/>
        <w:ind w:left="283" w:right="-397" w:hanging="0"/>
        <w:jc w:val="left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suppressAutoHyphens w:val="true"/>
        <w:bidi w:val="0"/>
        <w:ind w:left="0" w:right="-397" w:hanging="0"/>
        <w:jc w:val="center"/>
        <w:rPr/>
      </w:pPr>
      <w:r>
        <w:rPr/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26.02.2020 № 7-1- р               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</w:t>
      </w:r>
      <w:r>
        <w:rPr>
          <w:rFonts w:eastAsia="Liberation Serif;Times New Roman" w:cs="Times New Roman" w:ascii="Times New Roman" w:hAnsi="Times New Roman"/>
          <w:b w:val="false"/>
          <w:bCs w:val="false"/>
          <w:sz w:val="28"/>
          <w:szCs w:val="28"/>
        </w:rPr>
        <w:t xml:space="preserve">с. Воскресенское   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</w:rPr>
        <w:t>О внесении изменений в решение Совета Воскресенского сельского поселения от 13.12.2019 № 43-р «</w:t>
      </w: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 принят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скресенским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им поселением Савинского  муниципального  района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вановской области части полномоч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рожной 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 отношении  автомобильных  дорог  местного значения  в  границах </w:t>
        <w:tab/>
        <w:t>населенных  пунктов  поселения и обеспечение  безопасности  дорожного  движения на них, включая создание  и  обеспечение функционирования  парков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рковочных  мест), осуществление  муниципальн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я  за  сохранностью  </w:t>
        <w:tab/>
        <w:t>автомобильных  дор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ного  значения  в границах населенных  пунктов поселения, а  также  осуществление  иных полномоч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 области  использования  автомобильных  дор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осуществления  дорожной  деятельности  в  соответств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 законодательством   Российской   Федерации   на  2020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 xml:space="preserve">В  соответствии  со  ст. 142.4 Бюджетного  кодекса  Российской  Федерации,  ч. 4  статьи  15  Федерального  закона от  06.10.2003 г. № 131-ФЗ  «Об  общих принципах  организации  местного  самоуправления в  Российской  Федерации», Уставом  Воскресенского сельского поселения, учитывая решение Совета   Савинского  муниципального  района от 20.02.2020 г. № 15-р, « О внесении изменений  в решение Совета Савинского муниципального района от 14.11.2019 № 80-р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 передаче  Савинским  муниципальным район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Воскресенском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сельскому  поселению Савинского муниципального  района  Ивановской  обла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части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полномочий  по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орожной  деятельности  в  отношении  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 деятельности  в  соответствии с законодательством Российской Федерации на 2020г.»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Совет Воскресен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.Внести следующие изменения в  решение Совета Воскресен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 13.12.2019 № 43-р  «О передаче  Савинским  муниципальным район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Воскресенском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сельскому  поселению Савинского муниципального  района  Ивановской  обла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части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полномочий  по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орожной  деятельности  в  отношении  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 деятельности  в  соответствии с законодательством Российской Федерации на 2020г.»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1. Пункт 1 решения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«</w:t>
      </w:r>
      <w:r>
        <w:rPr>
          <w:rFonts w:cs="Times New Roman" w:ascii="Times New Roman" w:hAnsi="Times New Roman"/>
          <w:sz w:val="24"/>
          <w:szCs w:val="24"/>
        </w:rPr>
        <w:t>1. Воскресенскому  сельскому  поселению принять от Савинского  муниципального  района  Ивановской  области   на 2020 г. часть полномочий  по дорожной  деятельности  в  отношении автомобильных  дорог  местного  значения  в  границах  населенных  пунктов  поселения и  обеспечение  безопасности  дорожного  движения  на  них,  включая создание  и  обеспечение функционирования  парковок (парковочных мест), осуществление  муниципального  контроля  за  сохранностью  автомобильных  дорог местного  значения  в  границах  населенных  пунктов  поселения, а  также  осуществление  иных  полномочий    в  области  использования  автомобильных  дорог  и  осуществления дорожной  деятельности  в  соответствии  с  законодательством  Российской  Федерации - содержание и  ремонт   автомобильных  дорог  местного  значения  в  границах  населенных  пунк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выполнения  вышеуказанных полномочий  принять  от Савинского муниципального района  Ивановской области денежные средства 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содержание  автомобильных дорог  местного значения в границах населенных пунктов -259080,00 ( Двести пятьдесят девять тысяч  восемьдесят  рублей  00 коп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Liberation Serif;Times New Roman" w:cs="Times New Roman" w:ascii="Times New Roman" w:hAnsi="Times New Roman"/>
          <w:b w:val="false"/>
          <w:bCs w:val="false"/>
          <w:sz w:val="24"/>
          <w:szCs w:val="24"/>
        </w:rPr>
        <w:t>на ремонт автомобильных дорог  местного значения  в границах населенных пунктов - 412490,48 (четыреста двенадцать тысяч четыреста девяносто) рублей, 48 коп.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eastAsia="Liberation Serif;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Заключить Администрации Воскресенского сельского поселения с Администрацией Савинского муниципального района Ивановской области дополнительное   к соглашению по содержанию и ремонту дорог на 2020 г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Разместить  настоящее  решение  на  официальном  сайте  Воскресенского сельского поселения в информационно - телекоммуникационной 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Настоящее  решение  вступает  в  силу 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Воскрес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С.В.Повар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                                                А.П.Тихомиров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2:17Z</dcterms:created>
  <dc:creator/>
  <dc:description/>
  <dc:language>en-US</dc:language>
  <cp:lastModifiedBy/>
  <cp:lastPrinted>2020-06-04T12:05:00Z</cp:lastPrinted>
  <dcterms:modified xsi:type="dcterms:W3CDTF">2020-06-04T08:07:50Z</dcterms:modified>
  <cp:revision>18</cp:revision>
  <dc:subject/>
  <dc:title/>
</cp:coreProperties>
</file>