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ретьего созыва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6.02.2020 № 1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с. Воскресенское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лана работы Совета </w:t>
        <w:br/>
        <w:t>Воскресенского сельского поселения на  2020 год</w:t>
      </w:r>
    </w:p>
    <w:p>
      <w:pPr>
        <w:pStyle w:val="Normal"/>
        <w:spacing w:before="0" w:after="2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В соответствии с Федеральным законом «Об общих принципах организации местного самоуправления в Российской федерации» от 6 октября 2003 года № 131-ФЗ, рассмотрев и обсудив план работы Совета  на 2020 год,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/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1.</w:t>
      </w:r>
      <w:r>
        <w:rPr>
          <w:sz w:val="24"/>
          <w:szCs w:val="24"/>
        </w:rPr>
        <w:t>Утвердить план работы Совета Воскресенского сельского поселения на 2020 год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Контроль за выполнением данного решения возложить на Председателя Совета Воскресенского сельского поселения  Тихомирова А.П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А.П.Тихоми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 w:val="false"/>
          <w:b w:val="false"/>
          <w:bCs w:val="false"/>
          <w:sz w:val="22"/>
          <w:szCs w:val="22"/>
          <w:lang w:val="ru-RU" w:eastAsia="en-US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sz w:val="22"/>
          <w:szCs w:val="22"/>
          <w:lang w:val="ru-RU" w:eastAsia="en-US"/>
        </w:rPr>
        <w:t>Приложение</w:t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 w:val="false"/>
          <w:b w:val="false"/>
          <w:bCs w:val="false"/>
          <w:sz w:val="22"/>
          <w:szCs w:val="22"/>
          <w:lang w:val="ru-RU" w:eastAsia="en-US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sz w:val="22"/>
          <w:szCs w:val="22"/>
          <w:lang w:val="ru-RU" w:eastAsia="en-US"/>
        </w:rPr>
        <w:t>к решению Совета</w:t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 w:val="false"/>
          <w:b w:val="false"/>
          <w:bCs w:val="false"/>
          <w:sz w:val="22"/>
          <w:szCs w:val="22"/>
          <w:lang w:val="ru-RU" w:eastAsia="en-US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sz w:val="22"/>
          <w:szCs w:val="22"/>
          <w:lang w:val="ru-RU" w:eastAsia="en-US"/>
        </w:rPr>
        <w:t>Воскресенского сельского поселения</w:t>
      </w:r>
    </w:p>
    <w:p>
      <w:pPr>
        <w:pStyle w:val="Normal"/>
        <w:spacing w:before="0" w:after="29"/>
        <w:ind w:left="0" w:right="0" w:hanging="0"/>
        <w:jc w:val="right"/>
        <w:rPr>
          <w:b/>
          <w:b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sz w:val="22"/>
          <w:szCs w:val="22"/>
          <w:lang w:val="ru-RU" w:eastAsia="en-US"/>
        </w:rPr>
        <w:t>от 26.02.2020 № 1-р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работы Совета Воскресенского сельского поселения на  2020 год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9" w:type="dxa"/>
        <w:jc w:val="left"/>
        <w:tblInd w:w="-64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4370"/>
        <w:gridCol w:w="1875"/>
        <w:gridCol w:w="3489"/>
      </w:tblGrid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Совета Воскресенского сельского поселения на 2020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т Главы Воскресенского сельского поселения по  итогам работы за 2019 год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 граждан Председателем Совета,  Главой  поселения и депутатами Совета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 с графиком приема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по вопросам местного значения, работа с обращениями граждан, организаций, учрежден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 года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з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праздника посвященного 75 -ю  годовщине ВОВ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- май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 по благоустройству и санитарной очистке территории 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ка Дня Победы  75-й годовщины в Великой отечественной войне  1941- 1945 годов</w:t>
            </w:r>
          </w:p>
        </w:tc>
        <w:tc>
          <w:tcPr>
            <w:tcW w:w="18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34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  по вопросам местного знач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тивопожарных мероприятиях на территории  Воскресенского сельского поселения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7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несение изменений  и  дополнений  в НПА  поселения  в соответствии с изменениями  федерального  и регионального законодательства</w:t>
            </w:r>
          </w:p>
        </w:tc>
        <w:tc>
          <w:tcPr>
            <w:tcW w:w="18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 ,  депутаты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ских комиссий</w:t>
            </w:r>
          </w:p>
        </w:tc>
        <w:tc>
          <w:tcPr>
            <w:tcW w:w="18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года </w:t>
            </w:r>
          </w:p>
        </w:tc>
        <w:tc>
          <w:tcPr>
            <w:tcW w:w="34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депутатских комиссий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выполнению наказов избирателей</w:t>
            </w:r>
          </w:p>
        </w:tc>
        <w:tc>
          <w:tcPr>
            <w:tcW w:w="187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8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депутаты Совета</w:t>
            </w:r>
          </w:p>
        </w:tc>
      </w:tr>
    </w:tbl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outline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outline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outline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outline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outline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outline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outline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outline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Liberation Serif;Times New Roman" w:cs="Times New Roman"/>
          <w:b/>
          <w:b/>
          <w:bCs/>
          <w:outline/>
          <w:sz w:val="20"/>
          <w:szCs w:val="20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outline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9-02-18T10:54:00Z</cp:lastPrinted>
  <dcterms:modified xsi:type="dcterms:W3CDTF">2020-02-20T11:27:16Z</dcterms:modified>
  <cp:revision>70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