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9.05.2020 № 17-р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азвитие уличного освещения в с. Воскресенское 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ул. Лесная, ул. Огородникова, дер. Бальбин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авинского района 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», Решением Совета Воскресенского сельского поселения от 18.06.2012 № 20 « Об утверждении правил  благоустройства и санитарного содержания территории Воскресенского сельского поселения Савинского муниципального района», с обращениями жителей  с. Бальбино, Савинского района Ивановской области, в целях эффективности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лагоустройства населенных пунктов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овет Воскресенского сельского поселения 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1.  Установить уличные  фонари в дер. Бальбино, Савинского района Ивановской области  в количестве - 4 уличных фон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2.Установить  уличные фонар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с. Воскресенское ул. Лесная -  8 уличных фона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повесить 2 фонаря между ул. Школьной и ул Ле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с. Воскресенское ул. Огородникова - 2  уличных фонаря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Обнародовать настоящее реш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фициальном сайте администр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Воскресен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муниципального района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вановской области                                                                А.П.Тихоми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 Воскресенского сельского поселения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</w:t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ской области                                                                </w:t>
      </w:r>
      <w:bookmarkStart w:id="0" w:name="_GoBack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.В.Поварков</w:t>
      </w:r>
    </w:p>
    <w:p>
      <w:pPr>
        <w:pStyle w:val="Normal"/>
        <w:widowControl w:val="false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794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7:00Z</dcterms:created>
  <dc:creator>Наталья Филипповна Иванова</dc:creator>
  <dc:description/>
  <dc:language>en-US</dc:language>
  <cp:lastModifiedBy/>
  <cp:lastPrinted>2019-04-05T12:27:00Z</cp:lastPrinted>
  <dcterms:modified xsi:type="dcterms:W3CDTF">2020-05-27T10:47:44Z</dcterms:modified>
  <cp:revision>23</cp:revision>
  <dc:subject/>
  <dc:title/>
</cp:coreProperties>
</file>