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07.08.2020 № 26 -р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3C3C3C"/>
          <w:spacing w:val="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Об отмене решение Совета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  <w:lang w:val="ru-RU"/>
        </w:rPr>
        <w:t>Воскресенского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№ </w:t>
      </w: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>5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-р от 26.02.2020 « </w:t>
      </w:r>
      <w:r>
        <w:rPr>
          <w:rStyle w:val="Strong"/>
          <w:rFonts w:cs="Times New Roman" w:ascii="Times New Roman" w:hAnsi="Times New Roman"/>
          <w:i w:val="false"/>
          <w:caps w:val="false"/>
          <w:smallCaps w:val="false"/>
          <w:color w:val="3C3C3C"/>
          <w:spacing w:val="0"/>
          <w:sz w:val="28"/>
          <w:szCs w:val="28"/>
        </w:rPr>
        <w:t>О Порядке пр</w:t>
      </w:r>
      <w:r>
        <w:rPr>
          <w:rStyle w:val="Strong"/>
          <w:rFonts w:eastAsia="Times New Roman" w:cs="Times New Roman" w:ascii="Times New Roman" w:hAnsi="Times New Roman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h-CN" w:bidi="ar-SA"/>
        </w:rPr>
        <w:t>едоставление гражданами,  претендующими на замещение муниципальной должности</w:t>
      </w:r>
      <w:r>
        <w:rPr>
          <w:rStyle w:val="Strong"/>
          <w:rFonts w:eastAsia="Times New Roman"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szCs w:val="28"/>
          <w:u w:val="none"/>
          <w:lang w:val="ru-RU" w:eastAsia="zh-CN" w:bidi="ar-SA"/>
        </w:rPr>
        <w:t>, и лицами,  замещающими  муниципальные должности Воскресенского сельского поселения,  сведения о доходах,  расходах, об имуществе и обязательствах имущественного характера  Губернатору Иван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части 4.2 статьи 12.1 Федерального закона  от25.12.2008 № 273-ФЗ « О противодействии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8"/>
          <w:szCs w:val="28"/>
        </w:rPr>
        <w:tab/>
        <w:t xml:space="preserve">1. Отменить решение № 5-р от 26.02.2020. « </w:t>
      </w:r>
      <w:r>
        <w:rPr>
          <w:rStyle w:val="Strong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8"/>
          <w:szCs w:val="28"/>
        </w:rPr>
        <w:t>О Порядке пр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h-CN" w:bidi="ar-SA"/>
        </w:rPr>
        <w:t>едоставление гражданами,  претендующими на замещение муниципальной должности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szCs w:val="28"/>
          <w:u w:val="none"/>
          <w:lang w:val="ru-RU" w:eastAsia="zh-CN" w:bidi="ar-SA"/>
        </w:rPr>
        <w:t>, и лицами,  замещающими  муниципальные должности Воскресенского сельского поселения,  сведения о доходах,  расходах, об имуществе и обязательствах имущественного характера  Губернатору Ивановской области»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sz w:val="24"/>
          <w:szCs w:val="24"/>
        </w:rPr>
        <w:tab/>
        <w:t>2.</w:t>
      </w:r>
      <w:r>
        <w:rPr>
          <w:rFonts w:cs="Times New Roman"/>
          <w:sz w:val="28"/>
          <w:szCs w:val="28"/>
          <w:lang w:val="ru-RU"/>
        </w:rPr>
        <w:t>Обнародовать настоящее решение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zxx" w:eastAsia="zxx" w:bidi="zxx"/>
        </w:rPr>
        <w:t xml:space="preserve">на официальном сайте администрации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>Воскресенского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zxx" w:eastAsia="zxx" w:bidi="zxx"/>
        </w:rPr>
        <w:t xml:space="preserve"> сельского поселения в информационно-телекоммуникационной сети  «Интернет»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редседатель Совета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Воскресенского сельского поселения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ав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Ивановской области                                                                  А.П.Тихомиров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Глава Воскресенского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сельского поселения  </w:t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ав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Ивановской области                                                                С.В.Поварков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ahoma" w:hAnsi="Tahoma" w:eastAsia="Tahoma" w:cs="Tahom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азвание Знак"/>
    <w:qFormat/>
    <w:rPr>
      <w:sz w:val="40"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dc:language>en-US</dc:language>
  <cp:lastModifiedBy/>
  <cp:lastPrinted>2017-11-16T14:11:00Z</cp:lastPrinted>
  <dcterms:modified xsi:type="dcterms:W3CDTF">2020-08-04T11:26:58Z</dcterms:modified>
  <cp:revision>46</cp:revision>
  <dc:subject/>
  <dc:title>                                              </dc:title>
</cp:coreProperties>
</file>