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РЕШЕНИЕ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9.05.2020 № 11-р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>с</w:t>
      </w:r>
      <w:r>
        <w:rPr>
          <w:b w:val="false"/>
          <w:bCs w:val="false"/>
          <w:sz w:val="24"/>
          <w:szCs w:val="24"/>
        </w:rPr>
        <w:t xml:space="preserve">. Воскресенское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отчёта об исполнении бюджет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кресенского сельского поселения за 2019 год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7.199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45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ции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от 28.12.2017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скресе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Воскресенского сельского поселения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Утвердить отчет администрации Воскресенского сельского поселения  об исполнении бюджета Воскресенского сельского поселения за 2019 год по доходам в сумме  6658993,3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р</w:t>
      </w:r>
      <w:r>
        <w:rPr>
          <w:sz w:val="24"/>
          <w:szCs w:val="24"/>
        </w:rPr>
        <w:t>уб. и по расходам в сумме 6919755,6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, с превышением расходов над  доходами в сумме  260762,36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 согласно прилож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Настоящее Решение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- 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Воскресенского сельского поселения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ой области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.В.Повар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винского муниципального района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вановской области                                                                                         А.П.Тихоми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оскрес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29.05.2020 № 1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3020"/>
        <w:gridCol w:w="1740"/>
        <w:gridCol w:w="1419"/>
        <w:gridCol w:w="1"/>
        <w:gridCol w:w="1381"/>
        <w:gridCol w:w="95"/>
        <w:gridCol w:w="40"/>
        <w:gridCol w:w="40"/>
      </w:tblGrid>
      <w:tr>
        <w:trPr>
          <w:trHeight w:val="300" w:hRule="atLeast"/>
        </w:trPr>
        <w:tc>
          <w:tcPr>
            <w:tcW w:w="805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  <w:lang w:eastAsia="ru-RU"/>
              </w:rPr>
              <w:t>ИСПОЛНЕНИЕ БЮДЖЕТА ВОСКРЕСЕНСКОГО СЕЛЬСКОГО ПОСЕЛЕНИЯ                                                            за 2019  год</w:t>
            </w:r>
          </w:p>
        </w:tc>
        <w:tc>
          <w:tcPr>
            <w:tcW w:w="1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Доходы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(руб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од дохода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твержденный план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2584,089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1948,88</w:t>
            </w:r>
          </w:p>
        </w:tc>
        <w:tc>
          <w:tcPr>
            <w:tcW w:w="1557" w:type="dxa"/>
            <w:gridSpan w:val="5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5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5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7018,45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7441,45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542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50621,66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0100000000013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924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9240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70500000000018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9944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9944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lang w:eastAsia="ru-RU"/>
              </w:rPr>
              <w:t>ИТОГО собственных до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483212,34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479420,99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175780,99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175780,99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1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89188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891880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2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54583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54583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3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585,2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585,2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240000000000151</w:t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48732,79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48732,79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СЕГО ДО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658993,33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655201,98</w:t>
            </w:r>
          </w:p>
        </w:tc>
        <w:tc>
          <w:tcPr>
            <w:tcW w:w="1557" w:type="dxa"/>
            <w:gridSpan w:val="5"/>
            <w:tcBorders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Расходы (руб.)</w:t>
            </w:r>
          </w:p>
        </w:tc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од расхода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именование расходов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твержденный план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3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щегосударственные вопросы в т.ч.:</w:t>
            </w:r>
          </w:p>
        </w:tc>
        <w:tc>
          <w:tcPr>
            <w:tcW w:w="17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59863,64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193465,04</w:t>
            </w:r>
          </w:p>
        </w:tc>
        <w:tc>
          <w:tcPr>
            <w:tcW w:w="1557" w:type="dxa"/>
            <w:gridSpan w:val="5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Ф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9831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8538,54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694413,6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669307,46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619,04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5619,04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8,1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0220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7610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610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11557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11557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82,54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082,54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641296,51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640128,99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9126,00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9126,00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919755,69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852189,57</w:t>
            </w:r>
          </w:p>
        </w:tc>
        <w:tc>
          <w:tcPr>
            <w:tcW w:w="1557" w:type="dxa"/>
            <w:gridSpan w:val="5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A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7" w:type="dxa"/>
            <w:gridSpan w:val="5"/>
            <w:tcBorders>
              <w:left w:val="single" w:sz="4" w:space="0" w:color="00000A"/>
              <w:bottom w:val="single" w:sz="4" w:space="0" w:color="00008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ефицит (-), профицит (+)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60762,36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96987,59</w:t>
            </w:r>
          </w:p>
        </w:tc>
        <w:tc>
          <w:tcPr>
            <w:tcW w:w="1557" w:type="dxa"/>
            <w:gridSpan w:val="5"/>
            <w:tcBorders>
              <w:left w:val="single" w:sz="4" w:space="0" w:color="00008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20-05-27T14:55:00Z</cp:lastPrinted>
  <dcterms:modified xsi:type="dcterms:W3CDTF">2020-05-27T10:56:01Z</dcterms:modified>
  <cp:revision>45</cp:revision>
  <dc:subject/>
  <dc:title>                                       Российская  Федерация</dc:title>
</cp:coreProperties>
</file>