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 26.02.2020 № 8 -р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е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Воскрес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 14.11.2019 № 32-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становлении земельного нало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Воскрес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20 год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Рассмотрев Протест  прокуратуры  Савинского района от 21.01.2020 № 02-28-2020, в соответствии с Федеральным законом  № 131 - ФЗ от 06.10.2003 г. «Об  общих принципах  организации местного самоуправления в Российской Федерации», Налоговым кодексом Российской Федерации (в действующей редакции), Уставом Воскресенского сельского поселения Савинского муниципального района Ивановской обла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 xml:space="preserve">1.Внести в Решение Совета Воскресенского сельского поселения 14.11.2019 № 32-р    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"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Об установлении земельного нало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территории Воскресенского сельского поселения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Савинского муниципального района Ивановской области   на 2020 год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</w:rPr>
        <w:t>"( далее - Реш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Дополнить Решение  пунктом 4.1.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Налоговые льготы, предусмотренные  ст. 395 Налогового кодекса Российской Федерации, действуют на территории  Воскресенского сельского поселения в полном объеме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strike w:val="false"/>
          <w:dstrike w:val="false"/>
          <w:color w:val="000000"/>
          <w:sz w:val="24"/>
          <w:szCs w:val="24"/>
          <w:u w:val="none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2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ab/>
        <w:t>3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стоящее решение вступает в силу  не ранее чем по истечении  одного месяца со дня его официального опубликования»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лав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:                                                                              С.В.Поварков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      А.П.Тихомиров</w:t>
      </w:r>
    </w:p>
    <w:p>
      <w:pPr>
        <w:pStyle w:val="Normal"/>
        <w:spacing w:before="0" w:after="2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altName w:val="serif"/>
    <w:charset w:val="cc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20-02-25T11:46:00Z</cp:lastPrinted>
  <dcterms:modified xsi:type="dcterms:W3CDTF">2020-02-25T07:46:46Z</dcterms:modified>
  <cp:revision>50</cp:revision>
  <dc:subject/>
  <dc:title/>
</cp:coreProperties>
</file>