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четвертого</w:t>
      </w:r>
      <w:r>
        <w:rPr>
          <w:rFonts w:cs="Times New Roman"/>
          <w:b/>
          <w:bCs/>
          <w:sz w:val="28"/>
          <w:szCs w:val="28"/>
        </w:rPr>
        <w:t xml:space="preserve">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12.11.2020                                                                                               № 22-р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/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Об утверждении Прогноза социально - экономического развития Воскресенского сельского поселения на 2021 год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на период  до  2023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  <w:lang w:eastAsia="zh-CN" w:bidi="hi-IN"/>
        </w:rPr>
        <w:t xml:space="preserve"> </w:t>
      </w:r>
      <w:r>
        <w:rPr>
          <w:rFonts w:eastAsia="SimSun" w:cs="Times New Roman"/>
          <w:sz w:val="28"/>
          <w:szCs w:val="28"/>
          <w:lang w:eastAsia="zh-CN" w:bidi="hi-IN"/>
        </w:rPr>
        <w:t xml:space="preserve">В соответствии  со статьей 173 Бюджетного кодекса Российской Федерации, Постановлением Правительства Ивановской области от 13.08.2008 № 215-п « Об утверждении Порядка предоставления  местной администрацией муниципального образования, в бюджете  которых доля межбюджетных трансфертов из областного бюджета ( за исключением субвенций) и налоговых доходов по дополнительным нормативам отчислений в течении двух из трех последних отчетных финансовых лет превышала 70 процентов объёма собственных средств местного бюджета»,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pacing w:val="1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ab/>
        <w:t>1.Утвердить Прогноз  социально - экономического  развития Воскресенского сельского поселения на 2021 год и на  период до 2023 года (прилагается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ab/>
        <w:t>2.Контроль за исполнением настоящего решения возложить на главного  специалиста  Семенову С.С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ременно исполняющий полнмочя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лавы Воскресенского сельского поселения                        Г.В.Рябова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кресенского сельского поселения                                     А.П.Тихомиров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nsNormal"/>
        <w:widowControl/>
        <w:spacing w:lineRule="auto" w:line="360"/>
        <w:ind w:left="0" w:right="0" w:hanging="0"/>
        <w:jc w:val="right"/>
        <w:rPr>
          <w:rFonts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/>
      <w:color w:val="0F314D"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iCs/>
      <w:sz w:val="28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11-26T14:46:00Z</cp:lastPrinted>
  <dcterms:modified xsi:type="dcterms:W3CDTF">2020-11-18T08:29:47Z</dcterms:modified>
  <cp:revision>88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