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12.11.2020                                                                                               № 20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О внесении изменений в решение Совета Воскресенского се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от</w:t>
      </w:r>
      <w:r>
        <w:rPr>
          <w:rFonts w:eastAsia="Arial"/>
          <w:b/>
          <w:bCs/>
        </w:rPr>
        <w:t xml:space="preserve"> 13.12.2019 № 40</w:t>
      </w:r>
      <w:r>
        <w:rPr>
          <w:b/>
          <w:bCs/>
        </w:rPr>
        <w:t xml:space="preserve"> -р </w:t>
      </w:r>
      <w:r>
        <w:rPr/>
        <w:t>«</w:t>
      </w:r>
      <w:r>
        <w:rPr>
          <w:b/>
          <w:bCs/>
        </w:rPr>
        <w:t>О бюджете Воскресенского се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Савинского муниципального района Иван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0 год и на плановый период 2021 и 2022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 </w:t>
      </w: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 Внести 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 В статье 1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доходов бюджета»: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6771813,70» заменить на цифру «6905566,71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 3884120,00 » заменить на цифру «38859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 3829200,00 » заменить на цифру «3915100,00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расходов бюджета»: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6820538,40» заменить на цифру «6845850,31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3884120,00» заменить на цифру « 38859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3829200,00» заменить на цифру « 39151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профицит бюджета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 0,00 » изменить на цифру « 68716,4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риложение 2 к пункту 1 статьи 3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4 к пункту 1 статьи 5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5 к статьи 6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Приложение 6 к пункту 1 статьи 7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7 к пункту 2 статьи 7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ременно исполняющий полномочия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Главы Воскресенского сельского поселения                           Г.В.Рябова                                                                          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18"/>
          <w:szCs w:val="1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  <w:lang w:eastAsia="ru-RU"/>
        </w:rPr>
        <w:t>Приложение № 2 к решению Совета</w:t>
      </w:r>
      <w:r>
        <w:rPr>
          <w:rFonts w:eastAsia="Times New Roman" w:cs="Times New Roman"/>
          <w:b/>
          <w:bCs/>
          <w:sz w:val="18"/>
          <w:szCs w:val="18"/>
          <w:lang w:eastAsia="ru-RU"/>
        </w:rPr>
        <w:t xml:space="preserve">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скр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13.12.2019  № 40-р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в действующей редакции от 26.02.2020 №3-р; от 29.05.2020 № 10-р;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7.08.2020 №21-р; от 06.10.2020 №10-р ;от 21.10.2020 №18-р; от 12.11.2020 №20-р 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на 2020 год и на плановый период 2021 и 2022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25" w:type="dxa"/>
        <w:jc w:val="left"/>
        <w:tblInd w:w="-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85"/>
      </w:tblGrid>
      <w:tr>
        <w:trPr>
          <w:cantSplit w:val="true"/>
        </w:trPr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4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( руб.)</w:t>
            </w:r>
          </w:p>
        </w:tc>
      </w:tr>
      <w:tr>
        <w:trPr>
          <w:cantSplit w:val="true"/>
        </w:trPr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08310,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79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96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79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79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202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о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1 0202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5 03000 01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5309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123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13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009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0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009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2009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17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94,7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17 05000 0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94,7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17 05000 10 0000 18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94,7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797256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069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191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97256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23596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8296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296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35118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3828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3828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3828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566,7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900,00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00,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4 к решению 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Воскресенского сельского поселения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т 13.12.2019 № 40-р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в действующей редакции от 26.02.2020 № 3-р;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9.05.2020 № 10-р ; от 07.08.2020 №21-р; от 06.10.2020 №10-р;       от 21.10.2020 №18-р; от 12.11.2020 №20-р)    </w:t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  <w:lang w:eastAsia="ru-RU"/>
        </w:rPr>
        <w:t>Источники внутреннего финансирования дефицита бюджета Воскресенского сельского поселения</w:t>
      </w:r>
    </w:p>
    <w:p>
      <w:pPr>
        <w:pStyle w:val="Normal"/>
        <w:spacing w:before="0" w:after="29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на 2020 год и плановый период 2021 и 2022 года</w:t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424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16,4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6,4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5566,71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85 900,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средств бюджетов                                                 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5566,71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85 900,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15 100,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5566,71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85 900,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15 100,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850,31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900,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850,31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900,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850,31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900,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5 100,00</w:t>
            </w:r>
          </w:p>
        </w:tc>
      </w:tr>
    </w:tbl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5 к решению 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13.12.2019 № 40-р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действующей редакции от 26.02.2020 № 3-р;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9.05.2020 № 10-р ; от 07.08.2020 №21-р; от 06.10.2020 №10-р; от 21.10.2020 №18-р; от 12.11.2020 №20-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 главных администраторов источников 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ируемых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202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1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0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556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556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556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556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85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9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85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85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9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85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9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</w:tbl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 к решению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скр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3.12.2019 № 40-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 в действующей редакции от 26.02.2020 №3-р; </w:t>
      </w:r>
    </w:p>
    <w:p>
      <w:pPr>
        <w:pStyle w:val="Normal"/>
        <w:jc w:val="right"/>
        <w:rPr/>
      </w:pPr>
      <w:r>
        <w:rPr>
          <w:sz w:val="18"/>
          <w:szCs w:val="18"/>
        </w:rPr>
        <w:t>от 29.05.2020 № 10-р ; от 07.08.2020 №21-р; от 06.10.2020 №10-р; от 21.10.2020 №18-р</w:t>
      </w:r>
      <w:r>
        <w:rPr>
          <w:b/>
          <w:bCs/>
          <w:sz w:val="18"/>
          <w:szCs w:val="18"/>
        </w:rPr>
        <w:t xml:space="preserve">; </w:t>
      </w:r>
      <w:r>
        <w:rPr>
          <w:b w:val="false"/>
          <w:bCs w:val="false"/>
          <w:sz w:val="18"/>
          <w:szCs w:val="18"/>
        </w:rPr>
        <w:t>от  12.11.2020 №20-р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спределение бюджетных  </w:t>
      </w:r>
      <w:r>
        <w:rPr>
          <w:b/>
          <w:bCs/>
          <w:color w:val="000000"/>
          <w:sz w:val="18"/>
          <w:szCs w:val="18"/>
          <w:lang w:eastAsia="ru-RU"/>
        </w:rPr>
        <w:t>ассигнований по целевым статьям (муниципальным</w:t>
      </w:r>
    </w:p>
    <w:p>
      <w:pPr>
        <w:pStyle w:val="Normal"/>
        <w:spacing w:before="0" w:after="2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spacing w:before="0" w:after="29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 xml:space="preserve">                                                                         </w:t>
      </w:r>
      <w:r>
        <w:rPr>
          <w:b/>
          <w:bCs/>
          <w:color w:val="000000"/>
          <w:sz w:val="18"/>
          <w:szCs w:val="18"/>
          <w:lang w:eastAsia="ru-RU"/>
        </w:rPr>
        <w:t>классификации расходов бюджета  на 2020 и  плановый период 2021-2022 годов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.</w:t>
      </w:r>
    </w:p>
    <w:tbl>
      <w:tblPr>
        <w:tblW w:w="14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5"/>
        <w:gridCol w:w="1755"/>
        <w:gridCol w:w="1200"/>
        <w:gridCol w:w="1755"/>
        <w:gridCol w:w="1410"/>
        <w:gridCol w:w="1768"/>
      </w:tblGrid>
      <w:tr>
        <w:trPr>
          <w:cantSplit w:val="true"/>
        </w:trPr>
        <w:tc>
          <w:tcPr>
            <w:tcW w:w="6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ид расходов </w:t>
            </w:r>
          </w:p>
        </w:tc>
        <w:tc>
          <w:tcPr>
            <w:tcW w:w="49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>
          <w:cantSplit w:val="true"/>
        </w:trPr>
        <w:tc>
          <w:tcPr>
            <w:tcW w:w="6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7388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85 78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206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88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 78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88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 78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57597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 180 78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 3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9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78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88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88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63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63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азличных по форме 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работ и услуг для обеспечени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1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6642,8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7 707,5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5 15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422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422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</w:t>
            </w:r>
            <w:r>
              <w:rPr>
                <w:color w:val="000000"/>
                <w:sz w:val="18"/>
                <w:szCs w:val="18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 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8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одпрограмма « </w:t>
            </w:r>
            <w:r>
              <w:rPr>
                <w:color w:val="000000"/>
                <w:sz w:val="18"/>
                <w:szCs w:val="18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13233,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67 315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58 5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</w:t>
            </w:r>
            <w:r>
              <w:rPr>
                <w:color w:val="000000"/>
                <w:sz w:val="18"/>
                <w:szCs w:val="18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 Развитие кадрового потенциал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40790,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6 315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75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34700,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0 225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34700,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10 225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09 4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 16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 725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85,6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ые направления деятельности органов 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программные 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ормирование земельных участков для использования полномочий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казы избирателей депутатам ивановской областной Дум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58 585,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8 585,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лагоустройство, ремонт и установка площадок для физкультурно-оздоровительных зан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71717,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17,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45850,3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90802,5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23640,00</w:t>
            </w:r>
          </w:p>
        </w:tc>
      </w:tr>
    </w:tbl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вет  Воскресенского сельского поселе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3.12.2019 № 40-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действующей редакции от 26.02.2020 № 3-р;</w:t>
      </w:r>
    </w:p>
    <w:p>
      <w:pPr>
        <w:pStyle w:val="Normal"/>
        <w:jc w:val="right"/>
        <w:rPr>
          <w:color w:val="000000"/>
          <w:sz w:val="18"/>
          <w:szCs w:val="18"/>
          <w:lang w:eastAsia="ru-RU"/>
        </w:rPr>
      </w:pPr>
      <w:r>
        <w:rPr>
          <w:sz w:val="18"/>
          <w:szCs w:val="18"/>
        </w:rPr>
        <w:t>от 29.05.2020 № 10-р от 07.08.2020 № 21-р; от 06.10.2020 №10-р; от 21.10.2020 №18-р</w:t>
      </w:r>
      <w:r>
        <w:rPr>
          <w:color w:val="000000"/>
          <w:sz w:val="18"/>
          <w:szCs w:val="18"/>
          <w:lang w:eastAsia="ru-RU"/>
        </w:rPr>
        <w:t>; от 12.11.2020 №20-р)</w:t>
      </w:r>
    </w:p>
    <w:p>
      <w:pPr>
        <w:pStyle w:val="Normal"/>
        <w:spacing w:before="0" w:after="29"/>
        <w:jc w:val="right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Ведомственная структура расходов   бюджет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Воскресенского сельского поселения   на 2020 год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и  плановый период 2021 и 2022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020"/>
        <w:gridCol w:w="1044"/>
        <w:gridCol w:w="1161"/>
        <w:gridCol w:w="1305"/>
        <w:gridCol w:w="1080"/>
        <w:gridCol w:w="1176"/>
        <w:gridCol w:w="1281"/>
        <w:gridCol w:w="1403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45850,3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90802,5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2364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45706,6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4315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555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34700,6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34700,6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0945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0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1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725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85,6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61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служивание сайт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земельных участков для исполнения полномочий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94224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9286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286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814,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814,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7388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7388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7597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8078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93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459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78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88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88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963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963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827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, ремонт и установка площадок для физкультурно-оздоровительных зан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9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900</w:t>
            </w:r>
            <w:r>
              <w:rPr>
                <w:sz w:val="20"/>
                <w:szCs w:val="20"/>
                <w:lang w:val="en-US"/>
              </w:rPr>
              <w:t>S19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45850,3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790802,5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72364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8340" w:leader="none"/>
        </w:tabs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1134" w:top="15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20-10-21T11:40:00Z</cp:lastPrinted>
  <dcterms:modified xsi:type="dcterms:W3CDTF">2020-11-12T11:46:18Z</dcterms:modified>
  <cp:revision>11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