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rial" w:cs="Arial"/>
          <w:b w:val="false"/>
          <w:bCs w:val="false"/>
        </w:rPr>
        <w:t xml:space="preserve">                                     </w:t>
      </w:r>
      <w:r>
        <w:rPr>
          <w:rFonts w:eastAsia="Arial" w:cs="Arial"/>
          <w:b/>
          <w:bCs w:val="false"/>
        </w:rPr>
        <w:t xml:space="preserve">   </w:t>
      </w:r>
      <w:r>
        <w:rPr>
          <w:rFonts w:eastAsia="Times New Roman" w:cs="Times New Roman" w:ascii="Times New Roman" w:hAnsi="Times New Roman"/>
          <w:b/>
          <w:bCs w:val="false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четверт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озыва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РЕШЕНИЕ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06.10.2020 № 1-р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Воскресенс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  избрании Председателя Совет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оскресе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В соответствии со ст. 35 Федерального закона от 06.10.2003г. № 131-ФЗ     « Об общих принципах организации местного самоуправления в Российской Федерации» и согласно  п. 1 ст. 25 Устава Воскресенского сельского поселения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 Воскресенского 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1.Тихомирова Александра Паисьевича избрать Председателем Совета Воскресенского сельского поселения  из состава депутат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2.Настоящее решение вступает в силу с момента приняти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3.Опубликовать настоящее решение в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z w:val="28"/>
          <w:szCs w:val="28"/>
          <w:u w:val="none"/>
          <w:lang w:val="ru-RU"/>
        </w:rPr>
        <w:t xml:space="preserve"> общественно - политической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z w:val="28"/>
          <w:szCs w:val="28"/>
          <w:u w:val="none"/>
          <w:lang w:val="ru-RU"/>
        </w:rPr>
        <w:t xml:space="preserve">газет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авинского района  «Знамя» и разместить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на  официальном  сайте  Воскресенского сельского поселения   в сети «Интернет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Воскресенск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ьского поселения                                                                 С.В.Поварков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Совета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оскресенского сельского поселения                                    А.П.Тихомиров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3:05:53Z</dcterms:created>
  <dc:creator/>
  <dc:description/>
  <dc:language>en-US</dc:language>
  <cp:lastModifiedBy/>
  <cp:lastPrinted>2020-10-09T10:48:00Z</cp:lastPrinted>
  <dcterms:modified xsi:type="dcterms:W3CDTF">2020-10-09T06:49:07Z</dcterms:modified>
  <cp:revision>10</cp:revision>
  <dc:subject/>
  <dc:title/>
</cp:coreProperties>
</file>