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ЧЕТВЕРТОГО СОЗЫВА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21.10.2020                                                                                               № 18-р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9"/>
        <w:rPr>
          <w:b/>
          <w:b/>
          <w:bCs/>
        </w:rPr>
      </w:pPr>
      <w:r>
        <w:rPr>
          <w:b/>
        </w:rPr>
        <w:t xml:space="preserve"> </w:t>
      </w:r>
      <w:r>
        <w:rPr>
          <w:b/>
          <w:bCs/>
        </w:rPr>
        <w:t>О внесении изменений в решение Совета Воскресенского сельск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еления от</w:t>
      </w:r>
      <w:r>
        <w:rPr>
          <w:rFonts w:eastAsia="Arial"/>
          <w:b/>
          <w:bCs/>
        </w:rPr>
        <w:t xml:space="preserve"> 13.12.2019 № 40</w:t>
      </w:r>
      <w:r>
        <w:rPr>
          <w:b/>
          <w:bCs/>
        </w:rPr>
        <w:t xml:space="preserve"> -р </w:t>
      </w:r>
      <w:r>
        <w:rPr/>
        <w:t>«</w:t>
      </w:r>
      <w:r>
        <w:rPr>
          <w:b/>
          <w:bCs/>
        </w:rPr>
        <w:t>О бюджете Воскресенского сельск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еления Савинского муниципального района Иванов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2020 год и на плановый период 2021 и 2022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В соответствии с Бюджет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»,  Уставом Воскресенского сельского поселения Савинского муниципального района Ивановской области, в целях регулирования бюджетных правоотношений,   </w:t>
      </w:r>
    </w:p>
    <w:p>
      <w:pPr>
        <w:pStyle w:val="Normal"/>
        <w:jc w:val="both"/>
        <w:rPr/>
      </w:pPr>
      <w:r>
        <w:rPr/>
        <w:t xml:space="preserve">Совет Воскресенского сельского поселения  </w:t>
      </w:r>
      <w:r>
        <w:rPr>
          <w:b/>
          <w:bCs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1. Внести следующие изменени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1 В статье 1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строке «общий объем доходов бюджета»: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цифру «6506573,46» заменить на цифру «6771813,70»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цифру « 3884120,00 » заменить на цифру «3885900,00»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цифру « 3829200,00 » заменить на цифру «3915100,00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строке «общий объем расходов бюджета»: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цифру «6555298,16» заменить на цифру «6820538,40»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цифру «3884120,00» заменить на цифру « 3885900,00»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цифру «3829200,00» заменить на цифру « 3915100,00»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дефицит бюджета»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цифру « 64724,70 » изменить на цифру « 48724,70»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Приложение 2 к пункту 1 статьи 3 изложить в новой редакции. (Прилагается)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Приложение 4 к пункту 1 статьи 5 изложить в новой редакции. (Прилагается)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Приложение 5 к статьи 6 изложить в новой редакции. (Прилагается)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Приложение 6 к пункту 1 статьи 7 изложить в новой редакции. (Прилагается)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Приложение 7 к пункту 2 статьи 7 изложить в новой редакции. (Прилагается)</w:t>
      </w:r>
    </w:p>
    <w:p>
      <w:pPr>
        <w:pStyle w:val="Style18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Глава Воскресенского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ельского поселения                                                                 С.В.Поварков                  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</w:rPr>
        <w:t>Воскресенского сельского поселения                                    А.П.Тихомиров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1134" w:top="16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eastAsia="ru-RU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sz w:val="18"/>
          <w:szCs w:val="18"/>
          <w:lang w:eastAsia="ru-RU"/>
        </w:rPr>
        <w:t xml:space="preserve"> </w:t>
      </w:r>
      <w:r>
        <w:rPr>
          <w:rFonts w:eastAsia="Times New Roman" w:cs="Times New Roman"/>
          <w:b w:val="false"/>
          <w:bCs w:val="false"/>
          <w:sz w:val="18"/>
          <w:szCs w:val="18"/>
          <w:lang w:eastAsia="ru-RU"/>
        </w:rPr>
        <w:t>Приложение № 2 к решению Совета</w:t>
      </w:r>
      <w:r>
        <w:rPr>
          <w:rFonts w:eastAsia="Times New Roman" w:cs="Times New Roman"/>
          <w:b/>
          <w:bCs/>
          <w:sz w:val="18"/>
          <w:szCs w:val="18"/>
          <w:lang w:eastAsia="ru-RU"/>
        </w:rPr>
        <w:t xml:space="preserve">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оскресен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13.12.2019  № 40-р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 в действующей редакции от 26.02.2020 №3-р; от 29.05.2020 № 10-р;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7.08.2020 №21-р; от 06.10.2020 №10-р ;от 21.10.2020 №18-р 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  <w:lang w:eastAsia="ru-RU"/>
        </w:rPr>
      </w:pPr>
      <w:r>
        <w:rPr>
          <w:b/>
          <w:bCs/>
          <w:color w:val="000000"/>
          <w:sz w:val="18"/>
          <w:szCs w:val="18"/>
          <w:lang w:eastAsia="ru-RU"/>
        </w:rPr>
        <w:t>Доходы  бюджета Воскресенского сельского поселения по кодам классификации доходов бюджетов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eastAsia="ru-RU"/>
        </w:rPr>
        <w:t>на 2020 год и на плановый период 2021 и 2022 год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23" w:type="dxa"/>
        <w:jc w:val="left"/>
        <w:tblInd w:w="-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55"/>
        <w:gridCol w:w="6465"/>
        <w:gridCol w:w="1650"/>
        <w:gridCol w:w="1470"/>
        <w:gridCol w:w="1583"/>
      </w:tblGrid>
      <w:tr>
        <w:trPr>
          <w:cantSplit w:val="true"/>
        </w:trPr>
        <w:tc>
          <w:tcPr>
            <w:tcW w:w="3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од  классификации доходов бюджетов Российской Федерации</w:t>
            </w:r>
          </w:p>
        </w:tc>
        <w:tc>
          <w:tcPr>
            <w:tcW w:w="6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4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( руб.)</w:t>
            </w:r>
          </w:p>
        </w:tc>
      </w:tr>
      <w:tr>
        <w:trPr>
          <w:cantSplit w:val="true"/>
        </w:trPr>
        <w:tc>
          <w:tcPr>
            <w:tcW w:w="3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 1 00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ЛОГОВЫЕ И НЕ НАЛОГОВЫЕ ДОХОД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83025,3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7900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96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0798,5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600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1 01 0200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798,5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600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1 01 0201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00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2 1 01 0201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00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1 01 0202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о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2 1 01 0202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лог на доходы физических лиц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00 1 01 02030 01 0000 110 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82 1 01 02030 01 0000 110 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1 05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ЛОГ НА СОВОКУПНЫЙ ДОХОД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26,8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1 05 03000 01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6,8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2 1 05 0301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6,8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1 06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 132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 123 00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 135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1 06 0100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лог на имущество физических ли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5 00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1 06 01030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 00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5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2 1 06 01030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 00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5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79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70 00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80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3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9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000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2 1 06 06033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9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0 00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0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1 06 0604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0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2 1 06 06043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0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1 13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0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1 13 01000 00 0000 13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1 13 01990 00 0000 13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 000,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1 13 01995 10 0000 13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 2 00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488788,4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60690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6191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2 02 00000 00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66134,1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524 90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533 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2 02 10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23596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524 90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533 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2 02 15001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745 3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524 90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533 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 2 02 15001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745 3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524 90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533 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2 02 15002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78296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 2 02 15002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8296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2 02 20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9632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2 02 09999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9632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 2 02 29999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9632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1 731,72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200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2 02 35118 02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1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200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 2 02 35118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1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200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2 02 3512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венции бюджетам 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1,7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 2 02 35120 10 0000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1,7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2 02 04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3828,6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 2 02 40014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3828,6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2 02 40014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3828,6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1813,7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900,00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100,0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 № 4 к решению  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Воскресенского сельского поселения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от 13.12.2019 № 40-р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в действующей редакции от 26.02.2020 № 3-р;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29.05.2020 № 10-р ; от 07.08.2020 №21-р; от 06.10.2020 №10-р;       от 21.10.2020 №18-р)                         </w:t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9"/>
        <w:jc w:val="center"/>
        <w:rPr>
          <w:b/>
          <w:b/>
          <w:bCs/>
          <w:color w:val="000000"/>
          <w:sz w:val="18"/>
          <w:szCs w:val="18"/>
          <w:lang w:eastAsia="ru-RU"/>
        </w:rPr>
      </w:pPr>
      <w:r>
        <w:rPr>
          <w:sz w:val="18"/>
          <w:szCs w:val="18"/>
        </w:rPr>
        <w:t xml:space="preserve">      </w:t>
      </w:r>
      <w:r>
        <w:rPr>
          <w:b/>
          <w:bCs/>
          <w:color w:val="000000"/>
          <w:sz w:val="18"/>
          <w:szCs w:val="18"/>
          <w:lang w:eastAsia="ru-RU"/>
        </w:rPr>
        <w:t>Источники внутреннего финансирования дефицита бюджета Воскресенского сельского поселения</w:t>
      </w:r>
    </w:p>
    <w:p>
      <w:pPr>
        <w:pStyle w:val="Normal"/>
        <w:spacing w:before="0" w:after="29"/>
        <w:jc w:val="center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eastAsia="ru-RU"/>
        </w:rPr>
        <w:t>на 2020 год и плановый период 2021 и 2022 года</w:t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0"/>
        <w:gridCol w:w="4545"/>
        <w:gridCol w:w="1901"/>
        <w:gridCol w:w="2306"/>
        <w:gridCol w:w="2422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лассификации  источников финансирования дефицита Код бюджетов</w:t>
            </w:r>
          </w:p>
        </w:tc>
        <w:tc>
          <w:tcPr>
            <w:tcW w:w="4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кода группы, подгруппы, статьи, вида источника финансирования дефицита бюджета</w:t>
            </w:r>
          </w:p>
        </w:tc>
        <w:tc>
          <w:tcPr>
            <w:tcW w:w="66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.руб.)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0 00 00 00 0000 0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 внутреннего  финансирования  дефицитов 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724,70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2470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-6771813,70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885 900,00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915 10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рочих остатков средств бюджетов                                                  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-6771813,7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885 900,00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915 100,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-6771813,7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885 900,00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915 100,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538,40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5 900,00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5 10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538,40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5 900,00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5 10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538,40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5 900,00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5 100,00</w:t>
            </w:r>
          </w:p>
        </w:tc>
      </w:tr>
    </w:tbl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5 к решению 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оскресенского сельского посе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13.12.2019 № 40-р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действующей редакции от 26.02.2020 № 3-р;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9.05.2020 № 10-р ; от 07.08.2020 №21-р; от 06.10.2020 №10-р; от 21.10.2020 №18-р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  <w:lang w:eastAsia="ru-RU"/>
        </w:rPr>
      </w:pPr>
      <w:r>
        <w:rPr>
          <w:color w:val="000000"/>
          <w:sz w:val="18"/>
          <w:szCs w:val="18"/>
          <w:lang w:eastAsia="ru-RU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еречень  главных администраторов источников  внутреннего финансирования дефицита  бюджет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скресенского сельского поселения Савинского муниципального района с указанием объемов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дминистрируемых источников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а 2020 год и на плановый период 2021-2022 годов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 кодам классификации источников финансирования дефицита бюджетов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41"/>
        <w:gridCol w:w="5493"/>
        <w:gridCol w:w="1304"/>
        <w:gridCol w:w="1276"/>
        <w:gridCol w:w="2017"/>
      </w:tblGrid>
      <w:tr>
        <w:trPr>
          <w:cantSplit w:val="true"/>
        </w:trPr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источников финансирования дефицитов  бюджетов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администратора источников внутреннего финансирования дефицита бюджета поселения и кода классификации источников внутреннего финансирования  дефицитов бюджета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Сумма (.руб.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 источников внутреннего финансирования дефицита бюджета посел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ов внутреннего финансирования дефицита бюджета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Воскресенского сельского поселения Савинского муниципального района Иванов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72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0 00 00 00 0000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24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0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2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sz w:val="18"/>
                <w:szCs w:val="18"/>
              </w:rPr>
              <w:t>-677181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900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15100,00</w:t>
            </w:r>
          </w:p>
        </w:tc>
      </w:tr>
      <w:tr>
        <w:trPr>
          <w:trHeight w:val="3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sz w:val="18"/>
                <w:szCs w:val="18"/>
              </w:rPr>
              <w:t>-677181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900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15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sz w:val="18"/>
                <w:szCs w:val="18"/>
              </w:rPr>
              <w:t>-677181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900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15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 средств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sz w:val="18"/>
                <w:szCs w:val="18"/>
              </w:rPr>
              <w:t>-677181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900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15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53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5900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5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53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5100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5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 денежных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53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5900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5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53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5900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5100,00</w:t>
            </w:r>
          </w:p>
        </w:tc>
      </w:tr>
    </w:tbl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6 к решению 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оскресен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13.12.2019 № 40-р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 в действующей редакции от 26.02.2020 №3-р;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от 29.05.2020 № 10-р ; от 07.08.2020 №21-р; от 06.10.2020 №10-р; от 21.10.2020 №18-р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Распределение бюджетных  </w:t>
      </w:r>
      <w:r>
        <w:rPr>
          <w:b/>
          <w:bCs/>
          <w:color w:val="000000"/>
          <w:sz w:val="18"/>
          <w:szCs w:val="18"/>
          <w:lang w:eastAsia="ru-RU"/>
        </w:rPr>
        <w:t>ассигнований по целевым статьям (муниципальным</w:t>
      </w:r>
    </w:p>
    <w:p>
      <w:pPr>
        <w:pStyle w:val="Normal"/>
        <w:spacing w:before="0" w:after="2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eastAsia="ru-RU"/>
        </w:rPr>
        <w:t>программам Воскресенского сельского поселения и не включенным в муниципальные программы</w:t>
      </w:r>
      <w:r>
        <w:rPr>
          <w:b/>
          <w:bCs/>
          <w:sz w:val="18"/>
          <w:szCs w:val="18"/>
        </w:rPr>
        <w:t xml:space="preserve">  </w:t>
      </w:r>
    </w:p>
    <w:p>
      <w:pPr>
        <w:pStyle w:val="Normal"/>
        <w:spacing w:before="0" w:after="29"/>
        <w:jc w:val="center"/>
        <w:rPr>
          <w:b/>
          <w:b/>
          <w:bCs/>
          <w:color w:val="000000"/>
          <w:sz w:val="18"/>
          <w:szCs w:val="18"/>
          <w:lang w:eastAsia="ru-RU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color w:val="000000"/>
          <w:sz w:val="18"/>
          <w:szCs w:val="18"/>
          <w:lang w:eastAsia="ru-RU"/>
        </w:rPr>
        <w:t xml:space="preserve">поселения направлениям деятельности  органов местного самоуправления), группам видов расходов 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  <w:lang w:eastAsia="ru-RU"/>
        </w:rPr>
      </w:pPr>
      <w:r>
        <w:rPr>
          <w:b/>
          <w:bCs/>
          <w:color w:val="000000"/>
          <w:sz w:val="18"/>
          <w:szCs w:val="18"/>
          <w:lang w:eastAsia="ru-RU"/>
        </w:rPr>
        <w:t xml:space="preserve">                                                                         </w:t>
      </w:r>
      <w:r>
        <w:rPr>
          <w:b/>
          <w:bCs/>
          <w:color w:val="000000"/>
          <w:sz w:val="18"/>
          <w:szCs w:val="18"/>
          <w:lang w:eastAsia="ru-RU"/>
        </w:rPr>
        <w:t>классификации расходов бюджета  на 2020 и  плановый период 2021-2022 годов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.</w:t>
      </w:r>
    </w:p>
    <w:tbl>
      <w:tblPr>
        <w:tblW w:w="145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45"/>
        <w:gridCol w:w="1755"/>
        <w:gridCol w:w="1200"/>
        <w:gridCol w:w="1755"/>
        <w:gridCol w:w="1410"/>
        <w:gridCol w:w="1766"/>
      </w:tblGrid>
      <w:tr>
        <w:trPr>
          <w:cantSplit w:val="true"/>
        </w:trPr>
        <w:tc>
          <w:tcPr>
            <w:tcW w:w="6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Вид расходов </w:t>
            </w:r>
          </w:p>
        </w:tc>
        <w:tc>
          <w:tcPr>
            <w:tcW w:w="4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,  руб.</w:t>
            </w:r>
          </w:p>
        </w:tc>
      </w:tr>
      <w:tr>
        <w:trPr>
          <w:cantSplit w:val="true"/>
        </w:trPr>
        <w:tc>
          <w:tcPr>
            <w:tcW w:w="6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2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униципальная  программа Воскресенского сельского посел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«Развитие  культуры 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73888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185 78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0" w:right="510" w:hanging="0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1206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«Организация  деятельности клубных формирований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3888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5 78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6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«Обеспечение эффективной работы муниципальных учреждений культуры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1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3888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5 78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6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деятельности муниципальных учреждений культуры (учреждения клубного типа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2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575976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 180 78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 206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2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9 38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0 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2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596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78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2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880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880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8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 632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8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 632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S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28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S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28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различных по форме  и тематике культурно-массовых мероприятий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20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работ и услуг для обеспечения государственных ( 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10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униципальная программа Воскресенского сельского поселения «Благоустройство населенных пунктов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36642,8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7 707,5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35 15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"Ремонт и содержание автомобильных дорог общего пользования местного значения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94224,7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"Дорожная деятельность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94224,7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существление полномочий по содержанию автомобильных дорог местного значения  в границах населенных пун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010880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408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010880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408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существление полномочий по ремонту автомобильных дорог местного значения  в границах населенных пунктов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010881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144,7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010881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144,7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</w:t>
            </w:r>
            <w:r>
              <w:rPr>
                <w:color w:val="000000"/>
                <w:sz w:val="18"/>
                <w:szCs w:val="18"/>
                <w:lang w:eastAsia="ru-RU"/>
              </w:rPr>
              <w:t>а «Уличное освещение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2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«Организация уличного освещения населенных пунктов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2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и ремонт  уличного освещения населенных пунктов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2010201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 000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2010201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«Обеспечение пожарной безопасности населенных пунктов 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3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 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0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«Пожарная безопасность в границах населенных пунктов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3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мер противопожарной безопасно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3010201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3010201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"Организация и содержание мест захоронения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4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 603,9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4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 603,9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олномочий по содержанию мест захорон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4010881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 603,9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401088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 603,9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«Прочие мероприятия по благоустройству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5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2 814,1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7 707,5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3 6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«Организация прочих мероприятий по благоустройству населенных пунктов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5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2 814,1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7 707,5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3 6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Прочие мероприятия по благоустройству и озеленению населенных пунктов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5010201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2 814,1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7 707,5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3 6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5010201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2 814,1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7 707,5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3 6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униципальная программа Воскресенского сельского поселения « Развитие и поддержка предпринимательства на территории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Подпрограмма « </w:t>
            </w:r>
            <w:r>
              <w:rPr>
                <w:color w:val="000000"/>
                <w:sz w:val="18"/>
                <w:szCs w:val="18"/>
                <w:lang w:eastAsia="ru-RU"/>
              </w:rPr>
              <w:t>Развитие малого и среднего предпринимательства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5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действие развитию малого и среднего предпринимательств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вышение престижа предпринимательской деятельно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1010203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1010203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униципальная программа Воскресенского сельского поселения «Развитие местного самоуправления в Воскресенском сельском поселении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396 39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267 315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158 59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</w:t>
            </w:r>
            <w:r>
              <w:rPr>
                <w:color w:val="000000"/>
                <w:sz w:val="18"/>
                <w:szCs w:val="18"/>
                <w:lang w:eastAsia="ru-RU"/>
              </w:rPr>
              <w:t>ма «Развитие муниципальной службы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 Развитие кадрового потенциала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9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членских взносов в Совет муниципальных образований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010900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9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010900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9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«Пенсионное обеспечение муниципальных служащих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«Пенсионное обеспечение муниципальных служащих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ыплата пенсий за выслугу лет лицам, замещавшим выборные муниципальные должности и должности муниципальной служб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010700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010700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«Информационное обеспечение деятельности органов местного самоуправ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3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«Информационная открытость деятельности органов местного самоуправ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3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Публикации в районных, региональных и республиканских средствах массовой информаци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3010206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3010206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бслуживание сайт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3010206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е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3010206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«Обеспечение деятельности  органов местного самоуправ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339 39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216 315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759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«Обеспечение деятельности лиц, замещающих муниципальные должности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6 09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6 09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6 09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беспечение деятельности главы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01001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6 09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6 09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6 09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01001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6 09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6 09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6 09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«Обеспечение деятельности исполнительных органов местного самоуправления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02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833 3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10 225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601 5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беспечение деятельности администрации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833 3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710 225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601 5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09 45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00 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00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0 165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8 725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685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епрограммные направления деятельности органов  местного самоуправления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0 3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непрограммные 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9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 3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выборов в представительный орган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9000900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,3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9000900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 3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е программные направления деятельности исполнительных органов местного самоуправления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3 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3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не программные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9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 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рганизация и проведение государственных и профессиональных праздников, знаменательных дат и культурно-массовых мероприятий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9000204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3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9000204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езервный фонд администрации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9000204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9000204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ормирование земельных участков для использования полномочий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9000207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9000207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еализация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31,7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не программные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1,7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оставление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900512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1,7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900512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1,7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казы избирателей депутатам ивановской областной Дум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58 585,8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не программные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9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8 585,8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лагоустройство, ремонт и установка площадок для физкультурно-оздоровительных занятий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43900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color w:val="000000"/>
                <w:sz w:val="18"/>
                <w:szCs w:val="18"/>
                <w:lang w:eastAsia="ru-RU"/>
              </w:rPr>
              <w:t>197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71717,1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43900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color w:val="000000"/>
                <w:sz w:val="18"/>
                <w:szCs w:val="18"/>
                <w:lang w:eastAsia="ru-RU"/>
              </w:rPr>
              <w:t>197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1717,1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43900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color w:val="000000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86868,6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43900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color w:val="000000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6868,6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4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1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2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не программные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49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1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2000,0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4900511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1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2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4900511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1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2000,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820538,4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790802,5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723640,00</w:t>
            </w:r>
          </w:p>
        </w:tc>
      </w:tr>
    </w:tbl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/>
      </w:pPr>
      <w:r>
        <w:rPr/>
      </w:r>
    </w:p>
    <w:p>
      <w:pPr>
        <w:pStyle w:val="Normal"/>
        <w:spacing w:before="0" w:after="29"/>
        <w:jc w:val="right"/>
        <w:rPr/>
      </w:pPr>
      <w:r>
        <w:rPr/>
      </w:r>
    </w:p>
    <w:p>
      <w:pPr>
        <w:pStyle w:val="Normal"/>
        <w:spacing w:before="0" w:after="29"/>
        <w:jc w:val="right"/>
        <w:rPr/>
      </w:pPr>
      <w:r>
        <w:rPr/>
      </w:r>
    </w:p>
    <w:p>
      <w:pPr>
        <w:pStyle w:val="Normal"/>
        <w:spacing w:before="0" w:after="29"/>
        <w:jc w:val="right"/>
        <w:rPr/>
      </w:pPr>
      <w:r>
        <w:rPr/>
      </w:r>
    </w:p>
    <w:p>
      <w:pPr>
        <w:pStyle w:val="Normal"/>
        <w:spacing w:before="0" w:after="29"/>
        <w:jc w:val="right"/>
        <w:rPr/>
      </w:pPr>
      <w:r>
        <w:rPr/>
      </w:r>
    </w:p>
    <w:p>
      <w:pPr>
        <w:pStyle w:val="Normal"/>
        <w:spacing w:before="0" w:after="29"/>
        <w:jc w:val="right"/>
        <w:rPr/>
      </w:pPr>
      <w:r>
        <w:rPr/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7 к решению </w:t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овет  Воскресенского сельского поселения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13.12.2019 № 40-р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действующей редакции от 26.02.2020 № 3-р;</w:t>
      </w:r>
    </w:p>
    <w:p>
      <w:pPr>
        <w:pStyle w:val="Normal"/>
        <w:jc w:val="right"/>
        <w:rPr>
          <w:color w:val="000000"/>
          <w:sz w:val="18"/>
          <w:szCs w:val="18"/>
          <w:lang w:eastAsia="ru-RU"/>
        </w:rPr>
      </w:pPr>
      <w:r>
        <w:rPr>
          <w:sz w:val="18"/>
          <w:szCs w:val="18"/>
        </w:rPr>
        <w:t>от 29.05.2020 № 10-р от 07.08.2020 № 21-р; от 06.10.2020 №10-р; от 21.10.2020 №18-р)</w:t>
      </w:r>
    </w:p>
    <w:p>
      <w:pPr>
        <w:pStyle w:val="Normal"/>
        <w:spacing w:before="0" w:after="29"/>
        <w:jc w:val="right"/>
        <w:rPr>
          <w:b/>
          <w:b/>
          <w:bCs/>
          <w:color w:val="000000"/>
          <w:sz w:val="18"/>
          <w:szCs w:val="18"/>
          <w:lang w:eastAsia="ru-RU"/>
        </w:rPr>
      </w:pPr>
      <w:r>
        <w:rPr>
          <w:color w:val="000000"/>
          <w:sz w:val="18"/>
          <w:szCs w:val="18"/>
          <w:lang w:eastAsia="ru-RU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  <w:lang w:eastAsia="ru-RU"/>
        </w:rPr>
      </w:pPr>
      <w:r>
        <w:rPr>
          <w:b/>
          <w:bCs/>
          <w:color w:val="000000"/>
          <w:sz w:val="18"/>
          <w:szCs w:val="18"/>
          <w:lang w:eastAsia="ru-RU"/>
        </w:rPr>
        <w:t>Ведомственная структура расходов   бюджета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  <w:lang w:eastAsia="ru-RU"/>
        </w:rPr>
      </w:pPr>
      <w:r>
        <w:rPr>
          <w:b/>
          <w:bCs/>
          <w:color w:val="000000"/>
          <w:sz w:val="18"/>
          <w:szCs w:val="18"/>
          <w:lang w:eastAsia="ru-RU"/>
        </w:rPr>
        <w:t>Воскресенского сельского поселения   на 2020 год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eastAsia="ru-RU"/>
        </w:rPr>
        <w:t>и  плановый период 2021 и 2022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20"/>
        <w:gridCol w:w="1020"/>
        <w:gridCol w:w="1044"/>
        <w:gridCol w:w="1161"/>
        <w:gridCol w:w="1305"/>
        <w:gridCol w:w="1080"/>
        <w:gridCol w:w="1176"/>
        <w:gridCol w:w="1281"/>
        <w:gridCol w:w="1401"/>
      </w:tblGrid>
      <w:tr>
        <w:trPr>
          <w:cantSplit w:val="true"/>
        </w:trPr>
        <w:tc>
          <w:tcPr>
            <w:tcW w:w="5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од глав-ного распоряди-</w:t>
            </w:r>
          </w:p>
        </w:tc>
        <w:tc>
          <w:tcPr>
            <w:tcW w:w="10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11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3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,  руб.</w:t>
            </w:r>
          </w:p>
        </w:tc>
      </w:tr>
      <w:tr>
        <w:trPr>
          <w:cantSplit w:val="true"/>
        </w:trPr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Администрация Воскресенского сельского поселения Савинского муниципального района Ивановской обла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820538,4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790802,5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72364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529421,7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264315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5559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601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609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609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609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деятельности главы Воскресенского сельского поселе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01001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609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609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609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01001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609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609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609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602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8333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10225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015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беспечение деятельности  администрации Воскресенского сельского поселения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333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10225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15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0945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00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0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0165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8725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 бюджетные ассигнова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685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3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й орган Воскресенского сельского поселе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00090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00090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й фонд Воскресенского сельского поселе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900020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9000204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9731,7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8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8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вышение престижа предпринимательской деятельно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1010203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1010203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бслуживание сайта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3010206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3010206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членских взносов в Совет муниципальных образований Ивановской обла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01090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01090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убликации в районных, региональных и республиканских средствах массовой информаци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3010206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3010206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и  проведение государственных и профессиональных праздников, знаменательных дат и культурно-массовых мероприятий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9000204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9000204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рмирование земельных участков для исполнения полномочий Воскресенского сельского поселе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9000207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9000207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900512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1,7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900512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1,7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1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2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1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2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49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1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2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49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1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2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55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55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мер противопожарной безопасно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3010201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55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3010201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55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94224,7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олномочий по содержанию автомобильных дорог местного значения  в границах населенных пунктов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01088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408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01088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408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олномочий по ремонту автомобильных дорог местного значения  в границах населенных пунктов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01088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144,7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101088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144,7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99286,79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7707,5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836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286,79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7707,5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36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рганизация и ремонт уличного освещения населенных пунктов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201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201020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олномочий по содержанию мест захороне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401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603,9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4010881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603,9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чие мероприятия по благоустройству и озеленению населенных пунктов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5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2814,1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7707,5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36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5010201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2814,1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7707,5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36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43900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color w:val="000000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6868,68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43900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color w:val="000000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6868,68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73888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8578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06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73888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8578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6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деятельности муниципальных учреждений культуры (учреждения клубного типа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75976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8078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1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7938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0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4596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978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010880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010880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018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9632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018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9632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01S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828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01S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828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различных по форме и тематике культурно-массовых мероприятий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01020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01020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1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1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1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лата пенсий за выслугу лет лицам, замещавшим выборные муниципальные должности и должности муниципальной службы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01070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циальное обеспечение и другие выплаты населению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01070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00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1717,1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171717,1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лагоустройство, ремонт и установка площадок для физкультурно-оздоровительных занятий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39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9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171717,1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3900</w:t>
            </w:r>
            <w:r>
              <w:rPr>
                <w:sz w:val="20"/>
                <w:szCs w:val="20"/>
                <w:lang w:val="en-US"/>
              </w:rPr>
              <w:t>S19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171717,1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820538,4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ru-RU"/>
              </w:rPr>
              <w:t>3790802,5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ru-RU"/>
              </w:rPr>
              <w:t>3723640,0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color w:val="000000"/>
          <w:sz w:val="18"/>
          <w:szCs w:val="18"/>
          <w:lang w:eastAsia="ru-RU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8340" w:leader="none"/>
        </w:tabs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/>
          <w:b w:val="false"/>
          <w:bCs w:val="false"/>
          <w:sz w:val="18"/>
          <w:szCs w:val="18"/>
        </w:rPr>
      </w:r>
    </w:p>
    <w:sectPr>
      <w:headerReference w:type="default" r:id="rId3"/>
      <w:type w:val="nextPage"/>
      <w:pgSz w:orient="landscape" w:w="16838" w:h="11906"/>
      <w:pgMar w:left="1134" w:right="1134" w:gutter="0" w:header="1134" w:top="15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2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9">
    <w:name w:val="Основной шрифт абзаца"/>
    <w:qFormat/>
    <w:rPr/>
  </w:style>
  <w:style w:type="character" w:styleId="Style10">
    <w:name w:val="Символ нумерации"/>
    <w:qFormat/>
    <w:rPr/>
  </w:style>
  <w:style w:type="character" w:styleId="Style11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Style18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27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20-10-21T11:40:00Z</cp:lastPrinted>
  <dcterms:modified xsi:type="dcterms:W3CDTF">2020-10-30T05:59:23Z</dcterms:modified>
  <cp:revision>113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