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четвертого </w:t>
      </w:r>
      <w:r>
        <w:rPr>
          <w:rFonts w:cs="Times New Roman"/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06.10.2020 № 8-р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b w:val="false"/>
          <w:bCs w:val="false"/>
          <w:sz w:val="28"/>
          <w:szCs w:val="28"/>
        </w:rPr>
        <w:t xml:space="preserve">с. Воскресенско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работы Совета </w:t>
        <w:br/>
        <w:t>Воскресенского сельского поселения на  2020 год</w:t>
      </w:r>
    </w:p>
    <w:p>
      <w:pPr>
        <w:pStyle w:val="Normal"/>
        <w:spacing w:before="0" w:after="2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29"/>
        <w:jc w:val="both"/>
        <w:rPr/>
      </w:pPr>
      <w:r>
        <w:rPr/>
      </w:r>
    </w:p>
    <w:p>
      <w:pPr>
        <w:pStyle w:val="Normal"/>
        <w:spacing w:before="0" w:after="2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6 октября 2003 года № 131-ФЗ, рассмотрев и обсудив план работы Совета  на 2020 год,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>1.</w:t>
      </w:r>
      <w:r>
        <w:rPr>
          <w:sz w:val="28"/>
          <w:szCs w:val="28"/>
        </w:rPr>
        <w:t>Утвердить план работы Совета Воскресенского сельского поселения на 2020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за выполнением данного решения возложить на Председателя Совета Воскресенского сельского поселения  А.П.Тихомиров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           С.В.Поварков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    А.П.Тихомиров</w:t>
      </w:r>
    </w:p>
    <w:p>
      <w:pPr>
        <w:pStyle w:val="Normal"/>
        <w:spacing w:before="0" w:after="29"/>
        <w:ind w:left="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Liberation Serif;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 решениюСовета 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скресенского сельского поселения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06.10.2020 № 8-р 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работы Совета Воскресенского сельского поселения на  2020 год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9" w:type="dxa"/>
        <w:jc w:val="left"/>
        <w:tblInd w:w="-63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65"/>
        <w:gridCol w:w="4370"/>
        <w:gridCol w:w="1875"/>
        <w:gridCol w:w="3469"/>
      </w:tblGrid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Совета Воскресенского сельского поселения на 2018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 депутаты Совет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 граждан Председателем Совета,   депутатами Совета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 с графиком приема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 с избирателями по вопросам местного значения, работа с обращениями граждан, организаций, учреждени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 года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 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Воскресенского сельского посел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Совет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работ по благоустройству и санитарной очистке территории  сельского посел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еоя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убличных слушаний   по вопросам местного знач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тивопожарных мероприятиях на территории  Воскресенского сельского поселения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поселения, председатель и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дготовке учреждений к работе в зимних условиях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ктя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КУЦКД   «Воскресенское сельское поселение»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 установлении земельного налога на территории  Воскресенского сельского поселения  на 2021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оя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 установлении налога на имущество физических лиц на территории сельского поселения на 2021 год.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 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 принятии   проекта   бюджета Воскресенского сельского поселения  на 2021 год и плановый период 2020-2023г.г.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омиссии по бюджету, главный специалис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нятии бюджета Воскресенского сельского поселения на 2021 год и плановый период 2020-2023г.г.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Председатель комиссии по бюджету, главный специалист,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несение изменений  и  дополнений  в НПА  поселения  в соответствии с изменениями  федерального  и регионального законодательства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 , 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оприятиях по выполнению наказов избирателе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 декабрь</w:t>
            </w:r>
          </w:p>
        </w:tc>
        <w:tc>
          <w:tcPr>
            <w:tcW w:w="34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 депутаты Сове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sz w:val="28"/>
          <w:szCs w:val="28"/>
        </w:rPr>
      </w:pPr>
      <w:r>
        <w:rPr>
          <w:rFonts w:eastAsia="Times New Roman" w:cs="Times New Roman"/>
          <w:b/>
          <w:bCs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20-10-02T16:13:00Z</cp:lastPrinted>
  <dcterms:modified xsi:type="dcterms:W3CDTF">2020-10-09T06:36:28Z</dcterms:modified>
  <cp:revision>67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