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b w:val="false"/>
          <w:bCs w:val="false"/>
        </w:rPr>
        <w:t xml:space="preserve">                                     </w:t>
      </w:r>
      <w:r>
        <w:rPr>
          <w:rFonts w:eastAsia="Arial" w:cs="Arial"/>
          <w:b/>
          <w:bCs w:val="false"/>
        </w:rPr>
        <w:t xml:space="preserve">          </w:t>
      </w:r>
      <w:r>
        <w:rPr>
          <w:rFonts w:eastAsia="Times New Roman" w:cs="Times New Roman" w:ascii="Times New Roman" w:hAnsi="Times New Roman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6.10.2020 № 2-р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 избрании заместителя председателя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о ст. 35 Федерального закона от 06.10.2003г. № 131-ФЗ     « Об общих принципах организации местного самоуправления в Российской Федерации» и согласно  п. 1 ст. 25 Устава Воскресен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Козлова Николая Васильевича избрать заместителем председателем Совета Воскресенского сельского поселения  из состава депута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Настоящее решение вступает в силу с момента прин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3.Обнародовать настоящее решение на информационном стенде и разместит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на  официальном  сайте  Воскресенского сельского поселения   в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5:53Z</dcterms:created>
  <dc:creator/>
  <dc:description/>
  <dc:language>en-US</dc:language>
  <cp:lastModifiedBy/>
  <cp:lastPrinted>2020-10-07T10:20:00Z</cp:lastPrinted>
  <dcterms:modified xsi:type="dcterms:W3CDTF">2020-10-08T07:16:33Z</dcterms:modified>
  <cp:revision>11</cp:revision>
  <dc:subject/>
  <dc:title/>
</cp:coreProperties>
</file>