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15.12.2020                                                                                               № 30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О внесении изменений в решение Совета Воскресенского се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еления от</w:t>
      </w:r>
      <w:r>
        <w:rPr>
          <w:rFonts w:eastAsia="Arial"/>
          <w:b/>
          <w:bCs/>
        </w:rPr>
        <w:t xml:space="preserve"> 13.12.2019 № 40</w:t>
      </w:r>
      <w:r>
        <w:rPr>
          <w:b/>
          <w:bCs/>
        </w:rPr>
        <w:t xml:space="preserve"> -р </w:t>
      </w:r>
      <w:r>
        <w:rPr/>
        <w:t>«</w:t>
      </w:r>
      <w:r>
        <w:rPr>
          <w:b/>
          <w:bCs/>
        </w:rPr>
        <w:t>О бюджете Воскресенского се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еления Савинского муниципального района Иван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0 год и на плановый период 2021 и 2022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/>
      </w:pPr>
      <w:r>
        <w:rPr/>
        <w:t xml:space="preserve">Совет Воскресенского сельского поселения  </w:t>
      </w: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 Внести следующие изменени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 В статье 1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доходов бюджета»: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- «6905566,71» 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цифру « 3884120,00 » заменить на цифру «3885900,0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цифру « 3829200,00 » заменить на цифру «3915100,00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расходов бюджета»: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- «6845850,31» 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цифру «3884120,00» заменить на цифру « 3885900,0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цифру «3829200,00» заменить на цифру « 3915100,0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профицит бюджета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цифру « 0,00 » изменить на цифру « 68716,4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риложение 2 к пункту 1 статьи 3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4 к пункту 1 статьи 5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5 к статьи 6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Приложение 6 к пункту 1 статьи 7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7 к пункту 2 статьи 7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ременно исполняющий полномочия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лавы Воскресенского сельского поселения                           Г.В.Рябова                                                                          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type w:val="nextPage"/>
      <w:pgSz w:orient="landscape" w:w="16838" w:h="11906"/>
      <w:pgMar w:left="1134" w:right="1134" w:gutter="0" w:header="1134" w:top="15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20-10-21T11:40:00Z</cp:lastPrinted>
  <dcterms:modified xsi:type="dcterms:W3CDTF">2020-12-17T08:10:00Z</dcterms:modified>
  <cp:revision>117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