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ВОСКРЕС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Style12"/>
        <w:keepNext w:val="false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21.10.2020                                                                                               № 16-р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 Воскресенско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ставке по собственному желанию Главы  Воскрес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Савин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смотрев заявление Главы  Воскресенского сельского поселения Поваркова Сергея Владимировича о прекращении полномочий в связи с отставкой по собственному желанию, в соответствии с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унктом 2 части 6 статьи 36 Фед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льного закона от 6 октября 2003 г. № 131-ФЗ «Об общих принципах организации местного самоуправления в Российской Федерации», Уставом  Воскресенского  сельского поселения Савинского муниципального района Ивановской области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 Воскресе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ШИЛ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тить полномочия Главы Воскресен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 Савинского муниципального района Ивановской  области Поваркова Сергея Владимировича  22 октября 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на информационном стенде и разместить на официальном сайте Воскресенского сельского поселения Савинского муниципального района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 А.П.Тихоми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587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00:04Z</dcterms:created>
  <dc:creator>Ирина Королькова</dc:creator>
  <dc:description/>
  <dc:language>en-US</dc:language>
  <cp:lastModifiedBy/>
  <cp:lastPrinted>2020-10-21T11:16:00Z</cp:lastPrinted>
  <dcterms:modified xsi:type="dcterms:W3CDTF">2020-10-21T07:16:38Z</dcterms:modified>
  <cp:revision>14</cp:revision>
  <dc:subject/>
  <dc:title/>
</cp:coreProperties>
</file>