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Arial" w:cs="Aria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Arial" w:cs="Arial"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2.11.2020                                                                                                 № 27 - р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Воскресенское          </w:t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даче полномочий контрольно-счетного</w:t>
      </w:r>
    </w:p>
    <w:p>
      <w:pPr>
        <w:pStyle w:val="TextBody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а Воскресенского сельского поселения,</w:t>
      </w:r>
    </w:p>
    <w:p>
      <w:pPr>
        <w:pStyle w:val="TextBody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рганизации и осуществлению внешнего</w:t>
      </w:r>
    </w:p>
    <w:p>
      <w:pPr>
        <w:pStyle w:val="Normal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финансового контроля на 2021 год</w:t>
      </w:r>
    </w:p>
    <w:p>
      <w:pPr>
        <w:pStyle w:val="TextBody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счетной комиссии Савинского </w:t>
      </w:r>
    </w:p>
    <w:p>
      <w:pPr>
        <w:pStyle w:val="TextBody"/>
        <w:widowControl w:val="false"/>
        <w:tabs>
          <w:tab w:val="clear" w:pos="709"/>
          <w:tab w:val="left" w:pos="-60" w:leader="none"/>
          <w:tab w:val="left" w:pos="-45" w:leader="none"/>
        </w:tabs>
        <w:suppressAutoHyphens w:val="true"/>
        <w:bidi w:val="0"/>
        <w:spacing w:lineRule="atLeast" w:line="200" w:before="0" w:after="0"/>
        <w:ind w:left="-30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Ивановской области</w:t>
      </w:r>
    </w:p>
    <w:p>
      <w:pPr>
        <w:pStyle w:val="ConsPlusNormal"/>
        <w:suppressAutoHyphens w:val="true"/>
        <w:bidi w:val="0"/>
        <w:ind w:left="283" w:right="-39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 соответствии  со  статьей  142.3  Бюджетного  кодекса  Российской  Федерации,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части 4  статьи 15 Федерального закона  от 06.10.2003 № 131-ФЗ « Об общих принципах организации местного самоуправления в Российской Федерации»,  Федерального  закона  от  7  февраля  2011 года  № 6-ФЗ «Об общих  принципах  организации  и  деятельности  контрольно-счетных  органов  субъектов  Российской Федерации  и  муниципальных  образований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ставом Воскресенского сельского поселения,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 Воскресенского сельского  поселения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/>
      </w:pPr>
      <w:r>
        <w:rPr/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  Передать полномочия контрольно - счетного органа Воскресенского сельского поселения, по организации и осуществлению внешнего муниципального финансового контроля на 2021 год контрольно-счетной комиссии Савинского муниципального района Ивановской области, а  именно: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онтроль за исполнением местного бюджета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экспертиза проекта местного бюджета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нешняя проверка годового отчета об исполнении местного бюджета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онтроль за соблюдением установленного порядка управления 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  в муниципальной собственности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инансово-экономическая экспертиза проектов муниципальных правовых актов (включая обоснованность финансово-экономических обоснований в части, касающейся расходных обязательств муниципального образования, а также муниципальных программ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контроль за законностью, результативностью (эффективностью и экономностью) использования средств бюджета Воскресенского сельского поселения, поступивших в бюджет поселения.   </w:t>
      </w:r>
      <w:r>
        <w:rPr/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17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Заключить Совету  Воскресенского  сельского поселения соглашение  с Советом  Савинского  муниципального  райо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о  передаче  полномочий  на организацию и осуществление  внешнего  муниципального  финансового контроля в поселении на 2021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Разместить настоящее решение на официальном сайте Воскресенского сельского поселения в информационно телекоммуникационной сети                      « Интернет»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Настоящее решение вступает в силу с 01.01.2021г.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283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енно исполняющий полномочия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ы Воскресенского  сельского поселения                        Г.В.Рябова                                             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5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льского поселения                                    А.П.Тихомиров</w:t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suppressAutoHyphens w:val="true"/>
        <w:bidi w:val="0"/>
        <w:ind w:left="283" w:right="-397" w:hanging="0"/>
        <w:jc w:val="both"/>
        <w:rPr/>
      </w:pPr>
      <w:r>
        <w:rPr/>
      </w:r>
    </w:p>
    <w:p>
      <w:pPr>
        <w:pStyle w:val="ConsPlusNormal"/>
        <w:suppressAutoHyphens w:val="true"/>
        <w:bidi w:val="0"/>
        <w:ind w:left="283" w:right="-397" w:hanging="0"/>
        <w:jc w:val="both"/>
        <w:rPr/>
      </w:pPr>
      <w:r>
        <w:rPr/>
      </w:r>
    </w:p>
    <w:p>
      <w:pPr>
        <w:pStyle w:val="ConsPlusNormal"/>
        <w:suppressAutoHyphens w:val="true"/>
        <w:bidi w:val="0"/>
        <w:ind w:left="283" w:right="-397" w:hanging="0"/>
        <w:jc w:val="both"/>
        <w:rPr/>
      </w:pPr>
      <w:r>
        <w:rPr/>
      </w:r>
    </w:p>
    <w:p>
      <w:pPr>
        <w:pStyle w:val="ConsPlusNormal"/>
        <w:suppressAutoHyphens w:val="true"/>
        <w:bidi w:val="0"/>
        <w:ind w:left="283" w:right="-3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21:03Z</dcterms:created>
  <dc:creator/>
  <dc:description/>
  <dc:language>en-US</dc:language>
  <cp:lastModifiedBy/>
  <cp:lastPrinted>2019-12-12T12:02:00Z</cp:lastPrinted>
  <dcterms:modified xsi:type="dcterms:W3CDTF">2020-11-05T12:30:19Z</dcterms:modified>
  <cp:revision>13</cp:revision>
  <dc:subject/>
  <dc:title/>
</cp:coreProperties>
</file>