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sz w:val="24"/>
          <w:szCs w:val="29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6.10.2020 № 6-р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образовании постоянных комиссий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соответствии со ст. 25  Устава и Регламента  Воскресенского сельского поселения,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Образовать  и утвердить  следующие постоянные комиссии Совета  поселения из числа депута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Я  ПО БЮДЖЕТУ И  ПРОГНОЗУ  СОЦИАЛЬНО-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ЭКОНОМИЧЕСКОГО  РАЗВИ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Я ПО ЗАКОННОСТИ, ОБЩЕСТВЕННОЙ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ЕЗОПАСНОСТИ И МЕСТНОМУ САМОУПРАВЛЕНИЮ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Я ПО СОЦИАЛЬНОЙ ПОЛИТИКЕ И ВОПРОСА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ЖИЛИЩНО- КОММУНАЛЬНОГО  ХОЗЯЙСТВ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           С.В.Поварков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0:52Z</dcterms:created>
  <dc:creator/>
  <dc:description/>
  <dc:language>en-US</dc:language>
  <cp:lastModifiedBy/>
  <cp:lastPrinted>2020-10-02T11:02:00Z</cp:lastPrinted>
  <dcterms:modified xsi:type="dcterms:W3CDTF">2020-10-09T06:35:21Z</dcterms:modified>
  <cp:revision>2</cp:revision>
  <dc:subject/>
  <dc:title/>
</cp:coreProperties>
</file>