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6.10.2020 г. № 4-р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Воскресенское</w:t>
      </w:r>
    </w:p>
    <w:p>
      <w:pPr>
        <w:pStyle w:val="Normal"/>
        <w:autoSpaceDE w:val="false"/>
        <w:spacing w:before="108" w:after="108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Heading11"/>
        <w:autoSpaceDE w:val="false"/>
        <w:bidi w:val="0"/>
        <w:spacing w:before="108" w:after="108"/>
        <w:jc w:val="left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Об утверждении Положения «О порядке избрания депутатов Совета</w:t>
        <w:br/>
        <w:t>Воскресенского сельского поселения в представительный орган муниципального образования - Савинский муниципальный район»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eastAsia="Times New Roman CYR" w:cs="Times New Roman" w:ascii="Times New Roman" w:hAnsi="Times New Roman"/>
            <w:b w:val="false"/>
            <w:bCs w:val="false"/>
            <w:sz w:val="28"/>
            <w:szCs w:val="28"/>
          </w:rPr>
          <w:t>п.1 ч. 4 ст. 35</w:t>
        </w:r>
      </w:hyperlink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 xml:space="preserve"> Федерального закона от 06.10.2003 №131-ФЗ «Об общих принципах руководства организации местного самоуправления в РФ», статьей  22 Устава  Савинского муниципального района Ивановской области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Савинского  муниципального района Ивановской области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. Утвердить Положение о порядке избрания депутатов Совета Воскресенского сельского  поселения в представительный орган муниципального образования - Савинский  муниципальный район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2. Решение вступает в силу после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 xml:space="preserve">Данное решение </w:t>
      </w:r>
      <w:r>
        <w:rPr>
          <w:rStyle w:val="InternetLink"/>
          <w:rFonts w:eastAsia="Times New Roman CYR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обнародовать на информационном стенде и разместить на сайте Воскресенского сельского поселения</w:t>
      </w: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 xml:space="preserve"> в сети интернет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           С.В.Поварков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1"/>
        <w:autoSpaceDE w:val="false"/>
        <w:bidi w:val="0"/>
        <w:spacing w:before="108" w:after="108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Heading11"/>
        <w:autoSpaceDE w:val="false"/>
        <w:bidi w:val="0"/>
        <w:spacing w:before="108" w:after="108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Heading11"/>
        <w:autoSpaceDE w:val="false"/>
        <w:bidi w:val="0"/>
        <w:spacing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Heading11"/>
        <w:autoSpaceDE w:val="false"/>
        <w:bidi w:val="0"/>
        <w:spacing w:before="0" w:after="0"/>
        <w:jc w:val="both"/>
        <w:rPr/>
      </w:pPr>
      <w:r>
        <w:rPr/>
      </w:r>
    </w:p>
    <w:p>
      <w:pPr>
        <w:pStyle w:val="Heading11"/>
        <w:autoSpaceDE w:val="false"/>
        <w:bidi w:val="0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9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9"/>
        </w:rPr>
        <w:t xml:space="preserve">                                                                                                                     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9"/>
        </w:rPr>
        <w:t>Приложение к решени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9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9"/>
        </w:rPr>
        <w:t xml:space="preserve">                                                                                                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9"/>
        </w:rPr>
        <w:t>Воскресенского сельского поселения</w:t>
      </w:r>
    </w:p>
    <w:p>
      <w:pPr>
        <w:pStyle w:val="Normal"/>
        <w:autoSpaceDE w:val="false"/>
        <w:spacing w:before="51" w:after="51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9"/>
        </w:rPr>
        <w:t xml:space="preserve">                                                                                                                             </w:t>
      </w: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9"/>
        </w:rPr>
        <w:t>от 06.10.2020  № 4-р</w:t>
      </w:r>
    </w:p>
    <w:p>
      <w:pPr>
        <w:pStyle w:val="Heading11"/>
        <w:autoSpaceDE w:val="false"/>
        <w:bidi w:val="0"/>
        <w:spacing w:before="108" w:after="108"/>
        <w:jc w:val="center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Положение</w:t>
        <w:br/>
        <w:t>о порядке избрания депутатов Совета  Воскресенского сельского поселения в представительный орган муниципального образования - Савинский муниципальный район</w:t>
      </w:r>
    </w:p>
    <w:p>
      <w:pPr>
        <w:pStyle w:val="Normal"/>
        <w:autoSpaceDE w:val="false"/>
        <w:ind w:left="0" w:right="0" w:firstLine="720"/>
        <w:jc w:val="center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. Настоящее положение регулирует порядок избрания депутатов Совета Воскресенского сельского поселения Савинского муниципального района Ивановской области (далее по тексту поселение) в представительный орган муниципального образования - Савинского  муниципального района (далее по тексту представительный орган района)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2. В соответствии со ст 22 Устава  Савинского муниципального района Ивановской области депутатами от поселения в представительный орган Савинского муниципального района являются 3 депутата избираемые из состава представительного органа  поселения в соответствии с настоящим Положением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3. Избрание депутатов представительного органа поселения в представительный орган района проводятся на заседании представительного органа поселения действующего созыв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4. Кандидатуры в состав представительного органа района предлагаются главой поселения, депутатами представительного органа поселения. Депутат вправе предложить свою кандидатуру в порядке самовыдвиже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5. Предложения по кандидатурам депутатов представляются в письменной форме председателю представительного органа поселе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6. Выдвижение кандидатуры депутата допускается только с его соглас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7. Обсуждение кандидатур проводится на заседании по всем кандидатам открыто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8. Избрание депутатов проводится открытым голосованием. Голосование проводится по каждой кандидатуре, за исключением лиц, взявших самоотвод. Самоотвод принимается без голосова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9. Избранным считается депутат, за которого проголосовало более половины от установленной численности депутатов представительного органа поселе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0. В случае если ни один из кандидатов не набрал необходимого количества голосов согласно пункту 9 настоящего Положения, проводится второй тур голосования. Во второй тур выдвигается не менее двух кандидатур депутатов, получивших наибольшее количество голосов в первом туре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1. Если после второго тура голосования кандидат не набрал необходимого числа голосов, указанного в пункте 9 настоящего Положения, избрание депутатов проводится повторно, начиная с процедуры выдвижения новых кандидатов в порядке, предусмотренном настоящим Положением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2. Итоги голосования оформляются решением представительного органа поселения, которое подписывается председателем представительного органа поселения и главой поселе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3. Реш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14. В случае досрочного прекращения полномочий депутата представительного органа поселения, избранного в представительный орган района, представительный орган поселения в течение месяца со дня досрочного прекращения полномочий избирает нового депутата в представительный орган район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86367&amp;sub=3504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08:23Z</dcterms:created>
  <dc:creator/>
  <dc:description/>
  <dc:language>en-US</dc:language>
  <cp:lastModifiedBy/>
  <cp:lastPrinted>2020-10-07T10:50:00Z</cp:lastPrinted>
  <dcterms:modified xsi:type="dcterms:W3CDTF">2020-10-09T06:28:34Z</dcterms:modified>
  <cp:revision>6</cp:revision>
  <dc:subject/>
  <dc:title/>
</cp:coreProperties>
</file>