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РОССИЙСКАЯ  ФЕДЕРАЦИЯ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</w:t>
      </w:r>
      <w:r>
        <w:rPr>
          <w:b/>
        </w:rPr>
        <w:t>РАСПОРЯЖ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АДМИНИСТРАЦИИ ВОСКРЕСЕН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САВИНСКОГО  МУНИЦИПАЛЬНОГО  РАЙОНА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ИВАНОВСКОЙ 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                               </w:t>
      </w: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от 20.07.2017 № 6-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. Воскресенс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 назначении ответственных лиц за ведение раз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 Результаты рассмотрения обращений»  на портале ССТУ. РФ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о исполнение Указа Президента Российской Федерации  от 17.04.2017 года № 171 « О  мониторинге и анализе результатов рассмотрения обращений граждан и организаций» руководствуясь ст. 22 Устава Воскресен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значить  ответственным лицом за ведение и техническое сопровождение раздела « Результаты рассмотрения обращений» на портале ССТУ. РФ, за непосредственное внесение информации в указанный  раздел, обеспечив актуализацию их контактных данных,  за заполнение обновленной версии раздела  « Результаты рассмотрения обращений» на   портале ССТУ. РФ в  соответствии с инструкцией  и программным обеспечением, которые размещены в разделе « Информация» на портале ССТУ. РФ, в том числе с использованием прилагаемого  образца формата для автоматизированной загрузки данных  на портале ССТУ. РФ и выгрузки данных из собственных систем электронного  документооборота - делопроизводителя администрации Воскресенского сельского поселения Темнову Марину Анато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знакомить  делопроизводителя администрации Воскресенского сельского поселения Темнову Марину Анатольевну с настоящим распоряжением под росп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Ведущему специалисту администрации Воскресенского сельского поселения Рябовой Г.В. разместить  настоящее распоряжение  на официальном сайте  администрации Воскресенского сельского поселения в сети « 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оскресен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С.В.Повар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Style11">
    <w:name w:val="Основной шрифт абзаца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">
    <w:name w:val="WW-Заголовок"/>
    <w:basedOn w:val="Style13"/>
    <w:next w:val="Subtitle"/>
    <w:qFormat/>
    <w:pPr/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46:11Z</dcterms:created>
  <dc:creator/>
  <dc:description/>
  <dc:language>en-US</dc:language>
  <cp:lastModifiedBy/>
  <cp:lastPrinted>2017-08-07T09:49:00Z</cp:lastPrinted>
  <dcterms:modified xsi:type="dcterms:W3CDTF">2017-08-07T05:50:24Z</dcterms:modified>
  <cp:revision>10</cp:revision>
  <dc:subject/>
  <dc:title>                                     РОССИЙСКАЯ  ФЕДЕРАЦИЯ</dc:title>
</cp:coreProperties>
</file>